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мнадцатая сессия)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2» июня 2022 г.                    г. Новосибирск</w:t>
      </w: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>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итогах отопительного сезона 2021-2022 годов и плане ремонтных </w:t>
        <w:br/>
        <w:t xml:space="preserve">работ по подготовке системы ЖКХ к новому отопительному </w:t>
        <w:br/>
        <w:t>сезону 2022– 2023 года.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шав информацию заместителя главы администрации Новосибирского района Новосибирской области Авагяна С. М. «</w:t>
      </w:r>
      <w:r>
        <w:rPr>
          <w:color w:val="000000"/>
          <w:spacing w:val="-1"/>
          <w:sz w:val="28"/>
          <w:szCs w:val="28"/>
        </w:rPr>
        <w:t xml:space="preserve">Об итогах отопительного сезона 2021-2022 годов и плане ремонтных работ по подготовке системы ЖКХ к новому отопительному сезону 2022 – 2023 года»,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заместителя главы администрации Новосибирского района Новосибирской области Авагяна С. М. «</w:t>
      </w:r>
      <w:r>
        <w:rPr>
          <w:color w:val="000000"/>
          <w:spacing w:val="-1"/>
          <w:sz w:val="28"/>
          <w:szCs w:val="28"/>
        </w:rPr>
        <w:t>Об итогах отопительного сезона 2021-2022 годов и плане ремонтных работ по подготовке системы ЖКХ к новому отопительному сезону 2022 – 2023 года»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С.А.Зубко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4:39:00Z</dcterms:created>
  <dc:creator>AGRONOM</dc:creator>
  <dc:description/>
  <cp:keywords/>
  <dc:language>en-US</dc:language>
  <cp:lastModifiedBy>Светлана Александровна Бурова</cp:lastModifiedBy>
  <cp:lastPrinted>2022-06-06T11:07:00Z</cp:lastPrinted>
  <dcterms:modified xsi:type="dcterms:W3CDTF">2022-06-06T04:07:00Z</dcterms:modified>
  <cp:revision>4</cp:revision>
  <dc:subject/>
  <dc:title>СОВЕТ ДЕПУТАТОВ НОВОСИБИРСКОГО РАЙОНА</dc:title>
</cp:coreProperties>
</file>