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544"/>
      </w:tblGrid>
      <w:tr>
        <w:trPr/>
        <w:tc>
          <w:tcPr>
            <w:tcW w:w="10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10916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«02» июня 2021 г.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№ </w:t>
            </w: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я №№ 1,2,4 решения Совета депутатов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от 01.10.2020 г. № 6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збрании депутатов в состав постоянных комиссий Совета депутатов Новосибирского района Новосибирской области четвёртого созыва»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10 Регламента Совета депутатов Новосибирского района Новосибир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овета депутатов Новосибирского района Новосибирской области от 24.02.2022 г. № 2 </w:t>
        <w:br/>
        <w:t>«О досрочном прекращении полномочий депутата Совета депутатов Новосибирского района Новосибирской области Юрченко А.Н.», решения Совета депутатов Новосибирского района Новосибирской области от 02.06.2022 г.  № 15 «О досрочном прекращении полномочий депутата Совета депутатов Новосибирского района Новосибирской области Бухтиярова Алексея Николаевича», личного письменного заявления депутата Совета депутатов Новосибирского района Новосибирской области Жерздевой Марины Борисовны об избрании ее в состав постоянной комиссии по агарным вопросам, экологии и землепользованию, Совет депутатов Новосибирского района Новосибирской област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 к решению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вести депутата Совета депутатов Новосибирского района Новосибирской области Юрченко Андрея Николаевича из состава постоянной комиссии мандатной, по вопросам законности, правопорядка, местного самоуправления, гласности и работе со С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</w:t>
      </w:r>
      <w:r>
        <w:rPr>
          <w:sz w:val="28"/>
          <w:szCs w:val="28"/>
          <w:u w:val="single"/>
        </w:rPr>
        <w:t>приложение 2</w:t>
      </w:r>
      <w:r>
        <w:rPr>
          <w:sz w:val="28"/>
          <w:szCs w:val="28"/>
        </w:rPr>
        <w:t xml:space="preserve"> к решению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вести депутата Совета депутатов Новосибирского района Новосибирской области Бухтиярова Алексея Николаевича из состава постоянной комиссии по бюджетной, налоговой и финансово-кредитной полити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в </w:t>
      </w:r>
      <w:r>
        <w:rPr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к решению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брать депутата Жерздеву Марину Борисовну в состав постоянной коми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грарным вопросам, экологии и землепользованию Совета депутатов Новосибир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      С.А.Зуб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10:00Z</dcterms:created>
  <dc:creator>kakynina</dc:creator>
  <dc:description/>
  <cp:keywords/>
  <dc:language>en-US</dc:language>
  <cp:lastModifiedBy>Светлана Александровна Бурова</cp:lastModifiedBy>
  <cp:lastPrinted>2022-06-06T12:02:00Z</cp:lastPrinted>
  <dcterms:modified xsi:type="dcterms:W3CDTF">2022-06-06T05:13:00Z</dcterms:modified>
  <cp:revision>12</cp:revision>
  <dc:subject/>
  <dc:title>СОВЕТ ДЕПУТАТОВ КРИВОДАНОВСКОГО СЕЛЬСОВЕТА</dc:title>
</cp:coreProperties>
</file>