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402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ёртого созыва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ind w:left="0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0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емнадцатая сессия)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Heading2"/>
              <w:ind w:left="0" w:hanging="576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от «02» июня 2022 г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№ </w:t>
            </w: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Heading2"/>
              <w:snapToGrid w:val="false"/>
              <w:ind w:left="0" w:hanging="5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 награ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Почетной грамоте Совета депутатов Новосибирского района Новосибирской области и Благодарности Совета депутатов Новосибирского района Новосибирской области, утвержденным решением Совета депутатов Новосибирского района Новосибирской области от 17.11.2016 г. № 9, Совет депутатов Новосибирского района Новосибирской области 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ИЛ:  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ётной грамотой Совета депутатов Новосибирского района Новосибирской области:</w:t>
      </w:r>
    </w:p>
    <w:p>
      <w:pPr>
        <w:pStyle w:val="Normal"/>
        <w:ind w:firstLine="714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З</w:t>
      </w:r>
      <w:r>
        <w:rPr>
          <w:bCs/>
          <w:sz w:val="28"/>
          <w:szCs w:val="28"/>
        </w:rPr>
        <w:t>а большой вклад в развитие культуры района, высокие достижения и в связи с профессиональным праздником днём работка культуры Жидкову Аллу Александровну – библиотекаря Ягодной сельской библиотеки Муниципального казенного учреждения Новосибирского района Новосибирской области «Центральная библиотечная сеть».</w:t>
      </w:r>
    </w:p>
    <w:p>
      <w:pPr>
        <w:pStyle w:val="Normal"/>
        <w:ind w:firstLine="7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За вклад в развитие Верх-Тулинского сельсовета, активную общественную деятельность и в связи с празднованием Дня местного самоуправления:</w:t>
      </w:r>
    </w:p>
    <w:p>
      <w:pPr>
        <w:pStyle w:val="Normal"/>
        <w:ind w:firstLine="714"/>
        <w:jc w:val="both"/>
        <w:rPr/>
      </w:pPr>
      <w:r>
        <w:rPr>
          <w:bCs/>
          <w:sz w:val="28"/>
          <w:szCs w:val="28"/>
        </w:rPr>
        <w:t xml:space="preserve">- Мотина Романа Васильевича – председателя Совета депутатов Верх-Тулинского сельсовета Новосибирского района Новосибирской области, </w:t>
        <w:br/>
        <w:t>директора ОАО «АкваИнжиниринг»;</w:t>
      </w:r>
    </w:p>
    <w:p>
      <w:pPr>
        <w:pStyle w:val="Normal"/>
        <w:ind w:firstLine="714"/>
        <w:jc w:val="both"/>
        <w:rPr/>
      </w:pPr>
      <w:r>
        <w:rPr>
          <w:bCs/>
          <w:sz w:val="28"/>
          <w:szCs w:val="28"/>
        </w:rPr>
        <w:t>- Богомолову Наталью Леонидовну - директора МКУ «Служба содержания и благоустройства», депутата Совета депутатов Верх-Тулинского сельсовета Новосибирского района Новосибирской области.</w:t>
      </w:r>
    </w:p>
    <w:p>
      <w:pPr>
        <w:pStyle w:val="Normal"/>
        <w:ind w:firstLine="7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За многолетний добросовестный труд, высокий профессионализм и личный вклад в социально-экономическое развитие муниципального образования Кубовинского сельсовета Скрипкина Антона Николаевича - председателя Совета депутатов Кубовинского сельсовета Новосибирского района Новосибирской области в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озывах.</w:t>
      </w:r>
    </w:p>
    <w:p>
      <w:pPr>
        <w:pStyle w:val="Normal"/>
        <w:ind w:firstLine="7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</w:t>
      </w:r>
      <w:r>
        <w:rPr>
          <w:sz w:val="28"/>
          <w:szCs w:val="28"/>
        </w:rPr>
        <w:t>З</w:t>
      </w:r>
      <w:r>
        <w:rPr>
          <w:iCs/>
          <w:sz w:val="28"/>
          <w:szCs w:val="28"/>
        </w:rPr>
        <w:t>а высокие достижения в государственной деятельности, обеспечение прав и свобод граждан, защите государственных интересов, мужество и героизм, проявленные при выполнении боевых задач, а также в связи с присвоением бригаде почетного звания «гвардейская» 24 отдельную гвардейскую бригаду специального назначения Главного разведывательного управления.</w:t>
      </w:r>
    </w:p>
    <w:p>
      <w:pPr>
        <w:pStyle w:val="Normal"/>
        <w:ind w:firstLine="714"/>
        <w:jc w:val="both"/>
        <w:rPr/>
      </w:pPr>
      <w:r>
        <w:rPr>
          <w:bCs/>
          <w:sz w:val="28"/>
          <w:szCs w:val="28"/>
        </w:rPr>
        <w:t>1.5. За многолетний и безупречный труд, высокий профессионализм, личный вклад в развитие системы здравоохранения Новосибирского района Новосибирской области и в честь Дня медицинского работника:</w:t>
      </w:r>
    </w:p>
    <w:p>
      <w:pPr>
        <w:pStyle w:val="Normal"/>
        <w:ind w:firstLine="7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льхор Евгению Олеговну – старшую медицинскую сестру Верх-Тулинской врачебной амбулатории ГБУЗ НСО «Новосибирская клиническая центральная районная больница»;</w:t>
      </w:r>
    </w:p>
    <w:p>
      <w:pPr>
        <w:pStyle w:val="Normal"/>
        <w:ind w:firstLine="7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Тупицыну Валентину Ильиничну - медицинскую сестру фельдшерско-акушерского пункта п. Элитный ГБУЗ НСО «Новосибирская клиническая центральная районная больница»;</w:t>
      </w:r>
    </w:p>
    <w:p>
      <w:pPr>
        <w:pStyle w:val="Normal"/>
        <w:ind w:firstLine="7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лефир Татьяну Николаевну – фельдшера детской поликлиники ГБУЗ НСО «Новосибирская клиническая центральная районная больница»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газете «Новосибирский район – территория развития» и на официальном сайте Совета депутатов Новосибирского района Новосибирской области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едседатель Совета депутатов                                                             С.А. Зубков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color w:val="00000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48:00Z</dcterms:created>
  <dc:creator>kakynina</dc:creator>
  <dc:description/>
  <cp:keywords/>
  <dc:language>en-US</dc:language>
  <cp:lastModifiedBy>Светлана Александровна Бурова</cp:lastModifiedBy>
  <cp:lastPrinted>2022-06-06T14:20:00Z</cp:lastPrinted>
  <dcterms:modified xsi:type="dcterms:W3CDTF">2022-06-06T07:22:00Z</dcterms:modified>
  <cp:revision>99</cp:revision>
  <dc:subject/>
  <dc:title>СОВЕТ ДЕПУТАТОВ КРИВОДАНОВСКОГО СЕЛЬСОВЕТА</dc:title>
</cp:coreProperties>
</file>