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четвёрто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г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о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(семнадца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hanging="0"/>
        <w:rPr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7"/>
          <w:szCs w:val="27"/>
        </w:rPr>
        <w:t>от «02» июня 2022 г.                г. Новосибирск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                                              № 3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О внесении изменений в решение Совета депутатов Новосибирского района Новосибирской области от 21.12.2021 г. № 2 «О бюджете Новосибирского района Новосибирской области на 2022 год и плановый период 2023 и 2024 годов»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0" w:name="Par16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t>В 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№ 2, пунктом 2 части 1 статьи 18 Устава Новосибирского района Новосибирской области Совет депутатов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 Внести в решение Совета депутатов Новосибирского района Новосибирской области от 21.12.2021 г. № 2 «О бюджете Новосибирского района Новосибирской области на 2022 год и плановый период 2023 и 2024 годов» (в редакции от 17.03.2022) следующие изменени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1. В статье 1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  <w:highlight w:val="yellow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дпункты 2 и 3 пункта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«2) общий объем расходов районного бюджета в сумме 5 511 245,6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) дефицит районного бюджета в сумме 441 646,9 тысяч рублей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 Приложение 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22 год и плановый период 2023 и 2024 годов» изложить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 Приложение 4 «Ведомственная структура расходов бюджета Новосибирского района Новосибирской области на 2022 год и плановый период 2023 и 2024 годов»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 Приложение 9 «Источники финансирования дефицита бюджета Новосибирского района Новосибирской области на 2022 год и плановый период 2023 и 2024 годов» изложить в прилагаемой редакци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 Настоящее решение вступает в силу после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депутатов                                                                     С.А. Зубков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Глава Новосибирского района                                                                   А.Г. Михайлов</w:t>
      </w:r>
    </w:p>
    <w:sectPr>
      <w:type w:val="nextPage"/>
      <w:pgSz w:w="11906" w:h="16838"/>
      <w:pgMar w:left="1418" w:right="680" w:gutter="0" w:header="0" w:top="426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Calibri" w:cs="Arial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A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9">
    <w:name w:val="Заглави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9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1:04:00Z</dcterms:created>
  <dc:creator>Ванаг Катерина Валерьевна</dc:creator>
  <dc:description/>
  <cp:keywords/>
  <dc:language>en-US</dc:language>
  <cp:lastModifiedBy>Светлана Александровна Бурова</cp:lastModifiedBy>
  <cp:lastPrinted>2022-06-03T12:00:00Z</cp:lastPrinted>
  <dcterms:modified xsi:type="dcterms:W3CDTF">2022-06-03T05:01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