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pacing w:val="-2"/>
          <w:sz w:val="28"/>
          <w:szCs w:val="28"/>
        </w:rPr>
        <w:t>четвёр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сем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02» июня 2022 г.            г. Новосибирск</w:t>
      </w:r>
      <w:r>
        <w:rPr>
          <w:b/>
          <w:color w:val="000000"/>
          <w:sz w:val="28"/>
          <w:szCs w:val="28"/>
        </w:rPr>
        <w:t xml:space="preserve">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отчета</w:t>
      </w:r>
    </w:p>
    <w:p>
      <w:pPr>
        <w:pStyle w:val="Normal"/>
        <w:shd w:fill="FFFFFF" w:val="clear"/>
        <w:spacing w:lineRule="exact" w:line="317"/>
        <w:ind w:left="1416" w:right="1558" w:hanging="0"/>
        <w:jc w:val="center"/>
        <w:rPr/>
      </w:pPr>
      <w:r>
        <w:rPr>
          <w:b/>
          <w:bCs/>
          <w:color w:val="000000"/>
          <w:sz w:val="28"/>
          <w:szCs w:val="28"/>
        </w:rPr>
        <w:t>«Об исполнении бюджета Новосибирского района         Новосибирской области за 2021 год»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right="326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ода № 131 - ФЗ «Об общих принципах организации местного самоуправления в Российской Федерации», ст.28 Положения о бюджетном процессе в Новосибирском районе Новосибирской области, утвержденного решением Совета депутатов Новосибирского района Новосибирской области от 11.11.2021 года № 2, п.2 ст.18 Устава Новосибирского района Новосибирской области, утвержденного решением Совета депутатов Новосибирского района Новосибирской области от 26.04.2012 года № 1, заслушав и обсудив отчет об исполнении бюджета Новосибирского района Новосибирской области за 2021 год Совет депутатов Новосибирского района Новосибирской области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Утвердить отчет об исполнении бюджета Новосибирского района Новосибирской области за 2021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по доходам в сумме 5 104 482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по расходам в сумме 4 609 654,1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 превышением доходов над расходами (профицит районного бюджета) в сумме 494 828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Исполнение по межбюджетным трансфертам, полученным бюджетом Новосибирского района Новосибирской области из других бюджетов бюджетной системы Российской Федерации за 2021 год согласно приложению 1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Исполн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за 2021 год согласно приложению 2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Исполнение ведомственной структуры расходов Новосибирского района Новосибирской области за 2021 год согласно приложению 3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Исполнение бюджетных ассигнований на государственную поддержку семьи и детей за 2021 год согласно приложению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Исполнение бюджетных ассигнований на исполнение публичных нормативных обязательств за 2021 год согласно приложению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Исполнение бюджетных ассигнований по предоставлению дотации на выравнивание уровня бюджетной обеспеченности поселений Новосибирского района Новосибирской области за 2021 год согласно приложению 6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Исполнение бюджетных ассигнований по межбюджетным трансфертам, переданным из бюджета Новосибирского района Новосибирской области бюджетам поселений за 2021 год согласно приложению 7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 Исполнение бюджетных ассигнований на капитальные вложения из бюджета Новосибирского района Новосибирской области по направлениям за 2021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 Исполнение перечня и объемов муниципальных программ Новосибирского района Новосибирской области за 2021 год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0. Исполнение источников финансирования дефицита бюджета Новосибирского района Новосибирской области за 2021 год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</w:t>
        <w:tab/>
        <w:t xml:space="preserve">                       С.А. Зуб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8"/>
          <w:szCs w:val="28"/>
        </w:rPr>
        <w:t>Глава Новосибирского района</w:t>
        <w:tab/>
        <w:t xml:space="preserve">       А.Г. Михайл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6:00Z</dcterms:created>
  <dc:creator>HD</dc:creator>
  <dc:description/>
  <cp:keywords/>
  <dc:language>en-US</dc:language>
  <cp:lastModifiedBy>Светлана Александровна Бурова</cp:lastModifiedBy>
  <cp:lastPrinted>2022-04-19T11:37:00Z</cp:lastPrinted>
  <dcterms:modified xsi:type="dcterms:W3CDTF">2022-06-03T07:34:00Z</dcterms:modified>
  <cp:revision>18</cp:revision>
  <dc:subject/>
  <dc:title>ПРОЕКТ</dc:title>
</cp:coreProperties>
</file>