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тверт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ем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от «02» июня 2022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№ </w:t>
            </w:r>
            <w:r>
              <w:rPr>
                <w:b/>
                <w:bCs/>
                <w:sz w:val="28"/>
                <w:szCs w:val="28"/>
              </w:rPr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 Совета депутатов Новосибирского района Новосибирской области Бухтиярова А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унктом 2 части 10 статьи 40 Федерального закона Российской Федерации от 06.10.2003 г. № 131-ФЗ «Об общих принципах организации местного самоуправления в Российской Федерации», Уставом Новосибирского района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Новосибирского района Новосибирской области, Регламентом Совета депутатов Новосибирского района Новосибирской области, Совет депутатов Новосибирского района Новосибирской облас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досрочно полномочия депутата Совета депутатов Новосибирского района Новосибирской области Бухтиярова Алексея Николаевича, избранного по единому избирательному округу, на основании личного письменного заявления от 29.03.2022 г. о сложении полномочий депутата Совета депутатов Новосибирского района Новосибирской области по собственному жел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           С.А.Зуб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left="0" w:right="0"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2:07:00Z</dcterms:created>
  <dc:creator>kakynina</dc:creator>
  <dc:description/>
  <cp:keywords/>
  <dc:language>en-US</dc:language>
  <cp:lastModifiedBy>Светлана Александровна Бурова</cp:lastModifiedBy>
  <cp:lastPrinted>2021-05-17T16:34:00Z</cp:lastPrinted>
  <dcterms:modified xsi:type="dcterms:W3CDTF">2022-06-08T02:47:00Z</dcterms:modified>
  <cp:revision>18</cp:revision>
  <dc:subject/>
  <dc:title>СОВЕТ ДЕПУТАТОВ КРИВОДАНОВСКОГО СЕЛЬСОВЕТА</dc:title>
</cp:coreProperties>
</file>