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мнадцатая сессия)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2» июня 2022 г.                    г. Новосибирск</w:t>
      </w: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>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стоянии готовности предприятий и организаций агропромышленного комплекса Новосибирского района Новосибирской области к весенне-полевым работам 2022 года и ходе посевной камп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шав информацию директора Муниципального казённого учреждения Новосибирского района Новосибирской области «Управление сельского хозяйства Новосибирского района» Соболева А.М. «О состоянии готовности предприятий и организаций агропромышленного комплекса Новосибирского района Новосибирской области к весенне-полевым работам 2022 года и ходе посевной кампании», 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директора Муниципального казенного учреждения Новосибирского района Новосибирской области «Управление сельского хозяйства Новосибирского района» Соболева А.М. «О состоянии готовности предприятий и организаций агропромышленного комплекса Новосибирского района Новосибирской области к весенне-полевым работам 2022 года и ходе посевной кампании»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С.А.Зубков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2:15:00Z</dcterms:created>
  <dc:creator>AGRONOM</dc:creator>
  <dc:description/>
  <cp:keywords/>
  <dc:language>en-US</dc:language>
  <cp:lastModifiedBy>Светлана Александровна Бурова</cp:lastModifiedBy>
  <cp:lastPrinted>2022-06-06T11:04:00Z</cp:lastPrinted>
  <dcterms:modified xsi:type="dcterms:W3CDTF">2022-06-06T04:05:00Z</dcterms:modified>
  <cp:revision>6</cp:revision>
  <dc:subject/>
  <dc:title>СОВЕТ ДЕПУТАТОВ НОВОСИБИРСКОГО РАЙОНА</dc:title>
</cp:coreProperties>
</file>