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ого</w:t>
      </w:r>
      <w:r>
        <w:rPr>
          <w:rFonts w:cs="Times New Roman" w:ascii="Times New Roman" w:hAnsi="Times New Roman"/>
          <w:b/>
          <w:sz w:val="32"/>
          <w:szCs w:val="32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iberation Sans;Arial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емнадцатая сессия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iberation Sans;Arial" w:cs="Times New Roman" w:ascii="Times New Roman" w:hAnsi="Times New Roman"/>
          <w:b/>
          <w:sz w:val="28"/>
          <w:szCs w:val="28"/>
        </w:rPr>
        <w:t>от «02» июня 2022</w:t>
      </w:r>
      <w:r>
        <w:rPr>
          <w:rFonts w:cs="Times New Roman" w:ascii="Times New Roman" w:hAnsi="Times New Roman"/>
          <w:b/>
          <w:sz w:val="28"/>
          <w:szCs w:val="28"/>
        </w:rPr>
        <w:t xml:space="preserve"> г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            </w:t>
      </w:r>
      <w:r>
        <w:rPr>
          <w:rFonts w:cs="Times New Roman" w:ascii="Times New Roman" w:hAnsi="Times New Roman"/>
          <w:b/>
          <w:sz w:val="28"/>
          <w:szCs w:val="28"/>
        </w:rPr>
        <w:t>г. Новосибирск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8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иложение к решению Совета депутатов Новосибирского района Новосибирской области от 24.12.2020 г. № 6 «О передаче органам местного самоуправления поселений, входящих в состав Новосибирского района, полномочий по решению вопросов местного значения в части организации ритуальных услу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 131-ФЗ «Об общих принципах организации местного самоуправления в Российской Федерации», Уставом Новосибирского района Новосибир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с целью надлежащего исполнения вопросов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городского, сельского поселения 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Совета депутатов Новосибирского района Новосибирской области от 24.12.2020 г. № 6 «О передаче органам местного самоуправления поселений, входящих в состав Новосибирского района, полномочий по решению вопросов местного значения в части организации ритуальных услуг» изменения, изложив его в редакции Приложения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кратить полномочия по решению вопросов местного значения в части организации ритуальных услуг органами местного самоуправления Барышевского, Березовского, Новолуговского, Плотниковского, Раздольненского и Станционного сельсоветов Новосибир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Администрации Новосибирского района Новосибирской области организовать расторжение соглашении о передаче полномочий по организации ритуальных услуг с органами местного самоуправления поселений Новосибирского района Новосибирской области, указанными в пункте 2 настоящего ре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газете «Новосибирский район – территория развития» и разместить на официальном сайте Совета депутатов Новосибирского района Новосибирской области в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ие изменения вступают в силу с 01.07.2022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 С.А.Зуб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сибирского района                                                             А.Г.Михайлов</w:t>
      </w:r>
      <w:r>
        <w:br w:type="page"/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го района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«02» июня 2022 г. № 8  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го района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4» декабря 2020 г.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рганы местного самоуправления поселений, входящих в состав Новосибир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6705" w:type="dxa"/>
        <w:jc w:val="left"/>
        <w:tblInd w:w="-2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05"/>
      </w:tblGrid>
      <w:tr>
        <w:trPr/>
        <w:tc>
          <w:tcPr>
            <w:tcW w:w="67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оровской сельсов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ерх-Тулинский сельсов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аменский сельсов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риводановский сельсов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убовинский сельсов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Кудряшовский сельсов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Мичуринский сельсов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Морской сельсов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Мочищенский сельсов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Толмачевский сельсов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Ярковский сельсовет.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YaHei">
    <w:charset w:val="86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Microsoft YaHei" w:hAnsi="Microsoft YaHei" w:eastAsia="Microsoft YaHei" w:cs="Microsoft YaHe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Arial" w:hAnsi="Arial" w:cs="Arial"/>
      <w:sz w:val="18"/>
      <w:szCs w:val="18"/>
    </w:rPr>
  </w:style>
  <w:style w:type="character" w:styleId="Style16">
    <w:name w:val="Верхний колонтитул Знак"/>
    <w:qFormat/>
    <w:rPr>
      <w:rFonts w:ascii="Liberation Sans;Arial" w:hAnsi="Liberation Sans;Arial" w:eastAsia="Liberation Sans;Arial" w:cs="Liberation Sans;Arial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Cambria Math" w:hAnsi="Cambria Math" w:eastAsia="Microsoft YaHei" w:cs="Calibri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Calib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Calib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  <w:ind w:left="0" w:right="0" w:firstLine="709"/>
      <w:jc w:val="both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3:49:00Z</dcterms:created>
  <dc:creator>Людмила А. Шереметьева</dc:creator>
  <dc:description/>
  <cp:keywords/>
  <dc:language>en-US</dc:language>
  <cp:lastModifiedBy>Светлана Александровна Бурова</cp:lastModifiedBy>
  <cp:lastPrinted>2022-06-06T09:39:00Z</cp:lastPrinted>
  <dcterms:modified xsi:type="dcterms:W3CDTF">2022-06-06T02:39:00Z</dcterms:modified>
  <cp:revision>24</cp:revision>
  <dc:subject/>
  <dc:title/>
</cp:coreProperties>
</file>