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ыр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27»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му образованию Криводанов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по решению вопросов местного значения в части обеспечения первичных мер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Бюджетным кодексом Российской Федерации и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образованию Криводановский сельсовет Новосибирского района Новосибирской области (далее - поселение) полномочия по решению вопросов местного значения в части обеспечения первичных мер пожарной безопасности в границах поселения за границами населенных пунктов указанн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межбюджетных трансфертов, предоставляемых из бюджета Новосибирского района Новосибирской области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Новосибирского района Новосибирской области заключить соглашение о передаче полномочий, указанных в пункте 1 настоящего решения, с администрацией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Интернет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публикования и распространяет свое действие на правоотношения, возникшие с 01.01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 С.А.Зуб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</w:t>
        <w:tab/>
        <w:t xml:space="preserve">     А.Г.Михай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1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1-18T15:52:00Z</cp:lastPrinted>
  <dcterms:modified xsi:type="dcterms:W3CDTF">2022-01-28T04:48:00Z</dcterms:modified>
  <cp:revision>4</cp:revision>
  <dc:subject/>
  <dc:title/>
</cp:coreProperties>
</file>