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</w:t>
      </w:r>
      <w:r>
        <w:rPr>
          <w:rFonts w:cs="Times New Roman" w:ascii="Times New Roman" w:hAnsi="Times New Roman"/>
          <w:b/>
          <w:sz w:val="32"/>
          <w:szCs w:val="32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четырнадцатая сессия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«27» января 2022</w:t>
      </w:r>
      <w:r>
        <w:rPr>
          <w:rFonts w:cs="Times New Roman" w:ascii="Times New Roman" w:hAnsi="Times New Roman"/>
          <w:b/>
          <w:sz w:val="28"/>
          <w:szCs w:val="28"/>
        </w:rPr>
        <w:t xml:space="preserve"> г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муниципальному образованию Барышевски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по решению вопросов местного значения в части обеспечения первичных мер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 общих принципах организации местного самоуправления в Российской Федерации», Бюджетным кодексом Российской Федерации и Уставом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муниципальному образованию Барышевский сельсовет Новосибирского района Новосибирской области (далее - поселение) полномочия по решению вопросов местного значения в части обеспечения первичных мер пожарной безопасности в границах поселения за границами населенных пунктов указанного посе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межбюджетных трансфертов, предоставляемых из бюджета Новосибирского района Новосибирской области в бюджет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Новосибирского района Новосибирской области заключить соглашение о передаче полномочий, указанных в пункте 1 настоящего решения, с администрацией по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Интернет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официального опубликования и распространяет свое действие на правоотношения, возникшие с 01.01.2022 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   С.А.Зуб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сибирского района                                                           </w:t>
        <w:tab/>
        <w:t xml:space="preserve">     А.Г.Михай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47:00Z</dcterms:created>
  <dc:creator>Людмила А. Шереметьева</dc:creator>
  <dc:description/>
  <cp:keywords/>
  <dc:language>en-US</dc:language>
  <cp:lastModifiedBy>Светлана Александровна Бурова</cp:lastModifiedBy>
  <cp:lastPrinted>2022-01-18T15:51:00Z</cp:lastPrinted>
  <dcterms:modified xsi:type="dcterms:W3CDTF">2022-01-28T04:37:00Z</dcterms:modified>
  <cp:revision>6</cp:revision>
  <dc:subject/>
  <dc:title/>
</cp:coreProperties>
</file>