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четырнадцатая сесси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27» января 2022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муниципальному образованию Мочищенски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по решению вопросов местного значения в части обеспечения первичных мер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 общих принципах организации местного самоуправления в Российской Федерации», Бюджетным кодексом Российской Федерации и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муниципальному образованию Мочищенский сельсовет Новосибирского района Новосибирской области (далее - поселение) полномочия по решению вопросов местного значения в части обеспечения первичных мер пожарной безопасности в границах поселения за границами населенных пунктов указанного посе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межбюджетных трансфертов, предоставляемых из бюджета Новосибирского района Новосибирской области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Новосибирского района Новосибирской области заключить соглашение о передаче полномочий, указанных в пункте 1 настоящего решения, с администрацией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Интернет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официального опубликования и распространяет свое действие на правоотношения, возникшие с 01.01.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  С.А.Зуб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                              </w:t>
        <w:tab/>
        <w:t xml:space="preserve">     А.Г.Михай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3:00Z</dcterms:created>
  <dc:creator>Людмила А. Шереметьева</dc:creator>
  <dc:description/>
  <cp:keywords/>
  <dc:language>en-US</dc:language>
  <cp:lastModifiedBy>Светлана Александровна Бурова</cp:lastModifiedBy>
  <cp:lastPrinted>2022-01-28T12:01:00Z</cp:lastPrinted>
  <dcterms:modified xsi:type="dcterms:W3CDTF">2022-01-28T05:22:00Z</dcterms:modified>
  <cp:revision>4</cp:revision>
  <dc:subject/>
  <dc:title/>
</cp:coreProperties>
</file>