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ёрто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ыр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0" w:hanging="576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от «27» января 2022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ind w:left="0" w:hanging="5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ым решением Совета депутатов Новосибирского района Новосибирской области от 17.11.2016 г. № 9, Совет депутатов Новосибир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ётной грамотой Совета депутатов Новосибирского района Новосибирской обла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За многолетний безупречный труд в Новосибирском районе Новосибирской области, плодотворную работу в составе депутатского корпуса района и в связи с 55 -летним юбилеем Бажину Ирину Владимиров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За значительный вклад в развитие системы здравоохранения Новосибирского района Новосибирской области, многолетнюю плодотворную работу в составе депутатского корпуса района и в связи с 65-летним юбилеем со дня рождения Бухтиярова Алексея Николаевич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За значительный вклад в социально-экономическое развитие Новосибирского района Новосибирской области Мухоедова Александра Владимировича – оператора мяльно-чесальной машины производства нетканых материалов и стегальных полотен «С2 ГРУПП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Настоящее решение подлежит опубликованию в газете Новосибирского района Новосибирской области «Новосибирский район – территория развит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  С.А. Зубков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8:00Z</dcterms:created>
  <dc:creator>kakynina</dc:creator>
  <dc:description/>
  <cp:keywords/>
  <dc:language>en-US</dc:language>
  <cp:lastModifiedBy>Светлана Александровна Бурова</cp:lastModifiedBy>
  <cp:lastPrinted>2022-01-25T15:37:00Z</cp:lastPrinted>
  <dcterms:modified xsi:type="dcterms:W3CDTF">2022-01-31T02:54:00Z</dcterms:modified>
  <cp:revision>83</cp:revision>
  <dc:subject/>
  <dc:title>СОВЕТ ДЕПУТАТОВ КРИВОДАНОВСКОГО СЕЛЬСОВЕТА</dc:title>
</cp:coreProperties>
</file>