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4"/>
        <w:gridCol w:w="2834"/>
      </w:tblGrid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етвёртого созыва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надцатая сессия)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«21» декабря 2021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г. Новосибирск            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  <w:r>
              <w:rPr>
                <w:b/>
                <w:sz w:val="28"/>
                <w:szCs w:val="28"/>
              </w:rPr>
              <w:t xml:space="preserve">___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Совета депутатов Новосибирского района </w:t>
        <w:br/>
        <w:t xml:space="preserve">Новосибирской области </w:t>
      </w:r>
      <w:r>
        <w:rPr>
          <w:b/>
          <w:color w:val="000000"/>
          <w:sz w:val="28"/>
          <w:szCs w:val="28"/>
        </w:rPr>
        <w:t>и его постоянных комиссий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лан работы Совета депутатов Новосибирского района Новосибирской области и его постоянных комиссий на 2022 год, руководствуясь статьей 25 Регламента Совета депутатов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Совета депутатов Новосибирского района Новосибирской    области    и   его     постоянных комиссий</w:t>
        <w:tab/>
        <w:t xml:space="preserve">    на 2022 год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С.А.Зубков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13:00Z</dcterms:created>
  <dc:creator>mvn</dc:creator>
  <dc:description/>
  <cp:keywords/>
  <dc:language>en-US</dc:language>
  <cp:lastModifiedBy>Светлана Александровна Бурова</cp:lastModifiedBy>
  <cp:lastPrinted>2020-12-28T10:07:00Z</cp:lastPrinted>
  <dcterms:modified xsi:type="dcterms:W3CDTF">2021-12-14T06:34:00Z</dcterms:modified>
  <cp:revision>30</cp:revision>
  <dc:subject/>
  <dc:title>ТЕРРИТОРИАЛЬНЫЙ СОВЕТ ДЕПУТАТОВ НОВОСИБИРСКОГО РАЙОНА</dc:title>
</cp:coreProperties>
</file>