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четверт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ринадцат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4" w:hanging="0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от «21» декабря 2021 г.            г. Новосибирс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№ 1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24.12.2020 г. № 2 «О бюджете Новосибирского района Новосибирской области на 2021 год и плановый период 2022 и 2023 годов»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16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В 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ложением о бюджетном процессе в Новосибирском районе Новосибирской области, утвержденным решением Совета депутатов Новосибирского района Новосибирской области от 20.07.2017 № 2, пунктом 2 части 1 статьи 18 Устава Новосибирского района Новосибирской области Совет депутатов Новосибир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Внести в решение Совета депутатов Новосибирского района Новосибирской области от 24.12.2020 г. № 2 «О бюджете Новосибирского района Новосибирской области на 2021 год и плановый период 2022 и 2023 годов» (в редакции от 01.10.2021) (далее – решение) следующие измен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 Пункты 1 и 2 решения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 Утвердить основные характеристики бюджета Новосибирского района Новосибирской области (далее - районный бюджет) на 2021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районного бюджета в сумме 4 766 581,2 тысяч рублей, </w:t>
      </w:r>
      <w:r>
        <w:rPr>
          <w:rFonts w:cs="Times New Roman" w:ascii="Times New Roman" w:hAnsi="Times New Roman"/>
          <w:sz w:val="28"/>
          <w:szCs w:val="28"/>
        </w:rPr>
        <w:t>в том числе объем безвозмездных поступлений в сумме 3 330 014,9 тысяч рублей, из них объем межбюджетных трансфертов, получаемых из других бюджетов бюджетной системы Российской Федерации, в сумме 3 330 014,9 тысяч рублей, в том числе объем субсидий, субвенций и иных межбюджетных трансфертов, имеющих целевое назначение, в сумме 3 328 275,6 тысяч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щий объем расходов районного бюджета в сумме 4 928 282,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ефицит районного бюджета в сумме 161 700,8 тысяч рублей.»</w:t>
      </w:r>
    </w:p>
    <w:p>
      <w:pPr>
        <w:pStyle w:val="Normal"/>
        <w:widowControl w:val="false"/>
        <w:shd w:fill="FFFFFF" w:val="clear"/>
        <w:tabs>
          <w:tab w:val="clear" w:pos="708"/>
          <w:tab w:val="left" w:pos="7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Утвердить основные характеристики районного бюджета на плановый период 2022 и 2023 г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районного бюджета на 2022 год в сумме 3 662 536,7 тысяч рублей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объем безвозмездных поступлений в сумме 2 277 356,1 тысяч рублей, из них объем межбюджетных трансфертов, получаемых из других бюджетов бюджетной системы Российской Федерации, в сумме 2 277 356,1 тысяч рублей, в том числе объем субсидий, субвенций и иных межбюджетных трансфертов, имеющих целевое назначение, в сумме 2 277 356,1 тысяч рублей, и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год в сумме 3 777 108,5 тысяч рублей, </w:t>
      </w:r>
      <w:r>
        <w:rPr>
          <w:rFonts w:cs="Times New Roman" w:ascii="Times New Roman" w:hAnsi="Times New Roman"/>
          <w:sz w:val="28"/>
          <w:szCs w:val="28"/>
        </w:rPr>
        <w:t>в том числе объем безвозмездных поступлений в сумме 2 190 686,5 тысяч рублей, из них объем межбюджетных трансфертов, получаемых из других бюджетов бюджетной системы Российской Федерации, в сумме 2 190 686,5 тысяч рублей, в том числе объем субсидий, субвенций и иных межбюджетных трансфертов, имеющих целевое назначение, в сумме 2 190 686,5 тысяч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щий объем расходов районного бюджета на 2022 год в сумме 3 784 182,1 тыс. рублей, в том числе условно утвержденные расходы в сумме 37 670,7 тыс. рублей и на 2023 год в сумме 3 805 033,9 тысяч рублей, в том числе условно утвержденные расходы в сумме 80 717,4 тыс.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ефицит районного бюджета на 2022 год в сумме 121 645,4 тысяч рублей, дефицит районного бюджета на 2023 год в сумме 27 925,4 тыс. рублей.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26 решения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дить объем субвенций и иных межбюджетных трансфертов, предоставляемых из районного бюджета бюджетам поселений, на 2021 год в сумме 366 611,6 тысяч рублей, на 2022 год в сумме 105 165,9 тысяч рублей и на 2023 год в сумме 7 917,8 тысяч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4 «Объем межбюджетных трансфертов, полученных бюджетом Новосибирского района Новосибирской области из других бюджетов бюджетной системы Российской Федераци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к решению изложить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2021 год и плановый период 2022 и 2023 годов» к решению изложить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риложение 6 «Ведомственная структура расходов бюджета Новосибирского района Новосибирской области на 2021 год и плановый период 2022 и 2023 годов» к решению изложить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Приложение 8 «Распределение бюджетных ассигнований на исполнение публичных нормативных обязательств на 2021 год и плановый период 2022 и 2023 годов» к решению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Приложение 12 «Распределение межбюджетных трансфертов из бюджета Новосибирского района Новосибирской области бюджетам поселений на 2021 год и плановый период 2022 и 2023 годов» к решению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Приложение 13 «Распределение ассигнований на капитальные вложения из бюджета Новосибирского района Новосибирской области по направлениям и объектам в 2021 году и плановом периоде 2022 и 2023 годов» к решению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Приложение 14 «Перечень и объемы муниципальных программ Новосибирского района Новосибирской области на 2021 год и плановый период 2022 и 2023 годов» к решению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Приложение 15 «Источники финансирования дефицита бюджета Новосибирского района Новосибирской области на 2021 год и плановый период 2022 и 2023 годов» к решению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1. В подпункте 3 пункта 36 после слова «между» дополнить словами «разделами, подразделами и».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Настоящее решение вступает в силу после опублик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С.А. Зубков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  А.Г. Михайлов</w:t>
      </w:r>
    </w:p>
    <w:sectPr>
      <w:type w:val="nextPage"/>
      <w:pgSz w:w="11906" w:h="16838"/>
      <w:pgMar w:left="1418" w:right="680" w:gutter="0" w:header="0" w:top="1021" w:footer="0" w:bottom="102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Calibri" w:cs="Arial"/>
      <w:b/>
      <w:bCs/>
      <w:color w:val="0000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Интернет-ссылка"/>
    <w:qFormat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A"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99330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9">
    <w:name w:val="Заглавие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1:04:00Z</dcterms:created>
  <dc:creator>Ванаг Катерина Валерьевна</dc:creator>
  <dc:description/>
  <cp:keywords/>
  <dc:language>en-US</dc:language>
  <cp:lastModifiedBy>Светлана Александровна Бурова</cp:lastModifiedBy>
  <cp:lastPrinted>2021-12-22T08:48:00Z</cp:lastPrinted>
  <dcterms:modified xsi:type="dcterms:W3CDTF">2021-12-22T01:54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