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подготовки к летней оздоровительной кампании дете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сибирском районе Новосибирской области в 2021 го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организации оздоровительной кампании, повышения качества и безопасности отдыха,оздоровления и занятости детей определены </w:t>
      </w:r>
      <w:r>
        <w:rPr>
          <w:rFonts w:cs="Times New Roman" w:ascii="Times New Roman" w:hAnsi="Times New Roman"/>
          <w:b/>
          <w:sz w:val="28"/>
          <w:szCs w:val="28"/>
        </w:rPr>
        <w:t>приоритетные напра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ние безопасности жизни и здоровья детей в период их пребывания в организациях отдыха детей и оздоровл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отдыха и оздоровления детей- сирот, детей, оставшихся без попечения родителей, детей , находящихся в трудной жизненной ситуации , детей из многодетных,неполных малоимущих семей, детей, состоящих на профилактическом учёте в органах внутренних дел, а также других категорий детей, нуждающихся в особой заботе государств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 подготовлена  нормативно-правовая база, необходимая для организации летней оздоровительной кампании: распоряжение администрации Новосибирского района «Об организации отдыха и оздоровления детей на территории Новосибирского района Новосибирской области в каникулярное время» № 92 –ра от 09.03.2021, распоряжение  «Об утверждении состава межведомственной комиссии», соглашение между министерством труда и социального развития Новосибирской области и администрацией Новосибирского  района о финансировании мероприятий, направленных на организацию и обеспечение отдыха и оздоровления детей в каникулярное время) 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летний период 2021 г. различными формами отдыха и занятости планируется охватить 15 174 082 ребёнка (89%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общего числа обучающихся Новосибирского района, аналогичный период прошлого года (АПП) – 14 537 детей и подростков (84%) от общего числа обучающихся Новосибирского района.</w:t>
      </w:r>
    </w:p>
    <w:p>
      <w:pPr>
        <w:pStyle w:val="Style16"/>
        <w:spacing w:before="0" w:after="0"/>
        <w:ind w:left="0" w:right="23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2021 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базе образовательных организаций планируется рабо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3 оздоровительных лагер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невного пребывания (38 школы и 5 учреждений дополнительного образования детей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в которых буду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нят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 25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ей, что на 250 детей больше по сравнению с 2019 годом. В данный момент проходит приёмка лагерей дневного пребывания, на сегодня проверены 28 образовательных учреждения. </w:t>
      </w:r>
    </w:p>
    <w:p>
      <w:pPr>
        <w:pStyle w:val="Style16"/>
        <w:spacing w:before="0" w:after="0"/>
        <w:ind w:left="0" w:right="2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агеря дневного пребывания будут работать посменно (первая смена (июнь) - 38, вторая смена (июль) - 1, третья смена (август) - 4). Стоимость набора продуктов питания составит 150 рублей в день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фильными сменами в учреждениях района  планируется охватить 2125человек (АПП – 1820), направления профильных смен разнообразные: биологическое, спортивное, туристко-краеведческое, социальное, юридическое и т.д.</w:t>
      </w:r>
    </w:p>
    <w:p>
      <w:pPr>
        <w:pStyle w:val="Normal"/>
        <w:spacing w:before="0" w:after="0"/>
        <w:ind w:right="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тний период на территории района планируют работать 10 загородных оздоровительных учреждений. Из них 3 оздоровительных круглогодичных учреждения  и 7 сезонных, 2 ДОЛ «Сказка» и «ЛИС» закрываются на капитальный ремонт. </w:t>
      </w:r>
    </w:p>
    <w:p>
      <w:pPr>
        <w:pStyle w:val="Normal"/>
        <w:spacing w:before="0" w:after="0"/>
        <w:ind w:right="23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ёмку загородных учреждений планируется провести  в мае.</w:t>
      </w:r>
    </w:p>
    <w:p>
      <w:pPr>
        <w:pStyle w:val="Normal"/>
        <w:spacing w:before="0" w:after="0"/>
        <w:ind w:right="2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родных лагерях Новосибирской области планируется охватить организованным отдыхом детей и распределить :</w:t>
      </w:r>
    </w:p>
    <w:p>
      <w:pPr>
        <w:pStyle w:val="Normal"/>
        <w:spacing w:before="0" w:after="0"/>
        <w:ind w:right="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63 путёвки через отдел социального обслуживания отдельных категорий граждан Новосибирского района</w:t>
      </w:r>
    </w:p>
    <w:p>
      <w:pPr>
        <w:pStyle w:val="Normal"/>
        <w:spacing w:before="0" w:after="0"/>
        <w:ind w:right="2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00 путёвок профильной направленности через министерство социального развития и труда НСО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рамках летней оздоровительной кампании будет  реализован межведомственный план взаимодействия с  учреждениями  дополнительного образования культуры, отдела  молодёжной политики, управления по физической культуре и спорт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 год запланирована реализация  проекта «Социальное аниматорство» на всей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района. Финансирование проекта будет осуществляться за счет районного бюджета. Планируемый охват детей порядка 4 тысяч от 4 до 15 лет.</w:t>
      </w:r>
    </w:p>
    <w:p>
      <w:pPr>
        <w:pStyle w:val="Normal"/>
        <w:spacing w:before="0" w:after="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дагогическом патронаже в 2021 году планируется участие 38 школ, 482 обучающихся. (АПП -428)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миссией по делам несовершеннолетних и защите их прав в   летний период 2021 г. запланировано   проведение  на территории Новосибирского района в период с 01 июня по 31 августа 2019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межведомственной комплексной операции «Занятость». Операцией  планируется  охватить </w:t>
      </w:r>
      <w:r>
        <w:rPr>
          <w:rFonts w:cs="Times New Roman" w:ascii="Times New Roman" w:hAnsi="Times New Roman"/>
          <w:b/>
          <w:sz w:val="28"/>
          <w:szCs w:val="28"/>
        </w:rPr>
        <w:t>149 несовершеннолетних</w:t>
      </w:r>
      <w:r>
        <w:rPr>
          <w:rFonts w:cs="Times New Roman" w:ascii="Times New Roman" w:hAnsi="Times New Roman"/>
          <w:sz w:val="28"/>
          <w:szCs w:val="28"/>
        </w:rPr>
        <w:t xml:space="preserve">, находящихся в конфликте с законом. Планируется 100% охват несовершеннолетних, состоящих на различных видах профилактического учёта (ПДН, внутришкольный учёт). Подростки будут охвачены следующими формами летнего отдыха и занятости: лагерями дневного пребывания, загородными оздоровительными лагерями, школьными трудовыми бригадами, социальным аниматорством, участием в конкурсах различного уровня.   </w:t>
      </w:r>
    </w:p>
    <w:p>
      <w:pPr>
        <w:pStyle w:val="Normal"/>
        <w:spacing w:before="0" w:after="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ым трудоустройством планируется охватить 450 несовершеннолетних, которые будут заняты  следующими  видами работ: вожатые в лагере дневного пребывания, благоустройство и озеленение пришкольной территории, подсобные работы в образовательных учреждениях.  </w:t>
      </w:r>
    </w:p>
    <w:p>
      <w:pPr>
        <w:pStyle w:val="Normal"/>
        <w:spacing w:before="0" w:after="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Финансирование летней оздоровительной кампании в 2021 году (путевки в ДОЛы, СОЛы, ЛДП) будет осуществляться за счет субсидий из областного бюджета  5 112 400 (АПП - 4 838 750  рублей)   и  местного бюджета  в размере – 7 082 900 рублей (АПП - 6 457 500 рублей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иобретение путевок – 3 447 600 рублей (субсидии областного бюджета) (АПП- 2 800 000 рубл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ЛДП – (районный бюджет – 4 072 900 (АПП- 3 507 500) + субсидии областного бюджета – 1 664 800 (АПП- 2 038 750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готовку лагерей дневного пребывания (ремонт помещений) –    (районный бюджет - 1 300 000) 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рудоустройство несовершеннолетних из районного бюджета запланировано выделить 1 600 000 рублей (АПП – 1 600 000 рублей ).  ГБУ Новосибирской области «Центр занятости населения Новосибирского района» планирует оказать материальную поддержку временно трудоустроенным подросткам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циальное аниматорство – 110 000 руб из район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МКУ «УО НР»                                                                Ю.В. Кузнецова</w:t>
      </w:r>
    </w:p>
    <w:sectPr>
      <w:type w:val="nextPage"/>
      <w:pgSz w:w="11906" w:h="16838"/>
      <w:pgMar w:left="993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uto" w:line="240" w:before="80" w:after="80"/>
    </w:pPr>
    <w:rPr>
      <w:rFonts w:ascii="Arial" w:hAnsi="Arial" w:eastAsia="Times New Roman" w:cs="Arial"/>
      <w:sz w:val="18"/>
      <w:szCs w:val="18"/>
    </w:rPr>
  </w:style>
  <w:style w:type="paragraph" w:styleId="2">
    <w:name w:val="Обычный (веб)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0" w:after="20"/>
      <w:ind w:left="20" w:right="20" w:firstLine="200"/>
      <w:jc w:val="both"/>
    </w:pPr>
    <w:rPr>
      <w:rFonts w:ascii="Verdana" w:hAnsi="Verdana" w:eastAsia="Times New Roman" w:cs="Verdana"/>
      <w:color w:val="333333"/>
      <w:sz w:val="11"/>
      <w:szCs w:val="11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i/>
      <w:kern w:val="2"/>
      <w:sz w:val="16"/>
      <w:szCs w:val="5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4:32:00Z</dcterms:created>
  <dc:creator>Лариса</dc:creator>
  <dc:description/>
  <cp:keywords/>
  <dc:language>en-US</dc:language>
  <cp:lastModifiedBy>Ирина В. Штумба</cp:lastModifiedBy>
  <cp:lastPrinted>2021-04-21T08:38:00Z</cp:lastPrinted>
  <dcterms:modified xsi:type="dcterms:W3CDTF">2021-04-21T01:38:00Z</dcterms:modified>
  <cp:revision>97</cp:revision>
  <dc:subject/>
  <dc:title/>
</cp:coreProperties>
</file>