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градить Почетной грамотой Совета депутатов Новосибирского района Новосибир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 многолетний добросовестный труд, большой вклад в развитие образования и активное участие в общественной работ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узий Зою Григорьевну – заведующую МБДОУ детский сад «Дельфин» п. Краснообс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усоеву Татьяну Владимировну - заведующую МБДОУ детский сад «Елочка» с. Барыше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рунову Светлану Александровну - заведующую МБДОУ детский сад «Гномик» с. Красноглинно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Лобанову Людмилу Ивановну - директора МОУ О(с)ОШ Новосибирского района Новосибир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рилепову Татьяну Михайловну – главного специалиста управления образования администрации Новосибирского района Новосибир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Черненко Зою Михайловну – учителя-логопеда МБДОУ детский сад «Солнышко» с. Верх-Ту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амохвалову Любовь  Ивановну – учителя географии МОУ Краснообская СОШ № 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итину Полину Юрьевну – педагога-организатора МОУДОД дом детского творчества «Мастер» п. Краснооб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Жукову Наталью Анатольевну – педагога дополнительного образования МОУДОД Новосибирская районная станция юных натуралистов р.п. Краснооб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ллектив МБДОУ СОШ № 25 д.п. Кудряшовский Новосибирского района Новосибирской области (директор Веревкин М.С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шунину Оксану Викторовну – учителя информатики МБДОУ Кудряшовская СОШ № 2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улагу Олесю Владимировну – учителя русского языка и литературы МБДОУ Кудряшовская СОШ № 2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аняхину Елену Михайловну – учителя математики МБДОУ Кудряшовская СОШ № 2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ялкова Николая Андреевича – директора МОУ Железнодорожная СОШ № 12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бровлянскую Ирину Всеволодовну – ветерана педагогического труда МОУ – Барышевский детский д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зыбал Юрия Николаевича - ветерана педагогического труда МОУ Краснообская СОШ № 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анченко Людмилу Дмитриевну - ветерана педагогического труда МБДОУ детский сад «Лучик» п. Садовы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Кривцова Василия Степановича - ветерана педагогического труда МОУ – Ленинская СОШ № 47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иятченко Лидию Николаевну - ветерана педагогического труда МОУ Краснообская гимназия № 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За многолетний добросовестный труд  и в связи с юбилеем со дня ро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Заводынского Владимира Петровича – ведущего инженера транспортного цеха ОАО «Кудряшовский», депутата Совета депутатов Криводановского сельсовета Новосибирского района Новосибир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ергена Ортвина Ивановича – главного врача МУЗ Новосибирская центральная районная больниц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За активное участие в ветеранском движе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остового Михаила Ивановича – председателя Совета ветеранов войны р.п. Краснообс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толбунову Галину Акимовну – члена Совета ветеранов войны и труда р.п. Краснообс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Шарухина Михаила Исаевича – члена Совета ветеранов войны и труда р.п. Краснообс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оронову Надежду Леонидовну – члена Совета ветеранов, р.п.  Краснообс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дод Антонину Степановну – члена Совета ветеранов, Верх-Тулинский сельсов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Лагунникова Василия Яковлевича - члена Совета ветеранов, Станционный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За значительный вклад в социально-экономическое развитие, повышение качества торгового обслуживания на селе и в связи с 75-летием со дня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ллектив Новосибирского райпотребсою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За многолетний добросовестный труд, большой вклад в развитие образования, активное участие в общественной работе и в связи с юбилеем школ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ллектив МОУ СОШ № 47 с.Ленинское (директор Кузьмичева З.Л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4:00Z</dcterms:created>
  <dc:creator>kakynina</dc:creator>
  <dc:description/>
  <dc:language>en-US</dc:language>
  <cp:lastModifiedBy>Zver</cp:lastModifiedBy>
  <cp:lastPrinted>2010-11-03T10:46:00Z</cp:lastPrinted>
  <dcterms:modified xsi:type="dcterms:W3CDTF">2010-11-03T08:12:00Z</dcterms:modified>
  <cp:revision>5</cp:revision>
  <dc:subject/>
  <dc:title>СОВЕТ ДЕПУТАТОВ КРИВОДАНОВСКОГО СЕЛЬСОВЕТА</dc:title>
</cp:coreProperties>
</file>