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8" w:right="4034" w:hanging="0"/>
        <w:jc w:val="both"/>
        <w:rPr/>
      </w:pPr>
      <w:r>
        <w:rPr>
          <w:b/>
          <w:sz w:val="28"/>
          <w:szCs w:val="28"/>
        </w:rPr>
        <w:t>О протесте прокурора на Положение «О порядке предоставления земельных участков на территории Новосибир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Новосибирского района Новосибирской области «О порядке предоставления земельных участков на территории Новосибирского района Новосибирской области», 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целях оптимизации процедуры предоставления земельных участков на территории Новосибирского района Новосибирской области поручить рабочей группе разработать предложения по внесению изменений в Положение «О порядке предоставления земельных участков на территории Новосибирского района Новосибир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редседателя постоянной комиссии по аграрным вопросам, экологии и землепользованию (Половников Г.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2:00Z</dcterms:created>
  <dc:creator>kakynina</dc:creator>
  <dc:description/>
  <dc:language>en-US</dc:language>
  <cp:lastModifiedBy>Zver</cp:lastModifiedBy>
  <cp:lastPrinted>2010-10-21T08:54:00Z</cp:lastPrinted>
  <dcterms:modified xsi:type="dcterms:W3CDTF">2010-10-28T05:12:00Z</dcterms:modified>
  <cp:revision>2</cp:revision>
  <dc:subject/>
  <dc:title>СОВЕТ ДЕПУТАТОВ КРИВОДАНОВСКОГО СЕЛЬСОВЕТА</dc:title>
</cp:coreProperties>
</file>