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редседател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342900</wp:posOffset>
                </wp:positionV>
                <wp:extent cx="288798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 xml:space="preserve">НОВОСИБИРСКОГО РАЙОНА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Свердлова, 1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Новосибирск, 630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230308 факс 18074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.10.2010г.            №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а № ____________от  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80pt;mso-wrap-distance-left:9.05pt;mso-wrap-distance-right:9.05pt;mso-wrap-distance-top:0pt;mso-wrap-distance-bottom:0pt;margin-top:-27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 xml:space="preserve">НОВОСИБИРСКОГО РАЙОНА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л. Свердлова, 14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.Новосибирск, 630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230308 факс 18074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11.10.2010г.            № 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На № ____________от  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овета депутатов</w:t>
      </w:r>
    </w:p>
    <w:p>
      <w:pPr>
        <w:pStyle w:val="Normal"/>
        <w:tabs>
          <w:tab w:val="clear" w:pos="708"/>
          <w:tab w:val="left" w:pos="570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Новосибирского района</w:t>
      </w:r>
    </w:p>
    <w:p>
      <w:pPr>
        <w:pStyle w:val="Normal"/>
        <w:tabs>
          <w:tab w:val="clear" w:pos="708"/>
          <w:tab w:val="left" w:pos="57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5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.П. Саблину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Уважаемый   Владимир Петрович!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Новосибирского района Новосибирской области направляет Вам пакет документов на сессию Совета депутатов Новосибирского района Новосибирской области, которая состоится 21.10.2010 года: </w:t>
      </w:r>
    </w:p>
    <w:p>
      <w:pPr>
        <w:pStyle w:val="Normal"/>
        <w:ind w:left="2832" w:hanging="21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  <w:tab/>
        <w:t xml:space="preserve">1. Проект решения сессии от 21.10.2010 года  О внесении изменений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Новосибирского района Новосибирской области от 15.12.2009 года № 6 «О районном бюджете Новосибирского района Новосибирской области на 2010 год»  на  14л. в 1 экз.;</w:t>
      </w:r>
    </w:p>
    <w:p>
      <w:pPr>
        <w:pStyle w:val="Normal"/>
        <w:tabs>
          <w:tab w:val="clear" w:pos="708"/>
          <w:tab w:val="left" w:pos="3000" w:leader="none"/>
        </w:tabs>
        <w:ind w:left="2832" w:hanging="21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00" w:leader="none"/>
        </w:tabs>
        <w:ind w:left="2832" w:hanging="21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96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Г.П. Зах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арцуе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3-34-93</w:t>
      </w:r>
    </w:p>
    <w:sectPr>
      <w:type w:val="nextPage"/>
      <w:pgSz w:w="11906" w:h="16838"/>
      <w:pgMar w:left="16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43:00Z</dcterms:created>
  <dc:creator>Виктор</dc:creator>
  <dc:description/>
  <cp:keywords/>
  <dc:language>en-US</dc:language>
  <cp:lastModifiedBy>Валентина</cp:lastModifiedBy>
  <cp:lastPrinted>2010-08-23T14:30:00Z</cp:lastPrinted>
  <dcterms:modified xsi:type="dcterms:W3CDTF">2010-10-11T08:00:00Z</dcterms:modified>
  <cp:revision>4</cp:revision>
  <dc:subject/>
  <dc:title>Администрация Новосибирского района Новосибирской области в ответ на Ваше письмо от 09</dc:title>
</cp:coreProperties>
</file>