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17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ерв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36 (тридцать шесть), общей площадью 32,5 кв. м.,  балансовой стоимостью 1 245 900,80 (один миллион двести сорок пять тысячи девятьсот рублей 80 копеек) в муниципальную собственность Криводановского сельсовета для передачи Мальцевой Евгении Сергеевне, 06.07.1987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5:00Z</dcterms:created>
  <dc:creator>kakynina</dc:creator>
  <dc:description/>
  <dc:language>en-US</dc:language>
  <cp:lastModifiedBy>Zver</cp:lastModifiedBy>
  <cp:lastPrinted>2010-08-19T14:18:00Z</cp:lastPrinted>
  <dcterms:modified xsi:type="dcterms:W3CDTF">2010-10-28T10:35:00Z</dcterms:modified>
  <cp:revision>2</cp:revision>
  <dc:subject/>
  <dc:title>СОВЕТ ДЕПУТАТОВ КРИВОДАНОВСКОГО СЕЛЬСОВЕТА</dc:title>
</cp:coreProperties>
</file>