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Совета депутатов Новосибирского</w:t>
      </w:r>
    </w:p>
    <w:p>
      <w:pPr>
        <w:pStyle w:val="Normal"/>
        <w:rPr/>
      </w:pPr>
      <w:r>
        <w:rPr>
          <w:b/>
          <w:sz w:val="28"/>
          <w:szCs w:val="28"/>
        </w:rPr>
        <w:t>района Новосибирской области Савельева В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по избирательному округу № 6 Савельева Владислава Ивановича на основании личного заявления в связи с избранием его в Законодательное Собрание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ывести Савельева Владислава Ивановича из состава постоянной комиссии Совета депутатов Новосибирского района Новосибирской области по промышленности, транспорту, ЖКХ, связи и торгов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решение Совета депутатов Новосибирского района Новосибирской области № 9 от 02.04.2010г. «Об избрании депутатов в состав постоянных комиссий Совета депутатов» внести следующие изменения: слова «Савельев Владислав Иванович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07:00Z</dcterms:created>
  <dc:creator>kakynina</dc:creator>
  <dc:description/>
  <dc:language>en-US</dc:language>
  <cp:lastModifiedBy>Zver</cp:lastModifiedBy>
  <cp:lastPrinted>2010-10-20T14:29:00Z</cp:lastPrinted>
  <dcterms:modified xsi:type="dcterms:W3CDTF">2010-10-28T05:07:00Z</dcterms:modified>
  <cp:revision>2</cp:revision>
  <dc:subject/>
  <dc:title>СОВЕТ ДЕПУТАТОВ КРИВОДАНОВСКОГО СЕЛЬСОВЕТА</dc:title>
</cp:coreProperties>
</file>