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в муниципальную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 Кривод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а также на основании распоряжения Правительства Новосибирской области от 02.08.2010 г. № 115-рп «О передаче имущества, находящегося в государственной собственности Новосибирской области, в муниципальную собственность Новосибирского района Новосибирской области» и передаточного акта № 125-А от 09.08.2010 г., свидетельства о государственной регистрации права от 01.10.2010 г. № 54АД 116121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однокомнатную квартиру, расположенную на пятом этаже пятиэтажного жилого дома, находящуюся по адресу: Новосибирская область, Новосибирский район, село Криводановка, Микрорайон, дом 11а (одиннадцать), кв. 59 (пятьдесят девять), общей площадью 37,7 кв. м.,  балансовой стоимостью 1 444 044,93 (один миллион четыреста сорок четыре тысячи сорок четыре рубля 93 копейки) в муниципальную собственность Криводановского сельсовета для передачи Казаковой Ренате Тулегеновне, 12.03.1985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40:00Z</dcterms:created>
  <dc:creator>kakynina</dc:creator>
  <dc:description/>
  <dc:language>en-US</dc:language>
  <cp:lastModifiedBy>Zver</cp:lastModifiedBy>
  <cp:lastPrinted>2010-08-19T14:18:00Z</cp:lastPrinted>
  <dcterms:modified xsi:type="dcterms:W3CDTF">2010-10-28T10:40:00Z</dcterms:modified>
  <cp:revision>2</cp:revision>
  <dc:subject/>
  <dc:title>СОВЕТ ДЕПУТАТОВ КРИВОДАНОВСКОГО СЕЛЬСОВЕТА</dc:title>
</cp:coreProperties>
</file>