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18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втор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41 (сорок один), общей площадью 37,7 кв. м., балансовой стоимостью 1 444 044,93 (один миллион четыреста сорок четыре тысячи сорок четыре рубля 93 копейки) в муниципальную собственность Криводановского сельсовета для передачи Желудовой Кристине Евгеньевне, 02.10.1988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7:00Z</dcterms:created>
  <dc:creator>kakynina</dc:creator>
  <dc:description/>
  <dc:language>en-US</dc:language>
  <cp:lastModifiedBy>Zver</cp:lastModifiedBy>
  <cp:lastPrinted>2010-10-28T14:36:00Z</cp:lastPrinted>
  <dcterms:modified xsi:type="dcterms:W3CDTF">2010-10-28T10:37:00Z</dcterms:modified>
  <cp:revision>2</cp:revision>
  <dc:subject/>
  <dc:title>СОВЕТ ДЕПУТАТОВ КРИВОДАНОВСКОГО СЕЛЬСОВЕТА</dc:title>
</cp:coreProperties>
</file>