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Новосибир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овосибирской области Юрченко А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по избирательному округу № 1 Юрченко Андрея Николаевича на основании личного заявления в связи с избранием его главой Мичур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кратить полномочия Юрченко Андрея Николаевича - председателя ревизионной комиссии Новосибир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вести Юрченко Андрея Николаевича из состава ревизионной комиссии Совета депутатов Новосибир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ывести Юрченко Андрея Николаевича из состава постоянной комиссии Совета депутатов Новосибирского района Новосибирской области по аграрным вопросам, экологии и землеполь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решение Совета депутатов Новосибирского района Новосибирского района Новосибирской области № 5 от 29.04.2010г. «О формировании ревизионной комиссии Новосибирского района Новосибирской области» внести следующие изменения: слова «Юрченко Андрей Николаевич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решение Совета депутатов Новосибирского района Новосибирской области № 9 от 02.04.2010г. «Об избрании депутатов в состав постоянных комиссий Совета депутатов» внести следующие изменения: слова «Юрченко Андрей Николаевич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8:00Z</dcterms:created>
  <dc:creator>kakynina</dc:creator>
  <dc:description/>
  <dc:language>en-US</dc:language>
  <cp:lastModifiedBy>Zver</cp:lastModifiedBy>
  <cp:lastPrinted>2010-10-19T11:27:00Z</cp:lastPrinted>
  <dcterms:modified xsi:type="dcterms:W3CDTF">2010-10-28T05:08:00Z</dcterms:modified>
  <cp:revision>2</cp:revision>
  <dc:subject/>
  <dc:title>СОВЕТ ДЕПУТАТОВ КРИВОДАНОВСКОГО СЕЛЬСОВЕТА</dc:title>
</cp:coreProperties>
</file>