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находя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в муниципальную</w:t>
      </w:r>
    </w:p>
    <w:p>
      <w:pPr>
        <w:pStyle w:val="Normal"/>
        <w:rPr/>
      </w:pPr>
      <w:r>
        <w:rPr>
          <w:b/>
          <w:sz w:val="28"/>
          <w:szCs w:val="28"/>
        </w:rPr>
        <w:t>собственность Криводан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о статьёй 16 Устава Новосибирского района, разделом 7 «Основных положений о порядке управления и распоряжения имуществом, находящимся в собственности муниципального образования Новосибирского района», а также на основании распоряжения Правительства Новосибирской области от 02.08.2010 г. № 115-рп «О передаче имущества, находящегося в государственной собственности Новосибирской области, в муниципальную собственность Новосибирского района Новосибирской области» и передаточного акта № 125-А от 09.08.2010 г., свидетельства о государственной регистрации права от 01.10.2010 г. № 54АД 116124, Совет депутатов Новосибирского района Новосибирской области РЕШИЛ:</w:t>
      </w:r>
    </w:p>
    <w:p>
      <w:pPr>
        <w:pStyle w:val="Header"/>
        <w:ind w:firstLine="540"/>
        <w:rPr>
          <w:bCs/>
        </w:rPr>
      </w:pPr>
      <w:r>
        <w:rPr/>
        <w:t>1. Передать из муниципальной собственности Новосибирского района однокомнатную квартиру, расположенную на четвертом этаже пятиэтажного жилого дома, находящуюся по адресу: Новосибирская область, Новосибирский район, село Криводановка, Микрорайон, дом 11а (одиннадцать), кв. 84 (восемьдесят четыре), общей площадью 32,6 кв. м.,  балансовой стоимостью 1 249 711,26 (один миллион двести сорок девять тысяч семьсот одиннадцать рублей 26 копеек) в муниципальную собственность Криводановского сельсовета для передачи Заусаевой Светлане Вячеславовне, 09.08.1988 года рожден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42:00Z</dcterms:created>
  <dc:creator>kakynina</dc:creator>
  <dc:description/>
  <dc:language>en-US</dc:language>
  <cp:lastModifiedBy>Zver</cp:lastModifiedBy>
  <cp:lastPrinted>2010-10-28T14:42:00Z</cp:lastPrinted>
  <dcterms:modified xsi:type="dcterms:W3CDTF">2010-10-28T10:42:00Z</dcterms:modified>
  <cp:revision>2</cp:revision>
  <dc:subject/>
  <dc:title>СОВЕТ ДЕПУТАТОВ КРИВОДАНОВСКОГО СЕЛЬСОВЕТА</dc:title>
</cp:coreProperties>
</file>