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№ </w:t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spacing w:lineRule="exact" w:line="317"/>
        <w:ind w:right="4821" w:hanging="0"/>
        <w:rPr/>
      </w:pPr>
      <w:r>
        <w:rPr>
          <w:b/>
          <w:bCs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17"/>
        <w:ind w:right="3828" w:hanging="0"/>
        <w:rPr/>
      </w:pPr>
      <w:r>
        <w:rPr>
          <w:b/>
          <w:bCs/>
          <w:color w:val="000000"/>
          <w:sz w:val="28"/>
          <w:szCs w:val="28"/>
        </w:rPr>
        <w:t xml:space="preserve">Совета депутатов Новосибирского района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exact" w:line="317"/>
        <w:ind w:right="3261" w:hanging="0"/>
        <w:rPr/>
      </w:pPr>
      <w:r>
        <w:rPr>
          <w:b/>
          <w:bCs/>
          <w:color w:val="000000"/>
          <w:sz w:val="28"/>
          <w:szCs w:val="28"/>
        </w:rPr>
        <w:t>Новосибирской  области  от  15.12.2009г. № 6 «О районном бюджете Новосибирского района Новосибирской области на 2010 год»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О внесении изменений в Закон Новосибирской области «Об областном бюджете Новосибирской области на 2010 год», Законом Новосибирской области «О бюджетном устройстве и бюджетном процессе в Новосибирской области, Положением «О бюджетном устройстве и бюджетном процессе в Новосибирском районе Новосибирской области», Совет депутатов Новосибирского района Новосибирской области РЕШИЛ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Утвердить основные характеристики районного бюджета Новосибирского района Новосибирской области на 2010год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ем доходов районного бюджета в сумме -1 138 195,517610тыс.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- 372 637,775610тыс. рублей, в том числе доходы по дополнительному нормативу отчислений от налога на доходы физических лиц в размере 9,41 % взамен дотации на выравнивание уровня бюджетной обеспеченности, что соответствует сумме дотации - 8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841,90000тыс.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- 631 514,50000тыс. рублей, субсидии от других бюджетов бюджетной системы Российской Федерации в сумме - 63 928,30000 тыс.рублей, средства из областного бюджета по реализации областной централизованной программы (иные межбюджетные трансферты) - 32 918,70000тыс.рублей, прочие безвозмездные поступления - 5 945,60000тыс.руб., прочие безвозмездные поступления в бюджеты муниципальных районов - 31 250,64200тыс.руб., согласно приложению № 5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щий объем расходов районного бюджета в сумме - </w:t>
        <w:tab/>
        <w:tab/>
        <w:t>1 195 250,40996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районного бюджета Новосибирского района в сумме - 57054,89235 тыс.рублей., что не противоречит п.3 ст 92.1 Бюджетного кодекса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/>
      </w:pPr>
      <w:r>
        <w:rPr>
          <w:color w:val="000000"/>
          <w:sz w:val="28"/>
          <w:szCs w:val="28"/>
        </w:rPr>
        <w:t>2. Внести изменения и утвердить «Перечень главных администраторов доходов районного бюджета Новосибирского района Новосибирской области на 2010 год» согласно приложению 1 к настоящему решению в том чис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лавные администраторы доходов районного бюджета, за исключением безвозмездных поступлений из федерального и областного бюджетов (таблица 1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лавные администраторы безвозмездных поступлений в бюджет муниципального района из федерального и областного бюджетов (таблица 2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/>
      </w:pPr>
      <w:r>
        <w:rPr>
          <w:color w:val="000000"/>
          <w:sz w:val="28"/>
          <w:szCs w:val="28"/>
        </w:rPr>
        <w:t>3. Внести изменения и установ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на 2010 год согласно приложению 12 к настоящему решению, в том числе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- Неустановленные бюджетным законодательством  Российской Федерации нормативы распределения доходов между бюджетами бюджетной системы Российской Федерации в части безвозмездных поступлений из федерального и областного бюджет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ти изменения и утверд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на 2010 год согласно  приложению 13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нести изменения и утвердить ведомственную структуру расходов бюджета Новосибирского района на 2010 год согласно приложению 1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нести изменения и утвердить распределение ассигнований на капитальные вложения из областного бюджета по направлениям и объектам на 2010 год согласно приложению 1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нести изменения и утвердить источники финансирования дефицита районного бюджета Новосибирского района на 2010 год согласно приложению 16 к настоящему решению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color w:val="000000"/>
          <w:sz w:val="28"/>
          <w:szCs w:val="28"/>
        </w:rPr>
        <w:t>. Направить данное решение главе Новосибирского района Новосибирской области для подписания и опубликова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firstLine="567"/>
        <w:jc w:val="both"/>
        <w:rPr/>
      </w:pPr>
      <w:r>
        <w:rPr>
          <w:color w:val="000000"/>
          <w:sz w:val="28"/>
          <w:szCs w:val="28"/>
        </w:rPr>
        <w:t>9. 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</w:t>
      </w:r>
      <w:r>
        <w:rPr>
          <w:sz w:val="28"/>
          <w:szCs w:val="28"/>
        </w:rPr>
        <w:t>ва Новосибирского района</w:t>
        <w:tab/>
        <w:tab/>
        <w:tab/>
        <w:tab/>
        <w:t xml:space="preserve">                    Г.П.Захар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  <w:tab/>
        <w:tab/>
        <w:tab/>
        <w:t>А.М.Дикер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 соц. вопросам</w:t>
        <w:tab/>
        <w:tab/>
        <w:tab/>
        <w:tab/>
        <w:t>Н.П.Кос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по экономическим вопросам</w:t>
        <w:tab/>
        <w:t>Н.Н.Рыбаков</w:t>
      </w:r>
    </w:p>
    <w:p>
      <w:pPr>
        <w:pStyle w:val="Normal"/>
        <w:tabs>
          <w:tab w:val="clear" w:pos="720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 (начальник</w:t>
      </w:r>
    </w:p>
    <w:p>
      <w:pPr>
        <w:pStyle w:val="Normal"/>
        <w:tabs>
          <w:tab w:val="clear" w:pos="720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)</w:t>
        <w:tab/>
        <w:t>В.В.Золот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>Н.В.Филатов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40:00Z</dcterms:created>
  <dc:creator>Наташа</dc:creator>
  <dc:description/>
  <dc:language>en-US</dc:language>
  <cp:lastModifiedBy>Zver</cp:lastModifiedBy>
  <cp:lastPrinted>2010-10-22T13:38:00Z</cp:lastPrinted>
  <dcterms:modified xsi:type="dcterms:W3CDTF">2010-10-22T09:40:00Z</dcterms:modified>
  <cp:revision>94</cp:revision>
  <dc:subject/>
  <dc:title>СОВЕТ ДЕПУТАТОВ НОВОСИБИРСКОГО РАЙОНА</dc:title>
</cp:coreProperties>
</file>