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6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двухкомнатную квартиру, расположенную на пя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88 (восемьдесят восемь), общей площадью 56,4 кв. м.,  балансовой стоимостью 2 156 601,70 (два миллиона сто  пятьдесят шесть тысяч шестьсот один рубль 70 копеек) в муниципальную собственность Криводановского сельсовета для передачи Холопову Виталию Александровичу, 01.11.1985 года рождения и Холопову Александру Александровичу, 05.07.1987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4:00Z</dcterms:created>
  <dc:creator>kakynina</dc:creator>
  <dc:description/>
  <dc:language>en-US</dc:language>
  <cp:lastModifiedBy>Zver</cp:lastModifiedBy>
  <cp:lastPrinted>2010-10-28T14:43:00Z</cp:lastPrinted>
  <dcterms:modified xsi:type="dcterms:W3CDTF">2010-10-28T10:44:00Z</dcterms:modified>
  <cp:revision>2</cp:revision>
  <dc:subject/>
  <dc:title>СОВЕТ ДЕПУТАТОВ КРИВОДАНОВСКОГО СЕЛЬСОВЕТА</dc:title>
</cp:coreProperties>
</file>