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19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третье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48 (сорок восемь), общей площадью 32,4 кв. м.,  балансовой стоимостью 1 242 090,34 (один миллион двести сорок две тысячи девяносто рублей 34 копейки) в муниципальную собственность Криводановского сельсовета для передачи Какориной Ольге Дмитриевне, 08.11.1984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7:00Z</dcterms:created>
  <dc:creator>kakynina</dc:creator>
  <dc:description/>
  <dc:language>en-US</dc:language>
  <cp:lastModifiedBy>Zver</cp:lastModifiedBy>
  <cp:lastPrinted>2010-10-28T14:37:00Z</cp:lastPrinted>
  <dcterms:modified xsi:type="dcterms:W3CDTF">2010-10-28T10:37:00Z</dcterms:modified>
  <cp:revision>2</cp:revision>
  <dc:subject/>
  <dc:title>СОВЕТ ДЕПУТАТОВ КРИВОДАНОВСКОГО СЕЛЬСОВЕТА</dc:title>
</cp:coreProperties>
</file>