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3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двухкомнатную квартиру, расположенную на четвер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82 (восемьдесят два), общей площадью 56,1 кв. м., балансовой стоимостью 2 145 170,30 (два миллиона сто сорок пять тысяч сто семьдесят рублей 30 копеек) в муниципальную собственность Криводановского сельсовета для передачи Бабкину Николаю Викторовичу, 01.07.1985 года рождения и Бабкину Виктору Викторовичу, 04.02.1989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2:00Z</dcterms:created>
  <dc:creator>kakynina</dc:creator>
  <dc:description/>
  <dc:language>en-US</dc:language>
  <cp:lastModifiedBy>Zver</cp:lastModifiedBy>
  <cp:lastPrinted>2010-10-28T14:42:00Z</cp:lastPrinted>
  <dcterms:modified xsi:type="dcterms:W3CDTF">2010-10-28T10:42:00Z</dcterms:modified>
  <cp:revision>2</cp:revision>
  <dc:subject/>
  <dc:title>СОВЕТ ДЕПУТАТОВ КРИВОДАНОВСКОГО СЕЛЬСОВЕТА</dc:title>
</cp:coreProperties>
</file>