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№ </w:t>
            </w: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О предложении по кандидатурам для </w:t>
      </w:r>
    </w:p>
    <w:p>
      <w:pPr>
        <w:pStyle w:val="TextBody"/>
        <w:jc w:val="left"/>
        <w:rPr/>
      </w:pPr>
      <w:r>
        <w:rPr>
          <w:szCs w:val="28"/>
        </w:rPr>
        <w:t>назначения членами территориально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збирательной комиссии Новосибирск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района Новосибирской области с правом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решающего голо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формированием территориальной избирательной комиссии Новосибирского района Новосибирской области в новом составе и в соответствии со статьей 8 Закона Новосибирской области «Об избирательных комиссиях, комиссиях референдума в Новосибирской области» Совет депутатов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дложить кандидатуру Петраша Анатолия Петровича от Совета депутатов Новосибирского района Новосибирской области для назначения членом территориальной избирательной комиссии Новосибирского района Новосибирской области с правом решающего гол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кандидатуру Елисеева Вадима Степановича от Совета депутатов Новосибирского района Новосибирской области для назначения членом территориальной избирательной комиссии Новосибирского района Новосибирской области с правом решающего гол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данное решение в избирательную комиссию Новосибирской области.</w:t>
      </w:r>
    </w:p>
    <w:p>
      <w:pPr>
        <w:pStyle w:val="Header"/>
        <w:ind w:right="141" w:firstLine="540"/>
        <w:rPr/>
      </w:pPr>
      <w:r>
        <w:rPr/>
        <w:t>4. Направить данное решение главе Новосибирского района для подписания и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7:00Z</dcterms:created>
  <dc:creator>NIK</dc:creator>
  <dc:description/>
  <dc:language>en-US</dc:language>
  <cp:lastModifiedBy>Zver</cp:lastModifiedBy>
  <cp:lastPrinted>2010-10-28T09:16:00Z</cp:lastPrinted>
  <dcterms:modified xsi:type="dcterms:W3CDTF">2010-10-28T05:17:00Z</dcterms:modified>
  <cp:revision>2</cp:revision>
  <dc:subject/>
  <dc:title>                                           ПРОГРАММА</dc:title>
</cp:coreProperties>
</file>