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18» августа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. Наградить Почетной грамотой Совета депутатов Новосибирск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 добросовестный труд, эффективный вклад в социально-экономическое развитие Барышевского сельсовета и в связи с юбиле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шеничную Наталью Анатольевну – главу администрации Барышевского сельсовета Новосибир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за добросовестный труд в сфере строительства, высокое профессиональное мастерство, успехи, достигнутые в депутатской деятельности, а также за личный вклад в социально-экономическое развитие Криводановского сельсовета Новосибирского района и в связи с юбилейным днем ро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акова Олега Вячеславовича – депутата Совета депутатов Новосибир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В.П.Сабл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44:00Z</dcterms:created>
  <dc:creator>user</dc:creator>
  <dc:description/>
  <dc:language>en-US</dc:language>
  <cp:lastModifiedBy>Zver</cp:lastModifiedBy>
  <cp:lastPrinted>2011-08-29T12:44:00Z</cp:lastPrinted>
  <dcterms:modified xsi:type="dcterms:W3CDTF">2011-08-29T08:44:00Z</dcterms:modified>
  <cp:revision>2</cp:revision>
  <dc:subject/>
  <dc:title>СОВЕТ ДЕПУТАТОВ НОВОСИБИРСКОГО РАЙОНА</dc:title>
</cp:coreProperties>
</file>