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го 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ри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от «18» августа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№ </w:t>
            </w:r>
            <w:r>
              <w:rPr>
                <w:b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Li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решения «О внесении изменений в Устав </w:t>
      </w:r>
    </w:p>
    <w:p>
      <w:pPr>
        <w:pStyle w:val="Li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»</w:t>
      </w:r>
    </w:p>
    <w:p>
      <w:pPr>
        <w:pStyle w:val="Li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приведения Устава Новосибирского района Новосибирской области в соответствие с законодательством Российской Федерации и Новосибирской области по вопросам организации местного самоуправления в Российской Федерации Совет депутатов Новосибирского района Новосибирской области РЕШИЛ: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оект решения «О внесении изменений в Устав Новосибирского района Новосибирской области» (приложение)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Назначить публичные слушания по обсуждению данного проекта изменений в Устав Новосибирского района Новосибирской области 30 августа 2011 г. в 11 часов 00 минут в конференц-зале администрации района по адресу: г. Новосибирск, ул. Свердлова, 14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Опубликовать решение вместе с «Порядком организации и проведения публичных слушаний на территории Новосибирского района» и «Порядком учета предложений и участия граждан в обсуждении проектов нормативно-правовых актов Новосибирского района Новосибирской области, выносимых на публичные слушания», в газете «Приобская правда» и разместить на официальном сайте Новосибирского района не позднее десяти дней со дня принятия настоящего решени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ринят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В.П. Саблин</w:t>
      </w:r>
      <w:r>
        <w:br w:type="page"/>
      </w:r>
    </w:p>
    <w:p>
      <w:pPr>
        <w:pStyle w:val="Normal"/>
        <w:ind w:left="5245" w:hanging="0"/>
        <w:jc w:val="right"/>
        <w:rPr>
          <w:szCs w:val="24"/>
        </w:rPr>
      </w:pPr>
      <w:r>
        <w:rPr>
          <w:szCs w:val="24"/>
        </w:rPr>
        <w:t>Приложение к решению Совета депутатов Новосибирского района Новосибирской области от 18.08.2011 № 1</w:t>
      </w:r>
    </w:p>
    <w:p>
      <w:pPr>
        <w:pStyle w:val="Normal"/>
        <w:ind w:left="5245" w:hanging="0"/>
        <w:jc w:val="right"/>
        <w:rPr>
          <w:szCs w:val="24"/>
        </w:rPr>
      </w:pPr>
      <w:r>
        <w:rPr>
          <w:szCs w:val="24"/>
        </w:rPr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го 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_____________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от «18» августа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№ </w:t>
            </w:r>
            <w:r>
              <w:rPr>
                <w:b/>
                <w:szCs w:val="24"/>
              </w:rPr>
              <w:t>___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List"/>
        <w:jc w:val="center"/>
        <w:rPr/>
      </w:pPr>
      <w:r>
        <w:rPr>
          <w:b/>
          <w:sz w:val="28"/>
          <w:szCs w:val="28"/>
        </w:rPr>
        <w:t xml:space="preserve">О внесении изменений в Устав Новосибирского района </w:t>
      </w:r>
    </w:p>
    <w:p>
      <w:pPr>
        <w:pStyle w:val="Li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Li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В связи с необходимостью приведения Устава района в соответствие с законодательством Российской Федерации и Новосибирской области по вопросам организации местного самоуправления в Российской Федерации Совет депутатов Новосибирского района Новосибирской области РЕШИЛ: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1. Внести изменения в Устав Новосибирского района Новосибирской области согласно Приложению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2. В порядке, установленном Федеральным законом от 21.07.2005 № 97-ФЗ «О государственной регистрации уставов муниципальных образований», представить настоящее решение в Главное управление Министерства юстиции Российской Федерации по Новосибирской области для осуществления государственной регистрации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 Опубликовать решение в газете «Приобская правда» и разместить на официальном сайте Новосибирского района в десятидневный срок после государственной регистраци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опубликовани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сибирского района                                                                 Г.П.Захаров</w:t>
      </w:r>
      <w:r>
        <w:br w:type="page"/>
      </w:r>
    </w:p>
    <w:p>
      <w:pPr>
        <w:pStyle w:val="Normal"/>
        <w:ind w:left="3600" w:hanging="0"/>
        <w:jc w:val="right"/>
        <w:rPr>
          <w:szCs w:val="24"/>
        </w:rPr>
      </w:pPr>
      <w:r>
        <w:rPr>
          <w:szCs w:val="24"/>
        </w:rPr>
        <w:t xml:space="preserve">Приложение __ к решению Совета депутатов </w:t>
      </w:r>
    </w:p>
    <w:p>
      <w:pPr>
        <w:pStyle w:val="Normal"/>
        <w:ind w:left="3600" w:hanging="0"/>
        <w:jc w:val="right"/>
        <w:rPr>
          <w:szCs w:val="24"/>
        </w:rPr>
      </w:pPr>
      <w:r>
        <w:rPr>
          <w:szCs w:val="24"/>
        </w:rPr>
        <w:t xml:space="preserve">Новосибирского района Новосибирской </w:t>
      </w:r>
    </w:p>
    <w:p>
      <w:pPr>
        <w:pStyle w:val="Normal"/>
        <w:ind w:left="3600" w:hanging="0"/>
        <w:jc w:val="right"/>
        <w:rPr>
          <w:szCs w:val="24"/>
        </w:rPr>
      </w:pPr>
      <w:r>
        <w:rPr>
          <w:szCs w:val="24"/>
        </w:rPr>
        <w:t>области от _______ 2011 №__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 в Устав Новосибирского района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1. В части 1 статьи 2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в следующей редакции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 контрольный орган муниципального образования – Контрольно-счетная палата Новосибирского района Новосибирской области (далее – Контрольно-счетная палата);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2. В части 1 статьи 6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 пункт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5) дорожная деятельность в отношении автомобильных дорог местного значения вне границ населенных пунктов в границах Новосибирского района осуществление муниципального контроля за сохранностью автомобильных дорог местного значения вне границ населенных пунктов в границах Новосибирск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 пункт 24 дополнить словами «, 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) пункт 30 дополнить словами «, включая обеспечение свободного доступа граждан к водным объектам общего пользования и их береговым полосам;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 дополнить пунктом 3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31) осуществление муниципального лесного контроля;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) дополнить пунктом 3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2) осуществление муниципального контроля за проведением муниципальных лотерей;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е) дополнить пунктом 3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3) осуществление муниципального контроля на территории особой экономической зоны;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ж) дополнить пунктом 3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4) обеспечение выполнения работ, необходимых для создания искусственных земельных участков для нужд Новосибирского района, проведение открытого аукциона на право заключить договор о создании искусственного земельного участка в соответствии с федеральным законом.»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3. В статье 8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предложении абзаца второго части 2 слова «администрацией Новосибирской области» заменить словами «исполнительным органом государственной власти Новосибирской области»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4. В статье 9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3 изложить в следующей редакции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 Днями голосования на выборах в органы местного самоуправления является второе воскресенье марта или в иных случаях, предусмотренных федеральным законом, второе воскресенье октября года, в котором, истекает сроки полномочий указанных органов, за исключением случаев, предусмотренных федеральным законом.»;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часть 3 изложить в следующей редакции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 Подготовка и проведение муниципальных выборов осуществляются по установленным законом Новосибирской области видам избирательных систем, в соответствии федеральным законам, законами Новосибирской области.»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5. В статье 10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часть 1 дополнить пунктом 1.1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1.12. В случае, если все депутатские мандаты или часть депутатских мандатов в представительном органе муниципального образования замещаются депутатами, избранными в составе списков кандидатов, выдвинутых избирательными объединениями, отзыв депутата не применяется.».</w:t>
      </w:r>
    </w:p>
    <w:p>
      <w:pPr>
        <w:pStyle w:val="Normal"/>
        <w:tabs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В статье 16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1 изложить в следующей редакции: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«1. Совет депутатов состоит из тридцати депутатов, избираемых на муниципальных выборах на основе всеобщего равного и прямого избирательного права при тайном голосовании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выборов депутатов Совета депутатов применяется смешанная избирательная система, при которой 20 депутатов Совета депутатов избираются по единому избирательному округу пропорционально числу голосов, поданных за списки кандидатов, а 10 депутатов Совета депутатов – по мажоритарной избирательной системе относительного большинства по одномандатным и (или) многомандатным избирательным округам. 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ая комиссия Новосибирского района не позднее чем за 80 дней до истечения срока, в который должны быть назначены выборы, определяет схему одномандатных и (или) многомандатных избирательных округов. Совет депутатов утверждает схему избирательных округов не позднее чем за 20 дней до истечения срока, в который должны быть назначены выборы.»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7. В статье 17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6 части 1 слова «Новосибирском областном Совете депутатов» заменить словами «Законодательном Собрании Новосибирской области»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8. В статье 19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часть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. </w:t>
      </w:r>
      <w:r>
        <w:rPr>
          <w:bCs/>
          <w:sz w:val="28"/>
          <w:szCs w:val="28"/>
        </w:rPr>
        <w:t>Депутат Совета депутатов – лицо, избранное в Совет депутатов на основе всеобщего равного и прямого избирательного права при тайном голосова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м Совета депутатов может быть избран гражданин, обладающий в соответствии с федеральным законом, законом Новосибирской области пассивным избирательным правом и достигший возраста 18 лет.»;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б) дополнить частью 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6. 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депутатов, - не позднее чем через три месяца со дня появления такого основания.». 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9. Дополнить статьей 22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22.1. Фракции в Совете депутат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 Депутаты Совета депутатов, избранные в составе списков кандидатов, выдвинутых политическими партиями (их региональными отделениями или иными структурными подразделениями), входят в депутатские объединения (во фракции) (далее - фракция), за исключением случая, предусмотренного </w:t>
      </w:r>
      <w:hyperlink r:id="rId3">
        <w:r>
          <w:rPr>
            <w:rStyle w:val="InternetLink"/>
            <w:sz w:val="28"/>
            <w:szCs w:val="28"/>
          </w:rPr>
          <w:t>частью 3</w:t>
        </w:r>
      </w:hyperlink>
      <w:r>
        <w:rPr>
          <w:sz w:val="28"/>
          <w:szCs w:val="28"/>
        </w:rPr>
        <w:t xml:space="preserve"> настоящей статьи. Фракция включает в себя всех депутатов (депутата), избранных (избранного) в составе соответствующего списка кандидатов. Во фракции могут входить также депутаты, избранные по одномандатным или многомандатным избирательным округам, и депутаты (депутат), избранные (избранный) в составе списка кандидатов политической партии (ее регионального отделения или иного структурного подразделения), указанной в </w:t>
      </w:r>
      <w:hyperlink r:id="rId4">
        <w:r>
          <w:rPr>
            <w:rStyle w:val="InternetLink"/>
            <w:sz w:val="28"/>
            <w:szCs w:val="28"/>
          </w:rPr>
          <w:t>части 3</w:t>
        </w:r>
      </w:hyperlink>
      <w:r>
        <w:rPr>
          <w:sz w:val="28"/>
          <w:szCs w:val="28"/>
        </w:rPr>
        <w:t xml:space="preserve">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 Порядок деятельности фракций устанавливается законом субъекта Российской Федерации и (или) регламентом либо иным актом Совета депу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 В случае прекращения деятельности политической партии в связи с ее ликвидацией или реорганизацией деятельность ее фракции в Совете депутатов, а также членство депутатов в этой фракции прекращается со дня внесения в единый государственный реестр юридических лиц соответствующей запис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4. Депутат, избранный в составе списка кандидатов, выдвинутого политической партией (ее региональным отделением или иным структурным подразделением), не вправе выйти из фракции, в которой он состоит в соответствии с </w:t>
      </w:r>
      <w:hyperlink r:id="rId5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настоящей статьи. Указанный депутат может быть членом только той политической партии, в составе списка кандидатов которой он был избр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 Депутат, избранный по одномандатному или многомандатному избирательному округу и входящий во фракцию, или депутат, избранный в составе списка кандидатов политической партии, указанной в </w:t>
      </w:r>
      <w:hyperlink r:id="rId6">
        <w:r>
          <w:rPr>
            <w:rStyle w:val="InternetLink"/>
            <w:sz w:val="28"/>
            <w:szCs w:val="28"/>
          </w:rPr>
          <w:t>части 3</w:t>
        </w:r>
      </w:hyperlink>
      <w:r>
        <w:rPr>
          <w:sz w:val="28"/>
          <w:szCs w:val="28"/>
        </w:rPr>
        <w:t xml:space="preserve"> настоящей статьи, и входящий во фракцию, может быть членом только той политической партии, во фракцию которой он входи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6. Депутат, избранный в составе списка кандидатов политической партии, указанной в </w:t>
      </w:r>
      <w:hyperlink r:id="rId7">
        <w:r>
          <w:rPr>
            <w:rStyle w:val="InternetLink"/>
            <w:sz w:val="28"/>
            <w:szCs w:val="28"/>
          </w:rPr>
          <w:t>части 3</w:t>
        </w:r>
      </w:hyperlink>
      <w:r>
        <w:rPr>
          <w:sz w:val="28"/>
          <w:szCs w:val="28"/>
        </w:rPr>
        <w:t xml:space="preserve"> настоящей статьи, и вступивший в политическую партию, которая имеет свою фракцию в Совете депутатов, входит в данную фракцию и не вправе выйти из не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7. Несоблюдение требований, предусмотренных </w:t>
      </w:r>
      <w:hyperlink r:id="rId8">
        <w:r>
          <w:rPr>
            <w:rStyle w:val="InternetLink"/>
            <w:sz w:val="28"/>
            <w:szCs w:val="28"/>
          </w:rPr>
          <w:t>частями 4</w:t>
        </w:r>
      </w:hyperlink>
      <w:r>
        <w:rPr>
          <w:sz w:val="28"/>
          <w:szCs w:val="28"/>
        </w:rPr>
        <w:t xml:space="preserve"> - </w:t>
      </w:r>
      <w:hyperlink r:id="rId9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й статьи, влечет за собой прекращение депутатских полномочий.»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10. В статье 23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2 дополнить абзацем вторым следующего содержания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лавой района </w:t>
      </w:r>
      <w:r>
        <w:rPr>
          <w:bCs/>
          <w:sz w:val="28"/>
          <w:szCs w:val="28"/>
        </w:rPr>
        <w:t>может быть избран гражданин, обладающий в соответствии с федеральным законом, законом Новосибирской области пассивным избирательным правом и достигший возраста 21 года.»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11. В статье 26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 пункт 7 после слов «в границах Новосибирского района» дополнить словами «и обеспечение безопасности дорожного движения на них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 пункт 40 дополнить словами «, включая обеспечение свободного доступа граждан к водным объектам общего пользования и их береговым полосам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) дополнить пунктом 40.10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40.10) обеспечение выполнения работ, необходимых для создания искусственных земельных участков для нужд Новосибирского района, проведение открытого аукциона на право заключить договор о создании искусственного земельного участка в соответствии с федеральным законом.».</w:t>
      </w:r>
    </w:p>
    <w:p>
      <w:pPr>
        <w:pStyle w:val="Normal"/>
        <w:tabs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 В статье 27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части 3 слова «Новосибирском областном Совете депутатов» заменить словами «Законодательном Собрании Новосибирской области»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пункте б) части 9 слова «Новосибирском областном Совете депутатов» заменить словами «Законодательном Собрании Новосибирской области»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13. Статью 28 изложить в следующей редакции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28. Контрольно-счетная палата 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. Контрольно-счетная палата образуется в целях контроля за исполнением бюджета Новосибирского района, соблюдением установленного порядка подготовки и рассмотрения проекта местного бюджета, отчета о его исполнении, размещением муниципального заказа, а также в целях контроля за соблюдением установленного порядка управления и распоряжения имуществом, находящимся в муниципальной собственности Новосибирского района.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 Контрольно-счетная палата формируется Советом депутатов.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3. Порядок формирования, деятельности, состав, полномочия, срок полномочий, основания и порядок прекращения полномочий Контрольно-счетной палаты устанавливается нормативным правовым актом Совета депутатов. 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4. Результаты проверок, осуществляемых Контрольно-счетной палатой, подлежат опубликованию (обнародованию).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Органы местного самоуправления и должностные лица местного самоуправления обязаны представлять в Контрольно-счетную палату по ее требованию необходимую информацию и документы по вопросам, относящимся к их компетенции.»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14. Статью 3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«Статья 30. Муниципальный контроль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bCs/>
          <w:sz w:val="28"/>
          <w:szCs w:val="28"/>
        </w:rPr>
        <w:t>Органы местного самоуправления вправе организовывать и осуществлять муниципальный контроль по вопросам, предусмотренным федеральными законам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 </w:t>
      </w:r>
      <w:r>
        <w:rPr>
          <w:sz w:val="28"/>
          <w:szCs w:val="28"/>
        </w:rPr>
        <w:t>Под муниципальным контролем понимается деятельность органов местного самоуправления,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субъектов Российской Федерации, в случаях, если соответствующие виды контроля относятся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3. Органом муниципального контроля на территории Новосибирского района является администрация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 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5. 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</w:t>
      </w:r>
      <w:hyperlink r:id="rId10">
        <w:r>
          <w:rPr>
            <w:rStyle w:val="InternetLink"/>
            <w:bCs/>
            <w:sz w:val="28"/>
            <w:szCs w:val="28"/>
          </w:rPr>
          <w:t>закона</w:t>
        </w:r>
      </w:hyperlink>
      <w:r>
        <w:rPr>
          <w:bCs/>
          <w:sz w:val="28"/>
          <w:szCs w:val="28"/>
        </w:rPr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.».</w:t>
      </w:r>
    </w:p>
    <w:p>
      <w:pPr>
        <w:pStyle w:val="Normal"/>
        <w:tabs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 В статье 41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абзаце третьем части 2 слова «Новосибирском областном Совете депутатов» заменить словами «Законодательном Собрании Новосибирской области»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абзаце четвертом части 2 слова «Новосибирском областном Совете депутатов» заменить словами «Законодательном Собрании Новосибирской области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сибирского района                                                                 Г.П.Захар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158;fld=134;dst=100179" TargetMode="External"/><Relationship Id="rId3" Type="http://schemas.openxmlformats.org/officeDocument/2006/relationships/hyperlink" Target="consultantplus://offline/main?base=LAW;n=117671;fld=134;dst=101244" TargetMode="External"/><Relationship Id="rId4" Type="http://schemas.openxmlformats.org/officeDocument/2006/relationships/hyperlink" Target="consultantplus://offline/main?base=LAW;n=117671;fld=134;dst=101244" TargetMode="External"/><Relationship Id="rId5" Type="http://schemas.openxmlformats.org/officeDocument/2006/relationships/hyperlink" Target="consultantplus://offline/main?base=LAW;n=117671;fld=134;dst=101242" TargetMode="External"/><Relationship Id="rId6" Type="http://schemas.openxmlformats.org/officeDocument/2006/relationships/hyperlink" Target="consultantplus://offline/main?base=LAW;n=117671;fld=134;dst=101244" TargetMode="External"/><Relationship Id="rId7" Type="http://schemas.openxmlformats.org/officeDocument/2006/relationships/hyperlink" Target="consultantplus://offline/main?base=LAW;n=117671;fld=134;dst=101244" TargetMode="External"/><Relationship Id="rId8" Type="http://schemas.openxmlformats.org/officeDocument/2006/relationships/hyperlink" Target="consultantplus://offline/main?base=LAW;n=117671;fld=134;dst=101245" TargetMode="External"/><Relationship Id="rId9" Type="http://schemas.openxmlformats.org/officeDocument/2006/relationships/hyperlink" Target="consultantplus://offline/main?base=LAW;n=117671;fld=134;dst=101247" TargetMode="External"/><Relationship Id="rId10" Type="http://schemas.openxmlformats.org/officeDocument/2006/relationships/hyperlink" Target="consultantplus://offline/main?base=LAW;n=115957;fld=134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шения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20:00Z</dcterms:created>
  <dc:creator>mvn</dc:creator>
  <dc:description/>
  <dc:language>en-US</dc:language>
  <cp:lastModifiedBy>Zver</cp:lastModifiedBy>
  <cp:lastPrinted>2011-10-11T15:36:00Z</cp:lastPrinted>
  <dcterms:modified xsi:type="dcterms:W3CDTF">2011-10-11T11:37:00Z</dcterms:modified>
  <cp:revision>6</cp:revision>
  <dc:subject/>
  <dc:title>ТЕРРИТОРИАЛЬНЫЙ СОВЕТ ДЕПУТАТОВ НОВОСИБИРСКОГО РАЙОНА</dc:title>
</cp:coreProperties>
</file>