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8» августа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7.12.2010 года № 6 «О районном бюджете Новосибирского района Новосибирской области на 2011 год и на плановый период 2012 и 2013 годов»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Законом Новосибирской области о внесении изменений и дополнений в Закон Новосибирской области «Об областном бюджете Новосибирской области на  2011 год и на плановый период 2012 и 2013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 на 2011год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районного бюджета в сумме – 1 344 273,83466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17 291,14 тысяч рублей, дотация на выравнивание уровня бюджетной обеспеченности, что соответствует сумме дотации – 61 483,100 тысяч рублей, дотация на поддержку мер по обеспечению сбалансированности местных бюджетов – 58 912,9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665 589,50000 тысяч рублей, субсидии от других бюджетов бюджетной системы Российской Федерации в сумме – 175 907,40000 тысяч рублей, иные межбюджетные трансферты – 64 939,79466 тысяч рублей, ме</w:t>
      </w:r>
      <w:r>
        <w:rPr>
          <w:bCs/>
          <w:sz w:val="28"/>
          <w:szCs w:val="28"/>
        </w:rPr>
        <w:t>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5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районного бюджет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на 2011 год в сумме –1 390 302,81219 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на 2011 год в сумме – 46 028,97753 тысяч рублей, в том числе: остаток денежных средств на счете на 01.01.2011 года 7 052,00269 тысяч рублей, поступление целевых средств, имеющих целевое назначение  10 568,47484 тысяч рублей, что составляет 9,77% общего объема доходов районного бюджета без учет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я и установить «Перечень главных администраторов доходов районного бюджета Новосибирского района Новосибирской области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на 2011 год и на плановый период 2012 и 2013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) Главные администраторы безвозмездных поступлений в бюджет муниципального района из федерального и областного бюджетов (таблица 2);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ти изменения и установить, что доходы районного бюджета на 2011 год и на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</w:t>
      </w:r>
    </w:p>
    <w:p>
      <w:pPr>
        <w:pStyle w:val="Normal"/>
        <w:widowControl/>
        <w:autoSpaceDE w:val="tru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на 2011 год согласно таблице 1 приложения 5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. Внести изменения и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1 год и на плановый период 2012 и 2013 годов согласно приложению 13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Неустановленные бюджетным законодательством 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1 год согласно таблице 1 приложения 1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1 год согласно таблице 1 приложения  15, 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нести изменения и утвердить источники финансирования дефицита районного бюджета Новосибирской области на 2011 год согласно таблице 1 приложения 18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 лимиты предоставления бюджетных кредитов из районного бюджета в 2011 году: выдаваемых в пределах финансового года в сумме 10 000,00 тысяч рублей, на срок, выходящий за пределы финансового года, - в сумме</w:t>
      </w:r>
      <w:r>
        <w:rPr>
          <w:sz w:val="28"/>
          <w:szCs w:val="28"/>
        </w:rPr>
        <w:t xml:space="preserve"> 00,00 </w:t>
      </w:r>
      <w:r>
        <w:rPr>
          <w:color w:val="000000"/>
          <w:sz w:val="28"/>
          <w:szCs w:val="28"/>
        </w:rPr>
        <w:t>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стоящее решение вступает в силу после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lineRule="atLeast" w:line="240" w:before="240" w:after="240"/>
      <w:outlineLvl w:val="1"/>
    </w:pPr>
    <w:rPr>
      <w:rFonts w:ascii="Garamond" w:hAnsi="Garamond" w:cs="Garamond"/>
      <w:caps/>
      <w:spacing w:val="5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9:00Z</dcterms:created>
  <dc:creator>Наташа</dc:creator>
  <dc:description/>
  <dc:language>en-US</dc:language>
  <cp:lastModifiedBy>Zver</cp:lastModifiedBy>
  <cp:lastPrinted>2011-08-29T11:35:00Z</cp:lastPrinted>
  <dcterms:modified xsi:type="dcterms:W3CDTF">2011-08-29T07:48:00Z</dcterms:modified>
  <cp:revision>80</cp:revision>
  <dc:subject/>
  <dc:title>СОВЕТ ДЕПУТАТОВ НОВОСИБИРСКОГО РАЙОНА</dc:title>
</cp:coreProperties>
</file>