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18» августа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№ </w:t>
            </w: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317"/>
        <w:ind w:right="-83" w:hanging="0"/>
        <w:jc w:val="center"/>
        <w:rPr/>
      </w:pPr>
      <w:r>
        <w:rPr>
          <w:b/>
          <w:bCs/>
          <w:color w:val="000000"/>
          <w:sz w:val="28"/>
          <w:szCs w:val="28"/>
        </w:rPr>
        <w:t>Информация об исполнении бюджета Новосибирского района Новосибирской области за 1 полугодие 2011 года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 бюджетном устройстве и бюджетном процессе в Новосибирской области,</w:t>
      </w:r>
      <w:r>
        <w:rPr>
          <w:sz w:val="28"/>
          <w:szCs w:val="28"/>
        </w:rPr>
        <w:t xml:space="preserve"> Положением о бюджетном устройстве и бюджетном процессе в Новосибирском районе Новосибирской области, заслушав и обсудив информацию «Об исполнении бюджета Новосибирского района Новосибирской области за 1 полугодие 2011 года» Совет депутатов Новосибирского района Новосибирской области,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>1. Принять к сведению информацию «Об исполнении бюджета Новосибирского района Новосибирской области за первое полугодие 2011 года» по доходам в сумме 670 385 464,81рублей, по расходам в сумме 622 806 557,62рублей, с превышением доходов над расходами (профицит районного бюджета) в сумме 47 578 907,19рубл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1. информацию об исполнении районного бюджета за 1 полугодие 2011 года по доходам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нформацию об исполнении районного бюджета за 1 полугодие 2011 года по расходам согласно приложению 2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информацию об исполнении бюджета по источникам финансирования дефицита районного бюджета за 1 полугодие 2011 года согласно приложению 3 к настоящему решени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сибирского района  </w:t>
        <w:tab/>
        <w:tab/>
        <w:tab/>
        <w:tab/>
        <w:tab/>
        <w:t xml:space="preserve">             Г.П. Захар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autoSpaceDE w:val="true"/>
      <w:spacing w:lineRule="atLeast" w:line="240" w:before="240" w:after="240"/>
      <w:outlineLvl w:val="1"/>
    </w:pPr>
    <w:rPr>
      <w:rFonts w:ascii="Garamond" w:hAnsi="Garamond" w:cs="Garamond"/>
      <w:caps/>
      <w:spacing w:val="5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06:00Z</dcterms:created>
  <dc:creator>HD</dc:creator>
  <dc:description/>
  <dc:language>en-US</dc:language>
  <cp:lastModifiedBy>Zver</cp:lastModifiedBy>
  <cp:lastPrinted>2011-08-29T09:06:00Z</cp:lastPrinted>
  <dcterms:modified xsi:type="dcterms:W3CDTF">2011-08-29T05:06:00Z</dcterms:modified>
  <cp:revision>2</cp:revision>
  <dc:subject/>
  <dc:title>ПРОЕКТ</dc:title>
</cp:coreProperties>
</file>