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ого 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три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от «18» августа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№ </w:t>
            </w: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lineRule="exact" w:line="31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Li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решения «О Контрольно-счетной палате </w:t>
      </w:r>
    </w:p>
    <w:p>
      <w:pPr>
        <w:pStyle w:val="List"/>
        <w:jc w:val="center"/>
        <w:rPr/>
      </w:pPr>
      <w:r>
        <w:rPr>
          <w:b/>
          <w:sz w:val="28"/>
          <w:szCs w:val="28"/>
        </w:rPr>
        <w:t>Новосибирского района Новосибирской области»</w:t>
      </w:r>
    </w:p>
    <w:p>
      <w:pPr>
        <w:pStyle w:val="Li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ями 157, 264.4, 265 Бюджетного кодекса Российской Федерации, статьями 15, 38 Федерального закона от 06.10.2003 № 131-ФЗ «Об общих принципах организации местного самоуправления в Российской Федерации», статьями 2, 3 Федерального закона от 07.02.2011 № 6-ФЗ «Об общих принципах организации и деятельности контрольно-счетных органов субъектов Российской Федерации и муниципальных образований», Устава Новосибирского района Совет депутатов Новосибирского района Новосибирской области РЕШИЛ:</w:t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оект решения «О Контрольно-счетной палате Новосибирского района Новосибирской области» (приложение)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2. Решение вступает в силу со дня его принят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    В.П. Саблин</w:t>
      </w:r>
      <w:r>
        <w:br w:type="page"/>
      </w:r>
    </w:p>
    <w:p>
      <w:pPr>
        <w:pStyle w:val="Normal"/>
        <w:ind w:left="5220" w:hanging="0"/>
        <w:jc w:val="right"/>
        <w:rPr/>
      </w:pPr>
      <w:r>
        <w:rPr/>
        <w:t>Приложение к решению Совета депутатов Новосибирского района Новосибирской области от 18.08.2011 № 2</w:t>
      </w:r>
    </w:p>
    <w:p>
      <w:pPr>
        <w:pStyle w:val="Normal"/>
        <w:ind w:left="5220" w:hanging="0"/>
        <w:jc w:val="right"/>
        <w:rPr/>
      </w:pPr>
      <w:r>
        <w:rPr/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ого 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____________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от «__» _______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№ </w:t>
            </w:r>
            <w:r>
              <w:rPr>
                <w:b/>
              </w:rPr>
              <w:t>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lineRule="exact" w:line="31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оложении «О Контрольно - счетной палате Новосибирского района Новосибир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ями 157, 264.4, 265 Бюджетного кодекса Российской Федерации, статьями 15, 38 Федерального закона от 06.10.2003 № 131-ФЗ «Об общих принципах организации местного самоуправления в Российской Федерации», статьями 2, 3 Федерального закона от 07.02.2011 № 6-ФЗ «Об общих принципах организации и деятельности контрольно-счетных органов субъектов Российской Федерации и муниципальных образований», Устава Новосибирского района Совет депутатов Новосибирского района Новосибирской области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положение о Контрольно-счетной палаты Новосибирского района Новосибирской области (прилагается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 Заключить с советами депутатов поселений Новосибирского района соглашения о передаче Контрольно-счетной палаты Новосибирского района полномочий </w:t>
      </w:r>
      <w:r>
        <w:rPr>
          <w:color w:val="000000"/>
          <w:spacing w:val="-3"/>
          <w:sz w:val="28"/>
          <w:szCs w:val="28"/>
        </w:rPr>
        <w:t>к</w:t>
      </w:r>
      <w:r>
        <w:rPr>
          <w:color w:val="000000"/>
          <w:sz w:val="28"/>
          <w:szCs w:val="28"/>
        </w:rPr>
        <w:t>онтрольно-счетных органов поселений по осуществлению внешнего муниципального финансового контроля (проект типового соглашения 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 Установить, что для осуществления переданных Контрольно-счетной палате Новосибирского района полномочий </w:t>
      </w:r>
      <w:r>
        <w:rPr>
          <w:color w:val="000000"/>
          <w:spacing w:val="-3"/>
          <w:sz w:val="28"/>
          <w:szCs w:val="28"/>
        </w:rPr>
        <w:t>к</w:t>
      </w:r>
      <w:r>
        <w:rPr>
          <w:color w:val="000000"/>
          <w:sz w:val="28"/>
          <w:szCs w:val="28"/>
        </w:rPr>
        <w:t>онтрольно-счетных органов поселений могут дополнительно использоваться собственные материальные ресурсы и финансовые средства Новосибирского</w:t>
      </w:r>
      <w:r>
        <w:rPr>
          <w:sz w:val="28"/>
          <w:szCs w:val="28"/>
        </w:rPr>
        <w:t xml:space="preserve">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Собственные материальные ресурсы и финансовые средства Новосибирского района используются при проведении контрольных и экспертно-аналитических мероприятий, предложенных Советом депутатов поселения или Главой поселения, если их проведение одобрено решением Совета депутатов Новосибирского района или Главой Новосибирского район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0" w:name="_ftnref4"/>
      <w:r>
        <w:rPr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Установить, что предложения о кандидатурах на должности председателя, заместителя председателя, аудиторов Контрольно-счетной палаты Новосибирского района вносятся до 1 сентября 2011 года и рассматриваются в порядке, установленном положением о Контрольно-счетной палате Новосибирского района. </w:t>
      </w:r>
      <w:bookmarkEnd w:id="0"/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6. Настоящее Решение вступает в силу с 1 октября 2011 года за исключением пункта 5. Пункт 5 настоящего Решения вступает в силу с момента его подписа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 Со дня вступления в силу настоящего Решения признать утратившими силу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муниципальные правовые акты Совета депутатов, регулировавшие деятельность ревизионной комиссии ранее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9. Направить настоящее Решение Главе Новосибирского района для подписания и обнародов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 xml:space="preserve">Новосибирского района                                                         </w:t>
      </w:r>
      <w:r>
        <w:rPr>
          <w:sz w:val="28"/>
          <w:szCs w:val="28"/>
        </w:rPr>
        <w:t>Г.П. Захаров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 № 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Контрольно - счетной палате Новосиби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устанавливает статус, полномочия, состав, порядок формирования, порядок планирования </w:t>
      </w:r>
      <w:r>
        <w:rPr>
          <w:color w:val="000000"/>
          <w:sz w:val="28"/>
          <w:szCs w:val="28"/>
        </w:rPr>
        <w:t>и обеспечения</w:t>
      </w:r>
      <w:r>
        <w:rPr>
          <w:sz w:val="28"/>
          <w:szCs w:val="28"/>
        </w:rPr>
        <w:t xml:space="preserve"> деятельности Контрольно-счетной палаты Новосибирского района Новосибирской обла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1. Статус </w:t>
      </w:r>
      <w:r>
        <w:rPr>
          <w:b/>
          <w:sz w:val="28"/>
          <w:szCs w:val="28"/>
        </w:rPr>
        <w:t>Контрольно-счетной палаты Новосибирского района Новосибирской области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1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Контрольно-счетная палата Новосибирского района </w:t>
      </w:r>
      <w:r>
        <w:rPr>
          <w:spacing w:val="-4"/>
          <w:sz w:val="28"/>
          <w:szCs w:val="28"/>
        </w:rPr>
        <w:t xml:space="preserve">является постоянно действующим органом внешнего муниципального финансового контроля </w:t>
      </w:r>
      <w:r>
        <w:rPr>
          <w:sz w:val="28"/>
          <w:szCs w:val="28"/>
        </w:rPr>
        <w:t>Новосибирского района Новосибирской области</w:t>
      </w:r>
      <w:r>
        <w:rPr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2. Контрольно-счетная палата Новосибирского района образуется </w:t>
      </w:r>
      <w:r>
        <w:rPr>
          <w:spacing w:val="-4"/>
          <w:sz w:val="28"/>
          <w:szCs w:val="28"/>
        </w:rPr>
        <w:t>Советом депутатов</w:t>
      </w:r>
      <w:r>
        <w:rPr>
          <w:sz w:val="28"/>
          <w:szCs w:val="28"/>
        </w:rPr>
        <w:t xml:space="preserve"> Новосибирского района и подотчет</w:t>
      </w:r>
      <w:r>
        <w:rPr>
          <w:color w:val="000000"/>
          <w:sz w:val="28"/>
          <w:szCs w:val="28"/>
        </w:rPr>
        <w:t xml:space="preserve">ен </w:t>
      </w:r>
      <w:r>
        <w:rPr>
          <w:sz w:val="28"/>
          <w:szCs w:val="28"/>
        </w:rPr>
        <w:t>ем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3. Контрольно-счетная палата Новосибирского района является органом местного самоуправления Новосибирского района Новосибирской области, предусмотренным статьями 34, 38 Федерального закона от 06.10.2003 № 131-ФЗ «Об общих принципах организации местного самоуправления в Российской Федерации» и Уставом Новосибирск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4.  Контрольно-счетная палата Новосибирского района </w:t>
      </w:r>
      <w:r>
        <w:rPr>
          <w:color w:val="000000"/>
          <w:spacing w:val="-3"/>
          <w:sz w:val="28"/>
          <w:szCs w:val="28"/>
        </w:rPr>
        <w:t xml:space="preserve">обладает правами юридического лица, </w:t>
      </w:r>
      <w:r>
        <w:rPr>
          <w:sz w:val="28"/>
          <w:szCs w:val="28"/>
        </w:rPr>
        <w:t xml:space="preserve">имеет гербовую печать и бланки </w:t>
      </w:r>
      <w:r>
        <w:rPr>
          <w:spacing w:val="-1"/>
          <w:sz w:val="28"/>
          <w:szCs w:val="28"/>
        </w:rPr>
        <w:t xml:space="preserve">с изображением герба </w:t>
      </w:r>
      <w:r>
        <w:rPr>
          <w:sz w:val="28"/>
          <w:szCs w:val="28"/>
        </w:rPr>
        <w:t xml:space="preserve">Новосибирского района и со </w:t>
      </w:r>
      <w:r>
        <w:rPr>
          <w:spacing w:val="-1"/>
          <w:sz w:val="28"/>
          <w:szCs w:val="28"/>
        </w:rPr>
        <w:t>своим наименование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 Сокращенное наименование </w:t>
      </w:r>
      <w:r>
        <w:rPr>
          <w:sz w:val="28"/>
          <w:szCs w:val="28"/>
        </w:rPr>
        <w:t xml:space="preserve">Контрольно-счетной палаты Новосибирского района </w:t>
      </w:r>
      <w:r>
        <w:rPr>
          <w:color w:val="000000"/>
          <w:sz w:val="28"/>
          <w:szCs w:val="28"/>
        </w:rPr>
        <w:t>– КСП НР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Местонахождение Контрольно-счетной палаты Новосибирского района – г. Новосибирск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2. Правовые основы деятельности </w:t>
      </w:r>
      <w:r>
        <w:rPr>
          <w:b/>
          <w:sz w:val="28"/>
          <w:szCs w:val="28"/>
        </w:rPr>
        <w:t>Контрольно-счетной палаты Новосибирского района Новосибирской области.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Контрольно-счетная палата Новосибирского района при осуществлении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; законами и иными нормативными правовыми актами Новосибирской области; Уставом Новосибирского района, настоящим Положением и иными муниципальными правовыми актами Новосибирского района; регламентом Контрольно-счетной палаты Новосибирского района и стандартами внешнего муниципального финансового контроля КСП НР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2. Федеральным законом от 07.02.2011 № 6-ФЗ «Об общих принципах организации и деятельности контрольно-счетных органов субъектов Российской Федерации и муниципальных образований» установлены основные полномочия Контрольно-счетной палаты Новосибирского района, права, обязанности, ответственность и гарантии статуса должностных лиц КСП НР основные требования к должностным лицам КСП НР, и к лицам, претендующим на замещение соответствующих должностей, порядок предоставления информации по запросам КСП НР, порядок направления и рассмотрения представлений и предписаний КСП НР, порядок взаимодействия КСП НР с другими органами и организациями, порядок обеспечения доступа к информации о деятельности КСП НР, гарантии прав проверяемых органов и организ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.3. Законом Новосибирской области </w:t>
      </w:r>
      <w:r>
        <w:rPr>
          <w:color w:val="000000"/>
          <w:sz w:val="28"/>
          <w:szCs w:val="28"/>
        </w:rPr>
        <w:t>от ____________ № ______</w:t>
      </w:r>
      <w:r>
        <w:rPr>
          <w:sz w:val="28"/>
          <w:szCs w:val="28"/>
        </w:rPr>
        <w:t xml:space="preserve"> «Об отдельных вопросах организации и деятельности контрольно-счетных органов муниципальных образований Новосибирской области» установлены сроки предоставления информации по запросам КСП НР, сроки представления пояснений и замечаний по актам КСП НР, порядок уведомления председателя КСП НР об опечатывании касс, кассовых и служебных помещений, складов и архивов, изъятия документов и материал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Регламент Контрольно-счетной палаты Новосибирского района определяет компетенцию и порядок работы коллегиального органа КСП НР, порядок направления запросов КСП НР, порядок опубликования и размещения в информационно-телекоммуникационной сети «Интернет» информации о деятельности КСП НР, другие вопросы внутренней деятельности КСП НР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3. Полномочия </w:t>
      </w:r>
      <w:r>
        <w:rPr>
          <w:b/>
          <w:sz w:val="28"/>
          <w:szCs w:val="28"/>
        </w:rPr>
        <w:t>Контрольно-счетной палаты Новосибирского района Новосибир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Контрольно-счетная палата Новосибирского района осуществляет полномочия, установленные федеральными законами и законами Новосибирской области для контрольно-счетных органов муниципальных образова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Контрольно-счетная палата Новосибирского района осуществляет иные полномочия в сфере внешнего муниципального финансового контроля, установленные Уставом Новосибирского района, </w:t>
      </w:r>
      <w:r>
        <w:rPr>
          <w:color w:val="000000"/>
          <w:sz w:val="28"/>
          <w:szCs w:val="28"/>
        </w:rPr>
        <w:t>настоящим Положением</w:t>
      </w:r>
      <w:r>
        <w:rPr>
          <w:sz w:val="28"/>
          <w:szCs w:val="28"/>
        </w:rPr>
        <w:t xml:space="preserve"> и другими нормативными правовыми актами Совета депутатов Новосибирск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Настоящим положением устанавливаются следующие полномочия </w:t>
      </w:r>
      <w:r>
        <w:rPr>
          <w:sz w:val="28"/>
          <w:szCs w:val="28"/>
        </w:rPr>
        <w:t>Контрольно-счетной палаты Новосибирского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3.3.1) анализ межбюджетных отношений, системы управления и распоряжения муниципальной собственностью и других финансово-экономических отношений в </w:t>
      </w:r>
      <w:r>
        <w:rPr>
          <w:sz w:val="28"/>
          <w:szCs w:val="28"/>
        </w:rPr>
        <w:t xml:space="preserve">Новосибирском районе, </w:t>
      </w:r>
      <w:r>
        <w:rPr>
          <w:color w:val="000000"/>
          <w:sz w:val="28"/>
          <w:szCs w:val="28"/>
        </w:rPr>
        <w:t>подготовка предложений, направленных на их совершенствование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2) контроль за законностью и эффективностью осуществления муниципальных заимствований Новосибирского района управления муниципальным долгом Новосибирск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.4 Контрольно-счетная палата Новосибирского района осуществляет полномочия контрольно-счетных органов поселений по осуществлению внешнего муниципального финансового контроля в случае заключения соглашений о передаче контрольно-счетных органов поселений указанных полномочий.</w:t>
      </w:r>
    </w:p>
    <w:p>
      <w:pPr>
        <w:pStyle w:val="Normal"/>
        <w:ind w:left="708" w:hanging="0"/>
        <w:rPr>
          <w:rStyle w:val="StrongEmphasis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4. Состав и структура </w:t>
      </w:r>
      <w:r>
        <w:rPr>
          <w:b/>
          <w:sz w:val="28"/>
          <w:szCs w:val="28"/>
        </w:rPr>
        <w:t>Контрольно-счетной палаты Новосибирского района Новосибир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</w:t>
      </w:r>
      <w:r>
        <w:rPr>
          <w:color w:val="000000"/>
          <w:sz w:val="28"/>
          <w:szCs w:val="28"/>
        </w:rPr>
        <w:t xml:space="preserve">Контрольно-счетная палата Новосибирского района </w:t>
      </w:r>
      <w:r>
        <w:rPr>
          <w:sz w:val="28"/>
          <w:szCs w:val="28"/>
        </w:rPr>
        <w:t>образуется в составе председателя</w:t>
      </w:r>
      <w:r>
        <w:rPr>
          <w:color w:val="000000"/>
          <w:sz w:val="28"/>
          <w:szCs w:val="28"/>
        </w:rPr>
        <w:t>, заместителя председателя, двух аудиторов</w:t>
      </w:r>
      <w:r>
        <w:rPr>
          <w:sz w:val="28"/>
          <w:szCs w:val="28"/>
        </w:rPr>
        <w:t xml:space="preserve"> и аппарата КСП НР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Председатель, </w:t>
      </w:r>
      <w:r>
        <w:rPr>
          <w:color w:val="000000"/>
          <w:sz w:val="28"/>
          <w:szCs w:val="28"/>
        </w:rPr>
        <w:t>заместитель председателя и аудитор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трольно-счетной палаты Новосибирского района </w:t>
      </w:r>
      <w:r>
        <w:rPr>
          <w:sz w:val="28"/>
          <w:szCs w:val="28"/>
        </w:rPr>
        <w:t xml:space="preserve">назначаются на должность решением Совета депутатов </w:t>
      </w:r>
      <w:r>
        <w:rPr>
          <w:color w:val="000000"/>
          <w:sz w:val="28"/>
          <w:szCs w:val="28"/>
        </w:rPr>
        <w:t xml:space="preserve">Новосибирского района. </w:t>
      </w:r>
      <w:r>
        <w:rPr>
          <w:sz w:val="28"/>
          <w:szCs w:val="28"/>
        </w:rPr>
        <w:t>Работники аппарата назначаются на должность (нанимаются) председателем КСП НР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Штатная численность </w:t>
      </w:r>
      <w:r>
        <w:rPr>
          <w:color w:val="000000"/>
          <w:sz w:val="28"/>
          <w:szCs w:val="28"/>
        </w:rPr>
        <w:t xml:space="preserve">Контрольно-счетной палаты Новосибирского района </w:t>
      </w:r>
      <w:r>
        <w:rPr>
          <w:sz w:val="28"/>
          <w:szCs w:val="28"/>
        </w:rPr>
        <w:t xml:space="preserve">составляет </w:t>
      </w:r>
      <w:r>
        <w:rPr>
          <w:i/>
          <w:sz w:val="28"/>
          <w:szCs w:val="28"/>
        </w:rPr>
        <w:t>12</w:t>
      </w:r>
      <w:r>
        <w:rPr>
          <w:sz w:val="28"/>
          <w:szCs w:val="28"/>
        </w:rPr>
        <w:t xml:space="preserve"> человек. Штатная численность КСП НР может быть изменена Советом депутатов </w:t>
      </w:r>
      <w:r>
        <w:rPr>
          <w:color w:val="000000"/>
          <w:sz w:val="28"/>
          <w:szCs w:val="28"/>
        </w:rPr>
        <w:t>Новосибирского района</w:t>
      </w:r>
      <w:r>
        <w:rPr>
          <w:sz w:val="28"/>
          <w:szCs w:val="28"/>
        </w:rPr>
        <w:t xml:space="preserve"> по предложению председателя КСП НР с целью приведения ее в соответствие с объемом полномочий КСП НР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4. Структура </w:t>
      </w:r>
      <w:r>
        <w:rPr>
          <w:color w:val="000000"/>
          <w:sz w:val="28"/>
          <w:szCs w:val="28"/>
        </w:rPr>
        <w:t xml:space="preserve">Контрольно-счетной палаты Новосибирского района, </w:t>
      </w:r>
      <w:r>
        <w:rPr>
          <w:sz w:val="28"/>
          <w:szCs w:val="28"/>
        </w:rPr>
        <w:t xml:space="preserve">в том числе штатное расписание и перечень структурных подразделений КСП НР, определяются </w:t>
      </w:r>
      <w:r>
        <w:rPr>
          <w:color w:val="000000"/>
          <w:sz w:val="28"/>
          <w:szCs w:val="28"/>
        </w:rPr>
        <w:t>председателем КСП НР исходя из полномочий и штатной численности КСП НР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В Контрольно-счетной палате Новосибирского района образуется коллегиальный орган (коллегия), в состав которого входят председатель, заместитель председателя, аудиторы, инспекторы КСП НР, а также специалисты в области управления, контроля (аудита), экономики, финансов, юриспруденции, утвержденные решением Совета депутатов Новосибирск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 Коллегия рассматривает наиболее важные вопросы деятельности Контрольно-счетной палаты Новосибирского района, включая вопросы планирования, организации, методологии его деятельности, и по результатам рассмотрения дает рекомендации председателю КСП НР. Компетенция и порядок работы коллегиального органа КСП НР определяется регламентом КСП НР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.7. </w:t>
      </w:r>
      <w:r>
        <w:rPr>
          <w:color w:val="000000"/>
          <w:sz w:val="28"/>
          <w:szCs w:val="28"/>
        </w:rPr>
        <w:t>Председатель, заместитель председателя и аудиторы Контрольно-счетной палаты Новосибирского района замещают муниципальные должн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восибирского района.</w:t>
      </w:r>
      <w:r>
        <w:rPr>
          <w:sz w:val="28"/>
          <w:szCs w:val="28"/>
        </w:rPr>
        <w:t xml:space="preserve"> Работники аппарата КСП НР замещают должности муниципальной службы </w:t>
      </w:r>
      <w:r>
        <w:rPr>
          <w:color w:val="000000"/>
          <w:sz w:val="28"/>
          <w:szCs w:val="28"/>
        </w:rPr>
        <w:t>Новосибирского района</w:t>
      </w:r>
      <w:r>
        <w:rPr>
          <w:sz w:val="28"/>
          <w:szCs w:val="28"/>
        </w:rPr>
        <w:t>. В аппарате могу быть предусмотрены должности, не являющиеся должностями муниципальной служб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.8. Срок полномочий председателя, </w:t>
      </w:r>
      <w:r>
        <w:rPr>
          <w:color w:val="000000"/>
          <w:sz w:val="28"/>
          <w:szCs w:val="28"/>
        </w:rPr>
        <w:t>заместителя председателя и аудитора Контрольно-счетной палаты Новосибирского района составляет шесть лет. Дата</w:t>
      </w:r>
      <w:r>
        <w:rPr>
          <w:sz w:val="28"/>
          <w:szCs w:val="28"/>
        </w:rPr>
        <w:t xml:space="preserve"> начала осуществления и дата прекращения полномочий председателя, </w:t>
      </w:r>
      <w:r>
        <w:rPr>
          <w:color w:val="000000"/>
          <w:sz w:val="28"/>
          <w:szCs w:val="28"/>
        </w:rPr>
        <w:t>заместителя председателя и аудитора КСП НР определяется соответствующими решениями Совета депутатов Новосибирского района.</w:t>
      </w:r>
    </w:p>
    <w:p>
      <w:pPr>
        <w:pStyle w:val="Normal"/>
        <w:shd w:fill="FFFFFF" w:val="clear"/>
        <w:ind w:firstLine="709"/>
        <w:jc w:val="both"/>
        <w:rPr>
          <w:rStyle w:val="StrongEmphasis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5. Особенности статуса должностных лиц </w:t>
      </w:r>
      <w:r>
        <w:rPr>
          <w:b/>
          <w:sz w:val="28"/>
          <w:szCs w:val="28"/>
        </w:rPr>
        <w:t>Контрольно-счетной палаты Новосибирского района Новосибирской области,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мещающих должности муниципальной служб</w:t>
      </w:r>
      <w:bookmarkStart w:id="1" w:name="_ftnref6"/>
      <w:r>
        <w:rPr>
          <w:rStyle w:val="StrongEmphasis"/>
          <w:sz w:val="28"/>
          <w:szCs w:val="28"/>
        </w:rPr>
        <w:t>ы</w:t>
      </w:r>
      <w:bookmarkEnd w:id="1"/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собенности поступления на муниципальную службу, прохождения и прекращения муниципальной службы председателем, заместителем председателя и аудиторами Контрольно-счетной палаты Новосибирского района устанавливаются федеральным законом и настоящим Полож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ем нанимателя для председателя Контрольно-счетной палаты Новосибирского района является председатель Совета депутатов Новосибирского района, для заместителя председателя, аудиторов и работников аппарата КСП НР– председатель КСП НР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Трудовой договор с председателем, заместителем председателя и аудиторами Контрольно-счетной палаты Новосибирского района может быть расторгнут по инициативе представителя нанимателя лишь в случае одобрения соответствующего решения Совета депутатов Новосибирского района. Иные виды дисциплинарных взысканий к председателю КСП НР не применяютс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бавки к должностному окладу и иные выплаты председателю Контрольно-счетной палаты Новосибирского района выплачиваются в максимальном размере, предусмотренном для соответствующей должности муниципальной службы (в случае если максимальный размер не установлен – в размере, установленном председателем КСП НР исходя из объема фонда оплаты труда). Надбавки к должностному окладу и иные выплаты заместителю председателя, аудиторам и работникам аппарата КСП НР устанавливаются председателем КСП НР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6. Порядок внесения предложений о кандидатурах на </w:t>
      </w:r>
      <w:r>
        <w:rPr>
          <w:rStyle w:val="StrongEmphasis"/>
          <w:color w:val="000000"/>
          <w:sz w:val="28"/>
          <w:szCs w:val="28"/>
        </w:rPr>
        <w:t xml:space="preserve">должности председателя, заместителя председателя и аудиторов </w:t>
      </w:r>
      <w:r>
        <w:rPr>
          <w:b/>
          <w:sz w:val="28"/>
          <w:szCs w:val="28"/>
        </w:rPr>
        <w:t>Контрольно-счетной палаты Новосибирского района Новосибирской области.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Предложения о кандидатуре на должность председателя </w:t>
      </w:r>
      <w:r>
        <w:rPr>
          <w:color w:val="000000"/>
          <w:sz w:val="28"/>
          <w:szCs w:val="28"/>
        </w:rPr>
        <w:t xml:space="preserve">Контрольно-счетной палаты Новосибирского района </w:t>
      </w:r>
      <w:r>
        <w:rPr>
          <w:sz w:val="28"/>
          <w:szCs w:val="28"/>
        </w:rPr>
        <w:t xml:space="preserve">вносятся в Совет депутатов </w:t>
      </w:r>
      <w:r>
        <w:rPr>
          <w:color w:val="000000"/>
          <w:sz w:val="28"/>
          <w:szCs w:val="28"/>
        </w:rPr>
        <w:t>Новосибирского района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1) Главой </w:t>
      </w:r>
      <w:r>
        <w:rPr>
          <w:color w:val="000000"/>
          <w:sz w:val="28"/>
          <w:szCs w:val="28"/>
        </w:rPr>
        <w:t>Новосибирского район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6.1.2) председателем Совета депутатов </w:t>
      </w:r>
      <w:r>
        <w:rPr>
          <w:color w:val="000000"/>
          <w:sz w:val="28"/>
          <w:szCs w:val="28"/>
        </w:rPr>
        <w:t>Новосибирского район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3) не менее чем одной третью от установленного числа депутатов Совета депутатов </w:t>
      </w:r>
      <w:r>
        <w:rPr>
          <w:color w:val="000000"/>
          <w:sz w:val="28"/>
          <w:szCs w:val="28"/>
        </w:rPr>
        <w:t>Новосибирск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При отсутствии других предложений предложение о кандидатуре на должность председателя Контрольно-счетной палаты Новосибирского района должно быть внесено председателем Совета депутатов Новосибирск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редложения о кандидатурах на должности заместителя председателя и аудитора Контрольно-счетной палаты Новосибирского района вносятся в Совет депутатов Новосибирского района председателем КСП НР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4. Предложения о кандидатурах на должности председателя, заместителя председателя и аудитора Контрольно-счетной палаты Новосибирского района вносятся в Совет депутатов Новосибирского района не позднее чем за месяц до истечения срока их полномочий, а в случае досрочного прекращения полномочий – в течение месяца после досрочного прекращения полномоч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 Кандидаты на должности председателя, заместителя председателя и аудитора Контрольно-счетной палаты Новосибирского района представляют в Совет депутатов Новосибирского района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1) паспорт и документы, подтверждающие наличие высшего образования и опыта работы в области государственного, муниципального управления, государственного, муниципального контроля (аудита), экономики, финансов, юриспруденции, а также их коп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2)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6. Кандидатуры на должности председателя, заместителя председателя и аудитора Контрольно-счетной палаты Новосибирского района рассматриваются Советом депутатов Новосибирского района в случае их соответствия требованиям, установленным федеральным законом и настоящим Положением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6.7. Дополнительным требованием к кандидатурам на должности председателя, заместителя председателя и аудитора </w:t>
      </w:r>
      <w:r>
        <w:rPr>
          <w:color w:val="000000"/>
          <w:sz w:val="28"/>
          <w:szCs w:val="28"/>
        </w:rPr>
        <w:t xml:space="preserve">Контрольно-счетной палаты Новосибирского района </w:t>
      </w:r>
      <w:r>
        <w:rPr>
          <w:color w:val="000000"/>
          <w:spacing w:val="-1"/>
          <w:sz w:val="28"/>
          <w:szCs w:val="28"/>
        </w:rPr>
        <w:t>является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7. Порядок рассмотрения </w:t>
      </w:r>
      <w:r>
        <w:rPr>
          <w:rStyle w:val="StrongEmphasis"/>
          <w:color w:val="000000"/>
          <w:sz w:val="28"/>
          <w:szCs w:val="28"/>
        </w:rPr>
        <w:t xml:space="preserve">кандидатур на должности председателя, заместителя председателя и аудиторов </w:t>
      </w:r>
      <w:r>
        <w:rPr>
          <w:b/>
          <w:sz w:val="28"/>
          <w:szCs w:val="28"/>
        </w:rPr>
        <w:t>Контрольно-счетной палаты Новосибирского района Новосибирской области.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7.1. Рассмотрение кандидатур на должность председателя, заместителя председателя или аудитора Контрольно-счетной палаты Новосибирского района может быть назначено при наличии одного предложения о кандидатуре. Голосование по кандидатурам на должность председателя КСП НР является тайным, по кандидатурам на должности заместителя председателя и аудитора КСП НР – открытым. Голосование проводится в два тура или в один тур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7.2. Перед голосованием субъекты, внесшие предложения о кандидатурах на должность председателя, заместителя председателя или аудитора Контрольно-счетной палаты Новосибирского района, либо уполномоченные ими лица, оглашают информацию о кандидатах. Депутаты могут задавать кандидатам вопросы и высказывать свое мнение о кандидатурах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7.3. Перед голосованием представляется проект решения о назначении председателя, заместителя председателя или аудитора Контрольно-счетной палаты Новосибирского района, в котором указывается дата начала осуществления полномочий назначаемого лица (дата прекращения полномочий лица, ранее занимавшего соответствующую должность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4. Кандидат считается назначенным на должность председателя, заместителя председателя или аудитора Контрольно-счетной палаты Новосибирского района по итогам первого тура голосования, если за него проголосовало большинство от установленного числа депутат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5. Если ни за одного из кандидатов (либо за единственного кандидата) не проголосовало большинство от установленного числа депутатов, проводится второй тур голосования, в котором участвуют два кандидата, набравших наибольшее число голосов (либо единственный кандидат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7.6. По итогам второго тура голосования на должность председателя, заместителя председателя или аудитора Контрольно-счетной палаты Новосибирского района считается назначенным кандидат, набравший больше голосов (либо единственный кандидат), если против него не проголосовало большинство от установленного числа депутат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7. В случае если второй тур голосования не состоялся, на следующем заседании Совета депутатов Новосибирского района первый тур голосования проводится повторно. В указанный период могут быть внесены новые предложения о кандидатурах на должность председателя, заместителя председателя или аудитора КСП НР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8. Решение об освобождении председателя, заместителя председателя и аудитора Контрольно-счетной палаты Новосибирского района от должности в связи с истечением полномочий и о досрочном освобождении председателя, заместителя председателя и аудитора КСП НР от должности принимается открытым голосованием большинством от установленного числа депутат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8. Полномочия председателя, </w:t>
      </w:r>
      <w:r>
        <w:rPr>
          <w:rStyle w:val="StrongEmphasis"/>
          <w:color w:val="000000"/>
          <w:sz w:val="28"/>
          <w:szCs w:val="28"/>
        </w:rPr>
        <w:t>заместителя председателя и аудиторов</w:t>
      </w:r>
      <w:r>
        <w:rPr>
          <w:rStyle w:val="StrongEmphasis"/>
          <w:sz w:val="28"/>
          <w:szCs w:val="28"/>
        </w:rPr>
        <w:t xml:space="preserve"> </w:t>
      </w:r>
      <w:r>
        <w:rPr>
          <w:b/>
          <w:sz w:val="28"/>
          <w:szCs w:val="28"/>
        </w:rPr>
        <w:t>Контрольно-счетной палаты Новосибирского района Новосибир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1. Председатель </w:t>
      </w:r>
      <w:r>
        <w:rPr>
          <w:color w:val="000000"/>
          <w:sz w:val="28"/>
          <w:szCs w:val="28"/>
        </w:rPr>
        <w:t>Контрольно-счетной палаты Новосибирского района</w:t>
      </w:r>
      <w:r>
        <w:rPr>
          <w:sz w:val="28"/>
          <w:szCs w:val="28"/>
        </w:rPr>
        <w:t xml:space="preserve"> осуществляет общее руководство деятельностью КСП НР и </w:t>
      </w:r>
      <w:r>
        <w:rPr>
          <w:color w:val="000000"/>
          <w:sz w:val="28"/>
          <w:szCs w:val="28"/>
        </w:rPr>
        <w:t>организует его</w:t>
      </w:r>
      <w:r>
        <w:rPr>
          <w:sz w:val="28"/>
          <w:szCs w:val="28"/>
        </w:rPr>
        <w:t xml:space="preserve"> работу, в том числ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1) утверждает регламент КСП НР и стандарты внешнего муниципального финансового контроля КСП НР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2) определяет структуру КСП НР и распределение направлений деятельности КСП НР между председателем, заместителем председателя и аудиторами КСП НР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3) вносит в Совет депутатов </w:t>
      </w:r>
      <w:r>
        <w:rPr>
          <w:color w:val="000000"/>
          <w:sz w:val="28"/>
          <w:szCs w:val="28"/>
        </w:rPr>
        <w:t>Новосибирского района</w:t>
      </w:r>
      <w:r>
        <w:rPr>
          <w:sz w:val="28"/>
          <w:szCs w:val="28"/>
        </w:rPr>
        <w:t xml:space="preserve"> предложения об изменении штатной численности КСП НР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8.1.4) информирует Совет депутатов Новосибирского района о поступивших в КСП НР предложениях и запросах о проведении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5) утверждает планы работы КСП НР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6) непосредственно осуществляет внешний муниципальный финансовый контроль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7) утверждает и направляет в Совет депутатов </w:t>
      </w:r>
      <w:r>
        <w:rPr>
          <w:color w:val="000000"/>
          <w:sz w:val="28"/>
          <w:szCs w:val="28"/>
        </w:rPr>
        <w:t xml:space="preserve">Новосибирского района </w:t>
      </w:r>
      <w:r>
        <w:rPr>
          <w:sz w:val="28"/>
          <w:szCs w:val="28"/>
        </w:rPr>
        <w:t xml:space="preserve">и Главе </w:t>
      </w:r>
      <w:r>
        <w:rPr>
          <w:color w:val="000000"/>
          <w:sz w:val="28"/>
          <w:szCs w:val="28"/>
        </w:rPr>
        <w:t xml:space="preserve">Новосибирского района </w:t>
      </w:r>
      <w:r>
        <w:rPr>
          <w:sz w:val="28"/>
          <w:szCs w:val="28"/>
        </w:rPr>
        <w:t>отчеты и заключения по результатам контрольных и экспертно аналитических мероприятий КСП НР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8) подписывает представления, предписания и запросы КСП НР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9) утверждает и представляет Совету депутатов </w:t>
      </w:r>
      <w:r>
        <w:rPr>
          <w:color w:val="000000"/>
          <w:sz w:val="28"/>
          <w:szCs w:val="28"/>
        </w:rPr>
        <w:t xml:space="preserve">Новосибирского района </w:t>
      </w:r>
      <w:r>
        <w:rPr>
          <w:sz w:val="28"/>
          <w:szCs w:val="28"/>
        </w:rPr>
        <w:t>годовой отчет о деятельности КСП НР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10) председательствует на заседаниях коллегии КСП НР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8.1.11) представляет КСП НР в отношениях с органами государственной власти, органами местного самоуправления, иными органами и организациям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8.1.12) заключает соглашения о сотрудничестве и взаимодействии КСП НР с другими органами и организациям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13) издает приказы и делает распоряжения по внутренней деятельности КСП НР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14) утверждает бюджетную смету КСП НР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15) направляет в администрацию Новосибирского района предложения о материально-техническом и организационном обеспечении деятельности КСП НР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16) осуществляет полномочия представителя нанимателя в соответствии с законодательством о муниципальной службе, пользуется правом найма работников на должности и увольнения с должностей, не являющихся должностями муниципальной службы, в соответствии с трудовым законодательством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17) осуществляет иные полномочия руководителя органа местного самоуправления, предусмотренные законодательством Российской Федерации, законодательством Новосибирской области и муниципальными правовыми актами </w:t>
      </w:r>
      <w:r>
        <w:rPr>
          <w:color w:val="000000"/>
          <w:sz w:val="28"/>
          <w:szCs w:val="28"/>
        </w:rPr>
        <w:t>Новосибирск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8.2. В отсутствие председателя </w:t>
      </w:r>
      <w:r>
        <w:rPr>
          <w:color w:val="000000"/>
          <w:sz w:val="28"/>
          <w:szCs w:val="28"/>
        </w:rPr>
        <w:t>Контрольно-счетной палаты Новосибирского района</w:t>
      </w:r>
      <w:r>
        <w:rPr>
          <w:sz w:val="28"/>
          <w:szCs w:val="28"/>
        </w:rPr>
        <w:t xml:space="preserve"> его обязанности исполняет</w:t>
      </w:r>
      <w:r>
        <w:rPr>
          <w:color w:val="00FF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меститель председателя КСП НР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Заместитель председателя Контрольно-счетной палаты Новосибирского района подписывает представления, предписания и запросы КСП НР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8.4. Заместитель председателя и аудиторы Контрольно-счетной палаты Новосибирского района организуют работу по определенным председателем КСП НР направлениям деятельности КСП НР и непосредственно осуществляют внешний муниципальный финансовый контроль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5. Регламентом </w:t>
      </w:r>
      <w:r>
        <w:rPr>
          <w:color w:val="000000"/>
          <w:sz w:val="28"/>
          <w:szCs w:val="28"/>
        </w:rPr>
        <w:t>Контрольно-счетной палаты Новосибирского района</w:t>
      </w:r>
      <w:r>
        <w:rPr>
          <w:sz w:val="28"/>
          <w:szCs w:val="28"/>
        </w:rPr>
        <w:t xml:space="preserve"> и стандартами внешнего муниципального финансового контроля КСП НР к полномочиям председателя</w:t>
      </w:r>
      <w:r>
        <w:rPr>
          <w:color w:val="000000"/>
          <w:sz w:val="28"/>
          <w:szCs w:val="28"/>
        </w:rPr>
        <w:t>, заместителя председателя и аудиторов</w:t>
      </w:r>
      <w:r>
        <w:rPr>
          <w:sz w:val="28"/>
          <w:szCs w:val="28"/>
        </w:rPr>
        <w:t xml:space="preserve"> КСП НР могут быть отнесены иные вопрос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rStyle w:val="StrongEmphasis"/>
          <w:sz w:val="28"/>
          <w:szCs w:val="28"/>
        </w:rPr>
        <w:t xml:space="preserve">9. Планирование деятельности </w:t>
      </w:r>
      <w:r>
        <w:rPr>
          <w:b/>
          <w:sz w:val="28"/>
          <w:szCs w:val="28"/>
        </w:rPr>
        <w:t>Контрольно-счетной палаты Новосибирского района Новосибирской области.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9.1. Предложения и запросы о проведении контрольных и экспертно-аналитических мероприятий могут направляться в Контрольно-счетную палату Новосибирского района Главой Новосибирского района, комитетами, комиссиями и депутатами Совета депутатов Новосибирского района, иными государственными и муниципальными орга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9.2. Решение о включении контрольных и экспертно-аналитических мероприятий в планы работы Контрольно-счетной палаты Новосибирского района принимается председателем КСП НР самостоятельно исходя из возложенных на КСП НР полномочий и с учетом результатов ранее проведенных мероприят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3. Контрольно-счетная палата Новосибирского района ежемесячно информирует Совет депутатов Новосибирского района о поступивших предложениях и запросах о проведении контрольных и экспертно-аналитических мероприятий. Совет депутатов Новосибирского района может поручить КСП НР провести соответствующие мероприятия, которые подлежат обязательному включению в планы работы КСП НР. Поручения утверждаются решениями Совета депутатов Новосибирск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4. Порядок включения в планы работы Контрольно-счетной палаты Новосибирского района контрольных и экспертно-аналитических мероприятий, проводимых при осуществлении переданных КСП НР полномочий контрольно-счетных органов поселений, определяется соглашениями о передаче полномоч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rStyle w:val="StrongEmphasis"/>
          <w:sz w:val="28"/>
          <w:szCs w:val="28"/>
        </w:rPr>
        <w:t xml:space="preserve">10. Финансовое, материально-техническое и организационное обеспечение деятельности </w:t>
      </w:r>
      <w:r>
        <w:rPr>
          <w:b/>
          <w:sz w:val="28"/>
          <w:szCs w:val="28"/>
        </w:rPr>
        <w:t>Контрольно-счетной палаты Новосибирского района Новосибирской области.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.1. Финансовое обеспечение деятельности </w:t>
      </w:r>
      <w:r>
        <w:rPr>
          <w:color w:val="000000"/>
          <w:sz w:val="28"/>
          <w:szCs w:val="28"/>
        </w:rPr>
        <w:t xml:space="preserve">Контрольно-счетной палаты Новосибирского района </w:t>
      </w:r>
      <w:r>
        <w:rPr>
          <w:sz w:val="28"/>
          <w:szCs w:val="28"/>
        </w:rPr>
        <w:t xml:space="preserve">осуществляется за счет средств бюджета </w:t>
      </w:r>
      <w:r>
        <w:rPr>
          <w:color w:val="000000"/>
          <w:sz w:val="28"/>
          <w:szCs w:val="28"/>
        </w:rPr>
        <w:t>Новосибирского района, в том числе сформированных за счет межбюджетных трансфертов из бюджетов поселений на осуществление переданных КСП НР полномочий контрольно-счетных органов поселен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2. Материально-техническое и организационное обеспечение деятельности Контрольно-счетной палаты Новосибирского района осуществляется администрацией Новосибирского района в порядке, установленном настоящим Положением, иными муниципальными правовыми актами Совета депутатов Новосибирского района, соглашениями между КСП НР и администрацией Новосибирск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3. Администрация Новосибирского района предоставляет Контрольно-счетной палаты Новосибирского района на постоянной основе помещения, оборудование, транспортные средства, хозяйственный инвентарь и иное имущество, осуществляет содержание и ремонт указанного имущества с учетом предложений председателя КСП НР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4. Расходование средств бюджета Новосибирского района, предусмотренных на содержание Контрольно-счетной палаты Новосибирского района, осуществляется Главой администрации Новосибирского района или уполномоченными им лицами на основании бюджетной сметы КСП НР и предложений председателя КСП НР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5. Организационное обеспечение деятельности Контрольно-счетной палаты Новосибирского района, в том числе кадровая работа, делопроизводство, оформление документов для расходования бюджетных средств, бухгалтерский, статистический и иной учет, составление и направление соответствующей отчетности, осуществляется уполномоченными должностными лицами администрации Новосибирского района в случаях, установленных законодательством, а также на основании предложений председателя КСП НР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0.6. Бюджетная смета Контрольно-счетной палаты Новосибирского района и предложения председателя КСП НР о материально-техническом и организационном обеспечении деятельности КСП НР направляются Главе администрации Новосибирского района или уполномоченным должностным лицам администрации Новосибирского района в письменном виде и должны соответствовать законодательств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0.7. </w:t>
      </w:r>
      <w:r>
        <w:rPr>
          <w:color w:val="000000"/>
          <w:sz w:val="28"/>
          <w:szCs w:val="28"/>
        </w:rPr>
        <w:t>Финансовое, материально-техническое и организационное обеспечение</w:t>
      </w:r>
      <w:r>
        <w:rPr>
          <w:color w:val="000000"/>
          <w:spacing w:val="-1"/>
          <w:sz w:val="28"/>
          <w:szCs w:val="28"/>
        </w:rPr>
        <w:t xml:space="preserve"> деятельности </w:t>
      </w:r>
      <w:r>
        <w:rPr>
          <w:color w:val="000000"/>
          <w:sz w:val="28"/>
          <w:szCs w:val="28"/>
        </w:rPr>
        <w:t xml:space="preserve">Контрольно-счетной палаты Новосибирского района предоставляется в объеме, позволяющем обеспечить осуществление </w:t>
      </w:r>
      <w:r>
        <w:rPr>
          <w:color w:val="000000"/>
          <w:spacing w:val="-1"/>
          <w:sz w:val="28"/>
          <w:szCs w:val="28"/>
        </w:rPr>
        <w:t>возложенных на него полномоч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8. Разногласия в отношении бюджетных смет Контрольно-счетной палаты Новосибирского района, материально-технического и организационного обеспечения деятельности КСП НР доводятся до сведения Совета депутатов Новосибирского района и могут служить основанием для изменения порядка материально-технического и организационного обеспечения деятельности КСП НР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0.9. Использование должностными лицами администрации Новосибирского района средств бюджета Новосибирского района, предназначенных для обеспечения деятельности КСП НР, на иные цели, невыполнение ими предусмотренных законодательством обязанностей по материально-техническому и организационному обеспечению деятельности КСП НР, влечет ответственность, установленную законодательством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40" w:before="240" w:after="240"/>
      <w:ind w:left="-2160" w:hanging="0"/>
      <w:outlineLvl w:val="0"/>
    </w:pPr>
    <w:rPr>
      <w:rFonts w:ascii="Garamond" w:hAnsi="Garamond" w:cs="Garamond"/>
      <w:caps/>
      <w:spacing w:val="20"/>
      <w:kern w:val="2"/>
      <w:sz w:val="23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240" w:after="240"/>
      <w:outlineLvl w:val="1"/>
    </w:pPr>
    <w:rPr>
      <w:rFonts w:ascii="Garamond" w:hAnsi="Garamond" w:cs="Garamond"/>
      <w:caps/>
      <w:spacing w:val="5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9:21:00Z</dcterms:created>
  <dc:creator>Совет депутатов Новосибирского района</dc:creator>
  <dc:description/>
  <dc:language>en-US</dc:language>
  <cp:lastModifiedBy>Zver</cp:lastModifiedBy>
  <cp:lastPrinted>2011-10-11T15:56:00Z</cp:lastPrinted>
  <dcterms:modified xsi:type="dcterms:W3CDTF">2011-10-11T12:18:00Z</dcterms:modified>
  <cp:revision>5</cp:revision>
  <dc:subject/>
  <dc:title>УТВЕРЖДЕНО</dc:title>
</cp:coreProperties>
</file>