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/>
      </w:pPr>
      <w:r>
        <w:rPr>
          <w:b/>
          <w:sz w:val="28"/>
          <w:szCs w:val="28"/>
        </w:rPr>
        <w:t xml:space="preserve">О продаже земельного участка, находящегося </w:t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й собственности Новосибирского района </w:t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autoSpaceDE w:val="false"/>
        <w:ind w:right="-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ить администрации Новосибирского района Новосибирской области продажу находящегося в муниципальной собственности Новосибирского района земельного участка с кадастровым номером 54:19:164901:110, расположенного по адресу:</w:t>
      </w:r>
      <w:r>
        <w:rPr>
          <w:sz w:val="28"/>
          <w:szCs w:val="28"/>
        </w:rPr>
        <w:t xml:space="preserve"> обл. Новосибирская, р-н Новосибирский, рп.Кольцо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вступает в силу со дня принятия.</w:t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8:00Z</dcterms:created>
  <dc:creator>PRIEM</dc:creator>
  <dc:description/>
  <dc:language>en-US</dc:language>
  <cp:lastModifiedBy>Zver</cp:lastModifiedBy>
  <cp:lastPrinted>2011-06-22T11:28:00Z</cp:lastPrinted>
  <dcterms:modified xsi:type="dcterms:W3CDTF">2011-06-22T07:28:00Z</dcterms:modified>
  <cp:revision>2</cp:revision>
  <dc:subject/>
  <dc:title>Проект решения сессии Совета депутатов Новосибирского района</dc:title>
</cp:coreProperties>
</file>