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е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16» июн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1" w:leader="hyphen"/>
          <w:tab w:val="left" w:pos="3221" w:leader="hyphen"/>
          <w:tab w:val="left" w:pos="5400" w:leader="hyphen"/>
          <w:tab w:val="left" w:pos="6278" w:leader="hyphen"/>
        </w:tabs>
        <w:spacing w:lineRule="exact" w:line="322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постоянной комиссии по бюджетной, налоговой и финансово-кредитной политике Совета депутатов Новосибирского района Новосибирской области в межсессионный период</w:t>
      </w:r>
    </w:p>
    <w:p>
      <w:pPr>
        <w:pStyle w:val="Normal"/>
        <w:autoSpaceDE w:val="false"/>
        <w:ind w:right="-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ю Бухтиярова А.Н. о работе постоянной комиссии </w:t>
      </w:r>
      <w:r>
        <w:rPr>
          <w:sz w:val="28"/>
          <w:szCs w:val="28"/>
        </w:rPr>
        <w:t>по бюджетной, налоговой и финансово-кредитной политике Совета депутатов Новосибирского района Новосибирской области в межсессионн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 (прилагается).</w:t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  <w:r>
        <w:br w:type="page"/>
      </w:r>
    </w:p>
    <w:p>
      <w:pPr>
        <w:pStyle w:val="Normal"/>
        <w:ind w:left="5222" w:hanging="0"/>
        <w:jc w:val="both"/>
        <w:rPr/>
      </w:pPr>
      <w:r>
        <w:rPr/>
        <w:t>Приложение к решению Совета депутатов Новосибирского района Новосибирской области от 16.06.2011 № 4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 о работе постоянной комиссии по бюджетной, налоговой и финансово-кредитной политике Совета депутатов Новосибирского район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комиссии по планово-бюджетным вопросам (далее – комиссия) строилась в соответствии с полномочиями, делегированными ей Положением о названном органе и иными нормативными правовыми актами Новосибир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6 депутатов, причем в начале 2011 года было принято решение о введении в состав комиссии 2-х новых депутатов, которые существенно помогли в организации работы. Всего за истекший период проведено 17 заседаний, комиссией рассмотрены 25 вопросов, касающихся ее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 комиссии приглашались руководители администрации района в ранге заместителей, начальников управлений и отдел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документами, касающимися исполнения бюджета Новосибирского района за 2010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правлением работы являлось рассмотрение проекта решения «Об исполнении бюджета Новосибирского района за 2010 год», которое в соответствии Положением о бюджетном процессе в Новосибирском районе включало в себ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варительное рассмотрение проекта решения об исполнении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принятие проекта решения об исполнении бюджета муниципального образования в целом или за осн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этапе предварительного рассмотрения проекта решения об исполнении районного бюджета за 2010 год в соответствии с процедурой, предусмотренной Положением о бюджетном процессе, комиссией был проведен анализ соответствия пакета документов и материалов, внесенных в представительный орган, перечню, утвержденному Бюджетным кодексом РФ и Положением о бюджетном процессе. Была дана удовлетворительная оценка исполнению бюджета, хотя в ходе обсуждения были депутатами высказаны замечания о недофинансировании отраслей образования, здравоохранения, культуры и других бюджетных направ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принятия проекта решения к рассмотрению и после того, как он был опубликован в газете «Приобская правда», состоялись публичные слушания, на заключительном этапе рассмотрения проекта решения - обсуждение проекта решения об исполнении местного бюджета за предыдущий финансовый год по сущес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 был одобрен решением сессии от 21.04.20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2010 года решением сессии, подготовленным комиссией совместно с Управлением финансов и налоговой политики, было принято важное решение о замене на 2011 год дополнительного норматива на дотацию, которое позволило более динамично исполнять бюджетные обязательства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бюджетом Новосибирского района 2011 года и на плановый период 2012-2013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был внесен в Совет депутатов в соответствии с Положением о бюджетном процессе и потребовал тщательной проработ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3 заседания комиссии, в том числе расширенных, на которые привлекались депутаты из других комиссий. В ходе обсуждения было высказано ряд замечаний, которые были направлены в администрацию района. Все они были рассмотрены и поддержаны, и документ претерпел некоторые изме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м сессии от 16.12.2010 после тщательной проработки был принят бюджет 2011 года и на плановый период 2012-2013 г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лее в течение 2011 года комиссия активно работала над внесением изменением в бюджет 2011 года, которые возникали в связи с появлением изменений в областном бюджете, изменением доходной части бюджета, расходов. В мае 2011 года комиссией было инициировано проведение внеочередной сессии для внесения изменений в бюджет с целью софинансирования программы модернизации здравоохра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несколько слов о посещении. Не все депутаты регулярно посещают заседания комиссии, иногда это снижает эффективность работы, поэтому необходимо повысить дисципл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</w:t>
        <w:tab/>
        <w:tab/>
        <w:tab/>
        <w:t xml:space="preserve">                  А.Н.Бухтияр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3:43:00Z</dcterms:created>
  <dc:creator>PRIEM</dc:creator>
  <dc:description/>
  <dc:language>en-US</dc:language>
  <cp:lastModifiedBy>Zver</cp:lastModifiedBy>
  <cp:lastPrinted>2011-06-17T07:43:00Z</cp:lastPrinted>
  <dcterms:modified xsi:type="dcterms:W3CDTF">2011-06-17T03:43:00Z</dcterms:modified>
  <cp:revision>2</cp:revision>
  <dc:subject/>
  <dc:title>Проект решения сессии Совета депутатов Новосибирского района</dc:title>
</cp:coreProperties>
</file>