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е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от «16» июн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№ </w:t>
            </w: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тесте прокурора Новосиби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both"/>
        <w:rPr/>
      </w:pPr>
      <w:r>
        <w:rPr>
          <w:sz w:val="28"/>
          <w:szCs w:val="28"/>
        </w:rPr>
        <w:t>Рассмотрев протест прокурора Новосибирского района Новосибирской области Соловьевой Т. Н. № Д-40/2011 от 19.04.2011 г. на решение 9-й сессии второго созыва Совета депутатов Новосибирского района от 17.02.2011 г. об утверждении «Положения о порядке предоставления земельных участков на территории Новосибирского района Новосибирской области» и в соответствии со статьей 17 Устава Новосибирского района Новосибирской области, Совет депутатов Новосибирского района Новосибирской области РЕШИЛ: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ять протест прокурора Новосибирского района Новосибирской области.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Внести в Положение о порядке предоставления земельных участков на территории Новосибирского района Новосибирской области следующие изменения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подпункт 2 пункта 1 статьи 10 Положения в следующей редакции: «2) выполнение в отношении земельного участка кадастровых работ, осуществление его государственного кадастрового учета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3 пункта 1 статьи 10 Положения исключить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пункта 2 статьи 11 Положения слово «прилагаются» заменить на «могут быть приложены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пункта 2 статьи 11 Положения слово «должен» заменить на «вправе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 статьи 14 Положения слова «части 3» заменить на «частях 3, 4, 7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ункт 3 статьи 19 Положения дополнить нормой следующего содержания: «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. В случае отзыва заявки претендентом позднее даты окончания приема заявок задаток возвращается в порядке, установленном для участников торгов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статьи 21 Положения дополнить подпунктом е следующего содержания: «срок уплаты стоимости, если земельный участок продается в кредит (с отсрочкой платежа)», а также подпунктом ж следующего содержания: «регистрационный номер предмета торгов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ункт 4 статьи 21 Положения после слов «Приобская правда» дополнить словами «в месячный срок со дня заключения договора купли-продажи или аренды земельного участка», а также дополнить перечень публикуемой информации подпунктом г следующего содержания: «наименование организатора торгов», изложить подпункт а в следующей редакции: «наименование органа местного самоуправления, принявшего решение о проведении торгов, реквизиты указанного решения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еречень оснований признания торгов несостоявшимися, закрепленный пунктом 5 статьи 21 Положения, подпунктом 3 следующего содержания: «ни один из участников торгов при проведении конкурса или аукциона, закрытого по форме подачи предложений о цене или размере арендной платы, в соответствии с решением организатора торгов не был признан победителем», а также подпунктом 4 следующего содержания: «победитель торгов уклонился от подписания протокола о результатах торгов, заключения договора купли-продажи или аренды земельного участка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2 пункта 5 статьи 21 Положения изложить в следующей редакции: «ни один из участников торгов при проведении аукциона, открытого по форме подачи предложений о цене или размере арендной платы, после троекратного объявления начальной цены или начального размера арендной платы не заявил о своем намерении приобрести предмет аукциона по начальной цен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2 Положения слова «в течение месяца» заменить на «в течение 2 недель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пункте 4 статьи 14 Положения слова «с письменного согласия арендодателя» заменить на «без согласия собственника земельного участка при условии его уведомле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пункте 5 статьи 14 Положения слова «преимущественное» заменить на «исключительно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8 Положения дополнить подпунктом «н» следующего содержания: «проект договора купли-продажи или аренды земельного участк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40"/>
        <w:jc w:val="both"/>
        <w:rPr/>
      </w:pPr>
      <w:r>
        <w:rPr>
          <w:sz w:val="28"/>
          <w:szCs w:val="28"/>
        </w:rPr>
        <w:t>в абзаце 2 пункта 2 статьи 21 Положения слова «не позднее 15 дней» заменить на «не позднее 5 дн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sz w:val="28"/>
          <w:szCs w:val="28"/>
        </w:rPr>
        <w:t>Решение вступает в силу с момента его принятия, а вносимые настоящим решением изменения в Положение о порядке предоставления земельных участков на территории Новосибирского района Новосибирской области с момента его опубликования в газете «Приобская правда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Новосибирского района</w:t>
        <w:tab/>
        <w:tab/>
        <w:tab/>
        <w:tab/>
        <w:tab/>
        <w:tab/>
        <w:t>Г.П.Захаров</w:t>
      </w:r>
    </w:p>
    <w:sectPr>
      <w:footerReference w:type="default" r:id="rId2"/>
      <w:type w:val="nextPage"/>
      <w:pgSz w:w="12240" w:h="15840"/>
      <w:pgMar w:left="1418" w:right="1134" w:gutter="0" w:header="0" w:top="1134" w:footer="3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240" w:after="240"/>
      <w:ind w:left="-2160" w:hanging="0"/>
      <w:outlineLvl w:val="0"/>
    </w:pPr>
    <w:rPr>
      <w:rFonts w:ascii="Garamond" w:hAnsi="Garamond" w:cs="Garamond"/>
      <w:caps/>
      <w:spacing w:val="20"/>
      <w:kern w:val="2"/>
      <w:sz w:val="23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240" w:after="240"/>
      <w:outlineLvl w:val="1"/>
    </w:pPr>
    <w:rPr>
      <w:rFonts w:ascii="Garamond" w:hAnsi="Garamond" w:cs="Garamond"/>
      <w:cap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">
    <w:name w:val="WW-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0:00Z</dcterms:created>
  <dc:creator>***</dc:creator>
  <dc:description/>
  <dc:language>en-US</dc:language>
  <cp:lastModifiedBy>Zver</cp:lastModifiedBy>
  <cp:lastPrinted>2011-06-24T15:00:00Z</cp:lastPrinted>
  <dcterms:modified xsi:type="dcterms:W3CDTF">2011-06-24T11:02:00Z</dcterms:modified>
  <cp:revision>9</cp:revision>
  <dc:subject/>
  <dc:title/>
</cp:coreProperties>
</file>