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е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от «16» июн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№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приоритетных направлениях культурной политики Новосиби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начальника Управления культуры (Литвиновой Н.В.) «Приоритетные направления культурной политики Новосибирского района до 2015 г»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«Приоритетные направления культурной политики Новосибирского района до 2015 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ind w:left="0" w:firstLine="720"/>
        <w:jc w:val="both"/>
        <w:rPr/>
      </w:pPr>
      <w:r>
        <w:rPr>
          <w:sz w:val="28"/>
          <w:szCs w:val="28"/>
        </w:rPr>
        <w:t>Рекомендовать главам муниципальных образований Новосибирского района при разработке комплексной программы развития территории руководствоваться утверждёнными Приоритетными направл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лавам муниципальных образований Новосибирского района при формировании бюджета учреждений культуры предусматривать финансирование деятельности учреждения в рамках перечня Приоритетных направ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Управлению финансов и налоговой политики (Гарцуев С.И.) при формировании бюджета учитывать финансирование проектов, вытекающих из Перечня приоритетных направлений культурной политики Новосибир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ринят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сибирского района</w:t>
        <w:tab/>
        <w:tab/>
        <w:tab/>
        <w:tab/>
        <w:tab/>
        <w:tab/>
        <w:t>Г.П.Захаров</w:t>
      </w:r>
      <w:r>
        <w:br w:type="page"/>
      </w:r>
    </w:p>
    <w:p>
      <w:pPr>
        <w:pStyle w:val="Normal"/>
        <w:ind w:left="5220" w:hanging="0"/>
        <w:jc w:val="right"/>
        <w:rPr/>
      </w:pPr>
      <w:r>
        <w:rPr/>
        <w:t>Приложение к решению Совета депутатов Новосибирского района Новосибирской области от 16.06.2011 № 3</w:t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Приоритетные направления культурной политик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 до 2015 г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основных задач культурной политики Новосибирского района – идентичность; формирование культурного самоопределения различных сообществ, групп и индивидов, проживающих в поселениях района; интеграция различных социально-культурных и национально-этнических общностей для развития культурно взвешенных идей гражданственности, патриотизма, толерантности - будет осуществляться по следующим приоритетным направлениям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ормирование положительного общественного мнения и поднятия престижа культуры Новосибирского района, как внутри региона, так и за его предел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межличностного диалога учреждений культуры с населением актуализирующего вопросы его просв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одоление возрастной и социальной дифференциации культурных запросов, учитывающих специфику детского, подросткового, среднего и старшего возраста, а также профессиональную окрашенность населения;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широкого использования маркетинговых технологий и повышения качества предоставляемых культурных услуг населению.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буемый объём финансирования (тыс. руб.)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8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6"/>
        <w:gridCol w:w="962"/>
        <w:gridCol w:w="834"/>
        <w:gridCol w:w="877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оый проек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Живая нить времен и поколений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ые праздники </w:t>
            </w:r>
            <w:r>
              <w:rPr>
                <w:b/>
              </w:rPr>
              <w:t>«Самое цветущее малое село»</w:t>
            </w:r>
            <w:r>
              <w:rPr/>
              <w:t>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ко-героические празд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История села – история район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хранение, эффективное использование многонационального культурного наследия, традиций и обрядов. Координация, регуляция и поддержка творческих инициатив в отношении традиционных культур (этнических, конфессиальных, возрастных, социальных) и включения их в активную творческую жизнь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системы обмена опытом в области сохранения культурного многообразия с использованием для этого современных информационных и медиа технолог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дресная поддержка организаций и учреждений культуры, коллективов народного творчества, граждан, являющихся носителями и распространителями традиций народной культуры, особенно среди молодых поко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нновационных проектов, направленные на развитие и популяризацию традиций народной культуры населений (различные формы творческой деятельности, концертно-лекторская, выставочная, просветительская, пропагандийская, образовательна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буемый объём финансирования (тыс. руб.)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00"/>
        <w:gridCol w:w="962"/>
        <w:gridCol w:w="834"/>
        <w:gridCol w:w="877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Ремеслу учиться – всегда пригодитс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районный проект сотрудничества «Район – район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роведение районного фестиваля одарённых детей «Луч надеж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ский фольклорный фестиваль «Живой родник талант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благоприятной культурной среды на территории Новосибир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вершенствование видов и форм культурно-досуговой деятельности, осуществляемой учреждениями культуры, социально- культурных технологий в соответствии с современными культурными запросами населения, расширение спектра качественных культурных услуг, разнообразие форм деятельности учреждений куль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ормирование новых творческих коммуникаций, обеспечивающих доступ населения к культурным благам посредством формирования «карты виртуального культурного пространства», создание досуговых медиокорпораций с «информационными вебками связ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ширение сети организаций культурно и демонстрационных площадок для предоставления культурных услуг в малых населенных пунктах (досуговые зоны и парки отдых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оддержка гастрольной фестивальной и выставочной деятельности, расширение культурного обмена, в том числе международного, проведение национальных, этнических, фольклорных фестивалей, смотров, расширение географии районных мероприятий посредством формирования «карты культурных маршрутов» для коллективов, имеющих звание «народны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тимулирование интереса граждан к чтению, литературному и историческому наслед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равного доступа населения к культурным благам, услугам, образованию в сфере культуры и выравнивания возможностей участия в культурной жизни независимо от уровня доходов, социального статуса и места прожи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и модернизация действующей сети муниципальных учреждений культуры путём создания интегрированных, многопрофильных социально-культурных, образовательных комплексов, внедрение передвижных систем обслуживания (автоклубы, библиобусы) повышения комфортности и адресности культур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буемый объём финансирования (тыс. руб.)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00"/>
        <w:gridCol w:w="962"/>
        <w:gridCol w:w="834"/>
        <w:gridCol w:w="877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реабилитация детей с ограниченными возможностями здоровья и детей, находящихся в трудной жизненной ситуации (районный передвижной центр эстетического просвещения «Диалог через культуру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нет-галерея «Сказание о земле Сибирск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Передвижной библиотечный центр «Маршрут семейного чт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ая районная Олимпиада детских коллективов-спутников «И лучезарный свет разлился…» (Кудряшовская Заим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ъезд юных читателей русских сказок «У лукоморья Дуб Зелены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стие в Молодёжных Дельфийских иг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и поддержка системы художественного образования, воспитания и дос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ормативное правовое регулирование в сфере художествен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теграция общего и дополнительного образования через проектную деятельнос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социального статуса и престижа художественного образования и предметов общеэстетического профиля в системе общего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получения художественного образования и приобщения к искусству и культуре всех групп населения, особенно детей, подростков и молодеж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азработка мер по привлечению талантливой молодежи подготовленной для работы в учреждениях </w:t>
      </w:r>
      <w:r>
        <w:rPr>
          <w:sz w:val="28"/>
          <w:szCs w:val="28"/>
          <w:lang w:val="en-US"/>
        </w:rPr>
        <w:t>reknnehs</w:t>
      </w:r>
      <w:r>
        <w:rPr>
          <w:sz w:val="28"/>
          <w:szCs w:val="28"/>
        </w:rPr>
        <w:t xml:space="preserve"> подготовки и переподготовки кад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выявления и поддержки одаренных детей и талантливой молодежи путем отбора на конкурсах и фестивалях, учреждения грантов, создания специальных баз дан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художественного творчества, народных ремесел путем совершенствования механизмов стимулирования; обеспечения социальной защиты творческих рабо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буемый объём финансирования (тыс. руб.)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962"/>
        <w:gridCol w:w="834"/>
        <w:gridCol w:w="877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но-просветительский проект «Дом, где раскрываются сердца»</w:t>
            </w:r>
          </w:p>
          <w:p>
            <w:pPr>
              <w:pStyle w:val="Normal"/>
              <w:jc w:val="both"/>
              <w:rPr/>
            </w:pPr>
            <w:r>
              <w:rPr/>
              <w:t>Планируемые к открытию учебные площадк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b/>
              </w:rPr>
              <w:t>МОБУДОД ДШИ с. Барышево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СОШ № 9 с. Барышево – 60 чел. (1-4 классы)</w:t>
            </w:r>
          </w:p>
          <w:p>
            <w:pPr>
              <w:pStyle w:val="Normal"/>
              <w:jc w:val="both"/>
              <w:rPr/>
            </w:pPr>
            <w:r>
              <w:rPr/>
              <w:t>СОШ № 57 с. Ново-Луговое – 40 чел. (1-4 классы)</w:t>
            </w:r>
          </w:p>
          <w:p>
            <w:pPr>
              <w:pStyle w:val="Normal"/>
              <w:rPr/>
            </w:pPr>
            <w:r>
              <w:rPr/>
              <w:t>СОШ № 121 п. Железнодорожный – 20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МОБУДОД ДШИ с. Боровое:</w:t>
            </w:r>
          </w:p>
          <w:p>
            <w:pPr>
              <w:pStyle w:val="Normal"/>
              <w:ind w:left="-108" w:hanging="0"/>
              <w:rPr/>
            </w:pPr>
            <w:r>
              <w:rPr/>
              <w:t>На базе открытых площадок по общей эстетике введение предмета по выбору – 76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МОБУДОД ДШИ с. Верх-Тула:</w:t>
            </w:r>
          </w:p>
          <w:p>
            <w:pPr>
              <w:pStyle w:val="Normal"/>
              <w:jc w:val="both"/>
              <w:rPr/>
            </w:pPr>
            <w:r>
              <w:rPr/>
              <w:t>СОШ № 7 с. Красноглинное – 40 человек (3,4,5 класс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МОБУДОД ДМШ р.п. Краснообск:</w:t>
            </w:r>
          </w:p>
          <w:p>
            <w:pPr>
              <w:pStyle w:val="Normal"/>
              <w:jc w:val="both"/>
              <w:rPr/>
            </w:pPr>
            <w:r>
              <w:rPr/>
              <w:t>Средняя школа № 123 п. Мичуринский – 35 чел. (1,2 клас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МОБУДОД ДХШ р.п. Краснообск:</w:t>
            </w:r>
          </w:p>
          <w:p>
            <w:pPr>
              <w:pStyle w:val="Normal"/>
              <w:jc w:val="both"/>
              <w:rPr/>
            </w:pPr>
            <w:r>
              <w:rPr/>
              <w:t>Средняя школа № 123 п. Мичуринский – 15 чел. (1,2 клас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ОБУДОД ДШИ с. Криводановка:</w:t>
            </w:r>
          </w:p>
          <w:p>
            <w:pPr>
              <w:pStyle w:val="Normal"/>
              <w:rPr/>
            </w:pPr>
            <w:r>
              <w:rPr/>
              <w:t>СОШ№ 24 с. Марусино – 30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ОБУДОД ДШИ д.п. Кудряшовский:</w:t>
            </w:r>
          </w:p>
          <w:p>
            <w:pPr>
              <w:pStyle w:val="Normal"/>
              <w:rPr/>
            </w:pPr>
            <w:r>
              <w:rPr/>
              <w:t xml:space="preserve">СОШ №25 – д.п. Кудряшовский – 40 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МОБУДОД ДШИ с. Раздольное:</w:t>
            </w:r>
          </w:p>
          <w:p>
            <w:pPr>
              <w:pStyle w:val="Normal"/>
              <w:jc w:val="both"/>
              <w:rPr/>
            </w:pPr>
            <w:r>
              <w:rPr/>
              <w:t>СОШ № 111 с. Плотниково – 50 чел.</w:t>
            </w:r>
          </w:p>
          <w:p>
            <w:pPr>
              <w:pStyle w:val="Normal"/>
              <w:jc w:val="both"/>
              <w:rPr/>
            </w:pPr>
            <w:r>
              <w:rPr/>
              <w:t>СОШ № 39 п. Жеребцово – 36 чел.</w:t>
            </w:r>
          </w:p>
          <w:p>
            <w:pPr>
              <w:pStyle w:val="Normal"/>
              <w:jc w:val="both"/>
              <w:rPr/>
            </w:pPr>
            <w:r>
              <w:rPr/>
              <w:t>СОШ № 6 п. Ленинский – 30 чел.</w:t>
            </w:r>
          </w:p>
          <w:p>
            <w:pPr>
              <w:pStyle w:val="Normal"/>
              <w:jc w:val="both"/>
              <w:rPr/>
            </w:pPr>
            <w:r>
              <w:rPr/>
              <w:t>СОШ № 18 ст. Мочище – 150 чел.</w:t>
            </w:r>
          </w:p>
          <w:p>
            <w:pPr>
              <w:pStyle w:val="Normal"/>
              <w:jc w:val="both"/>
              <w:rPr/>
            </w:pPr>
            <w:r>
              <w:rPr/>
              <w:t>СОШ № 70 п. Садовый – 100 чел.</w:t>
            </w:r>
          </w:p>
          <w:p>
            <w:pPr>
              <w:pStyle w:val="Normal"/>
              <w:rPr/>
            </w:pPr>
            <w:r>
              <w:rPr/>
              <w:t>СОШ №44 с. Каменка – 100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7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МОБУДОД ДШИ с. Ярково:</w:t>
            </w:r>
          </w:p>
          <w:p>
            <w:pPr>
              <w:pStyle w:val="Normal"/>
              <w:jc w:val="both"/>
              <w:rPr/>
            </w:pPr>
            <w:r>
              <w:rPr/>
              <w:t>СОШ № 82 с. Новошилово – 12 чел. – открытие класса хоре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МОБУДОД ДШИ п. Тулинский:</w:t>
            </w:r>
          </w:p>
          <w:p>
            <w:pPr>
              <w:pStyle w:val="Normal"/>
              <w:jc w:val="both"/>
              <w:rPr/>
            </w:pPr>
            <w:r>
              <w:rPr/>
              <w:t>Детский сад «Росток» п. Тулинский – 66 чел. (группы раннего эстетического развития)</w:t>
            </w:r>
          </w:p>
          <w:p>
            <w:pPr>
              <w:pStyle w:val="Normal"/>
              <w:jc w:val="both"/>
              <w:rPr/>
            </w:pPr>
            <w:r>
              <w:rPr/>
              <w:t>Средняя школа № 61 с. Толмачёво – 20 чел. (коллектив барабанщиц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5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5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устойчивого развития учреждений культуры, модернизация материально-технической базы, инновационного развития за счет инвестирования социально–значимых проектов и культурных технологий, обеспечение сохранности здания и помещений, занимаемых организациями культуры; пополнение и обеспечение сохранности библиотечных фондов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е управления и финансово-хозяйственной деятельности учреждений культу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уровня доходов работников культуры за счет оптимизации бюджета и внебюджетных источ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профессионального роста работников куль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вершенствование механизмов взаимодействия с общественными движениями и объединениями культурной направл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меценатства, частного партнерства, благотворительных фондов, а также создание условий для развития негосударственных организаций в сфере куль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вершенствование системы нормативного правового регулирования деятельности учреждений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буемый объём финансирования (тыс. руб.)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00"/>
        <w:gridCol w:w="962"/>
        <w:gridCol w:w="1014"/>
        <w:gridCol w:w="1057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монт оставшихся классов МОБУДОД ДШИ с. Раздо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Капитальный ремонт МОБУДОД ДШИ с. Верх-Ту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Аттестация рабочих мест в учреждениях дополнительного образования детей, МУ ЦБС, МУ ОКЦ «Мая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апитальный ремонт МОБУДОД ДШИ с. Барышево (монтаж второго эвакуационного выхода третьего этажа помещения школ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монт фасада здания, ремонт кровли, приобретение музыкальных инструментов МОБУДОД ДШИ с. Раздо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9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и музыкальных инстр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2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культурной политики направлены на обеспечение комплексного подхода к сохранению культурного наследия, создание положительного имиджа района и устойчивого развития территорий,  входящих в агломерацию Новосибирского района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240" w:after="240"/>
      <w:ind w:left="-2160" w:hanging="0"/>
      <w:outlineLvl w:val="0"/>
    </w:pPr>
    <w:rPr>
      <w:rFonts w:ascii="Garamond" w:hAnsi="Garamond" w:cs="Garamond"/>
      <w:caps/>
      <w:spacing w:val="20"/>
      <w:kern w:val="2"/>
      <w:sz w:val="23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240" w:after="240"/>
      <w:outlineLvl w:val="1"/>
    </w:pPr>
    <w:rPr>
      <w:rFonts w:ascii="Garamond" w:hAnsi="Garamond" w:cs="Garamond"/>
      <w:cap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32:00Z</dcterms:created>
  <dc:creator>PRIEM</dc:creator>
  <dc:description/>
  <dc:language>en-US</dc:language>
  <cp:lastModifiedBy>Zver</cp:lastModifiedBy>
  <cp:lastPrinted>2011-06-24T10:41:00Z</cp:lastPrinted>
  <dcterms:modified xsi:type="dcterms:W3CDTF">2011-06-24T06:41:00Z</dcterms:modified>
  <cp:revision>5</cp:revision>
  <dc:subject/>
  <dc:title>Проект решения сессии Совета депутатов Новосибирского района</dc:title>
</cp:coreProperties>
</file>