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е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16» июн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№ </w:t>
            </w: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обращении Совета депутатов Новосибирского района Новосибирской области к Губернатору Новосибир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.А.Юрченко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инять обращение депутатов Совета депутатов Новосибирского района Новосибирской области к Губернатору Новосибирской области В.А.Юрченко (приложение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править обращение к Губернатору Новосибирской области В.А.Юрченко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шение подлежит официальному опубликованию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Решение вступает в силу со дня принят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В.П.Саблин</w:t>
      </w:r>
      <w:r>
        <w:br w:type="page"/>
      </w:r>
    </w:p>
    <w:p>
      <w:pPr>
        <w:pStyle w:val="Normal"/>
        <w:ind w:left="5220" w:firstLine="180"/>
        <w:jc w:val="right"/>
        <w:rPr/>
      </w:pPr>
      <w:r>
        <w:rPr/>
        <w:t>Приложение к решению Совета депутатов Новосибирского района Новосибирской области от 16.06.2011 № 8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РАЩ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Новосибирского района Новосибирской области к Губернатору Новосибирской области В.А. Юрченко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Уважаемый Василий Алексеевич!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0 и 2011 годов осуществляется реконструкция скоростной автомобильной дороги «Советское шоссе» в территориальных границах Новосибирского района Новосибирской обла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ражая поддержку органам государственной власти Новосибирской области и Вам лично за отвечающее интересам населения Новосибирской области решение по реконструкции указанной дороги, депутаты Совета депутатов Новосибирского района Новосибирской области считают необходимым обозначить острую проблему, проявившуюся в ходе реконструкции дороги и разрешение которой находится в Вашей компетен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целью законодательного регулирования дорожной деятельности является определение основ функционирования автомобильных дорог, их использования, осуществления дорожной деятельности в интересах пользователей автомобильными дорогами, собственников автомобильных дорог, государства, муниципальных образовани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статьи 3 </w:t>
      </w:r>
      <w:r>
        <w:rPr>
          <w:bCs/>
          <w:sz w:val="28"/>
          <w:szCs w:val="28"/>
        </w:rPr>
        <w:t xml:space="preserve">Закона Новосибирской области от 02.05.2009 N 329-ОЗ "О дорожной деятельности в отношении автомобильных дорог Новосибирской области регионального или межмуниципального значения" </w:t>
      </w:r>
      <w:r>
        <w:rPr>
          <w:sz w:val="28"/>
          <w:szCs w:val="28"/>
        </w:rPr>
        <w:t>дорожная деятельность в Новосибирской области осуществляется в интересах собственников, владельцев и пользователей автомобильных доро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оветского шоссе предполагает и реконструкцию примыканий этой автомобильной дороги к автомобильным дорогам по улицам Полевая и Молодежная в поселке Элитном Мичуринского сельсовета Новосибирского района Новосибирской области. При этом проект реконструкции не предполагает оставление выезда с улицы Полевая на Советское шосс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гласно требованиям статьи 20 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и статьи 11 </w:t>
      </w:r>
      <w:r>
        <w:rPr>
          <w:bCs/>
          <w:sz w:val="28"/>
          <w:szCs w:val="28"/>
        </w:rPr>
        <w:t xml:space="preserve">Закона Новосибирской области от 02.05.2009 N 329-ОЗ "О дорожной деятельности в отношении автомобильных дорог Новосибирской области регионального или межмуниципального значения" реконструкция примыканий автомобильных дорог допускается при наличии </w:t>
      </w:r>
      <w:r>
        <w:rPr>
          <w:sz w:val="28"/>
          <w:szCs w:val="28"/>
        </w:rPr>
        <w:t>разрешения на строительство и согласия в письменной форме владельцев соответствующих автомобильных доро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этой ситуации со стороны владельца автомобильной дороги по улице Полевая – администрации Мичуринского сельсовета Новосибирского района Новосибирской области выражается категорическое несогласие с проектом реконструкции, не предусматривающим примыкания к Советскому шоссе. Указанный орган местного самоуправления основывает свою позицию, которая представлена депутатам Совета депутатов Новосибирского района Новосибирской области и поддержана ими, на мнении населения муниципального образования. Примыкание улицы Полевая и Советского шоссе исторически обустроено и существует постоянно длительное время. Значительная часть граждан и организаций, проживающих и находящихся не только в Мичуринском сельсовете, но и других муниципальных образованиях Новосибирского района Новосибирской области, пользуется выездом с улицы Полевая на Советское шоссе для осуществления каждодневной личной бытовой и хозяйственной деятельности. Ликвидация без согласия населения и уполномоченного органа местного самоуправления примыкания указанных дорог способно вызвать массовое общественное недовольство, ухудшение условий проживания и деятельности населения и хозяйствующих субъектов, что очевидно свидетельствует о нарушении прав граждан как пользователей автомобильных доро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в силу статьи 5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при реконструкции скоростной автомобильной дороги не запрещается устройство примыканий к другим автомобильным дорогам. Примыкание не будет затруднять скоростной режим движения на Советском шосс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обращения общественности, органов местного самоуправления Мичуринского сельсовета Новосибирского района Новосибирской области, депутатов Совета депутатов Новосибирского района Новосибирской области в Территориальное управление автомобильных дорог Новосибирской области не способствовало учету мнения о необходимости обустройства примыкания улицы Полевая и Советского шоссе, что, как полагают депутаты Совета депутатов Новосибирского района Новосибирской области, не соответствует законодательству и интересам обеспечения достойных условий жизни и деятельности населения нашей обла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Совет депутатов Новосибирского района Новосибирской области обращается к Вам, уважаемый Василий Алексеевич, учесть консолидированное мнение населения, Совета депутатов Новосибирского района Новосибирской области, органов местного самоуправления Мичуринского сельсовета Новосибирского района Новосибирской области и просит Вас принять необходимые решения по корректировке проекта реконструкции Советского шоссе в части обустройства выезда с улицы Полевая в поселке Элитный Мичуринского сельсовета Новосибирского района Новосибирской области на Советское шосс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7:00Z</dcterms:created>
  <dc:creator>user</dc:creator>
  <dc:description/>
  <dc:language>en-US</dc:language>
  <cp:lastModifiedBy>Zver</cp:lastModifiedBy>
  <cp:lastPrinted>2011-06-17T11:45:00Z</cp:lastPrinted>
  <dcterms:modified xsi:type="dcterms:W3CDTF">2011-06-27T09:53:00Z</dcterms:modified>
  <cp:revision>5</cp:revision>
  <dc:subject/>
  <dc:title>СОВЕТ ДЕПУТАТОВ НОВОСИБИРСКОГО РАЙОНА</dc:title>
</cp:coreProperties>
</file>