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пуске Саблина В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Саблину Владимиру Петровичу, председателю Совета депутатов Новосибирского района Новосибирской области, ежегодный оплачиваемый отпуск продолжительностью 43 календарных дня за неиспользованную часть отпуска рабочего периода с 05.04.2010 по 05.04.2011 продолжительностью 13 календарных дней и 30 календарных дней рабочего периода с 05.04.2011 по 05.04.2012 с 18 июля 2011 по 29 августа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личное заявление Саблин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                                     С.Г.Артемье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32:00Z</dcterms:created>
  <dc:creator>PRIEM</dc:creator>
  <dc:description/>
  <dc:language>en-US</dc:language>
  <cp:lastModifiedBy>Zver</cp:lastModifiedBy>
  <cp:lastPrinted>2011-06-28T10:26:00Z</cp:lastPrinted>
  <dcterms:modified xsi:type="dcterms:W3CDTF">2011-06-28T06:26:00Z</dcterms:modified>
  <cp:revision>7</cp:revision>
  <dc:subject/>
  <dc:title>Проект решения сессии Совета депутатов Новосибирского района</dc:title>
</cp:coreProperties>
</file>