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. Наградить Почетной грамотой Совета депутатов Новосибир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 безупречную службу в организации по обеспечению мер социальной поддержки населения Новосибирского района и в связи с профессиональным праздником - Днем социального работни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дел пособий и социальных выплат Новосибирского района Новосибирской области (начальник Лысова Г.И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дел организации социального обслуживания отдельных категорий граждан администрации Новосибирского района Новосибирской области (начальник Репотецкий Ю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 значительный вклад в развитие системы социальной защиты населения и плодотворную деятельность по исполнению областных законодательных актов на территории Новосибирского района и в связи с профессиональным праздником - Днем социального работн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икитину Екатерину Александровну, главного специалиста отдела пособий и социальных выплат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льникову Екатерину Васильевну, главного специалиста отдела пособий и социальных выплат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зенцеву Татьяну Тимофеевну - главного специалиста отдела пособий и социальных выплат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а безупречную службу в организации по исполнению отдельных государственных полномочий Новосибирской области, осуществлению деятельности по опеке и попечительству и в связи с профессиональным праздником - Днем социального работн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опеки и попечительства администрации Новосибирского района (начальник Мелкова Е.В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елкову Елену Владимировну, начальника управления опеки и попечительства администрации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вееву Марию Сергеевну, заместителя начальника управления опеки и попечительства администрации Новосиби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За большой вклад в обучение и воспитание подрастающего поколения и в связи с 80-летием со дня образования Муниципальное бюджетное учреждение Барышевский детский дом (директор Тимофеева Н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За многолетний, безупречный труд, активное участие в общественной работе и в связи с 50-летием со дня рождения Жердева Виктора Александровича, специалиста 1-го разряда администрации Березов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За многолетний и безупречный труд, высокий профессионализм и личный вклад в развитие системы здравоохранения п. Краснообска и Новосибир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Бразаускас Ирину Сергеевну - медсестру хирургического от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оровикову Нину Николаевну - врача педиатра - участкового Кудряшовской врачебной амбула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За весомый вклад в развитие системы здравоохранения Новосибирского района Новосибирской области и в честь Дня медицинского работни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ллектив муниципального учреждения здравоохранения Новосибирская районная больница № 1 (главный врач Беспалов В.С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ллектив муниципального учреждения здравоохранения Новосибирская районная больница (главный врач Бухтияров А.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За достигнутые успехи в обучении и воспитании подрастающего поко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плову Галину Алексеевну – директора МОУ СОШ № 1 рп.Краснообс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ылову Надежду Дмитриевну – директор МБОУ гимназии № 13 рп. Краснооб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За многолетний труд, большой вклад в развитие Кудряшовского сельсовета и в связи с юбилеем со дня рождения Карелина Сергея Александровича, главу администрации Кудряш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19:00Z</dcterms:created>
  <dc:creator>user</dc:creator>
  <dc:description/>
  <dc:language>en-US</dc:language>
  <cp:lastModifiedBy>Zver</cp:lastModifiedBy>
  <cp:lastPrinted>2011-06-15T13:18:00Z</cp:lastPrinted>
  <dcterms:modified xsi:type="dcterms:W3CDTF">2011-08-08T06:29:00Z</dcterms:modified>
  <cp:revision>9</cp:revision>
  <dc:subject/>
  <dc:title>СОВЕТ ДЕПУТАТОВ НОВОСИБИРСКОГО РАЙОНА</dc:title>
</cp:coreProperties>
</file>