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е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16» июн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№ </w:t>
            </w: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17.12.2010 года № 6 «О районном бюджете Новосибирского района Новосибирской области на 2011 год и на плановый период 2012 и 2013 годов»</w:t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 года № 131-ФЗ «Об общих принципах организации местного самоуправления в Российской Федерации», Законом Новосибирской области о внесении изменений и дополнений в Закон Новосибирской области «Об областном бюджете Новосибирской области на 2011 год и на плановый период 2012 и 2013 годов», Законом Новосибирской области «О бюджетном устройстве и бюджетном процессе в Новосибирской области, Положением «О бюджетном устройстве и бюджетном процессе в Новосибирском районе Новосибирской области», Законом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Совет депутатов Новосибирского района Новосибирской области РЕШИЛ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Утвердить основные характеристики районного бюджета Новосибирского района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1год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ab/>
        <w:t xml:space="preserve">1) прогнозируемый общий объем доходов районного бюджета в сумме – 1 326 812,61766 тыс.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317 296,14 тыс. рублей, дотация на выравнивание уровня бюджетной обеспеченности, что соответствует сумме дотации – 61 483,100 тыс. рублей, дотация на поддержку мер по обеспечению сбалансированности местных бюджетов – 58 912,900 тыс.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66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78,300 тыс. рублей, субсидии от других бюджетов бюджетной системы Российской Федерации в сумме – 168 728,200 тыс. рублей, иные межбюджетные трансферты – 56 962,97766 тыс. рублей., ме</w:t>
      </w:r>
      <w:r>
        <w:rPr>
          <w:bCs/>
          <w:sz w:val="28"/>
          <w:szCs w:val="28"/>
        </w:rPr>
        <w:t>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– 15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ab/>
        <w:t xml:space="preserve">2) общий объем расходов районного бюджета </w:t>
        <w:tab/>
        <w:t xml:space="preserve"> на 2011 год в сумме – 1 372 836,59519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дефицит районного бюджета на 2011 год в сумме - 46 023, 97753 тыс. рублей, в том числе: остаток денежных средств на счете на 01.01.2011 года 7 052,00269 тыс. рублей, поступление целевых средств, имеющих целевое назначение 10 568,47484 тыс. рублей, что составляет 9,77% общего объема доходов районного бюджета без учет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районного бюджета Новосибирского района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2 и 2013 год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ab/>
        <w:t xml:space="preserve">1) прогнозируемый общий объем доходов районного бюджета на </w:t>
      </w:r>
      <w:r>
        <w:rPr>
          <w:b/>
          <w:color w:val="000000"/>
          <w:sz w:val="28"/>
          <w:szCs w:val="28"/>
        </w:rPr>
        <w:t>2012 год</w:t>
      </w:r>
      <w:r>
        <w:rPr>
          <w:color w:val="000000"/>
          <w:sz w:val="28"/>
          <w:szCs w:val="28"/>
        </w:rPr>
        <w:t xml:space="preserve"> в сумме – 1 339 831,200 тыс.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332 213,700 тыс. рублей, дотация на выравнивание уровня бюджетной обеспеченности, что соответствует сумме дотации – 59 783,200 тыс.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67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899,900 тыс. рублей, субсидии от других бюджетов бюджетной системы Российской Федерации в сумме – 203 319,400 тыс. рублей, иные межбюджетные трансферты - 67 615,00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прогнозируемый общий объем доходов районного бюджета на </w:t>
      </w:r>
      <w:r>
        <w:rPr>
          <w:b/>
          <w:color w:val="000000"/>
          <w:sz w:val="28"/>
          <w:szCs w:val="28"/>
        </w:rPr>
        <w:t>2013 год</w:t>
      </w:r>
      <w:r>
        <w:rPr>
          <w:color w:val="000000"/>
          <w:sz w:val="28"/>
          <w:szCs w:val="28"/>
        </w:rPr>
        <w:t xml:space="preserve"> в сумме – 1 367 778,300 тыс.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355 313,200 тыс. рублей, дотация на выравнивание уровня бюджетной обеспеченности,  что соответствует сумме дотации – 56 047,000 тыс.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675 595,200 тыс. рублей, субсидии от других бюджетов бюджетной системы Российской Федерации в сумме – 257 624,400 тыс. рублей, иные межбюджетные трансферты – 23 198,50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ab/>
        <w:t>2) общий объем расходов районного бюджет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на 2012 год в сумме – 1 360 166,20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на 2013 год в сумме – 1 382 778,30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ab/>
        <w:t>3)дефицит районного бюджета на 2012 год в сумме – 20 335,000 тыс. рублей, что составляет – 6,12% общего объема доходов районного бюджета без учета безвозмездных поступлений; на 2013 год в сумме – 15 000,000 тыс. рублей, что составляет 4,22% общего объема доходов районного бюджета без учет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 Внести изменения и установить «Перечень главных администраторов доходов районного бюджета Новосибирского района Новосибирской области на 2011 год и на плановый период 2012 и 2013 годов» согласно приложению 1 к настоящему решению в том чис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Главные администраторы безвозмездных поступлений в бюджет муниципального района из федерального и областного бюджетов (таблица 2).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Внести изменения и установить, что доходы районного бюджета на 2011 год и на плановый период 2012 и 201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а также за счет безвозмездных поступлений. </w:t>
            </w:r>
          </w:p>
          <w:p>
            <w:pPr>
              <w:pStyle w:val="Normal"/>
              <w:widowControl/>
              <w:autoSpaceDE w:val="true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2011 год согласно таблице 1 приложения 5 к настоящему решению.</w:t>
            </w:r>
          </w:p>
        </w:tc>
      </w:tr>
      <w:tr>
        <w:trPr>
          <w:trHeight w:val="360" w:hRule="atLeast"/>
        </w:trPr>
        <w:tc>
          <w:tcPr>
            <w:tcW w:w="9654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54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654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654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54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654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5. Внести изменения и установ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на 2011 год и на плановый период 2012 и 2013 годов согласно приложению 13  к настоящему решению, в том числе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-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федерального и областного бюджетов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нести изменения и установ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на 2011 год согласно таблице 1 приложения 14 к настоящему решению, на плановый период 2012 и 2013 годов согласно  таблице 2 приложения 14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Внести изменения и утвердить ведомственную структуру расходов бюджета Новосибирского района на 2011 год согласно таблице 1 приложения 15, к настоящему решению, на плановый период 2012 и 2013 годов согласно таблице 2 приложения 15 к настоящему решению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Внести изменения и утвердить источники финансирования дефицита районного бюджета Новосибирской области на 2011 год согласно таблице 1 приложения 18, на 2012 и 2013 годы согласно таблице 2 приложения 18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9. Установить лимиты предоставления бюджетных кредитов из районного бюджета в 2011 году: выдаваемых в пределах финансового года в сумме 5000,00 тыс. рублей, на срок, выходящий за пределы финансового года, - в сумме</w:t>
      </w:r>
      <w:r>
        <w:rPr>
          <w:sz w:val="28"/>
          <w:szCs w:val="28"/>
        </w:rPr>
        <w:t xml:space="preserve"> 00,00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0. Установить верхний предел муниципального внутреннего долга Новосибирского района Новосибирской област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на 1 января 2012 года </w:t>
      </w:r>
      <w:r>
        <w:rPr>
          <w:sz w:val="28"/>
          <w:szCs w:val="28"/>
        </w:rPr>
        <w:t xml:space="preserve">в сумме – 287 392,6 </w:t>
      </w:r>
      <w:r>
        <w:rPr>
          <w:color w:val="000000"/>
          <w:sz w:val="28"/>
          <w:szCs w:val="28"/>
        </w:rPr>
        <w:t>тыс. рублей, в том числе верхний предел долга по муниципальным гарантиям Новосибирского района сумме 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на 1 января 2013 года в сумме – 332 213,7 тыс. рублей, в том числе верхний предел долга по муниципальным гарантиям Новосибирского района сумме 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на 1 января 2014 года в сумме – 355 313,2 тыс. рублей, в том числе верхний предел долга по муниципальным гарантиям Новосибирского района сумме 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нести изменения и утвердить цели, условия и порядок предоставления бюджетных кредитов, которые устанавливаются в соответствии с Положением об условиях и порядке предоставления бюджетных кредитов на 2011 год и на плановый период 2012 и 2013 годов согласно приложению 21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астоящее решение вступает в силу после его опубликования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</w:t>
        <w:tab/>
        <w:tab/>
        <w:tab/>
        <w:tab/>
        <w:tab/>
        <w:tab/>
        <w:t>Г.П.Захаров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autoSpaceDE w:val="true"/>
      <w:spacing w:lineRule="atLeast" w:line="240" w:before="240" w:after="240"/>
      <w:outlineLvl w:val="1"/>
    </w:pPr>
    <w:rPr>
      <w:rFonts w:ascii="Garamond" w:hAnsi="Garamond" w:cs="Garamond"/>
      <w:caps/>
      <w:spacing w:val="5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53:00Z</dcterms:created>
  <dc:creator>Наташа</dc:creator>
  <dc:description/>
  <dc:language>en-US</dc:language>
  <cp:lastModifiedBy>Zver</cp:lastModifiedBy>
  <cp:lastPrinted>2011-06-22T07:51:00Z</cp:lastPrinted>
  <dcterms:modified xsi:type="dcterms:W3CDTF">2011-06-22T03:53:00Z</dcterms:modified>
  <cp:revision>2</cp:revision>
  <dc:subject/>
  <dc:title>СОВЕТ ДЕПУТАТОВ НОВОСИБИРСКОГО РАЙОНА</dc:title>
</cp:coreProperties>
</file>