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686"/>
      </w:tblGrid>
      <w:tr>
        <w:trPr/>
        <w:tc>
          <w:tcPr>
            <w:tcW w:w="1077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о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74" w:type="dxa"/>
            <w:gridSpan w:val="3"/>
            <w:tcBorders/>
          </w:tcPr>
          <w:p>
            <w:pPr>
              <w:pStyle w:val="Heading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тридцать треть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от «25»июня 2014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.Новосибирск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б информационной системе обеспечения градостроительной деятельности Новосибирского района </w:t>
        <w:br/>
        <w:t>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ями 56, 57 Градостроительного кодекса Российской Федерации, статьей 15 п.15 Федерального закона от 06.10.2003 г. № 131-ФЗ «Об общих принципах организации местного самоуправления в Российской Федерации», Устава Новосибирского района Новосибирской области Совет депутатов Новосибир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ое Положение об информационной системе градостроительной деятельности Новосибир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решение Совета депутатов Новосибирского района Новосибирской области от 22.09.2011 г. № 9 «О положении об информационной системе обеспечения градостроительной деятельности Новосибирского района Новосибирской области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 Опубликовать решение в газете «Приобская правда» и разместить на официальном сайте Новосибирского района Новосибирской обла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Решение вступает в силу с момента его официального опублик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25"/>
        <w:gridCol w:w="4804"/>
      </w:tblGrid>
      <w:tr>
        <w:trPr>
          <w:trHeight w:val="100" w:hRule="atLeast"/>
        </w:trPr>
        <w:tc>
          <w:tcPr>
            <w:tcW w:w="46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В.П.Саб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Глава Новосибир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_______________В.В.Борма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142" w:leader="none"/>
        </w:tabs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tabs>
          <w:tab w:val="clear" w:pos="708"/>
          <w:tab w:val="left" w:pos="142" w:leader="none"/>
        </w:tabs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го района Новосибирской области</w:t>
      </w:r>
    </w:p>
    <w:p>
      <w:pPr>
        <w:pStyle w:val="Normal"/>
        <w:tabs>
          <w:tab w:val="clear" w:pos="708"/>
          <w:tab w:val="left" w:pos="142" w:leader="none"/>
        </w:tabs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25» июня 2014г.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ОННОЙ СИСТЕМЕ ОБЕСПЕЧЕНИЯ ГРАДОСТРОИТЕЛЬНОЙ ДЕЯТЕЛЬНОСТИ НОВОСИБИР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 xml:space="preserve">Информационная система обеспечения градостроительной деятельности Новосибирского района Новосибирской области (далее – ИС ОГД) – организованный в соответствии с требованиями Градостроительного кодекса Российской Федерации систематизированный свод документированных сведений о развитии территории Новосибирского района Новосибирской области (далее – Новосибирский район), её застройке, </w:t>
      </w:r>
      <w:r>
        <w:rPr>
          <w:rFonts w:eastAsia="Calibri"/>
          <w:sz w:val="28"/>
          <w:szCs w:val="28"/>
          <w:lang w:eastAsia="en-US"/>
        </w:rPr>
        <w:t>о земельных участках, об объектах капитального строительства и иных необходимых для осуществления градостроительной деятельности све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</w:t>
        <w:tab/>
        <w:t>Положение об информационной системе обеспечения градостроительной деятельности регулирует отношения, возникающие при осуществлении деятельности по созданию и ведению ИС ОГ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</w:t>
        <w:tab/>
        <w:t>Положение об информационной системе обеспечения градостроительной деятельности разработано в соответствии 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радостроительным кодексом Российской Федерации (далее – ГрК РФ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м законом от 29.12.2004 г. № 191–ФЗ «О введении в действие Градостроительного кодекса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16.10.2003 г. № 131–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м законом от 20.02.1995 г. № 24–ФЗ «Об информации, информатизации и защите информ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09.06.2006 г. № 363 «Об информационном обеспечении градостроительной деятельно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казом Министерства регионального развития Российской Федерации от 30.08.2007 г. № 85 «Об утверждении документов по ведению информационной системы обеспечения градостроительной деятельност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инистерства регионального развития Российской Федерации от 26.02.2007 г. № 57 «Об утверждении Методики определения платы за предоставление сведений, содержащихся в информационной системе обеспечения градостроительной деятельности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ем Губернатора Новосибирской области от 08.12.2008 г. № 308–р «О мерах по повышению эффективности осуществления полномочий органов местного самоуправления в области градостроительной деятельности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Целью создания и ведения ИС ОГД является обеспечение органов государственной власти, органов местного самоуправления, физических и юридических лиц достоверными сведениями, необходимыми для осуществления градостроительной, инвестиционной, землеустроительной и иной хозяйственной деятельности на территории Новосибир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</w:t>
        <w:tab/>
        <w:t>ИС ОГД формируется как составная часть автоматизированной муниципальной информационной системы «Управление территорией Новосибирского района» (далее – МАИС УТНР). Создаваемые впоследствии либо уже созданные органами, муниципальными предприятиями, учреждениями и организациями автоматизированные информационные системы должны быть совместимы с ИС ОГД путем соблюдения установленных требований к аппаратному и программному обеспечению, организационным процедурам, формам документооборота и информационного обмена, правилам предоставления и защиты информации, а также используемым словарям, справочникам и классификаторам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ИС ОГД формируется в автоматизированном режиме как составная часть МАИС УТНР в электронном виде и на бумажных носител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Финансирование создания и ведения ИСОГД осуществляется за счет бюджета Новосибирского района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Сведения ИС ОГД являются информационным ресурсом Новосибирского района Новосибирской области и в соответствии с Федеральным законом от 27.07.2006 г. № 149–ФЗ «Об информации, информационных технологиях и защите информации» находятся в муниципальной собств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9. Допустимые к использованию сокращ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 ОГД – информационная система обеспечения градостроитель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 – территориальное планир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А – нормативный правовой ак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ЗЗ – правила землепользования и застрой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Т – садоводческое некоммерческое товарище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Т – дачное некоммерческое товарище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 – земельный учас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Р – муниципальны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Ф – субъект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С – объекты капитального стро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О – сети инженерно-технического обеспе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Д – проектная документац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МСУ – органы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Ведение ИС ОГ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Ведение ИС ОГД, включая формирование и использование информационных ресурсов, обеспечивает муниципальное казенное учреждение Новосибирского района Новосибирской области «Земельное бюро» (далее – МКУ «Земельное бюро») совместно с отделом архитектуры и градостроительства администрации Новосибирского района Новосибирской области (далее – отдел архитектуры) (далее именуемые – оператор 1 для отдела архитектуры и оператор 2 для МКУ «Земельное бюро» ведения ИС ОГД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При процессе ведения ИС ОГД выполняются следующие процедур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лучение информации, подлежащей занесению в ИС ОГД из источников её поступ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гистрация полученной информ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ервичная обработка поступающих данных (включая контроль их достоверности), их преобразование в форму, пригодную для учета и регистрации в автоматизированном ви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ние основных и дополнительных разделов и книг ИС ОГД в соответствии с ГрК РФ, Положением «Об информационном обеспечении градостроительной деятельности», утвержденным постановлением Правительства Российской Федерации от 09.06.2006 г. № 363, приказом «Об утверждении документов по ведению информационной системы обеспечения градостроительной деятельности» Министерства регионального развития Российской Федерации от 30 августа 2007 г. № 85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объектов градостроительной деятельности в соответствии федеральным и областным законодательством, настоящим Положением и иными нормативными и правовыми актами Новосибирской области и Новосибирского района Новосибир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ация хранения информационных ресурсов ИС ОГ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щита информации от несанкционированного доступ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епосредственного доступа к информации ИС ОГД пользователям, внесенным в список, утвержденный администрацией Новосибирск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мен информацией с другими территориальными и муниципальными информационными систем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ача по запросам в установленном порядке сведений из ИС ОГ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едение учета выдан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остав информационных ресурсов ИС ОГ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ИС ОГД состоит из основных разделов, в которых содержится информация, предусмотренная частью 4 статьи 56 ГрК РФ, и дополнительных разделов, в которых содержится иная информация, имеющая отношение к градостроительной деятельности. Дополнительные разделы ИС ОГД создаются и ведутся по решению администрации Новосибирского района Новосибирской области (далее – администрация район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ы состоят из общих и специальных частей, а также книг, в которых хранятся копии, размещенных в ИС ОГД документов и материал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часть содержит наименование и реквизиты актуализированных документов, и номера книг, в которых хранятся копии документов и материалов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часть содержит – наименование и реквизиты актуализированных карт (схем), содержащихся в картах (схемах), номера книг и регистрационные номера, присвоенные документам и материалам, копии которых хранятся в этих книгах, ссылки на подраздел, содержащий актуализированные документы раздела «Геодезические и картографические материал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сновные разделы ИСОГД ведутся в составе, определенном Положением «Об информационном обеспечении градостроительной деятельности», утвержденным постановлением Правительства Российской Федерации от 09.06.2006 г. № 363, приказом «Об утверждении документов по ведению информационной системы обеспечения градостроительной деятельности» Министерства регионального развития Российской Федерации от 30 августа 2007 г. № 85 и включают в себ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окументы Т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З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окументацию по планировке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Материалы об изученности природных и техногенных условий на основании результатов инженерных изыск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Документы об изъятии и резервировании ЗУ для государственных или муниципальных нуж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Документы в деле о застроенных и подлежащих застройке З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Геодезические и картографические материа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 ИС ОГД сформирован дополнительный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раздел – Сведения об особых объектах и территориях. Наименование документов – 8. Иные с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ая таблица основных и дополнительных разделов, документов, входящих в них, размещена в Приложении к По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Сведения информационной системы обеспечения градостроительной деятельности систематизируются в соответствии с кадастровым делением Российской Федерации. Состав справочников и классификаторов, кодировка документов, утвержденных до принятия ГрК РФ в 2004 году, осуществляется на основании «Таблицы соответствия Градостроительному кодексу Российской Федерации от 29.12.2004 г. № 190–ФЗ наименований градостроительной документации, утвержденной до его принятия, подлежащей инвентаризации», определены приказом Министерства регионального развития Российской Федерации от 30.08.2007 г. № 8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Формирование информационных ресурсов ИС ОГ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Основные разделы ИС ОГД формируются путем размещения поступающих от органов государственной власти, органов местного самоуправления, юридических и физических лиц копий документов применительно к территории Новосибирского района Новосибирской области, содержащих сведения, которые подлежат размещению в ИС ОГ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Поступление градостроительной документации в ИС ОГД осуществляется в результат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инвентаризации имеющихся документов и материалов согласно приказу Министерства регионального развития Российской Федерации от 30.08.2007 г. № 86 «Об утверждении Порядка инвентаризации и передачи в информационные системы обеспечения градостроительной деятельности органов местного самоуправления сведений о документах и материалах развития территорий и иных, необходимых для градостроительной деятельности сведений, содержащихся в документах, принятых органами государственной власти или органами местного самоуправлен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я органами государственной власти или органами местного самоуправления градостроительной докумен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я документов органами государственной власти или органами местного самоуправления, а также сторонними организациями в порядке информационного взаимодействия на основании соглашений об информационном взаимодейств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ы государственной власти, органы местного самоуправления, иные организации, с которыми заключается соглашение об информационном взаимодействии, обязаны представлять сведения в соответствии с Приложением 1 к По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Оператор 1 и оператор 2 ведения ИС ОГД не позднее 14 календарных дней со дня получения копий соответствующих документов размещают их в ИС ОГ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Документы, принятые, утвержденные или выданные органами местного самоуправления Новосибирского района, органами местного самоуправления поселений Новосибирского района, сторонними организациями и подлежащие размещению в ИС ОГД, размещаются не позднее 14 календарных дней со дня их принятия, утверждения или выда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</w:t>
        <w:tab/>
        <w:t>Дополнительные разделы ИС ОГД формируются в ходе подготовки градостроительной и иной, связанной с ней, документации, путем размещения оператором 1 и оператором 2 ведения ИС ОГД в соответствующие базы данных копий документов, нормативных правовых актов, сведений и материалов, аналитической, справочной и иной информации, характеризующей социально– экономическое, инженерно–техническое и иное развитие территории Новосибирского района. Указанные документы используются при регулировании градостроительной деятельности, подготовке и принятии управленческих решений в разных сферах жизнедеятельности, входящих в перечень вопросов местного знач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6.</w:t>
        <w:tab/>
        <w:t>Формирование дополнительных разделов ИС ОГД осуществляется на основе взаимодействия всех структурных подразделений администрации района, администраций поселений Новосибирского района, муниципальных предприятий и учреждений, организаций немуниципальной формы соб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</w:t>
        <w:tab/>
        <w:t>Сведения, документы и материалы, содержащиеся в дополнительных разделах ИС ОГД, не должны дублировать сведения, документы и материалы, содержащиеся (подлежащие размещению) в основных раздел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8.</w:t>
        <w:tab/>
        <w:t>Документы и материалы, формирующие дополнительные разделы ИС ОГД, размещаются в ИС ОГД в течение 7 календарных дней со дня принятия, утверждения или обнародования соответствующих документов и материа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9.</w:t>
        <w:tab/>
        <w:t>Внесение изменений в сведения, содержащиеся в основных и дополнительных разделах ИС ОГД, осуществляется на основании информации, поступившей от органов государственной власти или органов местного самоуправления, либо полученной отделом архитектуры и градостроительства (оператор 1 ведения ИС ОГД) из иных источников, после анализа и проверки имеющейся и поступивше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0. Копии документов и материалов, на основании которых в сведения, содержащиеся в ИС ОГД, вносились изменения, помещаются в ранее открытые книги соответствующих разделов ИС ОГ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1.</w:t>
        <w:tab/>
        <w:t>Документирование и хранение сведений ИС ОГД осуществляется на бумажных и электронных носителях. При несоответствии записей на бумажном и электронном носителях приоритет имеют записи на бумажном носител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2.</w:t>
        <w:tab/>
        <w:t>Хранение копий документов, содержащихся в ИС ОГД, и представление их на бумажном носителе осуществляется в соответствии с Федеральным законом от 22.10.2004 г. № 125–ФЗ «Об архивном деле в Российской Федер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орядок размещения сведений в ИС ОГ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</w:t>
        <w:tab/>
        <w:t>Информационные ресурсы ИС ОГД ведутся по формам, регламентированным «Положением о порядке ведения книг, входящих в состав информационной системы обеспечения градостроительной деятельности, и порядке присвоения регистрационных и идентификационных номеров», утвержденным приказом Министерства регионального развития Российской Федерации от 30.08.2007 г. № 8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Документация размещается в информационных фондах ИС ОГД при наличии сопроводительных писем, актов проведенных работ по инвентаризации, распоряжений администрации Новосибирского района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</w:t>
        <w:tab/>
        <w:t>Все поступившие документы проходят первичную регистрацию в Книге учета сведений, поступивших для размещения в ИС ОГ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</w:t>
        <w:tab/>
        <w:t>После анализа поступившей документации и принятии решения по порядку ее учета, документация регистрируется в Книгах регистрации документов в соответствии с разделом ИС ОГ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едения ИС ОГД систематизируются в соответствии с кадастровым делением территории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</w:t>
        <w:tab/>
        <w:t>Размещение полученной документации производится в Книгах хранения, Книги (тома) хранения являются единицей хранения информационных ресурсов, формируются по разделам ИС ОГД и предназначены для хранения копий документов, размещаемых в ИС ОГ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6.</w:t>
        <w:tab/>
        <w:t>Учет заявок на предоставление сведений ИС ОГД ведется в Книге учета заяв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7.</w:t>
        <w:tab/>
        <w:t>Предоставление сведений ИС ОГД регистрируется в Книге предоставления сведений ИС ОГ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8.</w:t>
        <w:tab/>
        <w:t>Для учета всех книг информационного фонда ИС ОГД ведется Реестр книг ИС ОГ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</w:t>
        <w:tab/>
        <w:t>Решение об оформлении отдельного документа или его части в виде отдельной книги хранения или размещении его в существующей книге принимается при регистрации документа, с учетом его объе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</w:t>
        <w:tab/>
        <w:t>Книги оформляются и ведутся в принятой, на основе открытого аукциона, автоматизированной системе для ИС ОГД и на бумажных носител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</w:t>
        <w:tab/>
        <w:t>Регистрация сведений, размещаемых в ИС ОГД, путем заполнения Карточек регистрации сведений, каждая из которых является внутренним документом, формируемым отделом архитектуры и градостроительства (оператор 1 ведения ИС ОГД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2.</w:t>
        <w:tab/>
        <w:t>Содержание и состав основных разделов ИС ОГД, порядок присвоения и состав регистрационных номеров определяется федеральны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3.</w:t>
        <w:tab/>
        <w:t>Содержание и состав дополнительных разделов ИС ОГД, состав регистрационных номеров определяется постановлением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Предоставление сведений ИС ОГ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</w:t>
        <w:tab/>
        <w:t>Сведения ИС ОГД носят открытый характер, за исключением сведений, отнесенных федеральными законами к категории ограниченного доступа, и предоставляются всем заинтересованным лицам на основании запро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</w:t>
        <w:tab/>
        <w:t>Предоставление сведений, помещенных в ИС ОГД, осуществляется бесплатно или за плату, в соответствии с действующе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</w:t>
        <w:tab/>
        <w:t>Размер платы за предоставление сведений, содержащихся в ИС ОГД, устанавливается администрацией Новосибирского района в порядке, установленном Положением «Об информационном обеспечении градостроительной деятельности», утвержденным постановлением Правительства Российской Федерации от 09.06.2006 г. № 36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Обеспечение защиты информационных ресурсов ИС ОГ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</w:t>
        <w:tab/>
        <w:t>Безопасность информации, содержащейся в ИС ОГД, обеспечивается посредством применения организационных и технических мер защиты, а также осуществлением контроля использования информации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</w:t>
        <w:tab/>
        <w:t>Основными мерами защиты информации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ертификация средств защиты сведений ИС ОГ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менение сертифицированных и лицензированных программных средств общего назначения, а также сертифицированных технических средств и средств связ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авил об отнесении определенных видов информации к категориям ограниченного доступ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сключение несанкционированного доступа к ресурсам ИС ОГД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обеспечение подлинности и целостности информации, содержащейся в ИС ОГД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защита информации при ее передаче по сетям связ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регулярная проверка и тестирование программных средств ведения ИС ОГД в соответствии с установленным регламентом проведения профилактических работ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применение утвержденной в установленном порядке эксплуатационной докумен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работ по обеспечению сохранности и работоспособности имущества, входящего в состав программно – аппаратного комплекса ИС ОГ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дготовка работников, обеспечивающих ведение и предоставление сведений ИС ОГ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персональной ответственности за нарушение использования и эксплуатации ИС ОГ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049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bookmarkStart w:id="0" w:name="_GoBack"/>
      <w:bookmarkEnd w:id="0"/>
    </w:p>
    <w:p>
      <w:pPr>
        <w:pStyle w:val="Normal"/>
        <w:widowControl w:val="false"/>
        <w:ind w:left="10490" w:hanging="0"/>
        <w:jc w:val="right"/>
        <w:rPr/>
      </w:pPr>
      <w:r>
        <w:rPr>
          <w:sz w:val="28"/>
          <w:szCs w:val="28"/>
        </w:rPr>
        <w:t xml:space="preserve">к Положению об информационной системе обеспечения градостроительной деятельности </w:t>
      </w:r>
    </w:p>
    <w:p>
      <w:pPr>
        <w:pStyle w:val="Normal"/>
        <w:widowControl w:val="false"/>
        <w:ind w:left="10490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документам, сведениям и материалам ИС ОГ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120"/>
        <w:gridCol w:w="9420"/>
        <w:gridCol w:w="134"/>
        <w:gridCol w:w="3594"/>
      </w:tblGrid>
      <w:tr>
        <w:trPr>
          <w:tblHeader w:val="true"/>
          <w:trHeight w:val="49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объек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одобъекта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4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кумента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документа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30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4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 Документы территориального планирования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 Схемы ТП Российской Федерации в части, касающейся территории Новосибирского района НСО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.01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 об утверждении схемы ТП Российской Федерации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.02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ТП Российской Федерации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.03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ы (схемы) ТП Российской Федерации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ровая копия, Векторные карты, схем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ровая копия, Векторные карты, схем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Раздел 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>. Схемы ТП СРФ в части, касающейся территории Новосибирского района НСО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.01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/>
            </w:pPr>
            <w:r>
              <w:rPr/>
              <w:t>Нормативный правовой акт об утверждении схемы ТП субъекта Российской Федерации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.02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ТП СРФ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.03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ы (схемы) ТП СРФ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ровая копия, Векторные карты, схем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ровая копия, Векторные карты, схем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Раздел </w:t>
            </w:r>
            <w:r>
              <w:rPr>
                <w:bCs/>
                <w:sz w:val="20"/>
                <w:szCs w:val="20"/>
                <w:lang w:val="en-US"/>
              </w:rPr>
              <w:t>III</w:t>
            </w:r>
            <w:r>
              <w:rPr>
                <w:bCs/>
                <w:sz w:val="20"/>
                <w:szCs w:val="20"/>
              </w:rPr>
              <w:t>. Схемы ТП  Новосибирского района, материалы по их обоснованию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.01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 об утверждении схемы ТП муниципального района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.02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ТП МР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.03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ы (схемы) ТП МР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ровая копия, Векторные карты, схем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.04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по обоснованию проекта схемы ТП МР (в текстовой форме)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.05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по обоснованию проекта схемы ТП МР (в графической форме)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ровая копия, Векторные карты, схем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ровая копия, Векторные карты, схем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40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Раздел </w:t>
            </w:r>
            <w:r>
              <w:rPr>
                <w:bCs/>
                <w:sz w:val="20"/>
                <w:szCs w:val="20"/>
                <w:lang w:val="en-US"/>
              </w:rPr>
              <w:t>IV</w:t>
            </w:r>
            <w:r>
              <w:rPr>
                <w:bCs/>
                <w:sz w:val="20"/>
                <w:szCs w:val="20"/>
              </w:rPr>
              <w:t>. Генеральные планы поселений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.01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ый правовой акт об утверждении генерального плана поселения 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.02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е о ТП 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.03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ы (схемы) генплана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ровая копия, Векторные карты, схем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.04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по обоснованию проекта генплана (в текстовой форме)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.05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по обоснованию проекта генплана (в графической форме)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ные карты,  схемы;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.06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о результатах публичных слушаний по генплану поселения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в генплан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ровая копия, Векторные карты, схемы</w:t>
            </w:r>
          </w:p>
        </w:tc>
      </w:tr>
      <w:tr>
        <w:trPr/>
        <w:tc>
          <w:tcPr>
            <w:tcW w:w="1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Правила землепользования и застройки, внесение в них изменений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40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Раздел 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  <w:r>
              <w:rPr>
                <w:bCs/>
                <w:sz w:val="20"/>
                <w:szCs w:val="20"/>
              </w:rPr>
              <w:t>. Правила землепользования и  застройки, внесение в них изменений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 об утверждении ПЗЗ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именения ПЗЗ и внесения в них изменений (текстовый документ)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градостроительного зонирования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ровая копия, Векторные карты, схем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остроительные регламенты (текстовый документ)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я о результатах публичных слушаний по ПЗЗ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в ПЗЗ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ровая копия, Векторные карты, схемы</w:t>
            </w:r>
          </w:p>
        </w:tc>
      </w:tr>
      <w:tr>
        <w:trPr/>
        <w:tc>
          <w:tcPr>
            <w:tcW w:w="1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 Документация по планировке территори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40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Раздел </w:t>
            </w:r>
            <w:r>
              <w:rPr>
                <w:bCs/>
                <w:sz w:val="20"/>
                <w:szCs w:val="20"/>
                <w:lang w:val="en-US"/>
              </w:rPr>
              <w:t>VI</w:t>
            </w:r>
            <w:r>
              <w:rPr>
                <w:bCs/>
                <w:sz w:val="20"/>
                <w:szCs w:val="20"/>
              </w:rPr>
              <w:t>. Документация по планировке территорий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 планировки территории: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1.01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 об утверждении проекта планировки территории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1.02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размещении ОКС и характеристиках планируемого развития территорий (текстовый документ)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1.03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и проекта планировки территории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ровая копия, Векторные карты, схем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1.04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межевания 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ровая копия, Векторные карты, схемы, 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1.03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1.06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ия о результатах публичных слушаний по проекту планировки территории 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 межевания территории: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2.01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и межевания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ровая копия, Векторные карты, схем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2.02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2.03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остроительный план ЗУ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2.07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я о результатах публичных слушаний по проекту межевания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неральные планы населенных пунктов: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.01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ПА об утверждении генплана 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.02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ТП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.03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ы (схемы) генплана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ровая копия, Векторные карты, схем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.04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по обоснованию проекта генплана (в текстовой форме)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.05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по обоснованию проекта генплана (в графической форме)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ровая копия, Векторные карты, схем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.06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я о результатах публичных слушаний по генплану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я 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ровая копия, Векторные карты, схем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е планы СНТ, ДНТ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ровая копия, Векторные карты, схемы</w:t>
            </w:r>
          </w:p>
        </w:tc>
      </w:tr>
      <w:tr>
        <w:trPr/>
        <w:tc>
          <w:tcPr>
            <w:tcW w:w="1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Материалы об изученности природных и техногенных условий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Раздел </w:t>
            </w:r>
            <w:r>
              <w:rPr>
                <w:bCs/>
                <w:sz w:val="20"/>
                <w:szCs w:val="20"/>
                <w:lang w:val="en-US"/>
              </w:rPr>
              <w:t>VII</w:t>
            </w:r>
            <w:r>
              <w:rPr>
                <w:bCs/>
                <w:sz w:val="20"/>
                <w:szCs w:val="20"/>
              </w:rPr>
              <w:t>. Изученность природных и техногенных условий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before="60" w:after="60"/>
              <w:ind w:left="540" w:hanging="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before="60" w:after="60"/>
              <w:ind w:left="540" w:hanging="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6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Наименование вида изученности: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.01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-геодезическое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ровая копия, Векторные карты, схемы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.02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-геологическое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ровая копия, Векторные карты, схемы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.03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-гидрометеорологическое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ровая копия, Векторные карты, схемы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.04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-экологическое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ровая копия, Векторные карты, схемы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.05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-геотехническое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ровая копия, Векторные карты, схемы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.06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технические исследования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ровая копия, Векторные карты, схемы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.07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я состояния грунтов оснований зданий и сооружений, их строительных конструкций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ровая копия, Векторные карты, схемы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.08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разведка подземных вод для целей водоснабжения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ровая копия, Векторные карты, схемы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.09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ый мониторинг компонентов окружающей среды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ровая копия, Векторные карты, схемы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.10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дка грунтовых строительных материалов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ровая копия, Векторные карты, схемы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.11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ые обследования загрязнения грунтов и грунтовых вод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ровая копия, Векторные карты, схемы, текстовые файлы</w:t>
            </w:r>
          </w:p>
        </w:tc>
      </w:tr>
      <w:tr>
        <w:trPr/>
        <w:tc>
          <w:tcPr>
            <w:tcW w:w="1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Документы об изъятии и резервировани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40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Раздел </w:t>
            </w:r>
            <w:r>
              <w:rPr>
                <w:bCs/>
                <w:sz w:val="20"/>
                <w:szCs w:val="20"/>
                <w:lang w:val="en-US"/>
              </w:rPr>
              <w:t>VIII</w:t>
            </w:r>
            <w:r>
              <w:rPr>
                <w:bCs/>
                <w:sz w:val="20"/>
                <w:szCs w:val="20"/>
              </w:rPr>
              <w:t>. Изъятие и резервирование земельных участков для государственных или муниципальных нужд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об изъятии ЗУ  для государственных или муниципальных нужд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 о резервировании ЗУ для государственных или муниципальных нужд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1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Документы в деле о застроенных и подлежащих застройке земельных участках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40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Раздел </w:t>
            </w:r>
            <w:r>
              <w:rPr>
                <w:bCs/>
                <w:sz w:val="20"/>
                <w:szCs w:val="20"/>
                <w:lang w:val="en-US"/>
              </w:rPr>
              <w:t>IX</w:t>
            </w:r>
            <w:r>
              <w:rPr>
                <w:bCs/>
                <w:sz w:val="20"/>
                <w:szCs w:val="20"/>
              </w:rPr>
              <w:t>. Застроенные и подлежащие застройке земельные участк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выбора ЗУ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 присвоении адреса (вместо Адресных книг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остроительный план земельного участк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ровые копии, векторные карт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результатах инженерных изысканий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б ОКС, СИТО и ПД: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5.01</w:t>
            </w:r>
          </w:p>
        </w:tc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лощади, о высоте и об этажности ОКС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5.02</w:t>
            </w:r>
          </w:p>
        </w:tc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ИТО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5.03</w:t>
            </w:r>
          </w:p>
        </w:tc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документац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5.04</w:t>
            </w:r>
          </w:p>
        </w:tc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ланировочной организации ЗУ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соответствие ПД требованиям технических регламентов и результатам инженерных изысканий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государственной/негосударственной экспертизы ПД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строительство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я на отклонение от предельных параметров разрешенного строительства, реконструкции ОКС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МСУ о предоставлении разрешения на условно разрешенный вид использова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соответствие построенного, реконструированного, отремонтированного ОКС проектной документаци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ки ОКС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ввод объекта в эксплуатацию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, отображающая расположение ОКС, расположение СИТО в границах ЗУ и планировочную организацию ЗУ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паспорта на ОКС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Векторные карты, текстовые файлы</w:t>
            </w:r>
          </w:p>
        </w:tc>
      </w:tr>
      <w:tr>
        <w:trPr/>
        <w:tc>
          <w:tcPr>
            <w:tcW w:w="1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Геодезические и картографические материа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.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Раздел </w:t>
            </w:r>
            <w:r>
              <w:rPr>
                <w:bCs/>
                <w:sz w:val="20"/>
                <w:szCs w:val="20"/>
                <w:lang w:val="en-US"/>
              </w:rPr>
              <w:t>X</w:t>
            </w:r>
            <w:r>
              <w:rPr>
                <w:bCs/>
                <w:sz w:val="20"/>
                <w:szCs w:val="20"/>
              </w:rPr>
              <w:t>. Геодезические и картографические материа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: Состоит из десяти подразделов. Каждый подраздел раздела содержит актуализированные карты, схемы, чертежи соответствующих разделов ИС ОГД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ные карты</w:t>
            </w:r>
          </w:p>
        </w:tc>
      </w:tr>
      <w:tr>
        <w:trPr/>
        <w:tc>
          <w:tcPr>
            <w:tcW w:w="1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12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. Иные сведения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Раздел </w:t>
            </w:r>
            <w:r>
              <w:rPr>
                <w:bCs/>
                <w:sz w:val="20"/>
                <w:szCs w:val="20"/>
                <w:lang w:val="en-US"/>
              </w:rPr>
              <w:t>XI</w:t>
            </w:r>
            <w:r>
              <w:rPr>
                <w:bCs/>
                <w:sz w:val="20"/>
                <w:szCs w:val="20"/>
              </w:rPr>
              <w:t>. Сведения об особых объектах и территориях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заказниках, их границах, а также сведения об установлении охранных зон и режиме особой охраны территории заказников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Векторные карты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границах, площадях лесных участков из земель лесного фонда и о функциональных зонах лесопарковых и зеленых зон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Векторные карты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собо охраняемых природных территориях и их границах, а также сведения об установленных охранных зонах и режиме использования особо охраняемых природных территорий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Векторные карты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культурного наследия и информация о режимах использования территорий, границах зон охраны, а также градостроительные регламенты в границах данных зон охраны объектов культурного наслед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Векторные карты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по установлению береговых линий, границ водоохранных зон и защитных прибрежных полос водных объектов район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Векторные карты, текстовые файл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по  коммуникациям (в  том числе  акты о выборе земельных участков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стровая копия, Векторные карты, текстовые файл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820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240" w:after="240"/>
      <w:ind w:left="-2160" w:hanging="0"/>
      <w:outlineLvl w:val="0"/>
    </w:pPr>
    <w:rPr>
      <w:rFonts w:ascii="Garamond" w:hAnsi="Garamond" w:cs="Garamond"/>
      <w:caps/>
      <w:spacing w:val="20"/>
      <w:kern w:val="2"/>
      <w:sz w:val="23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240" w:after="240"/>
      <w:outlineLvl w:val="1"/>
    </w:pPr>
    <w:rPr>
      <w:rFonts w:ascii="Garamond" w:hAnsi="Garamond" w:cs="Garamond"/>
      <w:caps/>
      <w:spacing w:val="5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43:00Z</dcterms:created>
  <dc:creator>Zver</dc:creator>
  <dc:description/>
  <cp:keywords/>
  <dc:language>en-US</dc:language>
  <cp:lastModifiedBy>1</cp:lastModifiedBy>
  <cp:lastPrinted>2014-07-03T10:42:00Z</cp:lastPrinted>
  <dcterms:modified xsi:type="dcterms:W3CDTF">2014-07-03T03:44:00Z</dcterms:modified>
  <cp:revision>36</cp:revision>
  <dc:subject/>
  <dc:title>ПОЛОЖЕНИЕ</dc:title>
</cp:coreProperties>
</file>