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орок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2» июля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пуске Саблина В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Предоставить Саблину Владимиру Петровичу, председателю Совета депутатов Новосибирского района Новосибирской области, ежегодный основной оплачиваемый отпуск продолжительностью 13 календарных дней, дополнительный оплачиваемый отпуск за выслугу лет продолжительностью 7 календарных дней за рабочий период с 05 апреля 2015г. по 01 октября  2015г. общей продолжительностью 20  календарных дней с 14 июля  по 02 августа 2015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личное заявление Саблин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</w:t>
        <w:br/>
        <w:t>Совета депутатов                                                                               С.К. Гомас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5:00Z</dcterms:created>
  <dc:creator>kakynina</dc:creator>
  <dc:description/>
  <cp:keywords/>
  <dc:language>en-US</dc:language>
  <cp:lastModifiedBy>1</cp:lastModifiedBy>
  <cp:lastPrinted>2015-06-26T13:08:00Z</cp:lastPrinted>
  <dcterms:modified xsi:type="dcterms:W3CDTF">2015-07-03T04:27:00Z</dcterms:modified>
  <cp:revision>21</cp:revision>
  <dc:subject/>
  <dc:title>СОВЕТ ДЕПУТАТОВ КРИВОДАНОВСКОГО СЕЛЬСОВЕТА</dc:title>
</cp:coreProperties>
</file>