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идцать четвертая сесси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«24» сентября 2014 г.                           г. Новосибирск   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мероприятий по подготовке объектов ЖКХ и </w:t>
        <w:br/>
        <w:t xml:space="preserve">объектов социальной сферы к отопительному сезону 2014 – 2015 го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и заместителя начальника управления ЖКХ, строительства и транспорта администрации Новосибирского района Новосибирской области Зиброва В.Д. и заместителя начальника управления образования администрации Новосибирского района Новосибирской области Баяновой Н.А.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и мероприятий по подготовке объектов ЖКХ и объектов социальной сферы к отопительному сезону 2014 – 2015 года», Совет депутатов Новосибирского района Новосибирской области </w:t>
      </w:r>
    </w:p>
    <w:p>
      <w:pPr>
        <w:pStyle w:val="Normal"/>
        <w:numPr>
          <w:ilvl w:val="0"/>
          <w:numId w:val="0"/>
        </w:numPr>
        <w:ind w:left="-360" w:firstLine="50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Информации заместителя начальника управления ЖКХ, строительства и транспорта администрации Новосибирского района Новосибирской области Зиброва В.Д.  и заместителя начальника управления образования администрации Новосибирского района Новосибирской области Баяновой Н.А.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и мероприятий по подготовке объектов ЖКХ  и объектов социальной сферы к отопительному сезону 2014 – 2015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               В.П. Саблин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48:00Z</dcterms:created>
  <dc:creator>AGRONOM</dc:creator>
  <dc:description/>
  <cp:keywords/>
  <dc:language>en-US</dc:language>
  <cp:lastModifiedBy>1</cp:lastModifiedBy>
  <cp:lastPrinted>2014-09-17T16:31:00Z</cp:lastPrinted>
  <dcterms:modified xsi:type="dcterms:W3CDTF">2014-09-26T06:51:00Z</dcterms:modified>
  <cp:revision>6</cp:revision>
  <dc:subject/>
  <dc:title>СОВЕТ ДЕПУТАТОВ НОВОСИБИРСКОГО РАЙОНА</dc:title>
</cp:coreProperties>
</file>