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8025" w:leader="none"/>
        </w:tabs>
        <w:spacing w:lineRule="auto" w:line="240" w:before="0" w:after="0"/>
        <w:ind w:left="3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widowControl w:val="false"/>
        <w:shd w:fill="FFFFFF" w:val="clear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второго созыва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32"/>
          <w:szCs w:val="32"/>
        </w:rPr>
        <w:t>РЕШЕНИЕ</w:t>
      </w:r>
    </w:p>
    <w:p>
      <w:pPr>
        <w:pStyle w:val="Normal"/>
        <w:widowControl w:val="false"/>
        <w:shd w:fill="FFFFFF" w:val="clear"/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( тридцать четвертая сессия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4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от «24» сентября 2014 г.                 г.Новосибирск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№  3</w:t>
      </w:r>
    </w:p>
    <w:p>
      <w:pPr>
        <w:pStyle w:val="Normal"/>
        <w:widowControl w:val="false"/>
        <w:tabs>
          <w:tab w:val="clear" w:pos="708"/>
          <w:tab w:val="left" w:pos="66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бюджетном процессе в</w:t>
      </w:r>
    </w:p>
    <w:p>
      <w:pPr>
        <w:pStyle w:val="Normal"/>
        <w:widowControl w:val="false"/>
        <w:tabs>
          <w:tab w:val="clear" w:pos="708"/>
          <w:tab w:val="left" w:pos="663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сибирском районе Новосибирской области</w:t>
      </w:r>
    </w:p>
    <w:p>
      <w:pPr>
        <w:pStyle w:val="Normal"/>
        <w:widowControl w:val="false"/>
        <w:tabs>
          <w:tab w:val="clear" w:pos="708"/>
          <w:tab w:val="left" w:pos="66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(с изменениями и дополнениями), Федеральным законом от 16.10.2003 г. № 131-ФЗ «Об общих принципах организации местного самоуправления в Российской Федерации», Законом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3.06.2014 г. № 438-О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 внесении изменений в Закон Новосибирской области «О бюджетном процессе в Новосибирской области», Уставом Новосибирского района Новосибирской области, Совет депутатов Новосибирского района Новосибирской области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бюджетном процессе в Новосибирском районе Новосибирской области (Приложение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решения Совета депутатов Новосибирского района Новосибирской област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5.12.2009 г. № 14 «О бюджетном устройстве и бюджетном процессе в Новосибирском районе Новосибирской области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7.12.2010 г. № 4 «О внесении изменений и дополнений в решение Совета депутатов Новосибирского района Новосибирской области от 15.12.2009 г. № 14 «О бюджетном устройстве и бюджетном процессе в Новосибирском районе Новосибирской области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8.12.2012 г. № 8 «О внесении изменений и дополнений в решение Совета депутатов Новосибирского района Новосибирской области от 15.12.2009 г. № 14 «О бюджетном устройстве и бюджетном процессе в Новосибирском районе Новосибирской области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9.12.2013 г. № 4 «О внесении изменений и дополнений в решение Совета депутатов Новосибирского района Новосибирской области от 15.12.2009 г. № 14 «О бюджетном устройстве и бюджетном процессе в Новосибирском районе Новосибирской обла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после его опубликования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793"/>
        <w:gridCol w:w="567"/>
        <w:gridCol w:w="4961"/>
      </w:tblGrid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П. Сабли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.о. Главы Новосибирского района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С. Тимофеев</w:t>
            </w:r>
          </w:p>
        </w:tc>
      </w:tr>
      <w:tr>
        <w:trPr>
          <w:trHeight w:val="100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2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6900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решению Совета депутатов Новосибирского района Новосибирской области </w:t>
      </w:r>
    </w:p>
    <w:p>
      <w:pPr>
        <w:pStyle w:val="Normal"/>
        <w:widowControl w:val="false"/>
        <w:tabs>
          <w:tab w:val="clear" w:pos="708"/>
          <w:tab w:val="left" w:pos="6900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24 сентября 2014 г. № 3 </w:t>
      </w:r>
    </w:p>
    <w:p>
      <w:pPr>
        <w:pStyle w:val="Normal"/>
        <w:widowControl w:val="false"/>
        <w:tabs>
          <w:tab w:val="clear" w:pos="708"/>
          <w:tab w:val="left" w:pos="823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ном процессе в Новосибирском районе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0" w:name="Par19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1. </w:t>
      </w:r>
      <w:r>
        <w:rPr>
          <w:rFonts w:cs="Times New Roman" w:ascii="Times New Roman" w:hAnsi="Times New Roman"/>
          <w:b/>
          <w:bCs/>
          <w:sz w:val="24"/>
          <w:szCs w:val="24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" w:name="Par21"/>
      <w:bookmarkEnd w:id="1"/>
      <w:r>
        <w:rPr>
          <w:rFonts w:cs="Times New Roman" w:ascii="Times New Roman" w:hAnsi="Times New Roman"/>
          <w:b/>
          <w:sz w:val="28"/>
          <w:szCs w:val="28"/>
        </w:rPr>
        <w:t>Статья 1. Предмет регулирования Полож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 бюджетном процессе в Новосибирском районе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бюджетном процессе в Новосибирском районе Новосибирской области (далее – Положение) регулирует бюджетные правоотношения в Новосибирском районе Новосибирской области, возникающие в процессе составления и рассмотрения проекта бюджета Новосибирского района Новосибирской области (далее - районный бюджет), утверждения районного бюджета, исполнения районного бюджета, осуществления контроля за исполнением районного бюджета, внешней проверки, рассмотрения и утверждения отчетов об исполнении районного бюджета, а также определяет состав участников бюджетного процесса Новосибирского района Новосибирской области и их бюджетные полномоч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26"/>
      <w:bookmarkStart w:id="3" w:name="Par26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 Правовая основа бюджетного процесса в Новосибирском районе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авовую основу бюджетного процесса в Новосибирском районе Новосибирской области составляю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Бюджет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е законы и иные нормативные правовые акты Российской Федерации, законы и иные нормативные правовые акты субъект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сибирского района Новосибирской области, настоящее Положение и иные нормативные правовые акты Новосибирского района Новосибирской области, регулирующие бюджетные правоотно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я Новосибирского района Новосибирской области, регулирующие бюджетные правоотношения, должны соответствовать законодательству субъекта и настоящему Положению. В случае противоречия настоящему Положению иного решения Новосибирского района Новосибирской области применяется настоящее Поло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 исполнение настоящего Положения, иных решений Новосибирского района Новосибирской области, регулирующих бюджетные правоотношения, органы местного самоуправления Новосибирского района Новосибирской области принимают нормативные правовые акты, регулирующие бюджетные правоотношения, в пределах своей компет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4" w:name="Par32"/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2. </w:t>
      </w:r>
      <w:r>
        <w:rPr>
          <w:rFonts w:cs="Times New Roman" w:ascii="Times New Roman" w:hAnsi="Times New Roman"/>
          <w:b/>
          <w:bCs/>
          <w:sz w:val="24"/>
          <w:szCs w:val="24"/>
        </w:rPr>
        <w:t>ПОЛНОМОЧИЯ УЧАСТНИКОВ БЮДЖЕТНОГО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ЦЕССА В НОВОСИБИРСКОМ РАЙОНЕ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bookmarkStart w:id="5" w:name="Par35"/>
      <w:bookmarkEnd w:id="5"/>
      <w:r>
        <w:rPr>
          <w:rFonts w:cs="Times New Roman" w:ascii="Times New Roman" w:hAnsi="Times New Roman"/>
          <w:b/>
          <w:sz w:val="28"/>
          <w:szCs w:val="28"/>
        </w:rPr>
        <w:t>Статья 3. Участники бюджетного процесса в Новосибирском районе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частниками бюджетного процесса в Новосибирском районе Новосибирской област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лава Новосибир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вет депутатов Новосибир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дминистрация Новосибир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трольно-счетная палата Новосибир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главные распорядители (распорядители) средств район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главные администраторы (администраторы) доходов район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главные администраторы (администраторы) источников финансирования дефицита район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олучатели средств район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Бюджетные полномочия участников бюджетного процесса Новосибирского района Новосибирской области определяются Бюджет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сибирского района Новосибирской области, настоящим Положением и иными нормативными правовыми актами, регулирующими бюджетные правоотно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bookmarkStart w:id="6" w:name="Par52"/>
      <w:bookmarkEnd w:id="6"/>
      <w:r>
        <w:rPr>
          <w:rFonts w:cs="Times New Roman" w:ascii="Times New Roman" w:hAnsi="Times New Roman"/>
          <w:b/>
          <w:sz w:val="28"/>
          <w:szCs w:val="28"/>
        </w:rPr>
        <w:t>Статья 4. Бюджетные полномочия Главы Новосибир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К бюджетным полномочиям Главы Новосибирского района Новосибирской области (далее – Глава района)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несение на рассмотрение Совета депутатов Новосибирского района Новосибирской области (далее – Совет депутатов района) проектов решений Новосибирского района Новосибирской области о районном бюджете, об исполнении районного бюджета, о внесении изменений в решения Совета депутатов района о районном бюдже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значение представителя Главы района при рассмотрении в Совете депутатов района проектов решений Новосибирского района Новосибирской области о районном бюджете, об исполнении районного бюджета, о внесении изменений в решения Новосибирского района Новосибирской области о районном бюдже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значение представителей от администрации Новосибирского района Новосибирской области (далее – администрация района) в согласительную комиссию, созданную в целях разработки согласованного варианта основных характеристик район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bookmarkStart w:id="7" w:name="Par59"/>
      <w:bookmarkEnd w:id="7"/>
      <w:r>
        <w:rPr>
          <w:rFonts w:cs="Times New Roman" w:ascii="Times New Roman" w:hAnsi="Times New Roman"/>
          <w:b/>
          <w:sz w:val="28"/>
          <w:szCs w:val="28"/>
        </w:rPr>
        <w:t>Статья 5. Бюджетные полномочия Совета депутатов Новосибир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К бюджетным полномочиям Совета депутатов Новосибирского района Новосибирской области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8" w:name="Par62"/>
      <w:bookmarkEnd w:id="8"/>
      <w:r>
        <w:rPr>
          <w:rFonts w:cs="Times New Roman" w:ascii="Times New Roman" w:hAnsi="Times New Roman"/>
          <w:sz w:val="28"/>
          <w:szCs w:val="28"/>
        </w:rPr>
        <w:t>1) установление порядка рассмотрения проектов районного бюджета, утверждения районного бюджета, осуществления контроля за их исполн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проектов решений о районном бюджете и принятие решений о районном бюдже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смотрение прогноза основных характеристик консолидированного бюджета Новосибирского района Новосибирской области на очередной финансовый год и плановый период, прогноза консолидированного бюджета Новосибирского района Новосибирской области на очередной финансовый год, основных направлений бюджетной и налоговой политики Новосибирского района Новосибирской области на очередной финансовый год и плановый период, рассмотрение проекта районного бюджета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смотрение годовых отчетов об исполнении районного бюджета, принятие решений об их утвержд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существление контроля в ходе рассмотрения отдельных вопросов исполнения район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9" w:name="Par70"/>
      <w:bookmarkEnd w:id="9"/>
      <w:r>
        <w:rPr>
          <w:rFonts w:cs="Times New Roman" w:ascii="Times New Roman" w:hAnsi="Times New Roman"/>
          <w:sz w:val="28"/>
          <w:szCs w:val="28"/>
        </w:rPr>
        <w:t>6) установление налоговых ставок и налоговых льгот по местным налогам, порядка и сроков уплаты местных налогов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установление порядка и методики распределения дотаций на выравнивание бюджетной обеспеченности поселений, порядка определения объемов районного фонда финансовой поддерж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утверждение объемов дотаций на выравнивание бюджетной обеспеченности муниципального района, поселений из район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утверждение объемов субвенций местным бюджетам поселений из районного бюджета по каждому муниципальному образованию и виду субвен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утверждение объемов субсидий местным бюджетам из район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установление случаев и порядка предоставления иных межбюджетных трансфертов из районного бюджета в местные бюджеты посе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установление порядка расчета и предоставления субсидий, объема межбюджетных субсидий, подлежащих перечислению из районного бюджета в областной бюдж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установление уровня расчетных налоговых доходов, при превышении которого из бюджетов муниципальных образований перечисляются субсидии в областной бюдж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установление целей, на которые может быть предоставлен бюджетный кредит, условий и порядка предоставления бюджетных кредитов, объема бюджетных ассигнований для их предоставления на срок в пределах финансового года и на срок, выходящий за пределы финансового года, а также ограничений по получателям (заемщикам) бюджетных кредитов, условий реструктуризации обязательств (задолженности) по бюджетному креди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0" w:name="Par84"/>
      <w:bookmarkEnd w:id="10"/>
      <w:r>
        <w:rPr>
          <w:rFonts w:cs="Times New Roman" w:ascii="Times New Roman" w:hAnsi="Times New Roman"/>
          <w:sz w:val="28"/>
          <w:szCs w:val="28"/>
        </w:rPr>
        <w:t>15) в случаях, предусмотренных законодательством Российской Федерации, установление ответственности за нарушение нормативных правовых актов Новосибирского района Новосибирской области по вопросам регулирования бюджетных правоотно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установление расходных обязательств Новосибир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осуществление иных полномочий в соответствии с федеральным законодательством, законодательством Новосибирской области и решений органа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еализация </w:t>
      </w:r>
      <w:hyperlink w:anchor="Par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в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70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84">
        <w:r>
          <w:rPr>
            <w:rStyle w:val="InternetLink"/>
            <w:rFonts w:cs="Times New Roman" w:ascii="Times New Roman" w:hAnsi="Times New Roman"/>
            <w:sz w:val="28"/>
            <w:szCs w:val="28"/>
          </w:rPr>
          <w:t>17 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 осуществляется путем принятия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bookmarkStart w:id="11" w:name="Par89"/>
      <w:bookmarkEnd w:id="11"/>
      <w:r>
        <w:rPr>
          <w:rFonts w:cs="Times New Roman" w:ascii="Times New Roman" w:hAnsi="Times New Roman"/>
          <w:b/>
          <w:sz w:val="28"/>
          <w:szCs w:val="28"/>
        </w:rPr>
        <w:t>Статья 6. Бюджетные полномочия администрации Новосибир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бюджетным полномочиям администрации Новосибирского района Новосибирской области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работка, рассмотрение и утверждение основных направлений бюджетной и налоговой политики Новосибир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работка порядка и установление сроков разработки прогноза социально-экономического развития Новосибирского района Новосибирской области, плана социально-экономического развития Новосибирского района Новосибирской области, основных характеристик прогноза консолидированного бюджета Новосибирского района Новосибирской области на очередной финансовый год и плановый период, прогноза консолидированного бюджета Новосибирского района Новосибирской области на очередной финансовый год, проекта районного бюджета, а также порядка подготовки документов и материалов, представляемых Совету депутатов района одновременно с проектом район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зработка, рассмотрение и одобрение прогноза социально-экономического развития Новосибирского района Новосибирской области, прогноза основных характеристик консолидированного бюджета Новосибирского района Новосибирской области на очередной финансовый год и плановый период и прогноза консолидированного бюджета Новосибирского района Новосибирской области на очередно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ставление проекта районного бюджета, прогноза основных характеристик консолидированного бюджета Новосибирского района Новосибирской области на очередной финансовый год и плановый период, прогноза консолидированного бюджета Новосибирского района Новосибирской области на очередно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ссмотрение проекта районного бюджета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обеспечение исполнения районного бюдже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существление контроля за исполнением район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) определение порядка осуществления полномочий органами внутреннего муниципального финансового контроля по внутреннему муниципальному финансовому контро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) установление порядка осуществления внутреннего финансового контроля и внутреннего финансового аудита главными распорядителями (распорядителями) средств районного бюджета, главными администраторами (администраторами) доходов районного бюджета, главными администраторами (администраторами) источников финансирования дефицита район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беспечение составления бюджетной отче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установление целей, критериев отбора муниципальных образований для предоставления субсидий местным бюджетам из район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становление условий предоставления и расходования субсидий местным бюджет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) разработка порядка предоставления субсидий местным бюджетам на софинансирование капитальных вложений в объекты муниципальной собственности, которые осуществляются из район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принятие в соответствии с законодательством Российской Федерации, законодательством Новосибирской области, органа местного самоуправления нормативных правовых актов, устанавливающих расходные обязательства Новосибир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разработка порядка ведения реестра расходных обязательств Новосибир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разработка порядка использования бюджетных ассигнований резервного фонда администрации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заключение договоров о предоставлении муниципальных гарантий Новосибирского района Новосибирской области,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разработка порядка на предоставление муниципальных гарантий Новосибир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принятие нормативных правовых актов о списании с муниципального долга Новосибирского района Новосибирской области долговых обязательств, выраженных в валюте Российской Федерации, в соответствии с бюджетны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разработка порядка принятия решений о разработке муниципальных программ Новосибирского района Новосибирской области, а также формирования и реализации указанных програм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1) установление порядка разработки, утверждения и реализации ведомственных целевых 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утверждение порядков финансирования мероприятий, предусмотренных муниципальными программами Новосибирского района Новосибирской области и ведомственными целевыми программ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1) разработка порядка проведения оценки эффективности реализации муниципальных программ Новосибирского района Новосибирской области и ее критерие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разработка порядка формирования муниципального задания на оказание муниципальных услуг (выполнение работ) муниципальными учреждениями Новосибирского района Новосибирской области и финансового обеспечения выполнения этого муниципального зад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1) установление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Новосибир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 разработка порядка предоставления субсидий муниципальным бюджетным и муниципальным автономным учреждениям на финансовое обеспечение выполнения ими муниципального зад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разработка порядка определения объема и условий предоставления субсидий бюджетным и автономным учреждениям на иные ц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) установление порядка принятия решений о предоставлении из районного бюджета субсидий муниципальным бюджетным и муниципальным автономным учреждениям, муниципальным унитарным предприятиям на осуществление указанными учреждениями и предприятиями капитальных вложений в объекты капитального строительства муниципальной собственности Новосибирского района Новосибирской области или приобретение объектов недвижимого имущества в муниципальную собственность и предоставления указанных субсид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2) принятие решений о предоставлении права получателям средств районного бюджета заключать соглашения с муниципальными бюджетными и муниципальными автономными учреждениями, муниципальными унитарными предприятиями о предоставлении субсидий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а срок реализации соответствующих решений, превышающий срок действия утвержденных получателю средств районного бюджета лимитов бюджетных обязательств на предоставление указанных субсидий, а также установление порядка принятия таких ре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) разработка порядка определения объема и предоставления субсидий некоммерческим организациям, не являющимся муниципальными учрежд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) установление предельных объемов выпуска муниципальных ценных бумаг Новосибирского района Новосибирской области на очередной финансовый год и каждый год планов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) разработка порядка финансового обеспечения выполнения муниципальных заданий на оказание муниципальных услуг (выполнение работ) муниципальными учреждениями Новосибирского района Новосибирской области за счет средств район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) представление Совету депутатов района отчета и иной бюджетной отчетности об исполнении район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) рассмотрение отчета об исполнении районного бюджета за первый квартал, полугодие, девять месяцев текущего финансового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) разработка порядка принятия решения о подготовке и реализации бюджетных инвестиций в объекты муниципальной собственности Новосибирского района Новосибир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1) установление порядка осуществления бюджетных инвестиций в форме капитальных вложений в объекты муниципальной собственности Новосибирского района Новосибирской области и принятия решений о подготовке и реализации бюджетных инвестиций в указанные объек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) принятие решений по использованию бюджетных ассигнований резервного фонда администрации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) обеспечение опубликования ежеквартальных сведений о ходе исполнения район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) рассмотрение годового отчета об исполнении район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) принятие решений о списании сумм задолженности по бюджетным креди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) установление порядка проведения реструктуризации обязательств (задолженности) по бюджетному креди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) разработка порядка определения нормативных затрат на оказание муниципальных услуг (выполнение работ) с учетом затрат на содержание недвижимого имущества и особо ценного движимого имущества, закрепленных за муниципальным учреждением учредителем или приобретенных им за счет средств, выделенных муниципальному учреждению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) разработка порядка определения объема субсидии на возмещение нормативных затрат, связанных с оказанием муниципальным учреждением в соответствии с муниципальным заданием муниципальных услуг (выполнением работ) физическим и (или) юридическим лицам с учетом расходов на содержание недвижимого имущества и особо ценного движимого имущества, закрепленных за муниципальным  учреждением учредителем или приобретенных муниципальным учреждением за счет средств, выделенных ему учредителем на приобретение такого имущества, расходов на уплату налогов, в качестве объекта налогообложения по которым признается соответствующее имущество, в том числе земельные участки, объема субсидии на иные ц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) разработка порядка заключения соглашений с муниципальным учреждением о предоставлении субсидии на возмещение нормативных затрат, связанных с оказанием муниципальным учреждением в соответствии с муниципальным заданием муниципальных услуг (выполнением работ) физическим и (или) юридическим лицам с учетом расходов на содержание недвижимого имущества и особо ценного движимого имущества, закрепленных за муниципальным учреждением учредителем или приобретенных муниципальным учреждением за счет средств, выделенных ему учредителем на приобретение такого имущества, расходов на уплату налогов, в качестве объекта налогообложения по которым признается соответствующее имущество, в том числе земельные участки, соглашения о предоставлении субсидии на иные ц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) установление распределения между муниципальными образованиями поселений межбюджетных трансфертов за счет субсидий, субвенций, иных межбюджетных трансфертов, безвозмездных поступлений от физических и юридических лиц, имеющих целевое назначение, в том числе поступающих в районный бюджет в порядке, установленно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актически полученных при исполнении районного бюджета сверх утвержденных решением о районном бюджете доход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1) принятие решений о заключении от имени Новосибирского района Новосибирской области муниципальных контрактов, предметами которых являются выполнение работ, оказание услуг, длительность производственного цикла выполнения, оказания которых превышает срок действия утвержденных лимитов бюджетных обязательств, в пределах средств, установленных на соответствующие цели решениями администрации района о подготовке и реализации бюджетных инвестиций в объекты муниципальной собственности Новосибирского района Новосибирской области, на срок реализации указанных ре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2) установление случаев заключения от имени Новосибирского района Новосибирской области муниципальных контрактов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третьим части 3 статьи 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а также пределов средств и сроков, на которые заключаются указанные контрак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3) принятие решений о заключении от имени Новосибирского района Новосибирской области муниципальных контрактов, предусмотренных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третьим части 3 статьи 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а также определение порядка принятия указанных ре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4) принятие решений о заключении муниципальных контрактов от имени Новосибирского района Новосибирской области, предметом которых является поставка товаров на срок, превышающий срок действия утвержденных лимитов бюджетных обязательств, предусматривающих встречные обязательства, не связанные с предметом их исполнения, в пределах средств, предусмотренных на соответствующие цели муниципальными программами Новосибирского района Новосибирской области, а также определение порядка принятия указанных ре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5) установление порядка принятия решений о предоставлении бюджетных инвестиций юридическим лицам, не являющимся муниципальными учреждениями и или муниципальными унитарными предприятиями, в объекты капитального строительства и (или) на приобретение объектов недвижимого имущества за счет средств район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6) установление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Новосибир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7) установление условий передачи органами местного самоуправления, являющимися муниципальными  заказчиками, полномочий муниципального заказчика по заключению и исполнению от имени Новосибирского района Новосибирской области муниципальных контрактов от лица указанных органов при осуществлении бюджетных инвестиций в объекты муниципальной собственности (за исключением полномочий, связанных с введением в установленном порядке в эксплуатацию объектов муниципальной собственности Новосибирского района Новосибирской области) муниципальным бюджетным и муниципальным автономным учреждениям, в отношении которых указанные органы осуществляют функции и полномочия учредителей, или муниципальным унитарным предприятиям, в отношении которых указанные органы осуществляют права собственника муниципального имущества Новосибирского района Новосибирской области, и порядка заключения соглашений о передаче таки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8) установление требований к договорам, заключенным в связи с предоставлением бюджетных инвестиций юридическим лицам, не являющимся муниципальными учреждениями и или муниципальными унитарными предприятиями, за счет средств район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) осуществление иных полномочий в соответствии с федеральным законодательством и законодательством Новосибирской области и органа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2" w:name="Par178"/>
      <w:bookmarkEnd w:id="12"/>
      <w:r>
        <w:rPr>
          <w:rFonts w:cs="Times New Roman" w:ascii="Times New Roman" w:hAnsi="Times New Roman"/>
          <w:sz w:val="28"/>
          <w:szCs w:val="28"/>
        </w:rPr>
        <w:t>38) принятие в пределах своей компетенции нормативных правовых актов, направленных на реализацию федеральных законов, законов Новосибирской области, регулирующих бюджетные правоотно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) установление порядка составления и ведения сводной бюджетной росписи районного бюджета, бюджетных росписей главных распорядителей (распорядителей) бюджетных средств, главных администраторов источников финансирования дефицита район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) установление порядка составления и ведения кассового плана район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) установление при организации исполнения бюджета по расходам случаев и порядка утверждения и доведения до главных распорядителей, распорядителей и получателей бюджетных средств предельного объема оплаты денежных обязательств в соответствующем периоде текущего финансового года (предельные объемы финансирова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) установление, детализация и определение порядка применения бюджетной классификации Российской Федерации в части, относящейся к районному бюдже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) управление средствами на едином счете район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) установление порядка открытия и ведение лицевых счетов главных распорядителей, распорядителей и получателей средств районного бюджета, лицевых счетов бюджетных и автономных учреждений района, открываемых в финансовом орг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) представление Новосибирского района Новосибирской области в отношениях с областными органами государственной власти по вопросам совершенствования бюджетного законодательства и межбюджетных отно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) разработка положения о предоставлении бюджетных кредитов, ведение реестра предоставленных и оплаченных бюджетных кредитов по получателям бюджетных креди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) утверждение перечня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) установление в соответствии с общими требованиями, определяемыми Министерством финансов Российской Федерации, порядка взыскания остатков непогашенных кредитов, предоставленных муниципальным образованиям, включая проценты, штрафы и пен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1) обеспечение соблюдения требований к условиям предоставления бюджетных кредитов юридическим лицам, установленных нормативными правовыми актами, регулирующими предоставление указанных бюджетных кредитов, и договорами о предоставлении бюджетных креди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8.2) установление перечня и кодов целевых статей расходов районного бюджета, если иное не установлено Бюджет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3) осуществление внутреннего муниципального финансового контроля 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4) осуществление внутреннего муниципального финансового контроля за соответствием содержания проводимой операции коду бюджетной классификации Российской Федерации, указанному в платежном документе, представленном в Федеральное казначейство получателем средств район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5) осуществление внутреннего муниципального финансового контроля за наличием документов, подтверждающих возникновение денежного обязательства, подлежащего оплате за счет средств район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6) осуществление внутреннего муниципального финансового контроля за соответствием сведений о поставленном на учет бюджетном обязательстве по муниципальному контракту сведениям о данном муниципальном контракте, содержащимся в предусмотренном законодательством Российской Федерации о контрактной системе в сфере закупок товаров, работ, услуг для обеспечения муниципальных нужд реестре контрактов, заключенных заказчик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проведение публичных слушаний по проекту районного бюджета и годовому отчету об исполнении район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Calibri"/>
          <w:color w:val="FF0000"/>
          <w:sz w:val="28"/>
          <w:szCs w:val="28"/>
        </w:rPr>
      </w:pPr>
      <w:r>
        <w:rPr>
          <w:rFonts w:cs="Calibri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Par235"/>
      <w:bookmarkEnd w:id="13"/>
      <w:r>
        <w:rPr>
          <w:rFonts w:cs="Times New Roman" w:ascii="Times New Roman" w:hAnsi="Times New Roman"/>
          <w:b/>
          <w:sz w:val="28"/>
          <w:szCs w:val="28"/>
        </w:rPr>
        <w:t>Статья 7 Бюджетные полномочия контрольного органа (далее - Контрольно-счетная палат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бюджетным полномочиям Контрольно-счетной палаты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ение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ение внутреннего муниципального финансового контроля за полнотой и достоверностью отчетности о реализации муниципальных программ Новосибирского района Новосибирской области, в том числе отчетности об исполнении муниципальных зад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е анализа осуществления внутреннего финансового контроля и внутреннего финансового аудита главным распорядителем средств районного бюджета, главным администратором доходов районного бюджета и главным администратором источников финансирования дефицита район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существление иных полномочий в соответствии с Бюджет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bookmarkStart w:id="14" w:name="Par245"/>
      <w:bookmarkEnd w:id="14"/>
      <w:r>
        <w:rPr>
          <w:rFonts w:cs="Times New Roman" w:ascii="Times New Roman" w:hAnsi="Times New Roman"/>
          <w:b/>
          <w:sz w:val="28"/>
          <w:szCs w:val="28"/>
        </w:rPr>
        <w:t>Статья 8. Бюджетные полномочия главных распорядителей (распорядителей) средств район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бюджетным полномочиям главных распорядителей (распорядителей) средств районного бюджета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ление Новосибирского района Новосибирской области в отношениях, возникающих при получении межбюджетных трансфертов из других бюджетов бюджетной системы Российской Федерации, по подведомственной сфере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готовка предложений по установлению целей и критериев отбора муниципальных образований поселений для распределения субсидий местным бюджетам из район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дготовка предложений по установлению порядков расходования субвенций, порядков предоставления иных межбюджетных трансфертов, установлению условий предоставления и расходования субсидий местным бюджетам из район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готовка предложений по распределению между муниципальными образованиями поселений субсидий местным бюджетам из районного бюджета в случаях, установленных решениями Новосибир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зработка проектов порядков финансирования мероприятий, предусмотренных муниципальными программами Новосибирского района Новосибирской области и ведомственными целевыми программ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правление в органы местного самоуправления проектов методик распределения межбюджетных трансфертов из районного бюджета местным бюдже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) обеспечение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условий, целей и порядка, установленных при их предоставл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) осуществление внутреннего финансового контроля, направленного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блюдение внутренних стандартов и процедур составления и исполнения районного бюджета по расходам, включая расходы на закупку товаров, работ, услуг для обеспечения муниципальных нужд, составления бюджетной отчетности и ведения бюджетного учета этим главным распорядителем средств районного бюджета и подведомственными ему распорядителями и получателями средств район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дготовку и организацию мер по повышению экономности и результативности использования средств район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) осуществление внутреннего финансового аудита в цел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ценки надежности внутреннего финансового контроля и подготовки рекомендаций по повышению его эффектив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одтверждения достоверности бюджетной отчетности и соответствия порядка ведения бюджетного учета методологии и стандартам бюджетного учета, установленным в соответствии с Бюджет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Министерством финансов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дготовки предложений по повышению экономности и результативности использования средств район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существление иных полномочий в соответствии с законодательством Российской Федерации, законодательством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15" w:name="Par268"/>
      <w:bookmarkEnd w:id="15"/>
      <w:r>
        <w:rPr>
          <w:rFonts w:cs="Times New Roman" w:ascii="Times New Roman" w:hAnsi="Times New Roman"/>
          <w:b/>
          <w:bCs/>
          <w:sz w:val="28"/>
          <w:szCs w:val="28"/>
        </w:rPr>
        <w:t>Глава 3. СОСТАВЛЕНИЕ ПРОЕКТА РАЙОННОГО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6" w:name="Par270"/>
      <w:bookmarkStart w:id="17" w:name="Par270"/>
      <w:bookmarkEnd w:id="1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ект районного бюджета разрабатывается и утверждается в форме решения Новосибирского района Новосибирской области сроком на три года -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ект решения о районном бюджете на очередной финансовый год и плановый период утверждается путем изменения параметров планового периода утвержденного районного бюджета и добавления к ним параметров второго года планового периода проекта район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параметров планового периода утвержденного районного бюджета предусматривает их утверждение в неизменном или уточненном виде в качестве параметров очередного финансового года и первого года планового периода утверждаемого район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знания утратившими силу положений решения о районном бюджете на текущий финансовый год и плановый период в части, относящейся к плановому периоду, в соответствии с </w:t>
      </w:r>
      <w:hyperlink w:anchor="Par5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7 статьи 2</w:t>
        </w:r>
      </w:hyperlink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ложения, проектом решения о районном бюджете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район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ставление проекта районного бюджета начинается не позднее чем за шесть месяцев до начала очередного финансов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рядок и сроки составления проекта районного бюджета, а также порядок подготовки документов и материалов, представляемых  Совету депутатов района одновременно с проектом районного бюджета, устанавливаются администрацией района в соответствии с Бюджетн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настоящим Положением и принимаемыми в соответствии с ними нормативными правовыми актами Новосибир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епосредственное составление проекта районного бюджета осуществляет администрация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bookmarkStart w:id="18" w:name="Par282"/>
      <w:bookmarkEnd w:id="18"/>
      <w:r>
        <w:rPr>
          <w:rFonts w:cs="Times New Roman" w:ascii="Times New Roman" w:hAnsi="Times New Roman"/>
          <w:b/>
          <w:sz w:val="28"/>
          <w:szCs w:val="28"/>
        </w:rPr>
        <w:t>Статья 10. Сведения, необходимые для составления проекта район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ставление проекта районного бюджета основывается на Бюджетном послании Президента Российской Федерации, прогнозе социально-экономического развития Новосибирского района Новосибирской области, основных направлениях бюджетной и налоговой политики Новосибирского района Новосибирской области, муниципальных программах Новосибир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 сведениям, необходимым для составления проекта районного бюджета,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) расчеты администраторов доходов по прогнозируемым объемам поступлений в районный бюдж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) прогнозируемые объемы межбюджетных трансфертов, получаемых из других бюджетов бюджетной системы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) предварительные итоги социально-экономического развития Новосибирского района Новосибирской области за истекший период текущего финансового года и ожидаемые итоги социально-экономического развития Новосибирского района Новосибирской области за текущи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) реестр расходных обязательств Новосибир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) ожидаемое исполнение консолидированного бюджета Новосибирского района Новосибирской области в текущем финансов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) прогноз основных характеристик консолидированного бюджета Новосибирского района Новосибирской области на очередной финансовый год и плановый период и прогноз консолидированного бюджета Новосибирского района Новосибирской области на очередно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) планируемые объемы (изменение объемов) бюджетных ассигнований районного бюджета, распределяемые главным распорядителем средств районного бюджета по кодам классификации расходов бюджетов и классификации операций сектора государствен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) муниципальные программы Новосибирского района Новосибирской области и ведомственные целевые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) иные сведения в соответствии с законодательством Российской Федерации, законодательством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целях своевременного и качественного составления проекта районного бюджета администрация района имеет право получать необходимые сведения от органов местного самоуправления поселений и учреждений района Новосибир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bookmarkStart w:id="19" w:name="Par300"/>
      <w:bookmarkEnd w:id="19"/>
      <w:r>
        <w:rPr>
          <w:rFonts w:cs="Times New Roman" w:ascii="Times New Roman" w:hAnsi="Times New Roman"/>
          <w:b/>
          <w:sz w:val="28"/>
          <w:szCs w:val="28"/>
        </w:rPr>
        <w:t>Статья 11. Прогнозирование доходов район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ходы районного бюджета прогнозируются на основе прогноза социально-экономического развития Новосибирского района Новосибирской области в условиях действующего на день внесения проекта решения о районном бюджете Совету депутатов района, законодательства о налогах и сборах и бюджетного законодательства Российской Федерации, а также законодательства Российской Федерации, законов Новосибирской области, решений органа местного самоуправления устанавливающих неналоговые доходы район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я Новосибирского района Новосибирской области, предусматривающие внесение изменений в законодательство Новосибирского района Новосибирской области о налогах и сборах, принятые после дня внесения в Совет депутатов района проекта решения о районном бюджете на очередной финансовый год и плановый период, приводящие к изменению доходов (расходов) районного бюджета, должны содержать положения о вступлении в силу указанных решений не ранее 1 января года, следующего за очередным финансовым г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20" w:name="Par305"/>
      <w:bookmarkEnd w:id="20"/>
      <w:r>
        <w:rPr>
          <w:rFonts w:cs="Times New Roman" w:ascii="Times New Roman" w:hAnsi="Times New Roman"/>
          <w:b/>
          <w:sz w:val="28"/>
          <w:szCs w:val="28"/>
        </w:rPr>
        <w:t>Статья 12. Реестр расходных обязательств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 реестром расходных обязательств Новосибирского района Новосибирской области понимается используемый при составлении проекта районного бюджета свод (перечень) законов Новосибирской области, иных нормативных правовых актов Новосибирской области, решений и иных нормативных правовых актов Новосибирского района Новосибирской области, обусловливающих публичные нормативные обязательства и (или) правовые основания для иных расходных обязательств Новосибирского района Новосибирской области с указанием соответствующих положений (статей, частей, пунктов, подпунктов, абзацев) законов Новосибирской области и иных нормативных правовых актов Новосибирской области, решений и иных нормативных правовых актов Новосибирского района Новосибирской области с оценкой объемов бюджетных ассигнований, необходимых для исполнения включенных в реестр расходных обязательств Новосибир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естр расходных обязательств Новосибирского района Новосибирской области ведется в порядке, установленном администрацией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bookmarkStart w:id="21" w:name="Par311"/>
      <w:bookmarkEnd w:id="21"/>
      <w:r>
        <w:rPr>
          <w:rFonts w:cs="Times New Roman" w:ascii="Times New Roman" w:hAnsi="Times New Roman"/>
          <w:b/>
          <w:sz w:val="28"/>
          <w:szCs w:val="28"/>
        </w:rPr>
        <w:t>Статья 13. Ожидаемое исполнение консолидированного бюджета Новосибир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ожидаемого исполнения консолидированного бюджета Новосибирского района Новосибирской области проводится по материалам отчетов о его исполнении в текущем финансовом году и отраж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ы по группам классификации доходов бюджетов в разрезе районного бюджета, бюджета муниципального района, свода бюджетов городских и сельских поселений в разрезе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ходы по разделам классификации расходов бюджетов в разрезе районного бюджета, бюджета муниципального района, свода бюджетов городских и сельских поселений в разрезе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bookmarkStart w:id="22" w:name="Par317"/>
      <w:bookmarkEnd w:id="22"/>
      <w:r>
        <w:rPr>
          <w:rFonts w:cs="Times New Roman" w:ascii="Times New Roman" w:hAnsi="Times New Roman"/>
          <w:b/>
          <w:sz w:val="28"/>
          <w:szCs w:val="28"/>
        </w:rPr>
        <w:t>Статья 14. Прогноз основных характеристик консолидированного бюджета Новосибирского района Новосибирской области на очередной финансовый год и плановый период и прогноз консолидированного бюджета Новосибирского района Новосибирской области на очередно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ноз основных характеристик консолидированного бюджета Новосибирского района Новосибирской области на очередной финансовый год и плановый период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 общего объема доходов консолидированного бюджета Новосибир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гноз общего объема расходов консолидированного бюджета Новосибир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 дефицита (профицита) консолидированного бюджета Новосибир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гноз консолидированного бюджета Новосибирской области на очередной финансовый год составляется по районному бюджету, по своду бюджетов городских и сельских поселений в разрезе муниципального района и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 доходов по статьям налоговых доходов, по подгруппам неналоговых доходов, по статьям безвозмездных поступлений в соответствии с классификацией доходов бюдж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гноз расходов по разделам и подразделам классификации рас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23" w:name="Par327"/>
      <w:bookmarkEnd w:id="23"/>
      <w:r>
        <w:rPr>
          <w:rFonts w:cs="Times New Roman" w:ascii="Times New Roman" w:hAnsi="Times New Roman"/>
          <w:b/>
          <w:sz w:val="28"/>
          <w:szCs w:val="28"/>
        </w:rPr>
        <w:t>Статья 15. Планирование бюджетных ассигнова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ланирование бюджетных ассигнований осуществляется в порядке и в соответствии с методикой, устанавливаемой администрацией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ланирование бюджетных ассигнований на оказание муниципальных услуг (выполнение работ) бюджетными и автономными учреждениями осуществляется с учетом муниципального задания на очередной финансовый год и плановый период, а также его выполнения в отчетном финансовом году и текуще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Бюджетные ассигнования на осуществление бюджетных инвестиций в объекты капитального строительства муниципальной собственности Новосибирского района Новосибирской области утверждаются в приложении к решению о районном бюджете, предусмотренному </w:t>
      </w:r>
      <w:hyperlink w:anchor="Par3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5 части 2 стать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убсидии из районного бюджета в виде имущественного взноса в некоммерческие организации, учрежденные Новосибирским районом Новосибирской областью и не являющиеся муниципальными учреждениями Новосибирского района Новосибирской области, утверждаются решением о районном бюджете путем включения в решение текстовой статьи с указанием юридического лица, объема и цели выделенных бюджетных ассигн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Бюджетные инвестиции в объекты капитального строительства юридических лиц, не являющихся муниципальными учреждениями и/или муниципальными унитарными предприятиями, утверждаются решением о районном бюджете путем включения в решение текстовой статьи с указанием юридического лица, объема и цели предоставляемых бюджетных инвести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bookmarkStart w:id="24" w:name="Par338"/>
      <w:bookmarkEnd w:id="24"/>
      <w:r>
        <w:rPr>
          <w:rFonts w:cs="Times New Roman" w:ascii="Times New Roman" w:hAnsi="Times New Roman"/>
          <w:b/>
          <w:sz w:val="28"/>
          <w:szCs w:val="28"/>
        </w:rPr>
        <w:t>Статья 16. Муниципальные программы Новосибирского района Новосибирской области и ведомственные целевые программы Новосибир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муниципальных программ Новосибирского района Новосибирской области, ведомственных целевых программ Новосибирского района Новосибирской области, предлагаемые к финансированию начиная с очередного финансового года или в текущем финансовом году, проекты изменений муниципальных  программ Новосибирского района Новосибирской области, ведомственных целевых программ Новосибирского района Новосибирской области, связанные с изменением объемов их финансирования с очередного финансового года или в текущем финансовом году, должны быть размещены на официальном сайте администрации района до дня внесения проекта решения о районном бюджете либо проекта решения о внесении изменений в решение о районном бюджете Совету депутатов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bookmarkStart w:id="25" w:name="Par344"/>
      <w:bookmarkEnd w:id="25"/>
      <w:r>
        <w:rPr>
          <w:rFonts w:cs="Times New Roman" w:ascii="Times New Roman" w:hAnsi="Times New Roman"/>
          <w:b/>
          <w:sz w:val="28"/>
          <w:szCs w:val="28"/>
        </w:rPr>
        <w:t>Статья 17. Состав проекта решения о районном бюджет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татьях проекта решения о районном бюджете должны содержаться следующие показатели (при их наличии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новные характеристики районного бюджета, к которым относятся общий объем доходов, общий объем расходов, дефицит (профицит) районного бюджета на очередной финансовый год и каждый год планов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ем безвозмездных поступлений, в том числе объем межбюджетных трансфертов, получаемых из других бюджетов бюджетной системы Российской Федерации в очередном финансовом году и каждом году планов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 на очередной финансовый год и каждый год планов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щий объем условно утверждаемых (утвержденных) расходов на первый и второй годы планов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ъем межбюджетных трансфертов, предоставляемых из районного бюджета другим бюджетам бюджетной системы Российской Федерации в очередном финансовом году и каждом году планового периода, в том числе с распределением по формам межбюджетных трансфер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ерхний предел муниципального внутреннего долга Новосибирского района Новосибирской области и (или) верхний предел муниципального долга Новосибирского района Новосибирской области по состоянию на 1 января года, следующего за очередным финансовым годом и каждым годом планового периода, с указанием, в том числе верхнего предела долга по муниципальным гарантиям Новосибир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едельный объем муниципального долга Новосибирского района Новосибирской области на очередной финансовый год и каждый год планов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лимиты предоставления бюджетных кредитов из районного бюджета на срок в пределах финансового года и на срок, выходящий за пределы финансового года, в очередном финансовом году и каждом году планового пери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26" w:name="Par357"/>
      <w:bookmarkEnd w:id="26"/>
      <w:r>
        <w:rPr>
          <w:rFonts w:cs="Times New Roman" w:ascii="Times New Roman" w:hAnsi="Times New Roman"/>
          <w:sz w:val="28"/>
          <w:szCs w:val="28"/>
        </w:rPr>
        <w:t>2. В состав проекта решения о районном бюджете включаются следующие приложения (при наличии соответствующих показателей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«Перечень главных администраторов доходов районного бюджета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таблица 1 «Перечень главных администраторов налоговых и неналоговых доходов районного бюджет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таблица 2 «Перечень главных администраторов безвозмездных поступлен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«Перечень главных администраторов источников финансирования дефицита районного бюджет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«Нормативы распределения доходов между районным бюджетом, бюджетами муниципальных образований Новосибирского района Новосибирской области» в случае, если они не установлены Бюджетны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законом о федеральном бюджете, законами Новосибирской области, решениями органа местного самоуправления принятыми в соответствии с положениями Бюджетн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«Дополнительные нормативы отчислений в местные бюджеты от налога на доходы физических лиц, подлежащего зачислению в районный бюджет, на очередной финансовый год и плановый период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очередной финансовый год и плановый период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«Ведомственная структура расходов районного бюджета на очередной финансовый год и плановый период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«Перечень публичных нормативных обязательств, подлежащих исполнению за счет средств районного бюджета на очередной финансовый год и плановый период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«Распределение дотаций из районного бюджета на выравнивание бюджетной обеспеченности поселений на очередной финансовый год и плановый период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«Распределение субвенций из районного бюджета местным бюджетам поселений на очередной финансовый год и плановый период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«Распределение субсидий из районного бюджета местным бюджетам поселений на очередной финансовый год и плановый период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«Распределение иных межбюджетных трансфертов из районного бюджета местным бюджетам поселений на очередной финансовый год и плановый период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«Распределение субсидий, подлежащих перечислению из местных бюджетов в областной бюджет, на очередной финансовый год и плановый период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«Перечень муниципальных программ Новосибирского района Новосибирской области, предусмотренных к финансированию из районного бюджета в очередном финансовом году и плановом периоде» в структуре кодов классификации расходов бюдж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«Перечень ведомственных целевых программ, предусмотренных к финансированию из районного бюджета в очередном финансовом году и плановом периоде» в структуре кодов классификации расходов бюдж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7" w:name="Par386"/>
      <w:bookmarkEnd w:id="27"/>
      <w:r>
        <w:rPr>
          <w:rFonts w:cs="Times New Roman" w:ascii="Times New Roman" w:hAnsi="Times New Roman"/>
          <w:sz w:val="28"/>
          <w:szCs w:val="28"/>
        </w:rPr>
        <w:t>15) «Распределение ассигнований на капитальные вложения из районного бюджета по направлениям и объектам в очередном финансовом году и плановом периоде» по кодам классификации расходов бюдже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) Распределение бюджетных ассигнований на предоставление бюджетных инвестиций (за исключением бюджетных инвестиций в объекты капитального строительства) юридическим лицам, не являющимся муниципальными учреждениями и муниципальными унитарными предприятиями, на очередной финансовый год и плановый период с указанием юридического лица, объема и цели предоставляемых бюджетных инвестиций, по кодам классификации расходов бюдж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«Источники финансирования дефицита районного бюджета на очередной финансовый год и плановый период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«Программа муниципальных внутренних заимствований Новосибирского района Новосибирской области на очередной финансовый год и плановый период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«Программа муниципальных внешних заимствований Новосибирского района Новосибирской области на очередной финансовый год и плановый период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«Программа муниципальных гарантий Новосибирского района Новосибирской области в валюте Российской Федерации на очередной финансовый год и плановый период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 «Положение об условиях и порядке предоставления бюджетных кредитов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28" w:name="Par396"/>
      <w:bookmarkEnd w:id="28"/>
      <w:r>
        <w:rPr>
          <w:rFonts w:cs="Times New Roman" w:ascii="Times New Roman" w:hAnsi="Times New Roman"/>
          <w:sz w:val="28"/>
          <w:szCs w:val="28"/>
        </w:rPr>
        <w:t>3. В состав проекта решения о районном бюджете могут быть включены иные текстовые статьи и при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9" w:name="Par398"/>
      <w:bookmarkEnd w:id="29"/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4. </w:t>
      </w:r>
      <w:r>
        <w:rPr>
          <w:rFonts w:cs="Times New Roman" w:ascii="Times New Roman" w:hAnsi="Times New Roman"/>
          <w:b/>
          <w:bCs/>
          <w:sz w:val="24"/>
          <w:szCs w:val="24"/>
        </w:rPr>
        <w:t>РАССМОТРЕНИЕ ПРОЕКТА РЕШЕНИЯ О РАЙОННО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ЮДЖЕТЕ И УТВЕРЖДЕНИЕ РЕШЕНИЯ О РАЙОННОМ БЮДЖЕТ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bookmarkStart w:id="30" w:name="Par401"/>
      <w:bookmarkEnd w:id="30"/>
      <w:r>
        <w:rPr>
          <w:rFonts w:cs="Times New Roman" w:ascii="Times New Roman" w:hAnsi="Times New Roman"/>
          <w:b/>
          <w:sz w:val="28"/>
          <w:szCs w:val="28"/>
        </w:rPr>
        <w:t>Статья 18. Внесение проекта решения о районном бюджете на рассмотрение в Совет депутатов Новосибир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31" w:name="Par403"/>
      <w:bookmarkEnd w:id="31"/>
      <w:r>
        <w:rPr>
          <w:rFonts w:cs="Times New Roman" w:ascii="Times New Roman" w:hAnsi="Times New Roman"/>
          <w:sz w:val="28"/>
          <w:szCs w:val="28"/>
        </w:rPr>
        <w:t xml:space="preserve">1. Глава района вносит на рассмотрение Совета депутатов района проект решения о районном бюджете не позднее 15 ноября текущего года (основание: статья 185 Бюджетного кодекса) в составе, определенном </w:t>
      </w:r>
      <w:hyperlink w:anchor="Par34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и с документами и материалами, установленными в </w:t>
      </w:r>
      <w:hyperlink w:anchor="Par40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ект решения о районном бюджете считается внесенным в срок, если он доставлен в Совет депутатов района до 24 часов 15 ноября текуще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32" w:name="Par405"/>
      <w:bookmarkEnd w:id="32"/>
      <w:r>
        <w:rPr>
          <w:rFonts w:cs="Times New Roman" w:ascii="Times New Roman" w:hAnsi="Times New Roman"/>
          <w:sz w:val="28"/>
          <w:szCs w:val="28"/>
        </w:rPr>
        <w:t>3. Одновременно с проектом решения о районном бюджете должны быть представлены следующие документы и материал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ект плана социально-экономического развития Новосибирского района Новосибирской области на очередной финансовый год и плановый период, включающий предварительные итоги социально-экономического развития Новосибирского района Новосибирской области за истекший период текущего финансового года, ожидаемые итоги социально-экономического развития Новосибирского района Новосибирской области за текущи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) прогноз социально-экономического развития Новосибирского района Новосибирской области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новные направления бюджетной и налоговой политики Новосибирского района Новосибирской области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яснительная записка к проекту решения о районном бюджете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четы по статьям классификации доходов районного бюджета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основания бюджетных ассигнований главных распорядителей бюджетных средст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четы по публичным нормативным обязательствам, подлежащим исполнению за счет средств районного бюджета,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методики (проекты методик) и расчеты распределения межбюджетных трансфертов местным бюдже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водная таблица, отражающая несогласованные вопросы по результатам рассмотрения с органами местного самоуправления исходных данных для регулирования выравнивания бюджетной обеспеч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оценка ожидаемого исполнения консолидированного бюджета Новосибирского района Новосибирской области за текущий год в соответствии со </w:t>
      </w:r>
      <w:hyperlink w:anchor="Par3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огноз доходов районного бюджета, составленный в соответствии с бюджетной классификацией Российской Федерации,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прогноз основных характеристик консолидированного бюджета Новосибирского района Новосибирской области на очередной финансовый год и плановый период и прогноз консолидированного бюджета Новосибирского района Новосибирской области на очередной финансовый год в соответствии со </w:t>
      </w:r>
      <w:hyperlink w:anchor="Par3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реестр расходных обязательств, подлежащих исполнению за счет средств районного бюджета, в том числе за счет субвенций местным бюдже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расходы районного бюджета по кодам классификации операций сектора государственного управления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информация о кредиторской задолженности районного бюджета на первое число месяца, в котором вносится проект решения о районном бюджете, по главным распорядителям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информация о предоставленных и погашенных бюджетных кредитах за истекший период текущего финансового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отчет о выданных за истекший период текущего финансового года муниципальных гарантиях Новосибирского района Новосибирской области по всем получателям указанных гарантий, об исполнении этими получателями обязательств, обеспеченных указанными гарантиями, и осуществлении платежей по выданным гарант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верхний предел муниципального долга Новосибирского района Новосибирской области по состоянию на 1 января года, следующего за очередным финансовым годом и каждым годом планового периода, по видам долгов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перечень решений Новосибирского района Новосибирской области, подлежащих признанию утратившими силу, изменению или принятию в случае принятия решения о районном бюдже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предложенные Советом депутатов района, Контрольно-счетной палатой района проекты бюджетных смет указанных органов, представляемые в случае возникновения разногласий с администрацией района в отношении указанных бюджетных см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 прогноз доходов дорожного фонда Новосибирского района Новосибирской области по источникам его формирования и распределение бюджетных ассигнований по направлениям расходования дорожного фонда на очередной финансовый год и плановый период, в структуре кодов бюджетной класс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 паспорта муниципальных программ Новосибир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ан местного самоуправления, уполномоченный в сфере строительства и жилищно-коммунального хозяйства, в срок, установленный </w:t>
      </w:r>
      <w:hyperlink w:anchor="Par40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представляет в Совет депутатов района перечень объектов капитального строительства муниципальной собственности, софинансирование которых планируется за счет субсидий местным бюджетам, с указанием объемов софинансирования за счет средств областного, федерального бюджетов и средств районного бюджета на очередной финансовый год и плановый период в структуре кодов классификации рас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bookmarkStart w:id="33" w:name="Par438"/>
      <w:bookmarkEnd w:id="33"/>
      <w:r>
        <w:rPr>
          <w:rFonts w:cs="Times New Roman" w:ascii="Times New Roman" w:hAnsi="Times New Roman"/>
          <w:b/>
          <w:sz w:val="28"/>
          <w:szCs w:val="28"/>
        </w:rPr>
        <w:t>Статья 19. Принятие к рассмотрению проекта решения о районном бюджете. Организация работы в Совете депутатов Новосибирского района Новосибирской области с проектом решения о районном бюджет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ект решения о районном бюджете с документами и материалами, указанными в </w:t>
      </w:r>
      <w:hyperlink w:anchor="Par40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3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а также заключение управления правовой, организационно-контрольной и кадровой работы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о соответствии представленных документов и материалов требованиям </w:t>
      </w:r>
      <w:hyperlink w:anchor="Par34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ей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401">
        <w:r>
          <w:rPr>
            <w:rStyle w:val="InternetLink"/>
            <w:rFonts w:cs="Times New Roman" w:ascii="Times New Roman" w:hAnsi="Times New Roman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подлежит регистрации в Совете депутатов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течение двух рабочих дней со дня регистрации проекта решения о районном бюджете с документами и материалами председатель Совета депутатов района принимает решение о том, что проект решения о районном бюджете и представленные к нему документы и материалы принимаются к рассмотрению Советом депутатов района либо возвращаются на доработку Главе района, если состав представленных документов и материалов не соответствует требованиям </w:t>
      </w:r>
      <w:hyperlink w:anchor="Par34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ей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401">
        <w:r>
          <w:rPr>
            <w:rStyle w:val="InternetLink"/>
            <w:rFonts w:cs="Times New Roman" w:ascii="Times New Roman" w:hAnsi="Times New Roman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 Доработанный проект со всеми необходимыми документами и материалами представляется в Совет депутатов Новосибирского района Новосибирской области в течение 10 рабочих дней со дня возвр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случае соответствия состава представленных документов и материалов требованиям </w:t>
      </w:r>
      <w:hyperlink w:anchor="Par34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ей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401">
        <w:r>
          <w:rPr>
            <w:rStyle w:val="InternetLink"/>
            <w:rFonts w:cs="Times New Roman" w:ascii="Times New Roman" w:hAnsi="Times New Roman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председатель Совета депутатов Новосибирского района Новосибир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нимает решение о согласовании с Главой района даты, времени и месте проведения публичных слушаний по проекту районного бюджета и направляет данное решение вместе с проектом решения о районном бюджете для официального опублик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правляет проект решения о районном бюджете с документами и материалами, предусмотренными </w:t>
      </w:r>
      <w:hyperlink w:anchor="Par40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 комиссию по бюджетной, налоговой и финансово-кредитной политике Совета депутатов района для внесения замечаний и предложени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депутатам других комиссий - для изучения в объеме, предусмотренном </w:t>
      </w:r>
      <w:hyperlink w:anchor="Par34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направляет проект решения о районном бюджете в составе, определенном </w:t>
      </w:r>
      <w:hyperlink w:anchor="Par34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с документами и материалами, установленными </w:t>
      </w:r>
      <w:hyperlink w:anchor="Par40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 Контрольно-счетную палату района для проведения экспертизы и подготовки за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течение 20 рабочих дней со дня издания распоряжения председателя Совета депутатов района о рассмотрении проекта решения о районном бюджете комиссии Совета депутатов Новосибирского района Новосибирской области готовят замечания и предложения по проекту решения о районном бюджете и направляют их в комиссию по бюджетной, налоговой и финансово-кредитной политике. Управление правовой, организационно-контрольной и кадровой работы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в течение семи рабочих дней со дня издания распоряжения председателя Совета депутатов района о рассмотрении проекта решения о районном бюджете готовит заключение и направляет его в комиссию по бюджетной, налоговой и финансово-кредитной политике. Контрольно-счетная палата проводит экспертизу проекта решения о районном бюджете в течение 14 рабочих дней после получения проекта решения о бюджете, по результатам которой председатель Контрольно-счетной палаты представляет председателю Совета депутатов района и Главе района заклю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 основании замечаний и предложений комиссии по бюджетной, налоговой и финансово-кредитной политике Совета депутатов района, заключения управления правовой, организационно-контрольной и кадровой работы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, заключения Контрольно-счетной палаты комиссия по бюджетной, налоговой и финансово-кредитной политике в течение 20 рабочих дней со дня издания распоряжения председателя Совета депутатов района о рассмотрении проекта решения о районном бюджете готовит сводное заключение по проекту решения о районном бюджете, а также проект постановления Совета депутатов района о принятии проекта решения о районном бюджете и об утверждении основных характеристик район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о принятия проекта решения о районном бюджете Глава района вправе вносить в него изменения, в том числе по результатам обсуждения в Совете депутатов района, в течение 20 рабочих дней со дня регистрации указанного проекта решения в Совете депутатов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bookmarkStart w:id="34" w:name="Par452"/>
      <w:bookmarkEnd w:id="34"/>
      <w:r>
        <w:rPr>
          <w:rFonts w:cs="Times New Roman" w:ascii="Times New Roman" w:hAnsi="Times New Roman"/>
          <w:b/>
          <w:sz w:val="28"/>
          <w:szCs w:val="28"/>
        </w:rPr>
        <w:t>Статья 20. Публичные слушания по проекту район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 проекту районного бюджета проводятся публичные слушания. Заинтересованные лица в течение пяти дней после опубликования решения о дате, времени и месте проведения публичных слушаний направляют в Совет депутатов района заявки на участие в публичных слушаниях и свои предложения и замечания к проекту район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едательствующим на публичных слушаниях является председатель или заместитель председателя комиссии по бюджетной, налоговой и финансово-кредитной политике, который ведет публичные слушания, информирует участников о поступивших предложениях и замечаниях по проекту районного бюджета, устанавливает порядок выступлений и обсуждения рассматриваемых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начинаются с доклада заместителя главы администрации района, курирующего вопросы финансов (по согласованию - руководителя территориального финансового органа), который представляет проект район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или заместитель председателя комиссии по бюджетной, налоговой и финансово-кредитной политике вправе выступить с содокладом, содержащим оценку положений проекта районного бюджета и анализ поступивших предложений и замеч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м выступления на публичных слушаниях обладают приглашенные лица, перечень которых определяется председательствующим, и присутствующие на публичных слушаниях депутаты Совета депутатов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 итогам публичных слушаний принимаются рекомендации, в которых отражаются результаты обсуждения проекта районного бюджета. Рекомендации подлежат рассмотрению на комиссии по бюджетной, налоговой и финансово-кредитной политике при рассмотрении проекта решения о районном бюдже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bookmarkStart w:id="35" w:name="Par461"/>
      <w:bookmarkEnd w:id="35"/>
      <w:r>
        <w:rPr>
          <w:rFonts w:cs="Times New Roman" w:ascii="Times New Roman" w:hAnsi="Times New Roman"/>
          <w:b/>
          <w:sz w:val="28"/>
          <w:szCs w:val="28"/>
        </w:rPr>
        <w:t>Статья 21. Рассмотрение проекта решения о районном бюджете в Совете депутатов Новосибир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вет депутатов района рассматривает проект решения о районном бюджете и принимает решение о районном бюджете в порядке, определенном настоящим Положением и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Новосибирского района Новосибирской области (далее – Регламент Совета депутатов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6" w:name="Par466"/>
      <w:bookmarkStart w:id="37" w:name="Par466"/>
      <w:bookmarkEnd w:id="3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2. Рассмотрение проекта решения о районном бюджет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смотрение и принятие Советом депутатов района решения о бюджете района осуществляется в порядке, установленном настоящим Положением и Регламентом Совета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рассмотрении проекта решения о районном бюджете обсуждаются план социально-экономического развития Новосибирского района Новосибирской области на очередной финансовый год и плановый период, основные направления бюджетной и налоговой политики Новосибирского района Новосибирской области на очередной финансовый год и плановый период, прогноз основных характеристик консолидированного бюджета Новосибирского района Новосибирской области на очередной финансовый год и плановый период, источники финансирования дефицита районного бюджета, а также утверждаются и не подлежат измене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в очередном финансовом году и плановом периоде общий объем доходов район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районного бюджета в очередном финансовом году и планов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район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ормативы распределения доходов между районным бюджетом на очередной финансовый год и плановый период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Совета депутатов района о принятии проекта решения о районном бюджете осуществляется в порядке, установленном настоящим Положением и Регламентом Совета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Если по итогам голосования о принятии проекта решения о районном бюджете не набрало необходимого числа голосов, Совет депутатов района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создании согласительной комиссии из равного числа депутатов и представителей администрации района, которая в течение 10 рабочих дней разрабатывает согласованный вариант основных характеристик районного бюджета, после чего Глава района вносит проект решения о районном бюджете для рассмотр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района рассматривает повторно внесенный проект решения о районном бюджете без рассмотрения на комисс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правовой, организационно-контрольной и кадровой работы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готовит заключение на повторно внесенный проек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 возвращении проекта решения о районном бюджете Главе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случае в течение 10 рабочих дней со дня получения проекта решения о районном бюджете Глава района представляет в Совет депутатов района проект решения о районном бюджете в новой редакции с учетом рекомендаций, изложенных в сводном заключ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района рассматривает проект решения о районном бюджете в порядке, установленном настоящей статьей и Регламентом Совета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38" w:name="Par520"/>
      <w:bookmarkStart w:id="39" w:name="Par488"/>
      <w:bookmarkEnd w:id="38"/>
      <w:bookmarkEnd w:id="39"/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5. </w:t>
      </w:r>
      <w:r>
        <w:rPr>
          <w:rFonts w:cs="Times New Roman" w:ascii="Times New Roman" w:hAnsi="Times New Roman"/>
          <w:b/>
          <w:bCs/>
          <w:sz w:val="24"/>
          <w:szCs w:val="24"/>
        </w:rPr>
        <w:t>ВНЕСЕНИЕ ИЗМЕНЕНИЙ В РЕШЕНИЕ О РАЙОННОМ БЮДЖЕТ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bookmarkStart w:id="40" w:name="Par522"/>
      <w:bookmarkEnd w:id="40"/>
      <w:r>
        <w:rPr>
          <w:rFonts w:cs="Times New Roman" w:ascii="Times New Roman" w:hAnsi="Times New Roman"/>
          <w:b/>
          <w:sz w:val="28"/>
          <w:szCs w:val="28"/>
        </w:rPr>
        <w:t>Статья 23. Внесение изменений в решение о районном бюджет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лава района представляет в Совет депутатов района проект решения Новосибирского района Новосибирской области о внесении изменений в решение о районном бюджете по всем вопросам, являющимся предметом правового регулирования решения о районном бюдже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дновременно с проектом решения о внесении изменений в решение о районном бюджете в Совет депутатов района представляются следующие документы и материал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ведения об исполнении районного бюджета за истекший отчетный период текущего финансового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ценка ожидаемого исполнения районного бюджета в текущем финансов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яснительная записка с обоснованием предлагаемых изменений в решение о районном бюдже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гнозируемые объемы поступлений в районный бюджет по кодам видов доходов в случае, если планируется их измен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ъемы доходов и расходов дорожного фонда Новосибирской области в случае, если планируется их изме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рган местного самоуправления, уполномоченный в сфере строительства и жилищно-коммунального хозяйства, не позднее дня, следующего за решение о районном бюджете, представляет в Совет депутатов района перечень объектов капитального строительства муниципальной собственности, софинансирование которых осуществляется за счет субсидий местным бюджетам, с указанием объемов софинансирования за счет средств областного и федерального бюджетов и районного бюджета на текущий финансовый год и плановый период в структуре кодов классификации расходов бюджетов с учетом планируемых изме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 внесении изменений, приводящих к изменению параметров муниципального долга Новосибирского района Новосибирской области, одновременно с проектом решения о внесении изменений в решение о районном бюджете в Совет депутатов района представляется проект структуры муниципального долга по состоянию на конец текущего финансового года и каждого года планового периода с учетом предлагаемых изме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о внесении изменений в решение о районном бюджете должен быть внесен со всеми приложениями, в которые вносятся изме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, если принятие областного закона об областном бюджете на очередной финансовый год и плановый период влечет изменения районного бюджета, в решение о районном бюджете вносятся соответствующие изменения в течение двух месяцев со дня опубликования областного закона об областном бюджете на очередной финансовый год и плановый период.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В случае изменения плана социально-экономического развития Новосибирского района Новосибирской области в части, влияющей на показатели районного бюджета, Глава </w:t>
      </w:r>
      <w:r>
        <w:rPr>
          <w:rFonts w:cs="Times New Roman" w:ascii="Times New Roman" w:hAnsi="Times New Roman"/>
          <w:sz w:val="28"/>
          <w:szCs w:val="28"/>
        </w:rPr>
        <w:t xml:space="preserve">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рок, установленный постановлением о внесении изменений в план социально-экономического развития Новосибирского района Новосибирской области, вносит в Совет депутатов </w:t>
      </w:r>
      <w:r>
        <w:rPr>
          <w:rFonts w:cs="Times New Roman" w:ascii="Times New Roman" w:hAnsi="Times New Roman"/>
          <w:sz w:val="28"/>
          <w:szCs w:val="28"/>
        </w:rPr>
        <w:t xml:space="preserve">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решения о внесении изменений в решение о районном бюдже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изменения прогноза социально-экономического развития в части, влияющей на показатели районного бюджета, Глава района вносит в Совет депутатов района проект решения о внесении изменений в решение о районном бюдже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41" w:name="Par540"/>
      <w:bookmarkEnd w:id="41"/>
      <w:r>
        <w:rPr>
          <w:rFonts w:cs="Times New Roman" w:ascii="Times New Roman" w:hAnsi="Times New Roman"/>
          <w:sz w:val="28"/>
          <w:szCs w:val="28"/>
        </w:rPr>
        <w:t>6. В случае снижения в соответствии с ожидаемыми итогами социально-экономического развития Новосибирского района Новосибирской области в текущем финансовом году прогнозируемого на текущий финансовый год общего объема доходов районного бюджета (без учета безвозмездных поступлений) более чем на 15 процентов по сравнению с объемом указанных доходов, предусмотренным решением о районном бюджете на текущий финансовый год и плановый период, положения указанного Положения в части, относящейся к плановому периоду, могут быть признаны утратившими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несении в Совет депутатов района проекта решения о внесении изменений в решение о районном бюджете на текущий финансовый год и плановый период, предусматривающего признание утратившими силу положений решения о районном бюджете на текущий финансовый год и плановый период в части, относящейся к плановому периоду, уточненный план социально-экономического развития в плановом периоде не представл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спределение между муниципальными образованиями межбюджетных трансфертов за счет субсидий, субвенций, иных межбюджетных трансфертов, безвозмездных поступлений от физических и юридических лиц, имеющих целевое назначение, в том числе их остатков, не использованных на начало текущего финансового года, фактически полученных при исполнении районного бюджета сверх утвержденных решением о районном бюджете доходов, осуществляется администрацией района с последующим внесением изменений в решение о районном бюдже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42" w:name="Par545"/>
      <w:bookmarkEnd w:id="42"/>
      <w:r>
        <w:rPr>
          <w:rFonts w:cs="Times New Roman" w:ascii="Times New Roman" w:hAnsi="Times New Roman"/>
          <w:b/>
          <w:sz w:val="28"/>
          <w:szCs w:val="28"/>
        </w:rPr>
        <w:t>Статья 24. Рассмотрение проекта решения о внесении изменений в решение о районном бюджете и принятие решения о внесении изменений в решение о районном бюджет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вет депутатов района рассматривает проект решения о внесении изменений в решение о районном бюджете и принимает решение о внесении изменений в решение о районном бюджете с учетом положений настоящего Положения в порядке, установленном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лучае внесения в Совет депутатов района решения о внесении изменений в решение о районном бюджете, предусматривающего сокращение общего объема расходов районного бюджета, администрация района имеет право на пропорциональное сокращение расходов районного бюджета со дня внесения указанного проекта решения в Совет депутатов района до дня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43" w:name="Par628"/>
      <w:bookmarkStart w:id="44" w:name="Par553"/>
      <w:bookmarkEnd w:id="43"/>
      <w:bookmarkEnd w:id="44"/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6.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ВЛЕНИЕ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ЛГОМ НОВОСИБИР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bookmarkStart w:id="45" w:name="Par631"/>
      <w:bookmarkEnd w:id="45"/>
      <w:r>
        <w:rPr>
          <w:rFonts w:cs="Times New Roman" w:ascii="Times New Roman" w:hAnsi="Times New Roman"/>
          <w:b/>
          <w:sz w:val="28"/>
          <w:szCs w:val="28"/>
        </w:rPr>
        <w:t>Статья 25. Управление муниципальным долгом Новосибир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правление муниципальным долгом Новосибирского района Новосибирской области осуществляется в целях эффективного использования бюджетных средств исходя из необходимости минимизации дефицита районного бюджета, сокращения стоимости обслуживания муниципального долга, своевременного обеспечения исполнения долговых обязательств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е муниципальным долгом Новосибирского района Новосибирской области осуществляется администрацией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е муниципальным долгом Новосибирского района Новосибирской области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работку программы муниципальных внутренних заимствований Новосибирского района Новосибирской области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работку программы муниципальных внешних заимствований Новосибирского района Новосибирской области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зработку программы муниципальных гарантий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зработку и принятие нормативных правовых актов об условиях эмиссии и обращения муниципальных ценных бумаг Новосибир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анализ финансового состояния принципала в целях предоставления муниципальной гарантии Новосибир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дготовку нормативных правовых актов по решению о предоставлении муниципальной гарантии Новосибирского района Новосибирской области, подготовку проектов договоров о предоставлении муниципальных гарантий, проектов муниципальных гаран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существление от имени Новосибирского района Новосибирской области муниципальных внутренних и внешних заимствовани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уск муниципальных ценных бумаг Новосибир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бюджетных кредитов от других бюджетов бюджетной системы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кредитов от кредитных организаций, иностранных банков, международных финансовы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рганизацию и сопровождение возникновения и исполнения долговых обязательств Новосибирского района Новосибирской области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генерального агента эмитента по обслуживанию процедур размещения (доразмещения), обращения и погашения муниципальных ценных бума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агентов услуг по допуску муниципальных ценных бумаг к размещению, услуг по включению и поддержанию в котировальных списках муниципальных ценных бумаг Новосибирского района Новосибирской области, услуг по хранению сертификатов муниципальных ценных бумаг, услуг по учету и переходу прав на муниципальные ценные бума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огашение долговых обязательств Новосибир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бслуживание муниципального долга Новосибир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исполнение обязательств по муниципальным гарантиям Новосибир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реструктуризацию дол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обеспечение списания долговых обязательств с муниципального долга Новосибирского района Новосибирской област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анализ и контроль состояния муниципального дол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учет движения долговых обязательств и ведение муниципальной долговой книги Новосибир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учет и хранение выданных муниципальных гарантий Новосибирского района Новосибирской области, договоров о предоставлении муниципальных гарантий Новосибир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предоставление отчетов в Министерство финансов Российской Федерации и другие федеральные и областные органы исполнительной власти по вопросам долговых обязательств Новосибир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взаимодействие с рейтинговыми агентствами для присвоения и подтверждения кредитных рейтингов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униципальные заимствования Новосибирского района Новосибирской области осуществляются на конкурсной основе в соответствии с законодательством Российской Федерации и законодательством Новосибирского района Новосибирской области исходя из складывающейся конъюнктуры финансовых рынков с учетом проводимого мониторинга финансов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46" w:name="Par663"/>
      <w:bookmarkEnd w:id="46"/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7. </w:t>
      </w:r>
      <w:r>
        <w:rPr>
          <w:rFonts w:cs="Times New Roman" w:ascii="Times New Roman" w:hAnsi="Times New Roman"/>
          <w:b/>
          <w:bCs/>
          <w:sz w:val="24"/>
          <w:szCs w:val="24"/>
        </w:rPr>
        <w:t>ИСПОЛНЕНИЕ РАЙОН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ЛЕНИЕ, ВНЕШНЯЯ ПРОВЕРКА, РАССМОТРЕНИЕ И УТВЕРЖДЕНИЕ ОТЧЕТОВ ОБ ИСПОЛНЕНИИ РАЙОН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bookmarkStart w:id="47" w:name="Par668"/>
      <w:bookmarkEnd w:id="47"/>
      <w:r>
        <w:rPr>
          <w:rFonts w:cs="Times New Roman" w:ascii="Times New Roman" w:hAnsi="Times New Roman"/>
          <w:b/>
          <w:sz w:val="28"/>
          <w:szCs w:val="28"/>
        </w:rPr>
        <w:t>Статья 26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сполнение районного бюджета осуществляется участниками бюджетного процесса в Новосибирском районе Новосибирской области в соответствии с требованиями Бюджетного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в пределах бюджет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одовой отчет об исполнении районного бюджета и проект решения  об исполнении районного бюджета за отчетный финансовый год составляются администрацией района на основании отчетов главных распорядителей (распорядителей) средств районного бюджета, главных администраторов (администраторов) доходов районного бюджета и главных администраторов (администраторов) источников финансирования дефицита районного бюджета (далее - главные администраторы средств районного бюджета), а также данных регистров бухгалтерского учета по исполнению район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, сроки представления документов, являющихся основой для составления годового отчета об исполнении районного бюджета, определяются администрацией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bookmarkStart w:id="48" w:name="Par678"/>
      <w:bookmarkEnd w:id="48"/>
      <w:r>
        <w:rPr>
          <w:rFonts w:cs="Times New Roman" w:ascii="Times New Roman" w:hAnsi="Times New Roman"/>
          <w:b/>
          <w:sz w:val="28"/>
          <w:szCs w:val="28"/>
        </w:rPr>
        <w:t>Статья 27. Порядок осуществления внешней проверки годового отчета об исполнении район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шняя проверка годового отчета об исполнении районного бюджета осуществляется Контрольно-счетной палатой в порядке, установленном настоящей стать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шняя проверка годового отчета об исполнении районного бюджета включает в себя внешнюю проверку годовой бюджетной отчетности главного администратора средств районного бюджета и подготовку заключения на годовой отчет об исполнении район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Администрация района представляет не позднее 1 апреля текущего года в Контрольно-счетную палату годовой отчет об исполнении районного бюджета. Одновременно с годовым отчетом об исполнении районного бюджета не позднее 1 апреля текущего года в Контрольно-счетную палату представляются дополнительные документы и материалы, предусмотренные статьей </w:t>
      </w:r>
      <w:hyperlink w:anchor="Par724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>0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но-счетная палата готовит заключение на годовой отчет об исполнении районного бюджета, сведений о законности, результативности и эффективности деятельности администрации района, главного администратора средств районного бюджета и получателей средств районного бюджета в срок, не превышающий 30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ключение на годовой отчет об исполнении районного бюджета направляется Контрольно-счетной палатой в Совет депутатов района и Главе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bookmarkStart w:id="49" w:name="Par698"/>
      <w:bookmarkEnd w:id="49"/>
      <w:r>
        <w:rPr>
          <w:rFonts w:cs="Times New Roman" w:ascii="Times New Roman" w:hAnsi="Times New Roman"/>
          <w:b/>
          <w:sz w:val="28"/>
          <w:szCs w:val="28"/>
        </w:rPr>
        <w:t xml:space="preserve">Статья 28. Представление годового отчета об исполнении районного бюджета в Совет депутатов Новосибирского района Новосиби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Ежегодно не позднее 1 июня текущего года Глава района представляет в Совет депутатов района годовой отчет об исполнении район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дновременно с годовым отчетом об исполнении бюджета предст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ект решения об исполнении районного бюджета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окументы и материалы, предусмотренные статьёй </w:t>
      </w:r>
      <w:hyperlink w:anchor="Par724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>0 настоящего Поло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четы об исполнении муниципальных программ с указанием всех источников финансирования и ведомственных целевых программ представляются не позднее 15апреля текуще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bookmarkStart w:id="50" w:name="Par711"/>
      <w:bookmarkEnd w:id="50"/>
      <w:r>
        <w:rPr>
          <w:rFonts w:cs="Times New Roman" w:ascii="Times New Roman" w:hAnsi="Times New Roman"/>
          <w:b/>
          <w:sz w:val="28"/>
          <w:szCs w:val="28"/>
        </w:rPr>
        <w:t>Статья 29. Решение об исполнении районного бюджета за отчетны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м сессии об исполнении районного бюджета утверждается отчет об исполнении районного бюджета за отчетный финансовый год с указанием общего объема доходов, расходов и дефицита (профицита)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ьными приложениями к решению об исполнении районного бюджета за отчетный финансовый год утверждаются показат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ов районного бюджета по кодам классификации доходов бюджетов (по главным администраторам доходов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районного бюджета по ведомственной структуре расходов район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ходов районного бюджета по разделам и подразделам классификации расходов бюдж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дефицита районного бюджета по кодам классификации источников финансирования дефицитов бюджетов (по главным администраторам источников финансирования дефицита район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сточников финансирования дефицита район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bookmarkStart w:id="51" w:name="Par724"/>
      <w:bookmarkEnd w:id="51"/>
      <w:r>
        <w:rPr>
          <w:rFonts w:cs="Times New Roman" w:ascii="Times New Roman" w:hAnsi="Times New Roman"/>
          <w:b/>
          <w:sz w:val="28"/>
          <w:szCs w:val="28"/>
        </w:rPr>
        <w:t>Статья 30. Документы и материалы, представляемые одновременно с годовым отчетом об исполнении район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дновременно с годовым отчетом об исполнении районного бюджета Главой района в Совет депутатов района представляются следующие документы и материал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яснительная записка к отчету об исполнении районного бюджета с указанием причин неисполнения утвержденных решений о бюджете объемов доходов, причин отклонения уточненных ассигнований от утвержденных, причин отклонения кассового исполнения от уточненных ассигнований более чем на 5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чет о предоставлении и погашении бюджетных креди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чет о предоставленных муниципальных гарантиях Новосибирского района Новосибирской области по всем получателям указанных гарантий, об исполнении этими получателями обязательств, обеспеченных указанными гарантиями, и осуществлении платежей по выданным гарант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шифровка кредитных соглашений и договоров, заключенных от имени Новосибирского района Новосибирской области, по кредиторам и суммам на начало и конец отчетного финансового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чет об использовании бюджетных ассигнований резервного фонда Правительства Новосибирской области и администрации района с указанием выделенных сумм и мероприятий, на которые выделены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копия принятой Федеральным казначейством бюджетной отчетности об исполнении консолидированного бюджета Новосибирского района Новосибирской области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тчет о привлечении и погашении номинальной суммы долга по муниципальным ценным бумаг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расшифровка кредиторской задолженности главного бюджетных средств по состоянию на отчетную да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одробная расшифровка статей «Прочие неналоговые доходы», «Прочие дотации», «Прочие субвенции», «Прочие субсидии», «Прочие межбюджетные трансферты, предоставляемые бюджетам», «Прочие безвозмездные поступления от других бюджетов бюджетной систем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отчет об исполнении консолидированного бюджета Новосибирского района Новосибирской области по районному бюджету и местным бюджетам, содержащий показатели, предусмотренные </w:t>
      </w:r>
      <w:hyperlink w:anchor="Par3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структура муниципального долга по состоянию на первое число года, следующего за отчетны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52" w:name="Par740"/>
      <w:bookmarkEnd w:id="52"/>
      <w:r>
        <w:rPr>
          <w:rFonts w:cs="Times New Roman" w:ascii="Times New Roman" w:hAnsi="Times New Roman"/>
          <w:sz w:val="28"/>
          <w:szCs w:val="28"/>
        </w:rPr>
        <w:t>13) информация об исполнении за отчетный финансовый год следующих показателей районного бюджета (при наличии соответствующих показателей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оходы районного бюджета по кодам классификации доходов бюдж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сходы районного бюджета по разделам, подразделам, целевым статьям (муниципальным программам и непрограммным направлениям деятельности), группам и подгруппам и элементам видов расходов классификации расходов бюдж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асходы районного бюджета по ведомственной структуре расходов район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ходы на исполнение публичных нормативных обязательств в структуре кодов классификации расходов бюдж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расходы районного бюджета по предоставлению дотаций на выравнивание бюджетной обеспеченности поселений в разрезе муниципальных образ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расходы районного бюджета по предоставлению субвенций из муниципального района местным бюджетам по направлениям и муниципальным образ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расходы районного бюджета по предоставлению субсидий из районного  бюджета местным бюджетам по направлениям и муниципальным образ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расходы районного бюджета по предоставлению иных межбюджетных трансфертов из районного бюджета местным бюджетам по направлениям и муниципальным образ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расходы районного бюджета на реализацию муниципальных программ в структуре кодов классификации расходов бюдж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расходы районного бюджета на реализацию ведомственных целевых программ в структуре кодов классификации расходов бюдж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расходы районного бюджета на капитальные вложения по направлениям и объектам в структуре кодов классификации расходов бюдж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1) расходы районного бюджета на предоставление бюджетных инвестиций (за исключением бюджетных инвестиций в объекты капитального строительства) юридическим лицам, не являющимся муниципальными учреждениями и муниципальными унитарными предприят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источники финансирования дефицита районного бюджета в структуре кодов классификации источников финансирования дефицитов бюдж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программы муниципальных внутренних заимствований Новосибир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программы муниципальных гарантий Новосибирского района Новосибирской области в валюте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) доходы и расходы дорожного фонда Новосибирского района Новосибирской области в структуре кодов бюджетной класс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) иные показатели, утвержденные в составе приложений к решению о районном бюджете в соответствии с </w:t>
      </w:r>
      <w:hyperlink w:anchor="Par39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баланс исполнения район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отчет о финансовых результата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отчет о движении денеж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иная бюджетная отчетность об исполнении районного бюджета за отчетны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информации, указанной в </w:t>
      </w:r>
      <w:hyperlink w:anchor="Par7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3 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приводятся плановые назначения согласно решению о районном бюджете, сводной бюджетной росписи и (или) кассовому плану с учетом всех изме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я района, ответственная за составление документов и материалов, в сроки, установленные </w:t>
      </w:r>
      <w:hyperlink w:anchor="Par6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7, 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дополнительно направляют следующие документы и материал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чет о результатах реализации плана социально-экономического развития Новосибир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чет о доходах, полученных от использования и продажи муниципального имущества (кроме акций и иных форм участия в капитале,), находящегося в муниципальной собственности, после уплаты налогов и сборов, предусмотренных законодательством о налогах и сборах, за исключением имущества бюджетных и автономных учреждений, а также имущества унитарных предприятий, с пояснительной запиской главных администраторов доходов района бюджета о принятых мерах по увеличению собираемости названных до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анные Реестра муниципальной собственности Новосибирского района Новосибирской области об унитарных предприятиях и муниципальных учреждениях, акциях хозяйственных обществ и недвижимом имуществе (в том числе земельных участках и дорогах), находящихся в собственности Новосибирского района Новосибирской области, на первый и последний день отчетного финансового года, с пояснительной запиской о произошедших измен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еречень объектов капитального строительства муниципальной собственности, софинансирование которых осуществлялось за счет субсидий местным бюджетам, с указанием объемов софинансирования за счет средств областного бюджета за отчетный финансовый год в структуре кодов классификации рас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53" w:name="Par803"/>
      <w:bookmarkStart w:id="54" w:name="Par782"/>
      <w:bookmarkEnd w:id="53"/>
      <w:bookmarkEnd w:id="54"/>
      <w:r>
        <w:rPr>
          <w:rFonts w:cs="Times New Roman" w:ascii="Times New Roman" w:hAnsi="Times New Roman"/>
          <w:b/>
          <w:sz w:val="28"/>
          <w:szCs w:val="28"/>
        </w:rPr>
        <w:t>Статья 31. Порядок рассмотрения годового отч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районного бюджета Советом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одовой отчет об исполнении районного бюджета с материалами и документами, а также заключением управления правовой, организационно-контрольной и кадровой работы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по представленным документам и материалам на соответствие требованиям </w:t>
      </w:r>
      <w:hyperlink w:anchor="Par7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одлежит регистрации в Совете депутатов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о рассмотрении годового отчета об исполнении районного бюджета Советом депутатов района принимает председатель Совета депутатов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формляется </w:t>
      </w:r>
      <w:r>
        <w:rPr>
          <w:rFonts w:cs="Times New Roman" w:ascii="Times New Roman" w:hAnsi="Times New Roman"/>
          <w:color w:val="FF0000"/>
          <w:sz w:val="28"/>
          <w:szCs w:val="28"/>
        </w:rPr>
        <w:t>постановлением,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ющим организационно-технические мероприятия по обсуждению отчета и подготовке к рассмотрению проекта решения об исполнении районного бюджета за отчетны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ссмотрение годового отчета и принятие проекта решения об исполнении районного бюджета осуществляются в порядке, установленном </w:t>
      </w:r>
      <w:hyperlink w:anchor="Par6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7, 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и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 результатам рассмотрения годового отчета об исполнении районного бюджета Совет депутатов района принимает решение об утверждении либо отклонении решения об исполнении район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 отклонения решения об исполнении районного бюджета он возвращается для устранения фактов недостоверного или неполного отражения данных и повторного представления в срок, не превышающий одного месяца со дня принятия Советом депутатов района решения об отклонении решения об исполнении район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5" w:name="Par822"/>
      <w:bookmarkStart w:id="56" w:name="Par822"/>
      <w:bookmarkEnd w:id="5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1.1. Публичные слушания по годовому отчету об исполнении район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годовому отчету об исполнении районного бюджета проводятся публичные слушания в порядке, предусмотренном </w:t>
      </w:r>
      <w:hyperlink w:anchor="Par45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bookmarkStart w:id="57" w:name="Par828"/>
      <w:bookmarkEnd w:id="57"/>
      <w:r>
        <w:rPr>
          <w:rFonts w:cs="Times New Roman" w:ascii="Times New Roman" w:hAnsi="Times New Roman"/>
          <w:b/>
          <w:sz w:val="28"/>
          <w:szCs w:val="28"/>
        </w:rPr>
        <w:t xml:space="preserve">Статья 32. Рассмотрение проекта решения об исполнении районного бюджета за отчетный финансовый год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 рассмотрении проекта решения об исполнении районного бюджета за отчетный финансовый год Совет депутатов района заслушивает и обсужд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клад заместителя главы администрации района, курирующего финансовые вопросы (по согласованию - руководителя территориального финансового орган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водное заключение комиссии по бюджетной, налоговой и финансово-кредитной полит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 решению комиссии по бюджетной, налоговой и финансово-кредитной политике на сессии Совета депутатов района может быть заслушан содоклад председателя Контрольно-счетной палаты по заключению об исполнении район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58" w:name="Par836"/>
      <w:bookmarkEnd w:id="58"/>
      <w:r>
        <w:rPr>
          <w:rFonts w:cs="Times New Roman" w:ascii="Times New Roman" w:hAnsi="Times New Roman"/>
          <w:sz w:val="28"/>
          <w:szCs w:val="28"/>
        </w:rPr>
        <w:t>3. Отдельно могут обсуждаться следующие вопросы об исполнении район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стояние муниципального долга Новосибир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сполнение муниципальных программ по мероприят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ные вопросы по предложению комиссии Совета депутатов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 содокладами по вопросам, указанным в </w:t>
      </w:r>
      <w:hyperlink w:anchor="Par83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выступают представители комиссии Совета депутатов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bookmarkStart w:id="59" w:name="Par850"/>
      <w:bookmarkStart w:id="60" w:name="Par843"/>
      <w:bookmarkEnd w:id="59"/>
      <w:bookmarkEnd w:id="60"/>
      <w:r>
        <w:rPr>
          <w:rFonts w:cs="Times New Roman" w:ascii="Times New Roman" w:hAnsi="Times New Roman"/>
          <w:b/>
          <w:sz w:val="28"/>
          <w:szCs w:val="28"/>
        </w:rPr>
        <w:t>Статья 33. Порядок представления и рассмотрения отчетов об исполнении районного бюджета за первый квартал, полугодие и девять месяцев текущего финансового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1. Глава района направляет в Совет депутатов района и Контрольно-счетную палату утвержденные администрацией района отчеты об исполнении районного бюджета по состоянию на 1 апреля, 1 июля и 1 октября нарастающим итогом не позднее 45 календарных дней после окончания отчетного пери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дновременно с квартальным отчетом об исполнении районного бюджета в Совет депутатов и Контрольно-счетную палату предст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61" w:name="Par856"/>
      <w:bookmarkEnd w:id="61"/>
      <w:r>
        <w:rPr>
          <w:rFonts w:cs="Times New Roman" w:ascii="Times New Roman" w:hAnsi="Times New Roman"/>
          <w:sz w:val="28"/>
          <w:szCs w:val="28"/>
        </w:rPr>
        <w:t xml:space="preserve">1) информация об исполнении за отчетный период показателей районного бюджета, установленная </w:t>
      </w:r>
      <w:hyperlink w:anchor="Par7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3 части 1 статьи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яснительная записка с указанием причин отклонения отчетных данных от плановых показателей на соответствующий период текущего года более чем на 5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чет об использовании бюджетных ассигнований резервного фонда Правительства Новосибирской области и муниципального района с указанием получателей, выделенных сумм и мероприятий, на которые выделены средства, по разделам и подразделам классификации рас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В информации, указанной в </w:t>
      </w:r>
      <w:hyperlink w:anchor="Par8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 част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приводятся плановые назначения согласно решению о районном бюджете, сводной бюджетной росписи и (или) кассовому плану с учетом всех изме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вартальные отчеты об исполнении районного бюджета вносятся на рассмотрение Совету депутатов района по решению комиссии по бюджетной, налоговой и финансово-кредитной полит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bookmarkStart w:id="62" w:name="Par866"/>
      <w:bookmarkEnd w:id="62"/>
      <w:r>
        <w:rPr>
          <w:rFonts w:cs="Times New Roman" w:ascii="Times New Roman" w:hAnsi="Times New Roman"/>
          <w:b/>
          <w:sz w:val="28"/>
          <w:szCs w:val="28"/>
        </w:rPr>
        <w:t>Статья 34. Запрос дополнительной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и Контрольно-счетная палата в процессе исполнения районного бюджета вправе запрашивать оперативную информацию, связанную с исполнением районного бюджета, и использованием бюджетных средств в течение всего финансов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запрос должен быть представлен в течение 10 календарны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3" w:name="Par871"/>
      <w:bookmarkStart w:id="64" w:name="Par871"/>
      <w:bookmarkEnd w:id="6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65" w:name="Par875"/>
      <w:bookmarkEnd w:id="65"/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8. </w:t>
      </w:r>
      <w:r>
        <w:rPr>
          <w:rFonts w:cs="Times New Roman" w:ascii="Times New Roman" w:hAnsi="Times New Roman"/>
          <w:b/>
          <w:bCs/>
          <w:sz w:val="24"/>
          <w:szCs w:val="24"/>
        </w:rPr>
        <w:t>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66" w:name="Par877"/>
      <w:bookmarkEnd w:id="66"/>
      <w:r>
        <w:rPr>
          <w:rFonts w:cs="Times New Roman" w:ascii="Times New Roman" w:hAnsi="Times New Roman"/>
          <w:b/>
          <w:sz w:val="28"/>
          <w:szCs w:val="28"/>
        </w:rPr>
        <w:t>Статья 35. Вступление в силу настоящего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вступает в силу со дня, следующего за днем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ложения пункта 38.6 статьи 6,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меняютс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авоотношениям, возникающим при составлении и исполнении районного бюджета, начиная с бюджета на 2016 год и плановый период 2017 и 2018 г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 приведения решений Новосибирского района Новосибирской области и иных нормативных правовых актов, действующих на территории района, в соответствие с настоящим Положением, решения Новосибирского района Новосибирской области и иные нормативные правовые акты Новосибирского района Новосибирской области, действующие на территории Новосибирского района Новосибирской области, применяются в части, не противоречащей настоящему Положению.</w:t>
      </w:r>
    </w:p>
    <w:sectPr>
      <w:headerReference w:type="default" r:id="rId21"/>
      <w:headerReference w:type="first" r:id="rId2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6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6FB16AA95DA9C1DF32AD8D31187CD623503AD3497850DC4B9C03n7a3B" TargetMode="External"/><Relationship Id="rId3" Type="http://schemas.openxmlformats.org/officeDocument/2006/relationships/hyperlink" Target="consultantplus://offline/ref=556FB16AA95DA9C1DF32AD8D31187CD6205E39DF422D07DE1AC90D768A9B39787A4C73CB5Dn4aFB" TargetMode="External"/><Relationship Id="rId4" Type="http://schemas.openxmlformats.org/officeDocument/2006/relationships/hyperlink" Target="consultantplus://offline/ref=556FB16AA95DA9C1DF32B380277422DF285363DB44290B804496562BDD92332Fn3aDB" TargetMode="External"/><Relationship Id="rId5" Type="http://schemas.openxmlformats.org/officeDocument/2006/relationships/hyperlink" Target="consultantplus://offline/ref=556FB16AA95DA9C1DF32AD8D31187CD6205E39DF422D07DE1AC90D768A9B39787A4C73C25C4EC3AFnDaEB" TargetMode="External"/><Relationship Id="rId6" Type="http://schemas.openxmlformats.org/officeDocument/2006/relationships/hyperlink" Target="consultantplus://offline/ref=556FB16AA95DA9C1DF32B380277422DF285363DB44290B804496562BDD92332Fn3aDB" TargetMode="External"/><Relationship Id="rId7" Type="http://schemas.openxmlformats.org/officeDocument/2006/relationships/hyperlink" Target="consultantplus://offline/ref=556FB16AA95DA9C1DF32AD8D31187CD6205E39DF422D07DE1AC90D768A9B39787A4C73C25C4CC0A9nDa1B" TargetMode="External"/><Relationship Id="rId8" Type="http://schemas.openxmlformats.org/officeDocument/2006/relationships/hyperlink" Target="consultantplus://offline/ref=556FB16AA95DA9C1DF32AD8D31187CD6205E39DF422D07DE1AC90D768A9B39787A4C73C25C4CC2ACnDaDB" TargetMode="External"/><Relationship Id="rId9" Type="http://schemas.openxmlformats.org/officeDocument/2006/relationships/hyperlink" Target="consultantplus://offline/ref=556FB16AA95DA9C1DF32AD8D31187CD6205E39DF422D07DE1AC90D768A9B39787A4C73C25C4CC2ACnDaDB" TargetMode="External"/><Relationship Id="rId10" Type="http://schemas.openxmlformats.org/officeDocument/2006/relationships/hyperlink" Target="consultantplus://offline/ref=556FB16AA95DA9C1DF32AD8D31187CD6205E39DF422D07DE1AC90D768An9aBB" TargetMode="External"/><Relationship Id="rId11" Type="http://schemas.openxmlformats.org/officeDocument/2006/relationships/hyperlink" Target="consultantplus://offline/ref=556FB16AA95DA9C1DF32AD8D31187CD6205E39DF422D07DE1AC90D768An9aBB" TargetMode="External"/><Relationship Id="rId12" Type="http://schemas.openxmlformats.org/officeDocument/2006/relationships/hyperlink" Target="consultantplus://offline/ref=556FB16AA95DA9C1DF32AD8D31187CD6205E39DF422D07DE1AC90D768An9aBB" TargetMode="External"/><Relationship Id="rId13" Type="http://schemas.openxmlformats.org/officeDocument/2006/relationships/hyperlink" Target="consultantplus://offline/ref=556FB16AA95DA9C1DF32AD8D31187CD6205E39DF422D07DE1AC90D768An9aBB" TargetMode="External"/><Relationship Id="rId14" Type="http://schemas.openxmlformats.org/officeDocument/2006/relationships/hyperlink" Target="consultantplus://offline/ref=556FB16AA95DA9C1DF32AD8D31187CD6205E39DF422D07DE1AC90D768An9aBB" TargetMode="External"/><Relationship Id="rId15" Type="http://schemas.openxmlformats.org/officeDocument/2006/relationships/hyperlink" Target="consultantplus://offline/ref=556FB16AA95DA9C1DF32AD8D31187CD6205E39DF422D07DE1AC90D768An9aBB" TargetMode="External"/><Relationship Id="rId16" Type="http://schemas.openxmlformats.org/officeDocument/2006/relationships/hyperlink" Target="consultantplus://offline/ref=556FB16AA95DA9C1DF32B380277422DF285363DB452F05814196562BDD92332F3D032A801842C2AED81273n1a1B" TargetMode="External"/><Relationship Id="rId17" Type="http://schemas.openxmlformats.org/officeDocument/2006/relationships/hyperlink" Target="consultantplus://offline/ref=556FB16AA95DA9C1DF32B380277422DF285363DB452F05814196562BDD92332F3D032A801842C2AED81273n1a1B" TargetMode="External"/><Relationship Id="rId18" Type="http://schemas.openxmlformats.org/officeDocument/2006/relationships/hyperlink" Target="consultantplus://offline/ref=C13950F8BB279882B6EE137A8640EE983E8E26EE64BDA093A8BAAB6D4Co4a6B" TargetMode="External"/><Relationship Id="rId19" Type="http://schemas.openxmlformats.org/officeDocument/2006/relationships/hyperlink" Target="consultantplus://offline/ref=C13950F8BB279882B6EE0D77902CB09136837CEA63BFA2CCF3E5F0301B4FDCD20966E6D84C58F0D204DB41oCa5B" TargetMode="External"/><Relationship Id="rId20" Type="http://schemas.openxmlformats.org/officeDocument/2006/relationships/hyperlink" Target="consultantplus://offline/ref=556FB16AA95DA9C1DF32B380277422DF285363DB44290A8E4696562BDD92332F3D032A801842C2AED81371n1a1B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5:39:00Z</dcterms:created>
  <dc:creator>Боряк Валентина Леонидовна</dc:creator>
  <dc:description/>
  <cp:keywords/>
  <dc:language>en-US</dc:language>
  <cp:lastModifiedBy>1</cp:lastModifiedBy>
  <cp:lastPrinted>2014-09-26T14:55:00Z</cp:lastPrinted>
  <dcterms:modified xsi:type="dcterms:W3CDTF">2014-09-26T07:55:00Z</dcterms:modified>
  <cp:revision>9</cp:revision>
  <dc:subject/>
  <dc:title/>
</cp:coreProperties>
</file>