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ТУТАТОВ НОВОСИБИ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тридцать четвертая сессия)</w:t>
      </w:r>
    </w:p>
    <w:p>
      <w:pPr>
        <w:pStyle w:val="Normal"/>
        <w:rPr>
          <w:b/>
          <w:b/>
        </w:rPr>
      </w:pPr>
      <w:r>
        <w:rPr>
          <w:b/>
        </w:rPr>
        <w:t>от «24» сентября 2014 г</w:t>
      </w:r>
      <w:r>
        <w:rPr/>
        <w:t xml:space="preserve">.                     </w:t>
      </w:r>
      <w:r>
        <w:rPr>
          <w:b/>
        </w:rPr>
        <w:t>г. Новосибирск</w:t>
      </w:r>
      <w:r>
        <w:rPr/>
        <w:t xml:space="preserve">                                                         </w:t>
      </w:r>
      <w:r>
        <w:rPr>
          <w:b/>
        </w:rPr>
        <w:t>№ 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состава комиссии по делам несовершеннолетних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е их прав Новосибир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 соответствии   с   Законом  Новосибирской    области  от  12.12.2005г.  № 363-ОЗ «О наделении органов местного самоуправления в Новосибирской области отдельными государственными полномочиями по образованию и организации деятельности комиссии по делам несовершеннолетних и защите их прав» и на основании Закона Новосибирской области от 11.12.2005 г.  № 345-ОЗ   «О порядке образования и организации деятельности комиссии по делам несовершеннолетних и защите их прав в Новосибирской области», Совет депутатов 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ИЛ: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ывести из состава   комиссии по делам несовершеннолетних и защите их прав Новосиби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лкову Елену Владимировну – начальника управления опеки и попечительства администрации Новосибир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Малинина Леонтия Витальевича – начальника отдела </w:t>
      </w:r>
      <w:r>
        <w:rPr>
          <w:color w:val="000000"/>
          <w:spacing w:val="1"/>
          <w:sz w:val="28"/>
          <w:szCs w:val="28"/>
        </w:rPr>
        <w:t>по физической культуре и спорту</w:t>
      </w:r>
      <w:r>
        <w:rPr>
          <w:sz w:val="28"/>
          <w:szCs w:val="28"/>
        </w:rPr>
        <w:t xml:space="preserve"> администрации Новосибир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теряеву Ларису Владимировну – начальника управления образования администрации Новосибир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Черникову Татьяну Николаевну – заместителя главного врача ГБУЗ Новосибирской области Новосибирская Центральная районная больниц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Ввести в состав комиссии по делам несовершеннолетних и защите их прав Новосибирского райо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ышлецову Надежду Васильевну – начальника управления образования администрации Новосибирского района Новосиби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трос Татьяну Сергеевну - заместителя главного врача по организационно-методической работе ГБУЗ Новосибирской области Новосибирская Центральная районная больн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ирназарову Наталью Леонидовну   – начальника управления опеки и попечительства администрации Новосибирского района Новосиби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Алексеева Андрея Александровича – начальника управления </w:t>
      </w:r>
      <w:r>
        <w:rPr>
          <w:color w:val="000000"/>
          <w:spacing w:val="1"/>
          <w:sz w:val="28"/>
          <w:szCs w:val="28"/>
        </w:rPr>
        <w:t>по физической культуре и спорту</w:t>
      </w:r>
      <w:r>
        <w:rPr>
          <w:sz w:val="28"/>
          <w:szCs w:val="28"/>
        </w:rPr>
        <w:t xml:space="preserve"> администрации Новосиби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едседатель Совета депутатов                                                         В.П. Саб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34:00Z</dcterms:created>
  <dc:creator>krukova</dc:creator>
  <dc:description/>
  <cp:keywords/>
  <dc:language>en-US</dc:language>
  <cp:lastModifiedBy>1</cp:lastModifiedBy>
  <cp:lastPrinted>2014-09-26T14:30:00Z</cp:lastPrinted>
  <dcterms:modified xsi:type="dcterms:W3CDTF">2014-09-26T07:31:00Z</dcterms:modified>
  <cp:revision>5</cp:revision>
  <dc:subject/>
  <dc:title>1</dc:title>
</cp:coreProperties>
</file>