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четвёртая 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4» сентября 2014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№ </w:t>
            </w: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вания «Почетный гражданин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«Почетном гражданине Новосибирского района Новосибирской области», утвержденным решением Совета депутатов Новосибирского района Новосибирской области от 26.04.2007 № 4, рассмотрением на комиссии при главе района и соответствующими ходатайствами перед Советом депутатов, Совет депутатов Новосибирского района Новосибирской област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вание Почетного гражданина Новосибирского района Новосибирской области с вручением: свидетельства, ленты, специального знака и денежного вознагражд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-  Золотых Виктору Васильевичу</w:t>
      </w:r>
      <w:r>
        <w:rPr>
          <w:sz w:val="28"/>
          <w:szCs w:val="28"/>
        </w:rPr>
        <w:t xml:space="preserve"> –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терану труда, ранее занимавшему должность заместителя главы администрации – начальника управления сельского хозяйства администрации Новосибирского района Новосиби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В.П.Саб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16:00Z</dcterms:created>
  <dc:creator>kakynina</dc:creator>
  <dc:description/>
  <cp:keywords/>
  <dc:language>en-US</dc:language>
  <cp:lastModifiedBy>1</cp:lastModifiedBy>
  <cp:lastPrinted>2014-09-26T14:26:00Z</cp:lastPrinted>
  <dcterms:modified xsi:type="dcterms:W3CDTF">2014-09-26T07:33:00Z</dcterms:modified>
  <cp:revision>13</cp:revision>
  <dc:subject/>
  <dc:title>СОВЕТ ДЕПУТАТОВ КРИВОДАНОВСКОГО СЕЛЬСОВЕТА</dc:title>
</cp:coreProperties>
</file>