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(тридцать четвертая   сессия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pacing w:val="8"/>
          <w:sz w:val="24"/>
          <w:szCs w:val="24"/>
        </w:rPr>
        <w:t>от «24» сентября 2014г.                 г.Новосибирск</w:t>
      </w:r>
      <w:r>
        <w:rPr>
          <w:b/>
          <w:color w:val="000000"/>
          <w:sz w:val="24"/>
          <w:szCs w:val="24"/>
        </w:rPr>
        <w:t xml:space="preserve">                                                       № 1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z w:val="28"/>
          <w:szCs w:val="28"/>
        </w:rPr>
        <w:t>«Об исполнении бюдж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восибирского района Новосибирской области за </w:t>
        <w:br/>
        <w:t>первое полугодие  2014 года»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16.10.2003года № 131 -ФЗ «Об общих принципах организации местного самоуправления в Российской Федерации», ст. 104 Положения «О бюджетном устройстве и бюджетном процессе в Новосибирском районе Новосибирской области», утвержденного решением 43-й сессии Совета депутатов Новосибирского района Новосибирской области от 15.12.2009 года № 14,  п.2 ст. 18 Устава Новосибирского района Новосибирской области, утвержденного решением 18 сессии Совета депутатов Новосибирского района Новосибирской области от 26.04.2012года № 1</w:t>
      </w:r>
      <w:r>
        <w:rPr>
          <w:sz w:val="28"/>
          <w:szCs w:val="28"/>
        </w:rPr>
        <w:t>, заслушав и обсудив «Отчет об исполнении бюджета Новосибирского района Новосибирской области за 1полугодие 2014 года» Совет депутатов Новосибирского района Новосибирской области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отчет об исполнении бюджета Новосибирского района Новосибирской области за 1 полугодие 2014 год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  по доходам в сумме 1 127 084 191,12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  по расходам в сумме 1 225 351 577,58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 превышением расходов над доходами (дефицит  районного бюджета) в сумме 98 267 386,46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Утверди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1.  Доходов бюджета Новосибирского  района Новосибирской области за 1 полугодие 2014года по кодам классификации доходов бюдже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главным администраторам доходов бюджета Новосибирского  района Новосибирской области)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2.2.  Доходов бюджета Новосибирского  района Новосибирской области за 1 полугодие 2014года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 Бюджетных ассигнований по разделам, подразделам, целевым статьям (государственным программам 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1 полугодие   2014  года 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</w:t>
      </w:r>
      <w:r>
        <w:rPr/>
        <w:t xml:space="preserve">  </w:t>
      </w:r>
      <w:r>
        <w:rPr>
          <w:color w:val="000000"/>
          <w:sz w:val="28"/>
          <w:szCs w:val="28"/>
        </w:rPr>
        <w:t>Расходов бюджета Новосибирского района Новосибирской области по ведомственной структуре за 1 полугодие   2014  года согласно приложению 4 к настоящему решению;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ов финансирования дефицита  бюджета Новосибирского района Новосибирской области за 1 полугодие 2014 года по кодам классификации источников финансирования дефицитов бюджетов (по главным администраторам источников финансирования дефицита 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;</w:t>
      </w:r>
    </w:p>
    <w:p>
      <w:pPr>
        <w:pStyle w:val="21"/>
        <w:ind w:firstLine="709"/>
        <w:jc w:val="both"/>
        <w:rPr/>
      </w:pPr>
      <w:r>
        <w:rPr>
          <w:color w:val="000000"/>
          <w:szCs w:val="28"/>
        </w:rPr>
        <w:t>2.6. По источникам финансирования дефицита  бюджета Новосибирского района Новосибирской области за 1 полугодие 2014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 бюджетов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 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 xml:space="preserve">     И.о. Главы Новосибирского района    </w:t>
        <w:tab/>
        <w:t xml:space="preserve">  </w:t>
        <w:tab/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В.П.Саблин                                                      А.С. Тимофеев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54:00Z</dcterms:created>
  <dc:creator>HD</dc:creator>
  <dc:description/>
  <cp:keywords/>
  <dc:language>en-US</dc:language>
  <cp:lastModifiedBy>1</cp:lastModifiedBy>
  <cp:lastPrinted>2014-09-26T12:49:00Z</cp:lastPrinted>
  <dcterms:modified xsi:type="dcterms:W3CDTF">2014-09-26T05:50:00Z</dcterms:modified>
  <cp:revision>38</cp:revision>
  <dc:subject/>
  <dc:title>ПРОЕКТ</dc:title>
</cp:coreProperties>
</file>