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4059"/>
      </w:tblGrid>
      <w:tr>
        <w:trPr>
          <w:trHeight w:val="2425" w:hRule="atLeast"/>
        </w:trPr>
        <w:tc>
          <w:tcPr>
            <w:tcW w:w="486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АДМИНИСТРАЦИЯ</w:t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НОВОСИБИРСКОГО РАЙОНА 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33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сибирск, 630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230308 факс 2231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2322" w:leader="none"/>
              </w:tabs>
              <w:rPr>
                <w:u w:val="single"/>
              </w:rPr>
            </w:pPr>
            <w:r>
              <w:rPr/>
              <w:tab/>
              <w:t>25.07.2014               №     _________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ind w:left="540" w:hanging="0"/>
              <w:rPr/>
            </w:pPr>
            <w:r>
              <w:rPr/>
              <w:t>На № ____________от     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31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Новосибирского района Новосиби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Сабли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Проекта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Уважаемый Владимир Петрович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устройстве и бюджетном процессе в Новосибирском районе Новосибирской области  направляем в Ваш адрес  для ознакомления Проект решения сессии «Отчет  «Об исполнении бюджета Новосибирского района Новосибирской области за 1 полугодие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>1.Проект решения сессии «Отчет «Об исполнении бюджета Новосибирского района Новосибирской области за 1 квартал 2014 года» на 65- ли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Новосибирского района Новосибирской области на 01.07.2014 Форма 117 на 30-листах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приложений:   на 95  листах, в адрес,  в 1 экз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</w:t>
        <w:tab/>
        <w:tab/>
        <w:tab/>
        <w:tab/>
        <w:tab/>
        <w:tab/>
        <w:tab/>
        <w:t>В.В.Борм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Боряк 223-35-4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Письмо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2:28:00Z</dcterms:created>
  <dc:creator>kanc</dc:creator>
  <dc:description/>
  <cp:keywords/>
  <dc:language>en-US</dc:language>
  <cp:lastModifiedBy>Боряк Валентина Леонидовна</cp:lastModifiedBy>
  <cp:lastPrinted>2013-03-20T08:55:00Z</cp:lastPrinted>
  <dcterms:modified xsi:type="dcterms:W3CDTF">2014-07-25T01:45:00Z</dcterms:modified>
  <cp:revision>5</cp:revision>
  <dc:subject/>
  <dc:title>АДМИНИСТРАЦИЯ</dc:title>
</cp:coreProperties>
</file>