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 Ф О Р М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состоянии, проблемах и перспективах развития службы социальной защиты граждан Новосибирского района Новосиби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ая цель социальной политики - рост уровня жизни населения, что достигается путем формирования развитого рынка социальных услуг, обеспечением  их доступности для жителей нашего райо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руктуру службы социальной защиты населения Новосибирского района  входя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отдел организации социального обслуживания отдельных категорий граждан администрации Новосибирского района, начальник отдела Репотецкий Юрий Александрович. Отдел  выполняет  переданные органам местного самоуправления отдельных государственных полномочий  в  сфере организации работы, связанной с обеспечением социального обслуживания отдельных категорий  граждан, проживающих на территории Новосибирского района, в отделе по штату работают три специалиста: начальник отдела, главный специалист, специалист 1 разря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- отдел пособий и социальных выплат, который возглавляет  Галина Алексеевна Калоша. Штатная численность отдела   37 человек. Выполняет назначение, перерасчет и выплату пособий, компенсаций и других социальных выплат. В настоящее время социальную поддержку получают свыше 40 тысяч жителей района, что составляет 30% от числа всех, проживающих на территории Новосибир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– муниципальное бюджетное учреждение « Комплексный центр социального обслуживания «Добрыня», руководит  Татьяна Васильевна Жмылева. Штатная численность 148 сотру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«Добрыне»  восемь отделений, в том числе  пять отделений социального обслуживания граждан пожилого возраста и инвалидов, в которых работают 82 социальных работника.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настоящее время наблюдается устойчивая тенденция роста потребности населения в социально-бытовых, социально-медицинских, социально – психологических, социально-правовых услугах, услугах по социальной адаптации, реабилитации, предоставлении услуг гражданам, оказавшимися в трудной жизненной ситуации, в соответствии с состоянием здоровья и с учетом социальных по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настоящее время  администрацией Новосибирского района создаются все условия для работы по развитию системы социальной защиты граждан, проживающих в Новосибирском районе, а именно: арендуется помещение, позволяющее принять граждан в нормальных условиях, совершенствуется материально-техническая база  муниципального бюджетного учреждения комплексный центр социального обслуживания населения «Добрыня» производится доплата на содержание отдел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районе проживает: 29 907 пенсионеров ( 24,9% от общего числа населения, проживающего в Новосибирском районе) из них 13 800 работающ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 596 инвалидов, 6,3% от общего числа населения, проживающего в  районе, в том числе, 295 детей-инвали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 979 малообеспеченных граждан (3 152 семьи), что составляет 8,3 % от общего числа населения, проживающего в Новосибирском рай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ту с этой категорией граждан проводит муниципальное бюджетное учреждение Комплексный центр социального обслуживания населения «Добрыня», в которым создано 8 отде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тделение срочного социального обслуживания (25 сотрудников)</w:t>
      </w:r>
      <w:r>
        <w:rPr>
          <w:rFonts w:cs="Times New Roman" w:ascii="Times New Roman" w:hAnsi="Times New Roman"/>
          <w:sz w:val="28"/>
          <w:szCs w:val="28"/>
        </w:rPr>
        <w:t xml:space="preserve">, за счет средств районного бюджета 280 семьям (760 чел.),  оказавшимся в труд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ой  ситуации, в 2013 году оказана    адресная    материальная   помощь на сумму 1 500 000 руб. (в размере от 1000 до 15000 ру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 денежных средств на оказание  адресной материальной помощи по годам:</w:t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625"/>
        <w:gridCol w:w="741"/>
        <w:gridCol w:w="565"/>
        <w:gridCol w:w="790"/>
        <w:gridCol w:w="584"/>
        <w:gridCol w:w="790"/>
        <w:gridCol w:w="562"/>
        <w:gridCol w:w="805"/>
        <w:gridCol w:w="690"/>
        <w:gridCol w:w="737"/>
        <w:gridCol w:w="576"/>
        <w:gridCol w:w="807"/>
      </w:tblGrid>
      <w:tr>
        <w:trPr>
          <w:trHeight w:val="459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точн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финансирован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08 го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2009 год 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10 год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11 го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12 год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13</w:t>
            </w:r>
          </w:p>
        </w:tc>
      </w:tr>
      <w:tr>
        <w:trPr>
          <w:trHeight w:val="249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ел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ыс. руб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е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ыс. руб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ел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ыс. руб.</w:t>
            </w:r>
            <w:bookmarkStart w:id="0" w:name="_GoBack"/>
            <w:bookmarkEnd w:id="0"/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ыс. р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е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ыс. руб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ел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ыс. руб.</w:t>
            </w:r>
          </w:p>
        </w:tc>
      </w:tr>
      <w:tr>
        <w:trPr>
          <w:trHeight w:val="9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айонны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бюдже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4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179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0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4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5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500,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5 отделений социального обслуживания на дому граждан пожилого возраста и инвалидов (95 сотрудников),</w:t>
      </w:r>
      <w:r>
        <w:rPr>
          <w:rFonts w:cs="Times New Roman" w:ascii="Times New Roman" w:hAnsi="Times New Roman"/>
          <w:sz w:val="28"/>
          <w:szCs w:val="28"/>
        </w:rPr>
        <w:t xml:space="preserve"> в том числе 82 социальных работника. В 2013 году ими оказано 146 760 услуг, 26 человек получили путёвки в стационарные учреждения социального обслужи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- отделение социальной реабилитации инвалидов (7  сотрудников),</w:t>
      </w:r>
      <w:r>
        <w:rPr>
          <w:rFonts w:cs="Times New Roman" w:ascii="Times New Roman" w:hAnsi="Times New Roman"/>
          <w:sz w:val="28"/>
          <w:szCs w:val="28"/>
        </w:rPr>
        <w:t xml:space="preserve">   взрослым инвалидам оказана 19 461 услуга, детям-инвалидам-8 655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азе отделения создано 7 клубов для граждан пожилого возраста, инвалидов. Члены клуба занимаются оздоровительной физкультурой, рукоделием, обмениваются кулинарным опытом, с удовольствием поют, вмести с детьми учувствуют в тематических и развлекательных мероприят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отделение психолого-педагогической помощи семье и детям (21 сотрудник)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На учете на 01.01.2014 года состоят 2 865 семей, в которых воспитываются 5 185 детей, по состоянию на 30.01.2014 года на профилактическом учете «Добрыня» состоит 206 семей (419 детей), на социальном патронаже находятся 7 семей (14 детей) в социально-опасном по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3 году оказана адресная материальная помощь в виде денежных средств 207 семьям с детьми на сумму 1 000 006 руб., поступивших из районного бюджета, на лечение, приобретение одежды и обуви детям, топлива, ремонт печей и электропроводки. В рамках сотрудничества с медико-психологическим центром «НАТ и С» получили лечение от алкогольной зависимости 25 родителей, состоявших на учете МБУ « КЦСОН « Добры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 взаимодействии с отделом пособий и социальных выплат в 2013 году на базе оздоровительных и санаторно-оздоровительных лагерей областного значения оздоровлено 210 детей из малообеспеченных семей, 104 ребенка, оказавшихся в трудной жизненной ситу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 целью реализации мероприятий областной долгосрочной целевой программы «Семья и дети» на 2012-2015 годы организованна рабо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о 10 участковых социальных служб в муниципальных образованиях: Барышевском, Березовском, Боровском, Каменском, Морском, Новолуговском, Кубовинском, Плотниковском, Станционном и Толмачевском,  которые обеспечивают работу с  семьями в рамках раннего выявления семейного неблагополучия непосредственно на территории поселений, 293 семьям оказано 4 731 усл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а  выездная мобильная бригада, в течение 2013 года осуществлен 101 выезд,  204 семьям оказано 602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ет служба пролонгированного сопровождения семей, воспитывающих детей-инвалидов в возрасте  до 7 лет, в течение 2013 года  30 детям оказано 3 065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жба постинтернатного патронажа и сопровождения выпускников учреждений дл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районе проживает 132 выпускника, 32 из них оказана 2 092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уга носит заявительный характер, по согласованию с выпуск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службы социальной помощи в районе необходимо решить следующие задачи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маневренного жилья или «Социальной гостиницы» пострадавшим от пожа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а « Социальное такси». Необходимо разработать положение о службе предусмотреть денежные средства в бюджете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грамме «Обеспечение  жильем» граждан поставленных на очередь  до 2005 года: ветераны боевых действий, инвалиды, семьи, имеющие детей-инвалидов -  20 человек. Из них приобрели жилье в 2012-2013 годах -  9 человек ( инвалиды-8человек, 1 ветеран боевых действи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ы на очередь на улучшение жилищных условий 40 многодетных семей, из них 5 семей с пятью и более детьм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комплексному подходу к обслуживанию кли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ос акцентов работы  с асоциальной семьи на раннюю социальную поддержку семей, находящихся в трудной жизненной ситуации, с целью профилактики социального сирот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Участковой    социальной служб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ездной мобильной брига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бы сопровождения замещающих сем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лужбы постинтернатного сопровожд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лужбы пролонгированного сопровож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проводят   работу с семьями на территории муниципальных образований, что обеспечивает шаговую доступность услу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внедрению инновационных технологий: онлайн-консультирование, дистанционное сопровожде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работу по внедрению лекотеки как новой формы социально-педагогической реабилитации на базе центра и филиа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мониторинг соответствия качества предоставляемых услуг стандартам качества социальных услу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ировать работу Общественного совета по оценке качества работы МБУ «КЦСОН «Добрын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системное сопровождение интернет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Добрыня 54.рф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должить внедрение института наставничества, оказывать практическую помощь сотрудникам в приобретении необходимых профессиональных навыков и опыта рабо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местной Организацией Новосибирского района всероссийского общества инвалидов продолжить организацию социальной реабилитации взрослых инвалидов на территории муниципальных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обслуживания отдельных катег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района Новосибирской области                        Ю.А.Репотец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14:00Z</dcterms:created>
  <dc:creator>Солнце</dc:creator>
  <dc:description/>
  <cp:keywords/>
  <dc:language>en-US</dc:language>
  <cp:lastModifiedBy>1</cp:lastModifiedBy>
  <cp:lastPrinted>2014-02-25T10:29:00Z</cp:lastPrinted>
  <dcterms:modified xsi:type="dcterms:W3CDTF">2014-02-25T03:29:00Z</dcterms:modified>
  <cp:revision>54</cp:revision>
  <dc:subject/>
  <dc:title/>
</cp:coreProperties>
</file>