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перв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от « 20» февраля 2014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</w:t>
            </w: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ате проведения и повестке дня на очередную сесс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Новосибирского района Новосибирской обла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Провести очередную сессию Совета депутатов Новосибирского района Новосибирской области </w:t>
      </w:r>
      <w:r>
        <w:rPr>
          <w:b/>
          <w:sz w:val="28"/>
          <w:szCs w:val="28"/>
        </w:rPr>
        <w:t xml:space="preserve">17 апреля 2014г., </w:t>
      </w:r>
      <w:r>
        <w:rPr>
          <w:sz w:val="28"/>
          <w:szCs w:val="28"/>
        </w:rPr>
        <w:t>на повестку дня вынести следующие вопросы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Об исполнении районного бюджета Новосибирского района Новосибирской области за 2013 год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Докладывает: Гарцуев С.И. – начальник управления финансов и налоговой политики Новосибир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 решение Совета депутатов Новосибирского района Новосибирской области от 19.12.2013г., №3 «О районном бюджете Новосибирского района Новосибирской области на 2014 год и плановый период 2015-2016годов»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ывает: Гарцуев С.И. – начальник управления финансов и налоговой политики Новосибирского район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О состоянии готовности предприятий и организаций агропромышленного комплекса Новосибирского района к весенне-полевым работам 2014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ывает Сапожников П.Л.- заместитель главы администрации- начальник управления сельского хозяйства администрации Новосибирского района Новосибирской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О ходе подготовки к летней оздоровительной кампании детей в Новосибирском районе Новосибирской обла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Докладывает Потеряева Л.В. – начальник управления образования администрации Новосибирского район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 Об экологической обстановке в районе и мерах по ее улучшению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окладывает: Сизов В.А.- начальник отдела по природным ресурсам и охране окружающей среды администрации Новосибир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И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22:00Z</dcterms:created>
  <dc:creator>mvn</dc:creator>
  <dc:description/>
  <cp:keywords/>
  <dc:language>en-US</dc:language>
  <cp:lastModifiedBy>1</cp:lastModifiedBy>
  <cp:lastPrinted>2013-09-19T10:07:00Z</cp:lastPrinted>
  <dcterms:modified xsi:type="dcterms:W3CDTF">2014-02-25T09:27:00Z</dcterms:modified>
  <cp:revision>6</cp:revision>
  <dc:subject/>
  <dc:title>ТЕРРИТОРИАЛЬНЫЙ СОВЕТ ДЕПУТАТОВ НОВОСИБИРСКОГО РАЙОНА</dc:title>
</cp:coreProperties>
</file>