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перв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февраля 2014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б отчёт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седателя Совета депутатов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работе Совета депутатов в 2013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задачах на перспектив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ind w:firstLine="698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отчет председателя Совета депутатов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блина В.П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боте Совета депутатов в 2013 году и задачах на перспективу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Новосибирского района Новосибир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1"/>
      <w:bookmarkEnd w:id="0"/>
      <w:r>
        <w:rPr>
          <w:rFonts w:cs="Times New Roman" w:ascii="Times New Roman" w:hAnsi="Times New Roman"/>
          <w:sz w:val="28"/>
          <w:szCs w:val="28"/>
        </w:rPr>
        <w:t>Отчет председателя Совета депутатов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блина В.П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работе Совета депутатов в 2013 году и задачах на перспективу, принять к свед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1"/>
      <w:bookmarkStart w:id="2" w:name="sub_1000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>В.П. Саб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13"/>
        </w:tabs>
        <w:ind w:left="1913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25:00Z</dcterms:created>
  <dc:creator>kakynina</dc:creator>
  <dc:description/>
  <cp:keywords/>
  <dc:language>en-US</dc:language>
  <cp:lastModifiedBy>1</cp:lastModifiedBy>
  <cp:lastPrinted>2014-02-24T15:11:00Z</cp:lastPrinted>
  <dcterms:modified xsi:type="dcterms:W3CDTF">2014-02-24T08:13:00Z</dcterms:modified>
  <cp:revision>6</cp:revision>
  <dc:subject/>
  <dc:title>СОВЕТ ДЕПУТАТОВ КРИВОДАНОВСКОГО СЕЛЬСОВЕТА</dc:title>
</cp:coreProperties>
</file>