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 тридцать первая сессия )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</w:rPr>
        <w:t>от « 20» февраля 2014 г.   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  № 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Контрольно- счетной палатой Новосибирского района Новосибирской области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нформацию председателя Контрольно - счетной палаты Новосибирского района Новосибирской области Артемьева С.Г. о результатах контрольных мероприятий, проведенных Контрольно - счетной палатой Новосибирского района Новосибирской области в 2013 году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firstLine="53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т депутатов Новосибирского района Новосибирской области </w:t>
        <w:br/>
        <w:t>РЕШИЛ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firstLine="53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нформацию председателя Контрольно - счетной палаты Новосибирского района Новосибирской области Артемьева С.Г. о результатах контрольных мероприятий, проведенных Контрольно - счетной палатой Новосибирского района Новосибирской области в 2013 году, принять к свед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firstLine="53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В.П.Сабли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0" w:right="0"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0" w:right="0"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b/>
      <w:sz w:val="28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1">
    <w:name w:val="WW8Num3z1"/>
    <w:qFormat/>
    <w:rPr>
      <w:sz w:val="20"/>
      <w:szCs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6">
    <w:name w:val="Основной шрифт абзаца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4z4">
    <w:name w:val="WW8Num4z4"/>
    <w:qFormat/>
    <w:rPr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720" w:leader="none"/>
      </w:tabs>
      <w:ind w:left="0" w:right="0" w:firstLine="709"/>
      <w:jc w:val="both"/>
    </w:pPr>
    <w:rPr>
      <w:b/>
      <w:color w:val="000000"/>
      <w:sz w:val="28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right="0" w:hanging="0"/>
    </w:pPr>
    <w:rPr>
      <w:rFonts w:ascii="Arial" w:hAnsi="Arial" w:cs="Arial"/>
      <w:color w:val="000000"/>
      <w:sz w:val="18"/>
      <w:szCs w:val="18"/>
    </w:rPr>
  </w:style>
  <w:style w:type="paragraph" w:styleId="Style1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1:41:00Z</dcterms:created>
  <dc:creator>yuov</dc:creator>
  <dc:description/>
  <cp:keywords/>
  <dc:language>en-US</dc:language>
  <cp:lastModifiedBy>1</cp:lastModifiedBy>
  <cp:lastPrinted>2014-02-13T13:50:00Z</cp:lastPrinted>
  <dcterms:modified xsi:type="dcterms:W3CDTF">2014-02-25T03:03:00Z</dcterms:modified>
  <cp:revision>5</cp:revision>
  <dc:subject/>
  <dc:title>М О Д Е Л Ь Н Ы Й   У С Т А В</dc:title>
</cp:coreProperties>
</file>