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торо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тридцать перв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jc w:val="center"/>
              <w:rPr/>
            </w:pPr>
            <w:r>
              <w:rPr>
                <w:sz w:val="24"/>
                <w:szCs w:val="24"/>
              </w:rPr>
              <w:t>от « 20 » февраля2014 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№ </w:t>
            </w: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отчете руководителя межмуниципального отдела МВД России «Новосибирский» о результатах деятельности по охране общественного порядка и обеспечению общественной безопасности на территориях муниципальных образований Новосибирского района Новосибирской области за 2013год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Новосибирского района Новосибир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Отчет руководителя межмуниципального отдела МВД России «Новосибирский» Горчакова Ю.М. о результатах деятельности по охране общественного порядка и обеспечению общественной  безопасности на территориях муниципальных образований Новосибирского района Новосибирской области за 2013 год, принять к свед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В.П.Саблин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решения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8:22:00Z</dcterms:created>
  <dc:creator>mvn</dc:creator>
  <dc:description/>
  <cp:keywords/>
  <dc:language>en-US</dc:language>
  <cp:lastModifiedBy>1</cp:lastModifiedBy>
  <cp:lastPrinted>2014-02-25T10:26:00Z</cp:lastPrinted>
  <dcterms:modified xsi:type="dcterms:W3CDTF">2014-02-25T03:27:00Z</dcterms:modified>
  <cp:revision>8</cp:revision>
  <dc:subject/>
  <dc:title>ТЕРРИТОРИАЛЬНЫЙ СОВЕТ ДЕПУТАТОВ НОВОСИБИРСКОГО РАЙОНА</dc:title>
</cp:coreProperties>
</file>