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тридцать первая 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0» февраля 2014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№ </w:t>
            </w:r>
            <w:r>
              <w:rPr>
                <w:b/>
              </w:rPr>
              <w:t xml:space="preserve">8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вания «Почетный гражданин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 Новосибирской области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Положением о «Почетном гражданине Новосибирского района Новосибирской области», утвержденным решением Совета депутатов Новосибирского района Новосибирской области от 26.04.2007 № 4, ходатайством первичной организации Совета ветеранов и инвалидов Верх-Тулинского сельсовета, протокол от 04.02.2014г. № 2 и в связ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75-летием со дня образования Новосибирского района, Совет депутатов Новосибирского района Новосибир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звание Почетного гражданина Новосибирского района Новосибирской области с вручением: свидетельства, ленты, специального знака и денежного вознагражд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-  Кононову Николаю Павловичу</w:t>
      </w:r>
      <w:r>
        <w:rPr>
          <w:sz w:val="28"/>
          <w:szCs w:val="28"/>
        </w:rPr>
        <w:t xml:space="preserve"> –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лаве  Верх-Тулинского сельсовета  Новосибирского района Новосибир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       В.П.Сабл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4:16:00Z</dcterms:created>
  <dc:creator>kakynina</dc:creator>
  <dc:description/>
  <cp:keywords/>
  <dc:language>en-US</dc:language>
  <cp:lastModifiedBy>1</cp:lastModifiedBy>
  <cp:lastPrinted>2014-02-05T10:17:00Z</cp:lastPrinted>
  <dcterms:modified xsi:type="dcterms:W3CDTF">2014-02-25T03:32:00Z</dcterms:modified>
  <cp:revision>8</cp:revision>
  <dc:subject/>
  <dc:title>СОВЕТ ДЕПУТАТОВ КРИВОДАНОВСКОГО СЕЛЬСОВЕТА</dc:title>
</cp:coreProperties>
</file>