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Раздольненский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Раздольненский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Раздольненского сельсовета Новосибирского района Новосибирской области на период с 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Раздольн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6-30T15:41:00Z</cp:lastPrinted>
  <dcterms:modified xsi:type="dcterms:W3CDTF">2017-07-03T21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