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04» июля 2017 г. 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Кубови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Кубови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Кубовинского сельсовета Новосибирского района Новосибирской области на период с 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Кубов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7-04T03:54:00Z</cp:lastPrinted>
  <dcterms:modified xsi:type="dcterms:W3CDTF">2017-07-03T20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