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04» июля 2017 г.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Ярк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Ярк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Ярков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Яр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1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