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июля 2017 г. 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Станционн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Станционн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Станционного сельсовета Новосибирского района Новосибирской области на период с 01.07.2017 г.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Станционн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7-04T04:10:00Z</cp:lastPrinted>
  <dcterms:modified xsi:type="dcterms:W3CDTF">2017-07-03T21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