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ем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«04» июля 2017 г.               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Мочищен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дать органам местного самоуправления Мочищен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Мочищенского сельсовета Новосибирского района Новосибирской области на период с 01.07.2017 г. по 31.12.2017 г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Мочищ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      В.В.Борматов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01:00Z</dcterms:created>
  <dc:creator>Валентина Н. Литвинова</dc:creator>
  <dc:description/>
  <dc:language>en-US</dc:language>
  <cp:lastModifiedBy>1</cp:lastModifiedBy>
  <cp:lastPrinted>2017-06-30T15:41:00Z</cp:lastPrinted>
  <dcterms:modified xsi:type="dcterms:W3CDTF">2017-07-03T20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