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емнадца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Новосиби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04» июля 2017 г.                                                                                             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    Верх-Тулинск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ть органам местного самоуправления Верх-Тулинск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Верх-Тулинского сельсовета Новосибирского района Новосибирской области на период с </w:t>
      </w:r>
      <w:bookmarkStart w:id="0" w:name="_GoBack"/>
      <w:bookmarkEnd w:id="0"/>
      <w:r>
        <w:rPr>
          <w:sz w:val="28"/>
          <w:szCs w:val="28"/>
        </w:rPr>
        <w:t>01.07.2017 г. по 31.12.2017 г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Верх-Тул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        В.В.Борматов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/>
      <w:jc w:val="left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9:01:00Z</dcterms:created>
  <dc:creator>Валентина Н. Литвинова</dc:creator>
  <dc:description/>
  <dc:language>en-US</dc:language>
  <cp:lastModifiedBy>1</cp:lastModifiedBy>
  <cp:lastPrinted>2017-07-04T03:36:00Z</cp:lastPrinted>
  <dcterms:modified xsi:type="dcterms:W3CDTF">2017-07-03T20:5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