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3312795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704"/>
                              <w:gridCol w:w="701"/>
                              <w:gridCol w:w="1341"/>
                              <w:gridCol w:w="1472"/>
                            </w:tblGrid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1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24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74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1.6pt;mso-wrap-distance-left:0pt;mso-wrap-distance-right:9pt;mso-wrap-distance-top:0pt;mso-wrap-distance-bottom:0pt;margin-top:0.0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2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704"/>
                        <w:gridCol w:w="701"/>
                        <w:gridCol w:w="1341"/>
                        <w:gridCol w:w="1472"/>
                      </w:tblGrid>
                      <w:tr>
                        <w:trPr>
                          <w:trHeight w:val="182" w:hRule="atLeast"/>
                        </w:trPr>
                        <w:tc>
                          <w:tcPr>
                            <w:tcW w:w="170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24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74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4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4"/>
        <w:gridCol w:w="701"/>
        <w:gridCol w:w="1341"/>
      </w:tblGrid>
      <w:tr>
        <w:trPr>
          <w:trHeight w:val="182" w:hRule="atLeast"/>
        </w:trPr>
        <w:tc>
          <w:tcPr>
            <w:tcW w:w="17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иложение  20 </w:t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7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   решению   Совета   депутатов</w:t>
            </w:r>
          </w:p>
        </w:tc>
      </w:tr>
      <w:tr>
        <w:trPr>
          <w:trHeight w:val="182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сибирского район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4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восибирской области</w:t>
            </w:r>
          </w:p>
        </w:tc>
        <w:tc>
          <w:tcPr>
            <w:tcW w:w="13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374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 10.03.2016г.   № 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b/>
          <w:sz w:val="28"/>
          <w:szCs w:val="28"/>
        </w:rPr>
        <w:t>Бюджетные ассигнования на капитальные вложения из районного бюджета на 2016 год и плановый период 2017 и 2018 годов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е ассигнования на капитальные вложения из районного бюджета на 2016 год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465" w:leader="none"/>
          <w:tab w:val="left" w:pos="8190" w:leader="none"/>
        </w:tabs>
        <w:rPr/>
      </w:pPr>
      <w:r>
        <w:rPr/>
        <w:tab/>
        <w:tab/>
        <w:t>(тыс.руб.)</w:t>
      </w:r>
    </w:p>
    <w:tbl>
      <w:tblPr>
        <w:tblW w:w="970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795"/>
        <w:gridCol w:w="716"/>
        <w:gridCol w:w="838"/>
        <w:gridCol w:w="1596"/>
        <w:gridCol w:w="756"/>
        <w:gridCol w:w="1282"/>
      </w:tblGrid>
      <w:tr>
        <w:trPr>
          <w:trHeight w:val="301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spacing w:before="0" w:after="200"/>
              <w:ind w:left="-426" w:right="0" w:firstLine="426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Б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З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ind w:left="-250" w:right="0" w:firstLine="2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0" w:hanging="3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овосибирского района  на реализацию мероприятий  подпрограммы "Развитие дошкольного, общего и дополнительного образования детей" 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 на 2015-2020 годы" софинансирование за счет средст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left="34" w:right="0" w:hanging="3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- Детский сад р.п.Краснообс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0.00.000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ind w:left="-250" w:right="0" w:first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9.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0" w:hanging="3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 Новосибирского района  на реализацию мероприятий  подпрограммы "Развитие дошкольного, общего и дополнительного образования детей"  государственной программы Новосибирской области "Развитие образования, создание условий для социализации детей и учащейся молодежи в Новосибирской области на 2015-2020 годы" софинансирование за счет средст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right="0" w:hanging="34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- Новолуговская школа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before="0" w:after="200"/>
              <w:ind w:left="34" w:right="0" w:hanging="34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0.00.000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napToGrid w:val="false"/>
              <w:ind w:left="-250" w:right="0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-250" w:right="0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-250" w:right="0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ind w:left="-250" w:right="0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200"/>
              <w:ind w:left="-250" w:right="0" w:firstLine="25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5,205</w:t>
            </w:r>
          </w:p>
        </w:tc>
      </w:tr>
    </w:tbl>
    <w:p>
      <w:pPr>
        <w:pStyle w:val="Normal"/>
        <w:tabs>
          <w:tab w:val="clear" w:pos="708"/>
          <w:tab w:val="left" w:pos="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5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00:00Z</dcterms:created>
  <dc:creator>Боряк Валентина Леонидовна</dc:creator>
  <dc:description/>
  <dc:language>en-US</dc:language>
  <cp:lastModifiedBy/>
  <cp:lastPrinted>2016-03-15T14:54:00Z</cp:lastPrinted>
  <dcterms:modified xsi:type="dcterms:W3CDTF">2016-03-15T08:54:05Z</dcterms:modified>
  <cp:revision>22</cp:revision>
  <dc:subject/>
  <dc:title/>
</cp:coreProperties>
</file>