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решению Совета депутатов</w:t>
      </w:r>
    </w:p>
    <w:p>
      <w:pPr>
        <w:pStyle w:val="Normal"/>
        <w:jc w:val="right"/>
        <w:rPr/>
      </w:pPr>
      <w:r>
        <w:rPr/>
        <w:t>Новосибирского района Новосибирской области</w:t>
      </w:r>
    </w:p>
    <w:p>
      <w:pPr>
        <w:pStyle w:val="Normal"/>
        <w:jc w:val="right"/>
        <w:rPr/>
      </w:pPr>
      <w:r>
        <w:rPr/>
        <w:t>от 17.12.2015 г. № 23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514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 33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0007, г. Новосибирск </w:t>
            </w:r>
          </w:p>
          <w:p>
            <w:pPr>
              <w:pStyle w:val="Normal"/>
              <w:jc w:val="center"/>
              <w:rPr/>
            </w:pPr>
            <w:r>
              <w:rPr/>
              <w:t>тел: 373-46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vetnr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</w:t>
            </w:r>
            <w:r>
              <w:rPr/>
              <w:t>__ № 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№__________ от 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Законодательное Собрание Новосиби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Уважаемые депутаты Законодательного Собр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овосибирской област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ая Дума Российской Федерации 15 декабря 2015 года сразу во втором и третьем чтениях приняла законопроект № 911767-6 (Федеральный закон Российской Федерации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законопроектом до 01 января 2017 года приостанавливается действие соответствующих положений Федерального закона от 15.12.2001 г. № 166-ФЗ «О государственном пенсионном обеспечении в Российской Федерации» и Федерального закона от    28.12.2013 г. № 400-ФЗ «О страховых пенсиях», определяющих порядок индексации социальных пенсий, ежегодного увеличения стоимости одного пенсионного коэффициента, а также индексации размера фиксированной выплаты к страховой пенс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роме того, принятый законопроект отменяет индексацию пенсий для продолжающих работать пенсионеров и предполагает индексацию страховых пенсий для неработающих пенсионеров с 01 февраля 2016 года на 4 %, а не в соответствии с уровнем роста потребительских цен за прошедший год. Между тем, по официальным отчетам Росстата </w:t>
      </w:r>
      <w:r>
        <w:rPr>
          <w:color w:val="222222"/>
          <w:sz w:val="28"/>
          <w:szCs w:val="28"/>
          <w:shd w:fill="FFFFFF" w:val="clear"/>
        </w:rPr>
        <w:t>накопленная с начала года инфляция в России достигла 12%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Индексация страховых пенсий для неработающих пенсионеров в размере 4% является абсолютно недостаточным, поскольку </w:t>
      </w:r>
      <w:r>
        <w:rPr>
          <w:color w:val="000000"/>
          <w:sz w:val="28"/>
          <w:szCs w:val="28"/>
        </w:rPr>
        <w:t>финансовое положение пенсионеров оставляет желать лучшего. Эта проблема особенно актуальна для жителей городов, где очень трудно прожить на небольшую пенс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на индексации пенсий для работающих пенсионеров нарушает положение части 2 статьи 19 Конституции Российской Федерации, устанавливающей гарантии равенства прав и свобод человека и гражданина независимо, в том числе, от имущественного и должностного положения, а также других обстоя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Совет депутатов Новосибирского  района Новосибирской области третьего созыва просит вас выступить в качестве субъекта правотворческой инициативы, разработать и внести в Государственную Думу Российской Федерации проект федерального закона «О внесении изменений в Федеральный закон Российской Федерации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, в части отмены указанных выше ограничений прав и свобод пенсионеров.</w:t>
      </w:r>
    </w:p>
    <w:p>
      <w:pPr>
        <w:pStyle w:val="ConsPlus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депутатов                                                        А.М.Соб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вет Новокузнецк Коммунальный  Гумен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1:00Z</dcterms:created>
  <dc:creator>Zver</dc:creator>
  <dc:description/>
  <cp:keywords/>
  <dc:language>en-US</dc:language>
  <cp:lastModifiedBy>1</cp:lastModifiedBy>
  <cp:lastPrinted>2015-12-21T15:33:00Z</cp:lastPrinted>
  <dcterms:modified xsi:type="dcterms:W3CDTF">2015-12-21T09:33:00Z</dcterms:modified>
  <cp:revision>3</cp:revision>
  <dc:subject/>
  <dc:title/>
</cp:coreProperties>
</file>