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четвертая сесси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350"/>
        <w:gridCol w:w="3231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</w:rPr>
            </w:pPr>
            <w:r>
              <w:rPr>
                <w:rFonts w:cs="Tms Rmn"/>
                <w:b/>
                <w:bCs/>
                <w:color w:val="000000"/>
              </w:rPr>
              <w:t xml:space="preserve">от «17» декабря 2015 г.      </w:t>
            </w:r>
          </w:p>
        </w:tc>
        <w:tc>
          <w:tcPr>
            <w:tcW w:w="335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cs="Tms Rmn"/>
                <w:b/>
                <w:b/>
                <w:bCs/>
                <w:color w:val="000000"/>
              </w:rPr>
            </w:pPr>
            <w:r>
              <w:rPr>
                <w:rFonts w:cs="Tms Rmn"/>
                <w:b/>
                <w:bCs/>
                <w:color w:val="000000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Tms Rmn"/>
                <w:b/>
                <w:bCs/>
                <w:color w:val="000000"/>
              </w:rPr>
              <w:t>№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Tms Rmn"/>
                <w:b/>
                <w:bCs/>
                <w:color w:val="000000"/>
              </w:rPr>
              <w:t xml:space="preserve">9 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 муниципального имущества Новосибирского района Новосибирской области на 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ложением «О приватизации муниципального имущества Новосибирского района», утвержденного решением Совета депутатов Новосибирского района Новосибирской области от 26.12.2006 г. № 8, Совет депутатов Новосибирского района Новосибир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Прогнозный план приватизации муниципального имущества Новосибирского района Новосибирской области на 2016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Настоящее решение вступает в силу после его опубликования в газете «Приобская правда»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А.М.Соболев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сибирского района                                                         В.В. Борматов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679" w:firstLine="708"/>
        <w:jc w:val="both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eastAsia="Calibri"/>
          <w:b/>
          <w:b/>
          <w:lang w:eastAsia="en-US"/>
        </w:rPr>
      </w:pPr>
      <w:r>
        <w:rPr/>
        <w:t>к решению  сессии Совета депутатов Новосибирского района Новосибирской области от «17» декабря 2015 г. № 9</w:t>
      </w:r>
    </w:p>
    <w:p>
      <w:pPr>
        <w:pStyle w:val="Normal"/>
        <w:ind w:left="4679"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НА 2016 ГОД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  <w:t>Перечень недвижимого имущества Новосибирского района Новосибирской области, подлежащего приватизации в 201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2"/>
        <w:gridCol w:w="634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ов недвижим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здание теплой парковки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</w:t>
            </w:r>
          </w:p>
          <w:p>
            <w:pPr>
              <w:pStyle w:val="Normal"/>
              <w:rPr/>
            </w:pPr>
            <w:r>
              <w:rPr/>
              <w:t>село Криводановка, улица Садовая, 27/5, площадь застройки 33,5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, Новосибирский район, МО Кубовинский сельсовет, п. Красный Яр, порядковый № 26 стр, площадь застройки 7117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(номера на поэтажном плане: 1 – 13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Раздольненский сельсовет, село Раздольное, улица Ленина, дом 2/2, площадь застройки 371,3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(номера на поэтажном плане: 1 -16)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Раздольненский сельсовет, село Раздольное, улица Ленина, дом 2/2, площадь застройки 366,9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ственное блочное здание Ярковской участковой больниц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Ярковский сельсовет, село Ярково, улица Подгорбунского, дом 3, площадь застройки 974,7 кв.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ибирская область, Новосибирский район, с. Криводановка, ул. Садовая, 27/5, площадь застройки 60 кв.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ибирская область, Новосибирский район, МО Кубовинского сельсовета, п. Красный Яр, порядковый № 26, площадь 11730 кв.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ая область, Новосибирский район, Раздольненский сельсовет, с.Раздольное, ул.Ленина, 2/2, площадь 2158 кв.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область, Новосибирский район, МО Ярковский сельсовет, </w:t>
            </w:r>
          </w:p>
          <w:p>
            <w:pPr>
              <w:pStyle w:val="Normal"/>
              <w:rPr/>
            </w:pPr>
            <w:r>
              <w:rPr/>
              <w:t>ул. Подгорбунского, 3, площадь 4 084 кв.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43:00Z</dcterms:created>
  <dc:creator>Валентина Н. Литвинова</dc:creator>
  <dc:description/>
  <cp:keywords/>
  <dc:language>en-US</dc:language>
  <cp:lastModifiedBy>1</cp:lastModifiedBy>
  <cp:lastPrinted>2015-12-23T12:09:00Z</cp:lastPrinted>
  <dcterms:modified xsi:type="dcterms:W3CDTF">2015-12-23T06:11:00Z</dcterms:modified>
  <cp:revision>48</cp:revision>
  <dc:subject/>
  <dc:title>ПРОЕКТ</dc:title>
</cp:coreProperties>
</file>