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17» декабря 2015 г.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пределения цены земельных участков, находящихся в муниципальной собственности Новосибирского района Новосибирской области, при заключении договора купли-продажи земельного участка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Par35"/>
      <w:bookmarkStart w:id="1" w:name="Par35"/>
      <w:bookmarkEnd w:id="1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процедур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пределения цены земельных участков, находящихся в муниципальной собственности Новосибирского района Новосибирской области и находящихся на территории Новосибир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(далее – земельные участки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при заключении договора купли-продажи земельного участка без проведения торгов, если иное не установлено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6"/>
      <w:bookmarkEnd w:id="2"/>
      <w:r>
        <w:rPr>
          <w:rFonts w:cs="Times New Roman" w:ascii="Times New Roman" w:hAnsi="Times New Roman"/>
          <w:sz w:val="28"/>
          <w:szCs w:val="28"/>
        </w:rPr>
        <w:t>2. </w:t>
      </w:r>
      <w:bookmarkStart w:id="3" w:name="Par60"/>
      <w:bookmarkStart w:id="4" w:name="Par58"/>
      <w:bookmarkEnd w:id="3"/>
      <w:bookmarkEnd w:id="4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заключении договора купли-продажи земельного участка без проведения торгов цена земельного участка определяется в размере </w:t>
      </w:r>
      <w:r>
        <w:rPr>
          <w:rFonts w:cs="Times New Roman" w:ascii="Times New Roman" w:hAnsi="Times New Roman"/>
          <w:sz w:val="28"/>
          <w:szCs w:val="28"/>
        </w:rPr>
        <w:t xml:space="preserve">кадастровой стоимости земельного участка при продаж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земельных участков крестьянскому (фермерскому) хозяйству или сельскохозяйственной организации в случаях,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4.07.2002г. №101-ФЗ "Об обороте земель сельскохозяйственного назначения"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земельных участков, находящихся в постоянном (бессрочном) пользовании юридических лиц, указанным юридическим лицам, за исключением случая, предусмотренного подпунктом б) пункта 6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земельных участков в соответствии с Земельным кодексом Российской Федерации в редакции, действовавшей до дня вступления в силу Федерального закона от 23.06.2014 № 171-ФЗ "О внесении изменений в Земельный кодекс Российской Федерации и отдельные законодательные акты Российской Федерации", в случаях, указанных в статье 34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заключении договора купли-продажи земельного участка без проведения торгов цена земельного участка определяется в размер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ятидесяти процентов </w:t>
      </w:r>
      <w:r>
        <w:rPr>
          <w:rFonts w:cs="Times New Roman" w:ascii="Times New Roman" w:hAnsi="Times New Roman"/>
          <w:sz w:val="28"/>
          <w:szCs w:val="28"/>
        </w:rPr>
        <w:t xml:space="preserve">кадастровой стоимости земельного участка при продаже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ми б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</w:t>
      </w:r>
      <w:hyperlink w:anchor="Par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1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б)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3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г)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заключении договора купли-продажи земельного участка без проведения торгов цена земельного участка определяется в размере двух с половиной процентов кадастровой стоимости земельного участка при продаже земельных участков в случаях, предусмотренных пунктом 2.2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и 3 Федерального закона от 25.10.2001г. №137-ФЗ "О введении в действие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заключении договора купли-продажи земельного участка без проведения торгов цена земельного участка определяется в размере пятнадцати процентов кадастровой стоимости земельного участка при продаже земельных участков в случаях, предусмотренных пунктами 3.1 и 3.2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и 3 Федерального закона от 25.10.2001г. №137-ФЗ "О введении в действие Зем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заключении договора купли-продажи земельного участка без проведения торгов цена земельного участка определяется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сятикратном размере ставки земельного налога за единицу площади земельного участка </w:t>
      </w:r>
      <w:r>
        <w:rPr>
          <w:rFonts w:cs="Times New Roman" w:ascii="Times New Roman" w:hAnsi="Times New Roman"/>
          <w:sz w:val="28"/>
          <w:szCs w:val="28"/>
        </w:rPr>
        <w:t>при продаж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земельных участков юридическим лицам при переоформлении права постоянного (бессрочного) пользования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в соответствии с правилами, установленными абзацем 1 пункта 2 статьи 3 Федерального закона от 25.10.2001г. №137-ФЗ "О введении в действие Зем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заключении договора купли-продажи земельного участка без проведения торгов цена земельного участка определяется в размере</w:t>
      </w:r>
      <w:r>
        <w:rPr>
          <w:rFonts w:cs="Times New Roman" w:ascii="Times New Roman" w:hAnsi="Times New Roman"/>
          <w:sz w:val="28"/>
          <w:szCs w:val="28"/>
        </w:rPr>
        <w:t xml:space="preserve"> рыночной стоимости земельного участка, определяемой в соответствии с законодательством Российской Федерации об оценочной деятельности, при продаж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39.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Российской Федерации. При этом, если рыночная стоимость земельного участка, определенная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дательством Российской Федерации об оценочной деятельности, превышает его кадастровую стоимость, цена земель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астка определяется в размере </w:t>
      </w:r>
      <w:r>
        <w:rPr>
          <w:rFonts w:cs="Times New Roman" w:ascii="Times New Roman" w:hAnsi="Times New Roman"/>
          <w:sz w:val="28"/>
          <w:szCs w:val="28"/>
        </w:rPr>
        <w:t xml:space="preserve">кадастровой стоимости земельного участка. </w:t>
      </w:r>
    </w:p>
    <w:sectPr>
      <w:footerReference w:type="default" r:id="rId5"/>
      <w:type w:val="nextPage"/>
      <w:pgSz w:w="11906" w:h="16838"/>
      <w:pgMar w:left="1418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2D95D0BC50BFC41C2D99C27D21F65D27B04057ADCE75ECA92FFFA26540rCN" TargetMode="External"/><Relationship Id="rId3" Type="http://schemas.openxmlformats.org/officeDocument/2006/relationships/hyperlink" Target="consultantplus://offline/ref=20C1E8041A54A18BE3F704D53D5967BFBE47503ACFB55D25ADA47BE39995A4E85DC1FDCC880810N" TargetMode="External"/><Relationship Id="rId4" Type="http://schemas.openxmlformats.org/officeDocument/2006/relationships/hyperlink" Target="consultantplus://offline/ref=C272EA8EEDF7B762B0C09E336A218E988062BAA7B3CCFE877D8527B00233474D7B1F10EDA1f449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43:00Z</dcterms:created>
  <dc:creator>Аверкова</dc:creator>
  <dc:description/>
  <cp:keywords/>
  <dc:language>en-US</dc:language>
  <cp:lastModifiedBy>1</cp:lastModifiedBy>
  <cp:lastPrinted>2015-12-18T14:30:00Z</cp:lastPrinted>
  <dcterms:modified xsi:type="dcterms:W3CDTF">2015-12-18T08:34:00Z</dcterms:modified>
  <cp:revision>7</cp:revision>
  <dc:subject/>
  <dc:title/>
</cp:coreProperties>
</file>