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сибирского район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«17» декабря 2015 г. № 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рядок определения размера арендной платы за земельные участки, находящиеся в муниципальной собственности Новосибирского района Новосибирской области и предоставленные в аренду без торг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0" w:name="Par35"/>
      <w:bookmarkEnd w:id="0"/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 Настоящий Порядок устанавливает процедуру определения размера арендной платы за земельные участки, находящиеся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ой</w:t>
      </w:r>
      <w:r>
        <w:rPr>
          <w:rFonts w:cs="Times New Roman" w:ascii="Times New Roman" w:hAnsi="Times New Roman"/>
          <w:sz w:val="28"/>
          <w:szCs w:val="28"/>
        </w:rPr>
        <w:t xml:space="preserve"> собственности Новосибирского района Новосибирской области и предоставленные в аренду без торгов (далее – земельные участк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 арендной платы при аренде земельных участков в расчете на год (далее – арендная плата) определяетс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правлением имущественных и земельных отношений администрации Новосибирского района Новосибир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46"/>
      <w:bookmarkEnd w:id="1"/>
      <w:r>
        <w:rPr>
          <w:rFonts w:cs="Times New Roman" w:ascii="Times New Roman" w:hAnsi="Times New Roman"/>
          <w:sz w:val="28"/>
          <w:szCs w:val="28"/>
        </w:rPr>
        <w:t>2. Если иное не установлено законодательством Российской Федерации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 случаях, не указанных в </w:t>
      </w:r>
      <w:hyperlink w:anchor="Par5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ах </w:t>
        </w:r>
      </w:hyperlink>
      <w:r>
        <w:rPr>
          <w:rFonts w:cs="Times New Roman" w:ascii="Times New Roman" w:hAnsi="Times New Roman"/>
          <w:sz w:val="28"/>
          <w:szCs w:val="28"/>
        </w:rPr>
        <w:t>3-6 настоящего Порядка, размер арендной платы определяется на основании рыночной стоимости права аренды земельных участков, определяемой в соответствии с законодательством Российской Федерации об оценоч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Par60"/>
      <w:bookmarkStart w:id="3" w:name="Par5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3. В случае предоставления земельного участка в аренду без проведения торгов для целей, указанных в настоящем пункте, арендная плата определяется на основании кадастровой стоимости земельного участка и рассчитыва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 размере:</w:t>
      </w:r>
      <w:bookmarkStart w:id="4" w:name="Par2"/>
      <w:bookmarkEnd w:id="4"/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0,01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логах и сбор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логах и сборах, в случае, если налоговая база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езультате уменьшения на не облагаемую налогом сумму принимается равной нулю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изъятого из оборота, если земельный участок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лучаях, установленных федеральными законами, может быть передан в арен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 Российской Федерации, если иное не установлено международными догово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сключением случаев консервации земель с изъятием их из оборо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 размещения линий метрополите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) 0,3 процента в отношении земельного участка, предоставленного (занятого) для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, утилизирующих твердые бытовые отходы методом их сортировки и переработ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 </w:t>
      </w:r>
      <w:r>
        <w:rPr>
          <w:rFonts w:cs="Times New Roman" w:ascii="Times New Roman" w:hAnsi="Times New Roman"/>
          <w:sz w:val="28"/>
          <w:szCs w:val="28"/>
        </w:rPr>
        <w:t>0,5 процента в отношении земельного участка, предоставленного (занятого) для размещения объектов спор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0,7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 размещения трубопроводов и иных объектов, используемых в сфере тепло-, водоснабжения, водоотведения и очистки сточных вод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(занятого) для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мещения вертодромов и посадочных площадок (за исключением вертодромов, посадочных площадок, расположенных на территории аэродромов, аэропор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1 процент в отношении земельного участка, предоставленного (занятого) для размещ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дроэлектростанций, гидроаккумулирующих электростанций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их электростанций, использующих возобновляемые источники энерги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ружений и объектов, в том числе относящихся к гидротехническим сооружениям, обслуживающих указанные в настоящем подпункте электростан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 1,2 процента в отношении земельного участка, предоставленного (занятого) для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 единой системы организации воздушного движения (за исключением объектов единой системы организации воздушного движения, расположенных на территории аэродромов, аэропортов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5" w:name="Par18"/>
      <w:bookmarkEnd w:id="5"/>
      <w:r>
        <w:rPr>
          <w:rFonts w:cs="Times New Roman" w:ascii="Times New Roman" w:hAnsi="Times New Roman"/>
          <w:sz w:val="28"/>
          <w:szCs w:val="28"/>
        </w:rPr>
        <w:t>7) 1,4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для строительства объекта недвижимости, осуществляемого полностью за счет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 размещения линий связи, в том числе линейно-кабельных сооруж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 1,5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 в случае заключения договора аренды в соответствии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39.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 абзацем 6 пункта 2.7 статьи 3 </w:t>
      </w:r>
      <w:r>
        <w:rPr>
          <w:rFonts w:cs="Times New Roman" w:ascii="Times New Roman" w:hAnsi="Times New Roman"/>
          <w:sz w:val="28"/>
          <w:szCs w:val="28"/>
          <w:lang w:eastAsia="ru-RU"/>
        </w:rPr>
        <w:t>Федерального закона от 25.10.2001 № 137-ФЗ «О введении 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действие Земельного кодекса Российской Федерации»</w:t>
      </w:r>
      <w:r>
        <w:rPr>
          <w:rFonts w:cs="Times New Roman" w:ascii="Times New Roman" w:hAnsi="Times New Roman"/>
          <w:sz w:val="28"/>
          <w:szCs w:val="28"/>
        </w:rPr>
        <w:t>, но не выше размера земельного налога, рассчитанного в отношении такого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объектов электроэнергетики (за исключением генерирующих мощностей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не более 6,23 руб./кв.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(занятого) дл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ения 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 2 процента в отношен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емельного участка, предоставленного (занятого) для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, утилизирующих твердые бытовые отходы методом сжиг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 3,5 процента в отношении земельного участка, предоставленного (занятого) для размещ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ъектов, непосредственно используемых для захоронения твердых бытовых отходов, в том числе полиг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если арендатор указанного земельного участка выполнил обязательство по рекультивации земельного участка, предоставленного ему для аналогичных целей, арендная плата рассчитывается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площадь земельного участка, не превышающую площадь предоставленного земельного участка, обязательство по рекультивации которого выполнено, –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2 процента от кадастровой стоимости земельного участ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 площадь земельного участка, превышающую площадь предоставленного земельного участка, обязательство по рекультивации которого выполнено, – 3,5процента от кадастровой стоимости земельного участ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 </w:t>
      </w:r>
      <w:r>
        <w:rPr>
          <w:rFonts w:cs="Times New Roman" w:ascii="Times New Roman" w:hAnsi="Times New Roman"/>
          <w:sz w:val="28"/>
          <w:szCs w:val="28"/>
        </w:rPr>
        <w:t>В случае предоставления земельного участка в аренду без проведения торгов для целей, указанных в настоящем пункте, арендная плата рассчитывается в соответствии со ставками арендной платы в размере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26,01 руб./га в отношении земельных участков, предоставленных (занятых) для размещения инфраструктуры железнодорожного транспорта необщего пользования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0,05 руб./кв.м в отношении земельных участков, предоставленных (занятых) для размещения аэродромов и аэропортов, пассажиропоток которых составляет менее 1 млн. человек в год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0,1 руб./кв.м в отношении земельных участков, предоставленных (занятых) для размещения аэродромов, пассажиропоток которых составляет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лн. и более человек в год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0,24 руб./кв.м в отношении земельных участков, предоставленных (занятых) для размещения объектов Единой системы газоснабжения, газопроводов и иных трубопроводов аналогичного назначения, их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конструктивных элементов и сооружений, являющихся неотъемлемой технологической частью указанных объектов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 2,1 руб./кв.м в отношении: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предоставленных (занятых) для размещения аэродромов, пассажиропоток которых составляет 5 млн. и более человек в год;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, предоставленных (занятых) для размещения аэропортов, пассажиропоток которых составляет 1 млн. и более человек в год.</w:t>
      </w:r>
    </w:p>
    <w:p>
      <w:pPr>
        <w:pStyle w:val="Style18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 4,2 руб./кв.м в отношении земельных участков, предоставленных (занятых) для размещения аэропортов, пассажиропоток которых составляет 5 млн. и более человек в г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рендная плата за земельный участок, на котором расположены здания, сооружения, в случаях, не указанных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ах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4 настоящего Порядка, а также в случае предоставления земельных участков для строительства многоквартирных домов гражданам, признанным пострадавшими от действий недобросовестных застройщиков, в порядке, установленном нормативными правовыми актами органов местного самоуправления муниципальных районов, городских округов Новосибирской области, 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п = Кс x Кр x Ка x Кдоп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п – годовой размер арендной платы, в рубл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с – кадастровая стоимость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р – коэффициент, устанавливающий зависимость арендной платы от вида разрешенного использования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 – коэффициент, устанавливающий зависимость арендной платы от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категории арендато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доп – корректирующий коэффициен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мер коэффициентов  Кр, Ка и Кдоп устанавливается в соответствии с </w:t>
      </w:r>
      <w:r>
        <w:rPr>
          <w:rFonts w:cs="Times New Roman" w:ascii="Times New Roman" w:hAnsi="Times New Roman"/>
          <w:iCs/>
          <w:sz w:val="28"/>
          <w:szCs w:val="28"/>
        </w:rPr>
        <w:t>Приложениями 1, 2, 3 настоящего Порядка.</w:t>
      </w:r>
    </w:p>
    <w:p>
      <w:pPr>
        <w:pStyle w:val="Style18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Арендная плата за использование земельных участков, указанных в</w:t>
      </w:r>
      <w:r>
        <w:rPr>
          <w:lang w:val="en-US"/>
        </w:rPr>
        <w:t> 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 пункта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5.10.2001 № 137-ФЗ «О введении в действие Земельного кодекса Российской Федерации», устанавливается в размер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процентов кадастровой стоимости арендуемых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0,3 процента кадастровой стоимости арендуемых земельных участков из земель сельскохозяйствен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,5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Изменение годового размера арендной платы, определенного в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> 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и с настоящим пунктом, может предусматриваться договорами аренды указанных земельных участков только в связи с изменением кадастровой стоимости соответствующе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7. В случае если на стороне арендатора выступают несколько лиц, арендная плата для каждого из них определяется пропорционально их доле в праве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рендованное имущество в соответствии с договором аренды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6" w:name="Par80"/>
      <w:bookmarkStart w:id="7" w:name="Par74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8. При заключении договора аренды земельного участка арендодатель предусматривае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 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уточнения предусмотренных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 xml:space="preserve">пунктами 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-5 настоящего Порядка условий, в соответствии с которыми определяется размер арендной платы за земельный участок, арендная плата подлежит перерасчету, но не чащ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 При заключении договора аренды земельного участка, в соответствии с которым арендная плата рассчитана на основании кадастровой стоимости земельного участка, арендодатель предусматривает в таком договоре изменение арендной платы в связи с изменением кадастровой стоимости земельного участка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ановленной в результате проведения государственной кадастровой оценки</w:t>
      </w:r>
      <w:r>
        <w:rPr>
          <w:rFonts w:cs="Times New Roman" w:ascii="Times New Roman" w:hAnsi="Times New Roman"/>
          <w:sz w:val="28"/>
          <w:szCs w:val="28"/>
        </w:rPr>
        <w:t xml:space="preserve">. При этом арендная плата подлежит перерасчету по состоянию на 1 января года, следующего за годом, в котором произошло изменение кадастровой стоимости. В этом случае индексация арендной платы с учетом размера уровня инфляции, указанного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 проводи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 При заключении договора аренды земельного участка, в соответствии с которым арендная плата рассчитана на основании рыночной стоимости права аренды земельного участка, арендодатель предусматривает в таком договоре возможность изменения арендной платы в связи с изменением рыночной стоимости права аренды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 более чем за 6 месяцев до перерасчета аренд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рыночной стоимости права аренды земельного участка размер уровня инфляции, указанный в </w:t>
      </w:r>
      <w:hyperlink w:anchor="Par8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е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ме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/>
        <w:t>КОЭФФИЦИЕНТ, УСТАНАВЛИВАЮЩИЙ ЗАВИСИМОСТЬ АРЕНДНОЙ ПЛАТЫ ОТ ВИДА РАЗРЕШЕННОГО ИСПОЛЬЗОВАНИЯ ЗЕМЕЛЬНОГО УЧАСТКА (Кр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5714"/>
        <w:gridCol w:w="2678"/>
      </w:tblGrid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п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Цель использо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р коэффициента (Кр)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щение домов индивидуальной жилой застройк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щение гараже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0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щение объектов торговли, общественного питания и бытового обслужива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4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щение гостиниц, объектов лечебно-оздоровительного назначения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09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5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щение административных и офисных зданий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13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6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щение производственных и административных зданий, строений, сооружений промышленност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7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щение объектов культуры, искусства, памятников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015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Прочие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15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ЭФФИЦИЕНТ, УСТАНАВЛИВАЮЩИЙ ЗАВИСИМОСТЬ АРЕНДНОЙ ПЛАТЫ ОТ КАТЕГОРИИ АРЕНДАТОРА (Ка)</w:t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86"/>
        <w:gridCol w:w="19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п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Категория арендат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р коэффициента (К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Физические лиц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Юридические лиц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</w:t>
            </w:r>
          </w:p>
        </w:tc>
        <w:tc>
          <w:tcPr>
            <w:tcW w:w="7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Индивидуальные предпринимател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ПРИЛОЖЕНИЕ</w:t>
      </w:r>
      <w:r>
        <w:rPr>
          <w:rFonts w:cs="Times New Roman" w:ascii="Times New Roman" w:hAnsi="Times New Roman"/>
          <w:sz w:val="28"/>
          <w:szCs w:val="28"/>
        </w:rPr>
        <w:t xml:space="preserve">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/>
        <w:t>КОРРЕКТИРУЮЩИЙ КОЭФФИЦИЕНТ (Кдоп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1"/>
        <w:gridCol w:w="17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п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Цель исполь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Размер коэффициента (Кдоп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center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Объекты недвижимости расположенные на землях промышленности за чертой населенного пункта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 xml:space="preserve">Индивидуальное жилищное строительство 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en-US"/>
              </w:rPr>
              <w:t>&lt;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en-US"/>
              </w:rPr>
              <w:t>&gt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3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Строительство многоквартирных домов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en-US"/>
              </w:rPr>
              <w:t xml:space="preserve"> &lt;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2</w:t>
            </w: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lang w:val="en-US"/>
              </w:rPr>
              <w:t>&gt;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4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Иные цели использова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textAlignment w:val="baseline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</w:rPr>
              <w:t>1,0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Примечания: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&lt;1&gt; корректирующий коэффициент (Кдоп) при расчете арендной платы для индивидуального жилищного строительства категориям граждан, имеющим право на внеочередное (первоочередное) предоставление земельных участков в аренду;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  <w:t>&lt;2&gt; корректирующий коэффициент (Кдоп) при расчете арендной платы для строительства многоквартирных домов гражданам, пострадавшим от действия недобросовестных застройщиков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pacing w:val="1"/>
          <w:sz w:val="28"/>
          <w:szCs w:val="28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20DD0C205028A6BA7A23CE79A9D0640E7D1B743EFF445B145844602FFA5F4BAC5A80631EC6WCK5N" TargetMode="External"/><Relationship Id="rId3" Type="http://schemas.openxmlformats.org/officeDocument/2006/relationships/hyperlink" Target="consultantplus://offline/ref=9620DD0C205028A6BA7A23CE79A9D0640E7D1B743EFF445B145844602FFA5F4BAC5A806319C1WCK4N" TargetMode="External"/><Relationship Id="rId4" Type="http://schemas.openxmlformats.org/officeDocument/2006/relationships/hyperlink" Target="consultantplus://offline/ref=9620DD0C205028A6BA7A23CE79A9D0640E7D1B743EFF445B145844602FFA5F4BAC5A806319C1WCK4N" TargetMode="External"/><Relationship Id="rId5" Type="http://schemas.openxmlformats.org/officeDocument/2006/relationships/hyperlink" Target="consultantplus://offline/ref=9620DD0C205028A6BA7A23CE79A9D0640E7E187530F3445B145844602FFA5F4BAC5A806718WCK7N" TargetMode="External"/><Relationship Id="rId6" Type="http://schemas.openxmlformats.org/officeDocument/2006/relationships/hyperlink" Target="consultantplus://offline/ref=5B143E883CA043D7BEAF8DFEF98E2FE99A9B179393EABEF5067A0D41B53B7CF4531719B322T2E" TargetMode="External"/><Relationship Id="rId7" Type="http://schemas.openxmlformats.org/officeDocument/2006/relationships/hyperlink" Target="consultantplus://offline/ref=0BA84B50786A4F2D29925012C574B899D2A618D053C2FFE2726B9B4DB32ED8ECC7A08B2C7D03A248x2Y8J" TargetMode="External"/><Relationship Id="rId8" Type="http://schemas.openxmlformats.org/officeDocument/2006/relationships/hyperlink" Target="consultantplus://offline/ref=CC2C6297C4A89E50657C6D699119C2CC2CEE1C4FC8DA4FEC43D160683ED18476B904A76AhE1FN" TargetMode="External"/><Relationship Id="rId9" Type="http://schemas.openxmlformats.org/officeDocument/2006/relationships/hyperlink" Target="consultantplus://offline/ref=CC2C6297C4A89E50657C6D699119C2CC2CEE1C4FC8DA4FEC43D160683ED18476B904A768hE1A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4:02:00Z</dcterms:created>
  <dc:creator>Аверкова</dc:creator>
  <dc:description/>
  <cp:keywords/>
  <dc:language>en-US</dc:language>
  <cp:lastModifiedBy>1</cp:lastModifiedBy>
  <cp:lastPrinted>2015-05-20T16:22:00Z</cp:lastPrinted>
  <dcterms:modified xsi:type="dcterms:W3CDTF">2015-12-18T08:39:00Z</dcterms:modified>
  <cp:revision>46</cp:revision>
  <dc:subject/>
  <dc:title/>
</cp:coreProperties>
</file>