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1 к решению Совет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депутатов Новосибир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овосибир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17» декабря 2015 г. № 2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 постоянной комиссии по промышленности, строительству, транспорту, ЖКХ, связи и торговле Совета депутатов Новосибирского района Новосибир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оянная комиссия по промышленности, строительству, транспорту, ЖКХ, связи и торговле (далее - комиссия) образуется для предварительного рассмотрения и подготовки вопросов, относящихся к полномочиям Совета депутатов Новосибирского района Новосибирской области (далее – Совет депутатов), по направлениям деятельности комиссии, а также осуществления в пределах компетенции Совета депутатов контроля за исполнением органами местного самоуправления и должностными лицами местного самоуправления Новосибирского района Новосибирской области полномочий по решению вопросов местн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является рабочим органом Совета депутатов Новосибирского района Новосибирской области, подотчетна ему и в своей деятельности руководствуется Конституцией Российской Федерации, нормативными правовыми актами Российской Федерации, Новосибирской области и Новосибирского района, Уставом Новосибирского района Новосибирской области, Регламентом Совета депутатов (далее - Регламент), настоящим Положени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омиссия является коллегиальным органом, осуществляющим свою деятельность на основе коллективного свободного гласного обсуждения вопросов в соответствии с принципами законности и обеспечения прав и свобод челове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Комиссия осуществляет свою деятельность в пределах срока полномочий избранного состава Совета депутатов. Образование, преобразование, ликвидация, а так же количественный и персональный состав комиссии устанавлив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.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ПРАВЛЕНИЯ ДЕЯТЕЛЬНОСТИ КОМИССИИ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Разработка и предварительное рассмотрение вопросов, выносимых на обсуждение Совета депутатов в сфере компетенции комиссии: вопросы по промышленности, строительству, транспорту, ЖКХ, связи и торговле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Предварительное рассмотрение внесенных в Совет депутатов проектов нормативно-правовых актов о регулировании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ценам (тарифам) для потреби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Контроль за соблюдением и исполнением решений Совета депутатов по вопросам, отнесенным к ведению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Рассмотрение предложений, заявлений, обращений граждан и организаций, поступивших в Совет депутатов, по вопросам, находящимся в ведении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Предварительное рассмотрение планов и программ развития муниципального образования, вносимых для принятия Советом депутатов, по вопросам, находящимся в ведени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дготовку и внесение в Совет депутатов законодательной инициативы на проекты законов Новосибирской области по вопросам деятельности комисс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.7. Разработка и предварительное рассмотрение иных вопросов в пределах своих функций и компетенции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КОМИССИ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миссия в соответствии с направлениями ее деятельности осуществляет: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 Предварительное рассмотрение проектов нормативных правовых актов, поступивших в Совет депутатов, а также вопросов, выносимых на рассмотрение Сове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Внесение предложений по формированию повестки дня сессии Совета депутатов и представление проектов решений по вопросам, рассматриваемым на заседании комисс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Разработку проектов нормативных правовых актов по профилю комисс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несение в Совет депутатов проектов нормативных правовых актов, иных решений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5. Предварительное рассмотрение планов и программ развития муниципального образования, вносимых для принятия Советом депутатов, по вопросам, находящимся в ведении комисс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6. Предварительную подготовку вопросов, связанных с реализацией полномочий Совета депутатов в сфере взаимодействия с органами государственной власти, органами местного самоуправления и иными органами по вопросам деятельности комисс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7. Привлечение к участию в подготовке вопросов на заседаниях комиссии должностных лиц, специалистов структурных подразделений администрации района,  а также экспертов в области рассматриваемых вопрос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1.8. Совместную проработку проектов решений с другими комиссиями Совета депутатов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9. Внесение Совету депутатов предложений о заслушивании на сессии отчетов или информации любого органа либо должностного лиц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1.10. Создание рабочей группы по вопросам, рассматриваемым комисси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2. В целях реализации своих полномочий по решению, принятому в соответствии с пунктом 5.8. настоящего Положения, комисс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2.1. Взаимодействует с другими постоянными комиссиями, структурными подразделениями администрации Новосибирского района Новосибирской области (далее - Администрация), учреждениями, подведомственными Администрации в подготовке вопросов по профилю комисс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Взаимодействует с органами государственной власти, расположенными на территории Новосибирской области, органами местного самоуправления, средствами массовой информации по вопросам, находящимся в ведении комисс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3.2.3. Запрашивает в установленном порядке официальные, справочные, аналитические, статистические и иные данные, необходимые для решения вопросов, находящихся в ведении комисси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 иные полномочия, установленные законом или иными нормативными актам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КОМИССИ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еятельность комиссии организует председатель комиссии, а в его отсутствие - заместитель председателя комиссии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Председатель комиссии избирается путем открытого голосования из числа депутатов, входящих в состав комиссии, на заседании комиссии большинством голосов от количественного состава комиссии и утверждается на должность Советом депутатов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избирается на заседании комиссии из числа депутатов, входящих в состав комиссии, большинством голосов от количественного состава комиссии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из членов комиссии вправе внести на рассмотрение комиссии кандидатуру на должность председателя комиссии и заместителя председателя комиссии. Возможно самовыдвижение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редседатель комисс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работу комисс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от имени комиссии полномочия, предусмотренные пунктом 3.2 настоящего Положения, в порядке, предусмотренном пунктом 5.7 настоящего Положени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ыполняет поручения Совета депутатов, председателя Совета и заместителя председателя Совет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яет обязанности между заместителем председателя комиссии и другими членами комиссии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пределяет порядок и организует предварительное рассмотрение документов и проектов нормативных правовых актов, поступивших в комиссию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руководство подготовкой заседания комиссии, ведет ее заседания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пределяет состав лиц, приглашенных на заседания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одписывает решения комиссии и другие документы постоянн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ет контроль за исполнением решени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информирует Совет депутатов, председателя Совета и его заместителя о деятельности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информирует членов комиссии о выполнении решений комиссии, об ответах на обращения, поступивших в комисс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рганизует работу по исполнению решений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едседателя постоянной комиссии прекращаются досрочно в случа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срочного прекращения полномочий депутата в случаях, установленных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я решения Совета депутатов об освобождении от долж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бровольного сложения полномочий в случае непринятия Советом депутатов решения об освобождении от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Заместитель председателя комиссии выполняет полномочия, возложенные на него председателем комиссии в соответствии с положением о комиссии или решением комиссии, замещает председателя комиссии в случае его отсутствия или невозможности осуществления им своих полномоч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заместителя председателя постоянной комиссии прекращаются досрочно в случа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срочного прекращения полномочий депутата в случаях, установленных Федеральным законом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нятия комиссией решения об освобождении от долж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обровольного сложения полномочий в случае непринятия Советом депутатов решения об освобождении от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редложение об освобождении от должности председателя комиссии и заместителя председателя комиссии могут внести не менее половины членов комиссии. Председатель комиссии и заместитель председателя комиссии вправе по собственной инициативе обратиться в комиссию с заявлением об освобождении от занимаемой должности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комиссии об освобождении от должности председателя комиссии принимается большинством голосов от числа депутатов, избранных в состав комиссии и представляется комиссией Совету депутатов для утвержд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вопроса об освобождении от должности председателя комиссии заседание комиссии ведет заместитель председателя комиссии или, по решению комиссии, принятому большинством голосов депутатов, входящих в состав в комиссии, один из ее членов. Решение комиссии подписывается председательствующим на засед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явления о добровольном сложении полномочий вопрос об освобождении от должности председателя комиссии включается в повестку дня очередной сессии Совета депутатов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добровольном сложении полномочий поступает в день сессии Совета депутатов, этот вопрос включается в повестку дня без голос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нятия Советом депутатов решения об освобождении от должности председателя комиссии, он вправе, при наличии письменного заявления о добровольном сложении полномочий, сложить свои полномочия по истечение одного месяца после подачи зая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Решение комиссии об освобождении от должности заместителя председателя комиссии принимается большинством голосов от числа депутатов, избранных в состав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инятия Советом депутатов решения об освобождении от должности председателя комиссии, он вправе, при наличии письменного заявления о добровольном сложении полномочий, сложить свои полномочия по истечение одного месяца после подачи за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8. Член комиссии обязан участвовать в работе комиссии, принимать участие в реализации ее решений, выполнять поручения комиссии, присутствовать на заседаниях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евозможности присутствовать на заседании комиссии по уважительной причине член комиссии не менее чем за сутки до дня заседания комиссии информирует председателя или заместителя председател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пользуется правом решающего голоса по всем вопросам, рассматриваемым комиссией, имеет право вносить на рассмотрение комиссии предложения, участвовать в их подготовке, обсуждении и принятии по ним реш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, имеющий особое мнение по рассматриваемому комиссией вопросу, вправе представить Совету депутатов особое мнение, изложенное в письменной форм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имеет право на обращение в аппарат Совета депутатов по вопросам организационно-методического, информационно-аналитического и правового обеспечения деятельности комиссии и предоставлении ему исчерпывающую информацию по указанному обращению депута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вправе вносить председателю комиссии предложения для включения в проект повестки заседания комисс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по поручению комиссии или по своей инициативе может изучать вопросы, относящиеся к ведению Совета депутатов, обобщать предложения государственных органов, организаций, органов территориального общественного самоуправления и населения Новосибирского района Новосибирской области, сообщать свои выводы и предложения комиссии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БОТЫ КОМИССИ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Деятельность постоянных комиссий осуществляется в соответствии с годовыми и квартальными планами работы постоянных комиссий, утверждаемыми на заседаниях постоянных комиссий, и планами работы Совета депутато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сновной формой работы комиссии является заседание комиссии, которое проводится по мере необходимости, но не реже одного раза квартал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Комиссия избирает из числа членов комиссии секретаря комиссии, большинством голосов от количественного состава комиссии.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осуществляет делопроизводство комиссии, обеспечивает документационное сопровождение работы комиссии (формирование дел, ведение протоколов заседаний комиссии, подготовку рабочих материалов комиссии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 случае отсутствия или невозможности исполнения секретарем своих полномочий, его полномочия исполняет один из членов комиссии </w:t>
      </w:r>
      <w:r>
        <w:rPr>
          <w:sz w:val="28"/>
          <w:szCs w:val="28"/>
        </w:rPr>
        <w:t>по решению комиссии, принятому большинством голосов депутатов, входящих в состав в комиссии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е заседание комиссии оформляется протоколом заседания комиссии, который подписывает председательствующий на заседании и секретарь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Комиссией могут проводиться выездные заседания. Место проведения выездного заседания определяется председателем комиссии, о чем уведомляются члены комисс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5. Заседания комиссии проводятся открыто. Комиссия вправе принять решение о проведении закрытого заседания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 проводить заседание совместно с другой комиссией Совета депутатов. При этом каждой постоянной комиссией принимается самостоятельное решение по рассматриваемым вопросам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Заседания комиссии правомочны, если на них присутствует более половины ее количественного состава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я неправомочна, то члены комиссии вправе провести рабочее совещание по вопросам проекта повестки дня заседания комисс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лномочия комиссии, предусмотренные пунктом 3.2. настоящего положения, осуществляются на основании решения комисс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 официальных, справочных, аналитических, статистических и иных данных, необходимых для решения вопросов, находящихся в ведении комиссии, оформляется на бланке комиссии и подлежит обязательной регистрации аппаратом Совета в установленном порядке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ящие ответы на указанные запросы также подлежат обязательной регистрации аппаратом Совет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комиссии принимаются открытым голосованием, большинством голосов от числа присутствующих членов комиссии. Член комиссии лично осуществляет свое право на голосовани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постоянной комиссии об отмене ранее принятых решений постоянной комиссии или о внесении изменений в них принимаются большинством голосов от числа членов постоянной комисс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, решающим является голос председателя комисс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на бланке комиссии и подписываются председателем комиссии или заместителем председателя комиссии в случаях, установленных пунктом 4.4. настоящего Положения, одним из членов комиссии в случая, установленных пунктом 4.6. настоящего полож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оформления решений комиссии составляет два рабочих дн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роекты планов работы постоянной комиссии формируются председателем постоянной комиссии на основе годового и квартальных планов работы Совета депутатов, предложений председателя Совета депутатов, членов постоянной комиссии, обращений граждан и организаций не позднее чем за 15 дней до начала планируемого период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На основании планов работы постоянной комиссии секретарем комиссии готовится проект повестки заседания постоянной комиссии, который подписывается председателем постоянной комисс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о рассмотрении проектов нормативных правовых решений включаются в проект повестки заседания постоянной комиссии только при наличии заключения специалиста по правовым вопросам аппарата Совета депутато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Не позднее чем за 5 рабочих дней до заседания комиссии секретарь комиссии оповещает (по электронной почте и телефонограммой) членов постоянной комиссии, приглашаемых на заседание постоянной комиссии представителей Администрации, иных органов и организаций о времени и месте заседания постоянной комисс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5 рабочих дня до заседания комиссии секретарь комиссии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проект повестки заседания комиссии и комплект документов по вопросам, включенным в проект повестки, членам постоянной комиссии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приглашенным представителям Администрации, иных органов и организаций проект повестки заседания постоянной комиссии и комплект документов по вопросу, на который они приглашены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оведения внеочередного заседания комиссии сроки, установленные в настоящем пункте, могут быть изменены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Комплект документов по вопросам, включенным в проект повестки заседания комиссии, включает в себя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, подготовленный в соответствии с требованиями, установленными статьей 59 Регламента Совета депутатов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документов, прилагаемых к проекту решения Совета депутатов в соответствии с требованиями статьи 59 Регламента Совета депутатов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ста по правовым вопросам аппарата Совета депутатов (к проектам нормативных правовых решений Совета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Проекты решений Совета депутатов, направленные председателем Совета депутатов в постоянную комиссию для предварительного рассмотрения, подлежат обязательному рассмотрению на заседании постоянной комиссии и внесению на рассмотрение сесс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екты решений Совета депутатов, поступившие от постоянной комиссии, подлежат рассмотрению на ближайшем заседании постоянной комиссии, если проект решения Совета поступил в постоянную комиссию не позднее, чем за пять рабочих дней до заседания комиссии, либо на следующем заседании постоянной комиссии – если проект решения Совета депутатов поступил менее, чем за 5 рабочих дней до заседания комисси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рассмотрения на комиссии проект решения Совета депутатов не получил требуемое количество голосов, то проект решения Совета депутатов вносится комиссией на рассмотрение сессии с рекомендацией к отклонению, либо комиссия может создать рабочую группу для доработки проекта решения Совета депутатов в соответствии с пунктами 3, 4 статьи 61 Регламента Совета депутато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ри рассмотрении проектов решений Совета депутатов на заседании постоянной комиссии приглашаются представители субъекта правотворческой инициативы, внесшего проект решения Совета депутатов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5. В случае рассмотрения на заседании постоянной комиссии проекта решения Совета депутатов, не направленного председателем Совета депутатов в комиссию в соответствии со статьей 61 Регламента Совета депутатов, решением постоянной комиссии проект решения Совета либо вносится в Совет депутатов в порядке, установленном статьей 59 Регламента Совета депутатов, либо возвращается инициатору внесения проекта решения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6. Депутаты Совета депутатов, не входящие в состав комиссии, могут присутствовать на заседании комиссии с правом совещательного голоса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7. К работе комиссии с правом совещательного голоса могут быть привлечены специалисты, эксперты, представители общественных организаций, другие лица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8. Для предварительного рассмотрения вопросов и подготовки по ним предложений, носящих рекомендательный характер, для оперативной и качественной подготовки материалов и проектов нормативных правовых актов по решению комиссии образуются рабочие групп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шении комиссии о создании рабочей группы должны содержаться следующие полож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ь, с которой создана рабочая групп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и состав рабочей групп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рабочей группы из числа депутат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 представления отчета с письменным обоснованием сделанных выводов, предложениями или заключение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абочих групп прекращается после выполнения возложенных на них задач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рабочей группы по разработке проектов решений Совета депутатов, в состав рабочей группы обязательно включаются представители аппарата Совета депута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рабочей группы по доработке проектов решений Совета депутатов, в состав рабочей группы обязательно включаются представители аппарата Совета депутатов, представитель субъекта правотворческой инициативы, внесшего проект реш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воей деятельности рабочая группа представляет отчет с рекомендациями или проектами решений Совета депутатов председателю постоянной комисси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9. Комиссия имеет право информировать население о своей деятельности. На заседания комиссии, кроме закрытых, могут приглашаться представители средств массовой информации. Сведения о содержании закрытых заседаний комиссии не подлежат разглаш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6. ОБЕСПЕЧЕНИЕ ДЕЯТЕЛЬНОСТИ КОМИССИИ</w:t>
      </w:r>
    </w:p>
    <w:p>
      <w:pPr>
        <w:pStyle w:val="Style14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Правовое, информационное, организационное, материально-техническое обеспечение деятельности комиссии осуществляется аппаратом Совета депутатов в пределах его компетенции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Настоящее Положение вступает в силу после его утверждения решением Совета депутатов. 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2. Внесение изменений и дополнений в настоящее Положение осуществляется на основании решения комиссии  с последующим утверждением Совета депутатов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4:39:00Z</dcterms:created>
  <dc:creator>mvn</dc:creator>
  <dc:description/>
  <cp:keywords/>
  <dc:language>en-US</dc:language>
  <cp:lastModifiedBy>1</cp:lastModifiedBy>
  <cp:lastPrinted>2015-12-21T14:50:00Z</cp:lastPrinted>
  <dcterms:modified xsi:type="dcterms:W3CDTF">2015-12-21T08:51:00Z</dcterms:modified>
  <cp:revision>3</cp:revision>
  <dc:subject/>
  <dc:title>ТЕРРИТОРИАЛЬНЫЙ СОВЕТ ДЕПУТАТОВ НОВОСИБИРСКОГО РАЙОНА</dc:title>
</cp:coreProperties>
</file>