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етье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7» декабря 201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№ 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300" w:leader="none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мете расходов по обеспечению деятельности 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Новосибирского района Новосибирской области на 2016 год  и плановый период  2017 – 2018 годов и внесению изменений в Положение о Контрольно-счетной палате Новосибирского района Новосибирской области 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смету расходов по обеспечению деятельности Контрольно-счетной палаты Новосибирского района Новосибирской области на 2016 год и плановый период 2017 – 2018 годов  (приложени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объема работ Контрольно-счетной палаты Новосибирского района Новосибирской област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оложение о Контрольно-счетной палате Новосибирского района Новосибирской области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. В пункте 4.3 цифру «13» заменить на цифру «15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структуре контрольно-счетного органа категорию «технический персонал» дополнить словосочетанием  «ведущих эксперта - 2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А.М. Собол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21:00Z</dcterms:created>
  <dc:creator>Пустовалова</dc:creator>
  <dc:description/>
  <cp:keywords/>
  <dc:language>en-US</dc:language>
  <cp:lastModifiedBy>1</cp:lastModifiedBy>
  <cp:lastPrinted>2013-12-23T15:12:00Z</cp:lastPrinted>
  <dcterms:modified xsi:type="dcterms:W3CDTF">2015-12-21T04:24:00Z</dcterms:modified>
  <cp:revision>3</cp:revision>
  <dc:subject/>
  <dc:title>УТВЕРЖД</dc:title>
</cp:coreProperties>
</file>