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четвёртая сесс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«17» декабря 2015 г.                       г. Новосибирск                                                        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ценки регулирующего воздействия про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нормативных правовых актов Новосибирского района Новосибирской области и экспертизы действующих муниципальных нормативных правовых актов Новосиби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, затрагивающих вопросы осуществления предпринимательской и инвестицион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 общих принципах организации местного самоуправления в Российской Федерации», Законом Новосибирской области от 24.11.2014 г. № 485-ОЗ «О проведении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 и экспертизы муниципальных правовых актов, затрагивающих вопросы осуществления предпринимательской и инвестиционной деятельности», руководствуясь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оведения оценки регулирующего воздействия проектов муниципальных нормативных правовых актов Новосибирского района Новосибирской области, затрагивающих вопросы осуществления предпринимательской и инвестиционной деятельности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ия экспертизы муниципальных нормативных правовых актов Новосибир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>затрагивающих вопросы осуществления предпринимательской и инвестицион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ожение 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подлежит официальному опубликованию в газете «Приобская правда»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тупает в силу с 1 января 2016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А.М.Собол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7"/>
      </w:tblGrid>
      <w:tr>
        <w:trPr>
          <w:trHeight w:val="80" w:hRule="atLeast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сибирского района</w:t>
            </w:r>
          </w:p>
          <w:p>
            <w:pPr>
              <w:pStyle w:val="Normal"/>
              <w:spacing w:lineRule="auto" w:line="240" w:before="0" w:after="0"/>
              <w:ind w:left="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ind w:left="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Бормат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25:00Z</dcterms:created>
  <dc:creator>Людмила А. Шереметьева</dc:creator>
  <dc:description/>
  <cp:keywords/>
  <dc:language>en-US</dc:language>
  <cp:lastModifiedBy>1</cp:lastModifiedBy>
  <cp:lastPrinted>2015-12-17T16:03:00Z</cp:lastPrinted>
  <dcterms:modified xsi:type="dcterms:W3CDTF">2015-12-17T10:32:00Z</dcterms:modified>
  <cp:revision>7</cp:revision>
  <dc:subject/>
  <dc:title/>
</cp:coreProperties>
</file>