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080" w:firstLine="70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080" w:firstLine="70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тридцать пя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0» июня 2019 г.               г.Новосибирск</w:t>
      </w:r>
      <w:r>
        <w:rPr>
          <w:b/>
          <w:color w:val="000000"/>
          <w:sz w:val="28"/>
          <w:szCs w:val="28"/>
        </w:rPr>
        <w:t xml:space="preserve">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одового отчё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б исполнении бюджета Новосибир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Новосибирской области за 2018 год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  подпунктом 2 пункта 1 статьи 18 Устава Новосибирского района Новосибирской области, </w:t>
      </w:r>
      <w:r>
        <w:rPr>
          <w:sz w:val="28"/>
          <w:szCs w:val="28"/>
        </w:rPr>
        <w:t>заслушав и обсудив отчет об исполнении бюджета Новосибирского района Новосибирской области за 2018 год  Совет депутатов Новосибир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тчет об исполнении бюджета Новосибирского района Новосибирской области за 2018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 по доходам в сумме   2 964 498 316,70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  по расходам в сумме   2 895 120 803,40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превышением доходов над расходами (профицит районного бюджета) в сумме 69 377 513,3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 Доходов бюджета Новосибирского района Новосибирской области за 2018 год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 Доходов бюджета Новосибирского района Новосибирской области за 201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2018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Расходов бюджета Новосибирского района Новосибирской области по ведомственной структуре за 2018 год согласно приложению 4 к настоящему решению.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</w:t>
      </w:r>
      <w:r>
        <w:rPr>
          <w:color w:val="000000"/>
          <w:szCs w:val="28"/>
        </w:rPr>
        <w:t>за 2018 год по</w:t>
      </w:r>
      <w:r>
        <w:rPr>
          <w:bCs/>
          <w:color w:val="000000"/>
          <w:szCs w:val="28"/>
        </w:rPr>
        <w:t xml:space="preserve">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.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6. По источникам финансирования дефицита  бюджета Новосибирского района Новосибирской области за 2018 год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А.М.Соболев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8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А.А. Соболевский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19-04-24T10:24:00Z</cp:lastPrinted>
  <dcterms:modified xsi:type="dcterms:W3CDTF">2019-06-25T03:47:00Z</dcterms:modified>
  <cp:revision>79</cp:revision>
  <dc:subject/>
  <dc:title>ПРОЕКТ</dc:title>
</cp:coreProperties>
</file>