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 17.12.2015    № 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ограмма  муниципальных 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го района Новосибирской области  на 2016год 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sz w:val="32"/>
          <w:szCs w:val="32"/>
        </w:rPr>
        <w:tab/>
        <w:tab/>
        <w:tab/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b/>
        </w:rPr>
        <w:t>Программа  муниципальных  заимствований Новосибирского района Новосибирской области  на 2016 год</w:t>
      </w:r>
    </w:p>
    <w:p>
      <w:pPr>
        <w:pStyle w:val="Normal"/>
        <w:ind w:left="7080" w:firstLine="708"/>
        <w:jc w:val="both"/>
        <w:rPr/>
      </w:pP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17 .12.2015     №  3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 xml:space="preserve"> 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Программа  муниципальных 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го района Новосибирской области  на плановый период </w:t>
      </w:r>
    </w:p>
    <w:p>
      <w:pPr>
        <w:pStyle w:val="Normal"/>
        <w:jc w:val="center"/>
        <w:rPr/>
      </w:pPr>
      <w:r>
        <w:rPr>
          <w:b/>
        </w:rPr>
        <w:t>2017 и  2018 годов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иложение 18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</w:t>
      </w:r>
      <w:r>
        <w:rPr>
          <w:sz w:val="22"/>
          <w:szCs w:val="22"/>
        </w:rPr>
        <w:t xml:space="preserve">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.12..2015    № 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 Новосибирской области  на 2016 год  и  плановый период 2017 и 2018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Новосибирского района Новосибирской области  в 2016 году</w:t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, тыс. рубл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принципалов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Общий объем бюджетных ассигнований, предусмотренных на исполнение муниципальных  гарантий Новосибирского района Новосибирской области по возможным гарантийным случаям, в 2016 году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нение муниципальных гарантий Новосибирского района Новосибирской обла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 бюджетных ассигнований на исполнение гарантий по возможным гарантийным случаям в 2016 году, 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 счет источников финансирования дефицита районного бюдж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0</w:t>
            </w:r>
            <w:r>
              <w:rPr>
                <w:sz w:val="24"/>
                <w:szCs w:val="24"/>
                <w:lang w:val="ru-RU" w:eastAsia="ru-RU"/>
              </w:rPr>
              <w:t>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 счет расходов районного бюдж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18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</w:t>
      </w:r>
      <w:r>
        <w:rPr>
          <w:sz w:val="22"/>
          <w:szCs w:val="22"/>
        </w:rPr>
        <w:t xml:space="preserve">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 .12..2015   № 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firstLine="708"/>
        <w:jc w:val="both"/>
        <w:rPr>
          <w:b/>
          <w:b/>
          <w:sz w:val="32"/>
          <w:szCs w:val="32"/>
        </w:rPr>
      </w:pPr>
      <w:r>
        <w:rPr>
          <w:sz w:val="22"/>
          <w:szCs w:val="22"/>
        </w:rPr>
        <w:t>Таблица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Новосибирского района Новосибирской области  в плановом периоде 2017 и 2018 году</w:t>
      </w:r>
    </w:p>
    <w:p>
      <w:pPr>
        <w:pStyle w:val="Normal"/>
        <w:ind w:left="7788" w:hanging="0"/>
        <w:jc w:val="both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, тыс. рубл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принципалов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Общий объем бюджетных ассигнований, предусмотренных на исполнение муниципальных  гарантий Новосибирского района Новосибирской области по возможным гарантийным случаям, в 2017 и 2018 годах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нение муниципальных гарантий Новосибирского района Новосибирской обла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 бюджетных ассигнований на исполнение гарантий по возможным гарантийным случаям в 2016 году, 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7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 счет источников финансирования дефицита районного бюдж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0</w:t>
            </w:r>
            <w:r>
              <w:rPr>
                <w:sz w:val="24"/>
                <w:szCs w:val="24"/>
                <w:lang w:val="ru-RU" w:eastAsia="ru-RU"/>
              </w:rPr>
              <w:t>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 счет расходов районного бюдж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 счет источников финансирования дефицита районного бюдж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0</w:t>
            </w:r>
            <w:r>
              <w:rPr>
                <w:sz w:val="24"/>
                <w:szCs w:val="24"/>
                <w:lang w:val="ru-RU" w:eastAsia="ru-RU"/>
              </w:rPr>
              <w:t>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 счет расходов районного бюдж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31:00Z</dcterms:created>
  <dc:creator>Валентина</dc:creator>
  <dc:description/>
  <cp:keywords/>
  <dc:language>en-US</dc:language>
  <cp:lastModifiedBy>1</cp:lastModifiedBy>
  <cp:lastPrinted>2014-11-14T11:31:00Z</cp:lastPrinted>
  <dcterms:modified xsi:type="dcterms:W3CDTF">2015-12-23T07:37:00Z</dcterms:modified>
  <cp:revision>17</cp:revision>
  <dc:subject/>
  <dc:title>Программа  муниципальных внутренних заимствований</dc:title>
</cp:coreProperties>
</file>