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ридцать шес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от « 25» февраля 2015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№</w:t>
            </w: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ате проведения и повестке дня на очередную сесс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Новосибирского района Новосибирской област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ind w:firstLine="851"/>
        <w:rPr/>
      </w:pPr>
      <w:r>
        <w:rPr>
          <w:sz w:val="28"/>
          <w:szCs w:val="28"/>
        </w:rPr>
        <w:t>Провести очередную сессию Совета депутатов Новосибирского района Новосибирской области</w:t>
      </w:r>
      <w:r>
        <w:rPr>
          <w:b/>
          <w:sz w:val="28"/>
          <w:szCs w:val="28"/>
        </w:rPr>
        <w:t xml:space="preserve">  «_</w:t>
      </w:r>
      <w:r>
        <w:rPr>
          <w:b/>
          <w:sz w:val="28"/>
          <w:szCs w:val="28"/>
          <w:u w:val="single"/>
        </w:rPr>
        <w:t>23</w:t>
      </w:r>
      <w:r>
        <w:rPr>
          <w:b/>
          <w:sz w:val="28"/>
          <w:szCs w:val="28"/>
        </w:rPr>
        <w:t xml:space="preserve">_»  апреля   2015г. ,  </w:t>
      </w:r>
      <w:r>
        <w:rPr>
          <w:sz w:val="28"/>
          <w:szCs w:val="28"/>
        </w:rPr>
        <w:t>на повестку дня вынести следующие вопросы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. Об исполнении районного бюджета Новосибирского района Новосибирской области за 2014 год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Докладывает: Гарцуев С.И. – начальник управления финансов и налоговой политики Новосибир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 решение Совета депутатов Новосибирского района Новосибирской области от 11.12.2014г., №4 «О районном бюджете Новосибирского района Новосибирской области на 2015 год и плановый период 2016-2017годов»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ывает: Гарцуев С.И. – начальник управления финансов и налоговой политики Новосибирского район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состоянии и мерах по сохранению памятников истории и культуры на территории Новосибирского района Новосибирской области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ывает представитель администрации Новосибирского района Новосибирской обла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О ходе подготовки к летней оздоровительной кампании детей в Новосибирском районе Новосибирской облас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Докладывает Синяев С.В. – начальник управления образования администрации Новосибирского района Новосибирской области.</w:t>
      </w:r>
    </w:p>
    <w:p>
      <w:pPr>
        <w:pStyle w:val="Normal"/>
        <w:shd w:fill="FFFFFF" w:val="clear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ные вопросы</w:t>
      </w:r>
    </w:p>
    <w:p>
      <w:pPr>
        <w:pStyle w:val="Normal"/>
        <w:shd w:fill="FFFFFF" w:val="clear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     В.П.Саблин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шения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5:22:00Z</dcterms:created>
  <dc:creator>mvn</dc:creator>
  <dc:description/>
  <cp:keywords/>
  <dc:language>en-US</dc:language>
  <cp:lastModifiedBy>1</cp:lastModifiedBy>
  <cp:lastPrinted>2015-02-16T15:53:00Z</cp:lastPrinted>
  <dcterms:modified xsi:type="dcterms:W3CDTF">2015-02-26T05:52:00Z</dcterms:modified>
  <cp:revision>10</cp:revision>
  <dc:subject/>
  <dc:title>ТЕРРИТОРИАЛЬНЫЙ СОВЕТ ДЕПУТАТОВ НОВОСИБИРСКОГО РАЙОНА</dc:title>
</cp:coreProperties>
</file>