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идцать шестая сесс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» феврал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долгосрочную целевую программу «Развитие газификации территорий населенных пунктов Новосибир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на 2013 - 2016 годы»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долгосрочную целевую программу «Развитие газификации территорий населенных пунктов Новосибирского района Новосибирской области на 2013 - 2016 годы» (далее -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программы изложить в следующей редакции: «Муниципальная программа «Развитие газификации территорий населенных пунктов Новосибирского района Новосибирской области на 2013 - 201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истема программных мероприяти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пункте 1 абзац 5 изложить в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и приобретение котельных (перевод котельных на использование природного газа), создание условий для реконструкции и модернизации объектов газификации (использование технологий когене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2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обретение объектов газораспределительной сети высокого и низкого давления, включая газовые котельны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ункт 2 раздела VII «Система управления реализацией Программы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Строительство, приобретение и реконструкция систем газоснабжения высокого, среднего и низкого давления, в том числе в целях перевода групповых установок сжиженного газа на природный газ, предполагается осуществлять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областного бюджета Новосибирской области, предоставляемых Новосибирскому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х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х надбавок к тарифам газораспределительных организаций на услуги по транспортировке г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х источников (инвестиционные средства), в том числе за счет средств населения Новосибир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графе 1 таблицы приложения № 2 к Программе «Мероприятия Программы» наименование строки «Строительство систем газоснабжения (высокого, среднего и низкого давления), котельных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и приобретение систем газоснабжения (высокого, среднего и низкого давления), котельных на природном газ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дпункт 1 Пункта 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№ 4 к Программе «ПРАВИЛА ежегодного формирования мероприятий долгосрочной целевой программы «Развитие газификации территорий населенных пунктов Новосибирского района на 2013 - 2016 год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тельство, приобретение и реконструкция систем газоснабжения высокого, среднего и низкого давления, в том числе в целях перевода групповых установок сжиженного газа на природный газ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06:00Z</dcterms:created>
  <dc:creator>kakynina</dc:creator>
  <dc:description/>
  <cp:keywords/>
  <dc:language>en-US</dc:language>
  <cp:lastModifiedBy>1</cp:lastModifiedBy>
  <cp:lastPrinted>2015-01-19T16:50:00Z</cp:lastPrinted>
  <dcterms:modified xsi:type="dcterms:W3CDTF">2015-02-26T05:43:00Z</dcterms:modified>
  <cp:revision>4</cp:revision>
  <dc:subject/>
  <dc:title>СОВЕТ ДЕПУТАТОВ КРИВОДАНОВСКОГО СЕЛЬСОВЕТА</dc:title>
</cp:coreProperties>
</file>