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тчёт председателя Совета депутатов Новосибирского района Новосибирской области об итогах работы Совета депутатов во втором созыве (2010 – 2015 г.г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блина В.П об итогах работы Совета депутатов во втором созыве (2010 – 2015 г.г.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Отчет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блина В.П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итогах работы Совета депутатов во втором созыве (2010 – 2015 г.г.),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3"/>
        </w:tabs>
        <w:ind w:left="191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25:00Z</dcterms:created>
  <dc:creator>kakynina</dc:creator>
  <dc:description/>
  <cp:keywords/>
  <dc:language>en-US</dc:language>
  <cp:lastModifiedBy>1</cp:lastModifiedBy>
  <cp:lastPrinted>2015-02-26T10:55:00Z</cp:lastPrinted>
  <dcterms:modified xsi:type="dcterms:W3CDTF">2015-02-26T04:56:00Z</dcterms:modified>
  <cp:revision>10</cp:revision>
  <dc:subject/>
  <dc:title>СОВЕТ ДЕПУТАТОВ КРИВОДАНОВСКОГО СЕЛЬСОВЕТА</dc:title>
</cp:coreProperties>
</file>