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решением сессии</w:t>
      </w:r>
    </w:p>
    <w:p>
      <w:pPr>
        <w:pStyle w:val="ConsPlusNormal"/>
        <w:widowControl/>
        <w:ind w:hanging="0"/>
        <w:jc w:val="right"/>
        <w:rPr/>
      </w:pPr>
      <w:r>
        <w:rPr>
          <w:rFonts w:eastAsia="Arial"/>
        </w:rPr>
        <w:t xml:space="preserve"> </w:t>
      </w:r>
      <w:r>
        <w:rPr/>
        <w:t>районного Совета депутатов</w:t>
      </w:r>
    </w:p>
    <w:p>
      <w:pPr>
        <w:pStyle w:val="ConsPlusNormal"/>
        <w:widowControl/>
        <w:ind w:hanging="0"/>
        <w:jc w:val="right"/>
        <w:rPr/>
      </w:pPr>
      <w:r>
        <w:rPr/>
        <w:t>от 26.06.2013 N 6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ДОЛГОСРОЧНАЯ ЦЕЛЕВАЯ ПРОГРАММА</w:t>
      </w:r>
    </w:p>
    <w:p>
      <w:pPr>
        <w:pStyle w:val="ConsPlusTitle"/>
        <w:widowControl/>
        <w:jc w:val="center"/>
        <w:rPr/>
      </w:pPr>
      <w:r>
        <w:rPr/>
        <w:t>"РАЗВИТИЕ ГАЗИФИКАЦИИ ТЕРРИТОРИЙ НАСЕЛЕННЫХ ПУНКТОВ</w:t>
      </w:r>
    </w:p>
    <w:p>
      <w:pPr>
        <w:pStyle w:val="ConsPlusTitle"/>
        <w:widowControl/>
        <w:jc w:val="center"/>
        <w:rPr/>
      </w:pPr>
      <w:r>
        <w:rPr/>
        <w:t>НОВОСИБИРСКОГО РАЙОНА НА 2013 - 2016 ГОДЫ"</w:t>
      </w:r>
    </w:p>
    <w:p>
      <w:pPr>
        <w:pStyle w:val="ConsPlusTitle"/>
        <w:widowControl/>
        <w:jc w:val="center"/>
        <w:rPr/>
      </w:pPr>
      <w:r>
        <w:rPr/>
        <w:t>(ДАЛЕЕ - ПРОГРАММА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I. Паспорт Программ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621"/>
      </w:tblGrid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</w:t>
              <w:br/>
              <w:t xml:space="preserve">Программы      </w:t>
            </w:r>
          </w:p>
        </w:tc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звитие газификации территорий населенных пунктов Новосибирского района  </w:t>
              <w:br/>
              <w:t xml:space="preserve">Новосибирской области на 2013 - 2016 годы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новной       </w:t>
              <w:br/>
              <w:t xml:space="preserve">разработчик    </w:t>
              <w:br/>
              <w:t xml:space="preserve">Программы      </w:t>
            </w:r>
          </w:p>
        </w:tc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правление жилищно-коммунального       </w:t>
              <w:br/>
              <w:t xml:space="preserve">хозяйства, строительства и транспорта Новосибирского района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осударственный</w:t>
              <w:br/>
              <w:t xml:space="preserve">заказчик       </w:t>
              <w:br/>
              <w:t xml:space="preserve">Программы      </w:t>
            </w:r>
          </w:p>
        </w:tc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дминистрация Новосибирского района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ководитель   </w:t>
              <w:br/>
              <w:t xml:space="preserve">Программы      </w:t>
            </w:r>
          </w:p>
        </w:tc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чальник управления жилищно-коммунального       </w:t>
              <w:br/>
              <w:t xml:space="preserve">хозяйства, строительства и транспорта Новосибирского района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полнители    </w:t>
              <w:br/>
              <w:t xml:space="preserve">основных       </w:t>
              <w:br/>
              <w:t xml:space="preserve">мероприятий    </w:t>
              <w:br/>
              <w:t xml:space="preserve">Программы      </w:t>
            </w:r>
          </w:p>
        </w:tc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правление жилищно-коммунального       </w:t>
              <w:br/>
              <w:t xml:space="preserve">хозяйства, строительства и транспорта Новосибирского района;                         </w:t>
              <w:br/>
              <w:t xml:space="preserve">органы местного самоуправления в Новосибирском районе,  </w:t>
              <w:br/>
              <w:t xml:space="preserve">на территории которых реализуются мероприятия Программы; </w:t>
              <w:br/>
              <w:t>газораспределительные и сетевые организации</w:t>
            </w:r>
          </w:p>
        </w:tc>
      </w:tr>
      <w:tr>
        <w:trPr>
          <w:trHeight w:val="13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ь и задачи  </w:t>
              <w:br/>
              <w:t xml:space="preserve">Программы.     </w:t>
              <w:br/>
              <w:t xml:space="preserve">Важнейшие      </w:t>
              <w:br/>
              <w:t xml:space="preserve">целевые        </w:t>
              <w:br/>
              <w:t xml:space="preserve">индикаторы     </w:t>
            </w:r>
          </w:p>
        </w:tc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ь Программы: обеспечение надежного газоснабжения      </w:t>
              <w:br/>
              <w:t xml:space="preserve">потребителей Новосибирского района и повышение уровня    </w:t>
              <w:br/>
              <w:t xml:space="preserve">газификации территории Новосибирской района.            </w:t>
              <w:br/>
              <w:t xml:space="preserve">Задачи Программы:                                        </w:t>
              <w:br/>
              <w:t>1. Создание условий надежного обеспечения природным газом</w:t>
              <w:br/>
              <w:t>потребителей Новосибирского района и оптимизация загрузки</w:t>
              <w:br/>
              <w:t>существующей системы газоснабжения Новосибирской района.</w:t>
              <w:br/>
              <w:t xml:space="preserve">2. Развитие системы газоснабжения Новосибирского района. </w:t>
              <w:br/>
              <w:t xml:space="preserve">3. Оказание содействия населению Новосибирского района при газификации домовладений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новные этапы </w:t>
              <w:br/>
              <w:t xml:space="preserve">реализации     </w:t>
              <w:br/>
              <w:t xml:space="preserve">Программы      </w:t>
            </w:r>
          </w:p>
        </w:tc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13 - 2016 годы, этапы не выделяются                    </w:t>
            </w:r>
          </w:p>
        </w:tc>
      </w:tr>
      <w:tr>
        <w:trPr>
          <w:trHeight w:val="46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ъемы         </w:t>
              <w:br/>
              <w:t xml:space="preserve">финансирования </w:t>
              <w:br/>
              <w:t>(с расшифровкой</w:t>
              <w:br/>
              <w:t xml:space="preserve">по годам и     </w:t>
              <w:br/>
              <w:t xml:space="preserve">источникам     </w:t>
              <w:br/>
              <w:t xml:space="preserve">финансирования </w:t>
              <w:br/>
              <w:t xml:space="preserve">и исполнителям </w:t>
              <w:br/>
              <w:t xml:space="preserve">мероприятий    </w:t>
              <w:br/>
              <w:t xml:space="preserve">Программы)     </w:t>
            </w:r>
          </w:p>
        </w:tc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гнозный объем финансирования Программы -              </w:t>
              <w:br/>
              <w:t>_</w:t>
            </w:r>
            <w:r>
              <w:rPr>
                <w:u w:val="single"/>
              </w:rPr>
              <w:t>666500</w:t>
            </w:r>
            <w:r>
              <w:rPr/>
              <w:t xml:space="preserve">_ тыс. руб., в том числе:                        </w:t>
              <w:br/>
              <w:t>2013 год - ___</w:t>
            </w:r>
            <w:r>
              <w:rPr>
                <w:u w:val="single"/>
              </w:rPr>
              <w:t>144500</w:t>
            </w:r>
            <w:r>
              <w:rPr/>
              <w:t>__ тыс. руб.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014 год - ___</w:t>
            </w:r>
            <w:r>
              <w:rPr>
                <w:u w:val="single"/>
              </w:rPr>
              <w:t>160500</w:t>
            </w:r>
            <w:r>
              <w:rPr/>
              <w:t>___ тыс. руб.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015 год - ___</w:t>
            </w:r>
            <w:r>
              <w:rPr>
                <w:u w:val="single"/>
              </w:rPr>
              <w:t>176000</w:t>
            </w:r>
            <w:r>
              <w:rPr/>
              <w:t>___ тыс. руб.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016 год - ___</w:t>
            </w:r>
            <w:r>
              <w:rPr>
                <w:u w:val="single"/>
              </w:rPr>
              <w:t>185500</w:t>
            </w:r>
            <w:r>
              <w:rPr/>
              <w:t xml:space="preserve">__ тыс. руб.; 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ом числе по источникам финансирования:                </w:t>
              <w:br/>
              <w:t xml:space="preserve">средства областного бюджета Новосибирской области -      </w:t>
              <w:br/>
              <w:t>_</w:t>
            </w:r>
            <w:r>
              <w:rPr>
                <w:u w:val="single"/>
              </w:rPr>
              <w:t>143390</w:t>
            </w:r>
            <w:r>
              <w:rPr/>
              <w:t xml:space="preserve">_ тыс. руб., в том числе: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013 год - __</w:t>
            </w:r>
            <w:r>
              <w:rPr>
                <w:u w:val="single"/>
              </w:rPr>
              <w:t>22390</w:t>
            </w:r>
            <w:r>
              <w:rPr/>
              <w:t xml:space="preserve">__ тыс. руб.;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014 год - __</w:t>
            </w:r>
            <w:r>
              <w:rPr>
                <w:u w:val="single"/>
              </w:rPr>
              <w:t>35000</w:t>
            </w:r>
            <w:r>
              <w:rPr/>
              <w:t>__ тыс. руб.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015 год - __</w:t>
            </w:r>
            <w:r>
              <w:rPr>
                <w:u w:val="single"/>
              </w:rPr>
              <w:t>40000</w:t>
            </w:r>
            <w:r>
              <w:rPr/>
              <w:t xml:space="preserve">__ тыс. руб.;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016 год - __</w:t>
            </w:r>
            <w:r>
              <w:rPr>
                <w:u w:val="single"/>
              </w:rPr>
              <w:t>46000</w:t>
            </w:r>
            <w:r>
              <w:rPr/>
              <w:t xml:space="preserve">__ тыс. руб.;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 местных бюджетов (прогнозные объемы на условиях </w:t>
              <w:br/>
              <w:t>софинансирования) - __</w:t>
            </w:r>
            <w:r>
              <w:rPr>
                <w:u w:val="single"/>
              </w:rPr>
              <w:t>24000</w:t>
            </w:r>
            <w:r>
              <w:rPr/>
              <w:t xml:space="preserve">__ тыс. руб., в том числе: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013 год - ___</w:t>
            </w:r>
            <w:r>
              <w:rPr>
                <w:u w:val="single"/>
              </w:rPr>
              <w:t>5000</w:t>
            </w:r>
            <w:r>
              <w:rPr/>
              <w:t xml:space="preserve">___ тыс. руб.;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014 год - ___</w:t>
            </w:r>
            <w:r>
              <w:rPr>
                <w:u w:val="single"/>
              </w:rPr>
              <w:t>5500</w:t>
            </w:r>
            <w:r>
              <w:rPr/>
              <w:t xml:space="preserve">___ тыс. руб.; 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015 год - ___</w:t>
            </w:r>
            <w:r>
              <w:rPr>
                <w:u w:val="single"/>
              </w:rPr>
              <w:t>6000</w:t>
            </w:r>
            <w:r>
              <w:rPr/>
              <w:t xml:space="preserve">___ тыс. руб.;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016 год - ___</w:t>
            </w:r>
            <w:r>
              <w:rPr>
                <w:u w:val="single"/>
              </w:rPr>
              <w:t>7500</w:t>
            </w:r>
            <w:r>
              <w:rPr/>
              <w:t xml:space="preserve">___ тыс. руб.;  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 федерального бюджета в рамках федеральной       </w:t>
              <w:br/>
              <w:t>целевой программы "Социальное развитие села до 2013 года"</w:t>
              <w:br/>
              <w:t xml:space="preserve">(прогнозные объемы на условиях софинансирования) -       </w:t>
              <w:br/>
              <w:t>__</w:t>
            </w:r>
            <w:r>
              <w:rPr>
                <w:u w:val="single"/>
              </w:rPr>
              <w:t>33000</w:t>
            </w:r>
            <w:r>
              <w:rPr/>
              <w:t xml:space="preserve">__ тыс. руб., в том числе:                 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013 год - ___</w:t>
            </w:r>
            <w:r>
              <w:rPr>
                <w:u w:val="single"/>
              </w:rPr>
              <w:t>6500</w:t>
            </w:r>
            <w:r>
              <w:rPr/>
              <w:t xml:space="preserve">___ тыс. руб.;   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014 год - ___</w:t>
            </w:r>
            <w:r>
              <w:rPr>
                <w:u w:val="single"/>
              </w:rPr>
              <w:t>8000</w:t>
            </w:r>
            <w:r>
              <w:rPr/>
              <w:t xml:space="preserve">___ тыс. руб.;      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015 год - ___</w:t>
            </w:r>
            <w:r>
              <w:rPr>
                <w:u w:val="single"/>
              </w:rPr>
              <w:t>8500</w:t>
            </w:r>
            <w:r>
              <w:rPr/>
              <w:t xml:space="preserve">___ тыс. руб.;                        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016 год - ___</w:t>
            </w:r>
            <w:r>
              <w:rPr>
                <w:u w:val="single"/>
              </w:rPr>
              <w:t>10000</w:t>
            </w:r>
            <w:r>
              <w:rPr/>
              <w:t xml:space="preserve">___ тыс. руб.;   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бюджетные источники (прогнозные объемы) -             </w:t>
              <w:br/>
              <w:t>__</w:t>
            </w:r>
            <w:r>
              <w:rPr>
                <w:u w:val="single"/>
              </w:rPr>
              <w:t>465310</w:t>
            </w:r>
            <w:r>
              <w:rPr/>
              <w:t xml:space="preserve">__ тыс. руб., в том числе:                     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013 год - __</w:t>
            </w:r>
            <w:r>
              <w:rPr>
                <w:u w:val="single"/>
              </w:rPr>
              <w:t>110410</w:t>
            </w:r>
            <w:r>
              <w:rPr/>
              <w:t xml:space="preserve">_ тыс. руб.; 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014 год - __</w:t>
            </w:r>
            <w:r>
              <w:rPr>
                <w:u w:val="single"/>
              </w:rPr>
              <w:t>111810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/>
              <w:t xml:space="preserve"> тыс. руб.;   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015 год - __</w:t>
            </w:r>
            <w:r>
              <w:rPr>
                <w:u w:val="single"/>
              </w:rPr>
              <w:t>121300</w:t>
            </w:r>
            <w:r>
              <w:rPr/>
              <w:t xml:space="preserve">__ тыс. руб.;   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016 год - __</w:t>
            </w:r>
            <w:r>
              <w:rPr>
                <w:u w:val="single"/>
              </w:rPr>
              <w:t>121790</w:t>
            </w:r>
            <w:r>
              <w:rPr/>
              <w:t xml:space="preserve">__ тыс. руб.            </w:t>
            </w:r>
          </w:p>
          <w:p>
            <w:pPr>
              <w:pStyle w:val="ConsPlusNormal"/>
              <w:widowControl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жидаемые      </w:t>
              <w:br/>
              <w:t xml:space="preserve">конечные       </w:t>
              <w:br/>
              <w:t xml:space="preserve">результаты     </w:t>
              <w:br/>
              <w:t xml:space="preserve">реализации     </w:t>
              <w:br/>
              <w:t xml:space="preserve">Программы,     </w:t>
              <w:br/>
              <w:t xml:space="preserve">выраженные в   </w:t>
              <w:br/>
              <w:t xml:space="preserve">количественно  </w:t>
              <w:br/>
              <w:t xml:space="preserve">измеримых      </w:t>
              <w:br/>
              <w:t xml:space="preserve">показателях    </w:t>
            </w:r>
          </w:p>
        </w:tc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ализация Программы позволит:                           </w:t>
              <w:br/>
              <w:t xml:space="preserve">1. Повысить уровень газификации жилищного фонда          </w:t>
              <w:br/>
              <w:t xml:space="preserve">Новосибирского района с 19,2% в 2011 году до 34,6% в      </w:t>
              <w:br/>
              <w:t xml:space="preserve">2015 году.                                               </w:t>
              <w:br/>
              <w:t>2. Увеличить протяженность газовых сетей с 444,3  км в 2011году до 597,75</w:t>
              <w:br/>
              <w:t xml:space="preserve">км в 2016 году.                                             </w:t>
              <w:br/>
              <w:t xml:space="preserve">3. Создать газораспределительную систему для увеличения  </w:t>
              <w:br/>
              <w:t xml:space="preserve">потребления газа в Новосибирском районе с 240,4 млн. куб.м в 2011 году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 295 млн. куб. м в 2016 году       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II. Основные положения Программ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1. Краткая характеристика проблемы с обоснованием</w:t>
      </w:r>
    </w:p>
    <w:p>
      <w:pPr>
        <w:pStyle w:val="ConsPlusNormal"/>
        <w:widowControl/>
        <w:ind w:hanging="0"/>
        <w:jc w:val="center"/>
        <w:rPr/>
      </w:pPr>
      <w:r>
        <w:rPr/>
        <w:t>необходимости ее решения программными методам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настоящее время газоснабжение Новосибирского района осуществляется природным газом, транспортируемым по магистральному газопроводу «Уренгой-Омск-Новосибирск»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По состоянию на 01.01.2012 в Новосибирском районе находится 10 газораспределительных станций. Сеть распределительных газопроводов состоит из 444,3км, природным газом газифицировано 7432 домовладений (квартир) и 58 различных предприятий потребителя, в том числе  17 газовых отопительных котельных, предоставляющих тепловую энергию населению и бюджетным организациям, 68 тыс. человек обеспечиваются теплом от газовых источников теплоснабжения. Потребление природного газа потребителями области за 2010 год составило 162,9 млн. куб. м (в том числе населением - 41,4 млн. куб. м), за 2011 год - 240,4 млн. куб. м (в том числе населением - 66,8 млн. куб. м). В топливном балансе Новосибирского района потребление природного газа занимает около 19% от общего потребления всех видов топливных ресурсов. </w:t>
      </w:r>
    </w:p>
    <w:p>
      <w:pPr>
        <w:pStyle w:val="ConsPlusNormal"/>
        <w:widowControl/>
        <w:ind w:firstLine="540"/>
        <w:jc w:val="both"/>
        <w:rPr/>
      </w:pPr>
      <w:r>
        <w:rPr/>
        <w:t>В настоящее время в жилищном фонде в Новосибирском районе числится 37420 квартир и жилых домов. Газифицировано природным газом 7432 домовладений (квартир). Уровень газификации жилищного фонда в Новосибирском районе по состоянию на 01.01.2012 составлял 19,2%.</w:t>
      </w:r>
    </w:p>
    <w:p>
      <w:pPr>
        <w:pStyle w:val="ConsPlusNormal"/>
        <w:widowControl/>
        <w:ind w:firstLine="540"/>
        <w:jc w:val="both"/>
        <w:rPr>
          <w:highlight w:val="yellow"/>
        </w:rPr>
      </w:pPr>
      <w:r>
        <w:rPr/>
        <w:t xml:space="preserve">В 2008 году специалистами ООО "Сибгипрониигаз" актуализирована схема газораспределительных сетей высокого давления в Новосибирском районе. Суммарный расход газа уже работающих на газовом топливе предприятий и населенных пунктов Новосибирского района составляет около 262206 м3/час. 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Несмотря на достаточно активную газификацию потребителей Новосибирского района в рамках областной целевой </w:t>
      </w:r>
      <w:hyperlink r:id="rId2">
        <w:r>
          <w:rPr>
            <w:rStyle w:val="InternetLink"/>
            <w:color w:val="0000FF"/>
          </w:rPr>
          <w:t>программы</w:t>
        </w:r>
      </w:hyperlink>
      <w:r>
        <w:rPr/>
        <w:t xml:space="preserve"> "Газификация Новосибирской области на 2007 - 2011 годы" анализ текущей ситуации выявил ряд проблем:</w:t>
      </w:r>
    </w:p>
    <w:p>
      <w:pPr>
        <w:pStyle w:val="ConsPlusNormal"/>
        <w:widowControl/>
        <w:ind w:firstLine="540"/>
        <w:jc w:val="both"/>
        <w:rPr/>
      </w:pPr>
      <w:r>
        <w:rPr/>
        <w:t>низкое развитие газификации потребителей от существующих источников газоснабжения (газораспределительных станций);</w:t>
      </w:r>
    </w:p>
    <w:p>
      <w:pPr>
        <w:pStyle w:val="ConsPlusNormal"/>
        <w:widowControl/>
        <w:ind w:firstLine="540"/>
        <w:jc w:val="both"/>
        <w:rPr/>
      </w:pPr>
      <w:r>
        <w:rPr/>
        <w:t>наличие у предприятий Новосибирского района,  городов Новосибирска, Обь и Бердска зарезервированных, но неиспользуемых объемов газа, что создает ограничения по подключению новых потребителей;</w:t>
      </w:r>
    </w:p>
    <w:p>
      <w:pPr>
        <w:pStyle w:val="ConsPlusNormal"/>
        <w:widowControl/>
        <w:ind w:firstLine="540"/>
        <w:jc w:val="both"/>
        <w:rPr/>
      </w:pPr>
      <w:r>
        <w:rPr/>
        <w:t>недостаток собственных финансовых средств у населения Новосибирского района на оплату оборудования и подключение к уличным газопроводам;</w:t>
      </w:r>
    </w:p>
    <w:p>
      <w:pPr>
        <w:pStyle w:val="ConsPlusNormal"/>
        <w:widowControl/>
        <w:ind w:firstLine="540"/>
        <w:jc w:val="both"/>
        <w:rPr/>
      </w:pPr>
      <w:r>
        <w:rPr/>
        <w:t>не урегулированы взаимоотношения между газораспределительными организациями и органами местного самоуправления, в результате возникает дополнительная нагрузка на местные бюджеты по содержанию газового комплекса.</w:t>
      </w:r>
    </w:p>
    <w:p>
      <w:pPr>
        <w:pStyle w:val="ConsPlusNormal"/>
        <w:widowControl/>
        <w:ind w:firstLine="540"/>
        <w:jc w:val="both"/>
        <w:rPr/>
      </w:pPr>
      <w:r>
        <w:rPr/>
        <w:t>Таким образом, исходя из интересов стратегического развития Новосибирского района и учитывая, что проблемы газификации являются комплексными, для их решения необходимо применение программно-целевого подход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2. Цель и задачи Программ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Цель Программы: обеспечение надежного газоснабжения потребителей Новосибирского района и повышение уровня газификации территории Новосибирского района.</w:t>
      </w:r>
    </w:p>
    <w:p>
      <w:pPr>
        <w:pStyle w:val="ConsPlusNormal"/>
        <w:widowControl/>
        <w:ind w:firstLine="540"/>
        <w:jc w:val="both"/>
        <w:rPr/>
      </w:pPr>
      <w:r>
        <w:rPr/>
        <w:t>Задачи Программы:</w:t>
      </w:r>
    </w:p>
    <w:p>
      <w:pPr>
        <w:pStyle w:val="ConsPlusNormal"/>
        <w:widowControl/>
        <w:ind w:firstLine="540"/>
        <w:jc w:val="both"/>
        <w:rPr/>
      </w:pPr>
      <w:r>
        <w:rPr/>
        <w:t>1. Создание условий надежного обеспечения природным газом потребителей Новосибирского района и оптимизация загрузки существующей системы газоснабжения Новосибирского района.</w:t>
      </w:r>
    </w:p>
    <w:p>
      <w:pPr>
        <w:pStyle w:val="ConsPlusNormal"/>
        <w:widowControl/>
        <w:ind w:firstLine="540"/>
        <w:jc w:val="both"/>
        <w:rPr/>
      </w:pPr>
      <w:r>
        <w:rPr/>
        <w:t>2. Развитие системы газоснабжения Новосибирского района.</w:t>
      </w:r>
    </w:p>
    <w:p>
      <w:pPr>
        <w:pStyle w:val="ConsPlusNormal"/>
        <w:widowControl/>
        <w:ind w:firstLine="540"/>
        <w:jc w:val="both"/>
        <w:rPr/>
      </w:pPr>
      <w:r>
        <w:rPr/>
        <w:t>3. Оказание содействия населению Новосибирского района при газификации домовладений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Цель, задачи Программы и характеризующие их целевые индикаторы приведены в </w:t>
      </w:r>
      <w:hyperlink r:id="rId3">
        <w:r>
          <w:rPr>
            <w:rStyle w:val="InternetLink"/>
            <w:color w:val="0000FF"/>
          </w:rPr>
          <w:t>приложении N 1</w:t>
        </w:r>
      </w:hyperlink>
      <w:r>
        <w:rPr/>
        <w:t xml:space="preserve"> к Программ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3. Механизм реализации Программы</w:t>
      </w:r>
    </w:p>
    <w:p>
      <w:pPr>
        <w:pStyle w:val="ConsPlusNormal"/>
        <w:widowControl/>
        <w:ind w:hanging="0"/>
        <w:jc w:val="center"/>
        <w:rPr/>
      </w:pPr>
      <w:r>
        <w:rPr/>
        <w:t>и система управления Программо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Государственным заказчиком, основным разработчиком Программы, организатором управления реализацией Программы и контролирующим органом за ходом реализации Программы является администрация Новосибирского район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Исполнители Программы - управление жилищно-коммунального хозяйства, строительства и транспорта Новосибирского района, органы местного самоуправления муниципальных районов Новосибирского района, Новосибирский филиал ОАО «Гипрониигаз», ОАО "Газпром", газораспределительные и сетевые организации, подрядные организации, заключившие договоры в порядке, установленном Федеральным </w:t>
      </w:r>
      <w:hyperlink r:id="rId4">
        <w:r>
          <w:rPr>
            <w:rStyle w:val="InternetLink"/>
            <w:color w:val="0000FF"/>
          </w:rPr>
          <w:t>законом</w:t>
        </w:r>
      </w:hyperlink>
      <w:r>
        <w:rPr/>
        <w:t xml:space="preserve"> от 21.07.2005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ConsPlusNormal"/>
        <w:widowControl/>
        <w:ind w:firstLine="540"/>
        <w:jc w:val="both"/>
        <w:rPr/>
      </w:pPr>
      <w:r>
        <w:rPr/>
        <w:t>Государственный заказчик анализирует, корректирует ход выполнения Программы и вносит предложения по совершенствованию реализации Программы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III. Система программных мероприят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истема программных мероприятий в значительной мере определяется задачами Программы.</w:t>
      </w:r>
    </w:p>
    <w:p>
      <w:pPr>
        <w:pStyle w:val="ConsPlusNormal"/>
        <w:widowControl/>
        <w:ind w:firstLine="540"/>
        <w:jc w:val="both"/>
        <w:rPr/>
      </w:pPr>
      <w:r>
        <w:rPr/>
        <w:t>1. По задаче "Создание условий надежного обеспечения природным газом потребителей Новосибирского района и оптимизация загрузки существующей системы газоснабжения Новосибирского района" предполагается:</w:t>
      </w:r>
    </w:p>
    <w:p>
      <w:pPr>
        <w:pStyle w:val="ConsPlusNormal"/>
        <w:widowControl/>
        <w:ind w:firstLine="540"/>
        <w:jc w:val="both"/>
        <w:rPr/>
      </w:pPr>
      <w:r>
        <w:rPr/>
        <w:t>формирование и реализация единой модели рынка газораспределения и газопотребления в Новосибирском районе;</w:t>
      </w:r>
    </w:p>
    <w:p>
      <w:pPr>
        <w:pStyle w:val="ConsPlusNormal"/>
        <w:widowControl/>
        <w:ind w:firstLine="540"/>
        <w:jc w:val="both"/>
        <w:rPr/>
      </w:pPr>
      <w:r>
        <w:rPr/>
        <w:t>ревизия выданных разрешений на использование природного газа с целью определения общей потребности в природном газе Новосибирском районе, учитывая также и возможную реконструкцию газораспределительных станций;</w:t>
      </w:r>
    </w:p>
    <w:p>
      <w:pPr>
        <w:pStyle w:val="ConsPlusNormal"/>
        <w:widowControl/>
        <w:ind w:firstLine="540"/>
        <w:jc w:val="both"/>
        <w:rPr/>
      </w:pPr>
      <w:r>
        <w:rPr/>
        <w:t>разработка актуализированных схем газоснабжения муниципальных образований Новосибирского района;</w:t>
      </w:r>
    </w:p>
    <w:p>
      <w:pPr>
        <w:pStyle w:val="ConsPlusNormal"/>
        <w:widowControl/>
        <w:ind w:firstLine="540"/>
        <w:jc w:val="both"/>
        <w:rPr/>
      </w:pPr>
      <w:r>
        <w:rPr/>
        <w:t>создание условий для размещения на территории Новосибирского района автомобильных газонаполнительных компрессорных станций;</w:t>
      </w:r>
    </w:p>
    <w:p>
      <w:pPr>
        <w:pStyle w:val="ConsPlusNormal"/>
        <w:widowControl/>
        <w:ind w:firstLine="540"/>
        <w:jc w:val="both"/>
        <w:rPr/>
      </w:pPr>
      <w:r>
        <w:rPr/>
        <w:t>строительство котельных (перевод котельных на использование природного газа), создание условий для реконструкции и модернизации объектов газификации (использование технологий когенерации).</w:t>
      </w:r>
    </w:p>
    <w:p>
      <w:pPr>
        <w:pStyle w:val="ConsPlusNormal"/>
        <w:widowControl/>
        <w:ind w:firstLine="540"/>
        <w:jc w:val="both"/>
        <w:rPr/>
      </w:pPr>
      <w:r>
        <w:rPr/>
        <w:t>2. По задаче "Развитие системы газоснабжения Новосибирского района" предполагается:</w:t>
      </w:r>
    </w:p>
    <w:p>
      <w:pPr>
        <w:pStyle w:val="ConsPlusNormal"/>
        <w:widowControl/>
        <w:ind w:firstLine="540"/>
        <w:jc w:val="both"/>
        <w:rPr/>
      </w:pPr>
      <w:r>
        <w:rPr/>
        <w:t>установление единого на территории Новосибирского района "прозрачного" порядка подключения новых абонентов к системе газоснабжения;</w:t>
      </w:r>
    </w:p>
    <w:p>
      <w:pPr>
        <w:pStyle w:val="ConsPlusNormal"/>
        <w:widowControl/>
        <w:ind w:firstLine="540"/>
        <w:jc w:val="both"/>
        <w:rPr/>
      </w:pPr>
      <w:r>
        <w:rPr/>
        <w:t>реконструкция газораспределительных станций;</w:t>
      </w:r>
    </w:p>
    <w:p>
      <w:pPr>
        <w:pStyle w:val="ConsPlusNormal"/>
        <w:widowControl/>
        <w:ind w:firstLine="540"/>
        <w:jc w:val="both"/>
        <w:rPr/>
      </w:pPr>
      <w:r>
        <w:rPr/>
        <w:t>строительство газопроводов высокого, среднего и низкого давления;</w:t>
      </w:r>
    </w:p>
    <w:p>
      <w:pPr>
        <w:pStyle w:val="ConsPlusNormal"/>
        <w:widowControl/>
        <w:ind w:firstLine="540"/>
        <w:jc w:val="both"/>
        <w:rPr/>
      </w:pPr>
      <w:r>
        <w:rPr/>
        <w:t>перевод групповых установок сжиженного газа на природный газ;</w:t>
      </w:r>
    </w:p>
    <w:p>
      <w:pPr>
        <w:pStyle w:val="ConsPlusNormal"/>
        <w:widowControl/>
        <w:ind w:firstLine="540"/>
        <w:jc w:val="both"/>
        <w:rPr/>
      </w:pPr>
      <w:r>
        <w:rPr/>
        <w:t>разработка механизма по привлечению средств частных инвесторов на строительство объектов газификации в Новосибирском районе.</w:t>
      </w:r>
    </w:p>
    <w:p>
      <w:pPr>
        <w:pStyle w:val="ConsPlusNormal"/>
        <w:widowControl/>
        <w:ind w:firstLine="540"/>
        <w:jc w:val="both"/>
        <w:rPr/>
      </w:pPr>
      <w:r>
        <w:rPr/>
        <w:t>3. По задаче "Оказание содействия населению Новосибирского района при газификации домовладений" предполагается предоставление мер государственной поддержки гражданам при кредитовании на газификацию жилья в Новосибирского район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Программные мероприятия приведены в </w:t>
      </w:r>
      <w:hyperlink r:id="rId5">
        <w:r>
          <w:rPr>
            <w:rStyle w:val="InternetLink"/>
            <w:color w:val="0000FF"/>
          </w:rPr>
          <w:t>приложении N 2</w:t>
        </w:r>
      </w:hyperlink>
      <w:r>
        <w:rPr/>
        <w:t xml:space="preserve"> к Программ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IV. Необходимые для реализации Программы потребности в</w:t>
      </w:r>
    </w:p>
    <w:p>
      <w:pPr>
        <w:pStyle w:val="ConsPlusNormal"/>
        <w:widowControl/>
        <w:ind w:hanging="0"/>
        <w:jc w:val="center"/>
        <w:rPr/>
      </w:pPr>
      <w:r>
        <w:rPr/>
        <w:t>материально-технических, информационных и трудовых ресурса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реализации Программы на территории Новосибирского района будут участвовать администрация Новосибирского района, органы местного самоуправления в Новосибирском районе, газораспределительные и сетевые организации.</w:t>
      </w:r>
    </w:p>
    <w:p>
      <w:pPr>
        <w:pStyle w:val="ConsPlusNormal"/>
        <w:widowControl/>
        <w:ind w:firstLine="540"/>
        <w:jc w:val="both"/>
        <w:rPr/>
      </w:pPr>
      <w:r>
        <w:rPr/>
        <w:t>Информационная поддержка будет осуществляться под общей координацией администрацией Новосибирского района с использованием сайта администрации Новосибирского района, а также средств массовой информац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V. Необходимое финансовое обеспечение Программы</w:t>
      </w:r>
    </w:p>
    <w:p>
      <w:pPr>
        <w:pStyle w:val="ConsPlusNormal"/>
        <w:widowControl/>
        <w:ind w:hanging="0"/>
        <w:jc w:val="center"/>
        <w:rPr/>
      </w:pPr>
      <w:r>
        <w:rPr/>
        <w:t>с распределением расходов по годам, статьям</w:t>
      </w:r>
    </w:p>
    <w:p>
      <w:pPr>
        <w:pStyle w:val="ConsPlusNormal"/>
        <w:widowControl/>
        <w:ind w:hanging="0"/>
        <w:jc w:val="center"/>
        <w:rPr/>
      </w:pPr>
      <w:r>
        <w:rPr/>
        <w:t>и источникам финансирова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Общий объем финансирования Программы составит 645000 тыс. рублей, в том числе: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143390 тыс. рублей - средства областного бюджета Новосибирской области на строительство объектов газификации, субсидии из областного бюджета Новосибирской области, предоставляемые муниципальным районам на строительство межпоселковых газопроводов, распределительных газопроводов, в том числе газопроводов низкого давления; строительство и реконструкцию котельных; государственная поддержка гражданам при кредитовании на газификацию жилья в соответствии с </w:t>
      </w:r>
      <w:hyperlink r:id="rId6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администрации Новосибирской области от 28.08.2006 N 66-па "О государственной поддержке граждан при кредитовании на газификацию жилья в Новосибирской области";</w:t>
      </w:r>
    </w:p>
    <w:p>
      <w:pPr>
        <w:pStyle w:val="ConsPlusNormal"/>
        <w:widowControl/>
        <w:ind w:firstLine="540"/>
        <w:jc w:val="both"/>
        <w:rPr/>
      </w:pPr>
      <w:r>
        <w:rPr/>
        <w:t>24000,0 тыс. рублей - средства местных бюджетов на финансирование строительства объектов газификации;</w:t>
      </w:r>
    </w:p>
    <w:p>
      <w:pPr>
        <w:pStyle w:val="ConsPlusNormal"/>
        <w:widowControl/>
        <w:ind w:firstLine="540"/>
        <w:jc w:val="both"/>
        <w:rPr/>
      </w:pPr>
      <w:r>
        <w:rPr/>
        <w:t>33000,0 тыс. рублей - средства федерального бюджета на финансирование строительства и реконструкции распределительных газовых сетей в населенных пунктах, расположенных в сельской местности Новосибирского района;</w:t>
      </w:r>
    </w:p>
    <w:p>
      <w:pPr>
        <w:pStyle w:val="ConsPlusNormal"/>
        <w:widowControl/>
        <w:ind w:firstLine="540"/>
        <w:jc w:val="both"/>
        <w:rPr/>
      </w:pPr>
      <w:r>
        <w:rPr/>
        <w:t>444610,0 тыс. рублей - внебюджетные источники на строительство объектов газификации, расположенных на территории Новосибирского района.</w:t>
      </w:r>
    </w:p>
    <w:p>
      <w:pPr>
        <w:pStyle w:val="ConsPlusNormal"/>
        <w:widowControl/>
        <w:ind w:firstLine="540"/>
        <w:jc w:val="both"/>
        <w:rPr/>
      </w:pPr>
      <w:r>
        <w:rPr/>
        <w:t>Финансирование мероприятий данной Программы за счет средств областного бюджета Новосибирской области уточняется законом Новосибирской области об областном бюджете Новосибирской области на очередной финансовый год и плановый период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Кроме бюджетных средств на реализацию Программы привлекаются внебюджетные источники. Также строительство газопроводов и котельных может осуществляться за счет прочих юридических лиц, в том числе в рамках инвестиционных программ. Сводные финансовые затраты приведены в </w:t>
      </w:r>
      <w:hyperlink r:id="rId7">
        <w:r>
          <w:rPr>
            <w:rStyle w:val="InternetLink"/>
            <w:color w:val="0000FF"/>
          </w:rPr>
          <w:t>приложении N 3</w:t>
        </w:r>
      </w:hyperlink>
      <w:r>
        <w:rPr/>
        <w:t xml:space="preserve"> к Программ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VI. Ожидаемые конечные результаты реализации Программ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Реализация Программы позволит создать газораспределительную систему для увеличения потребления газа до 295 млн. куб. м в год, в том числе:</w:t>
      </w:r>
    </w:p>
    <w:p>
      <w:pPr>
        <w:pStyle w:val="ConsPlusNormal"/>
        <w:widowControl/>
        <w:ind w:firstLine="540"/>
        <w:jc w:val="both"/>
        <w:rPr/>
      </w:pPr>
      <w:r>
        <w:rPr/>
        <w:t>повысить уровень газификации сетевым газом частного жилищного фонда в Новосибирском районе до 34,6%;</w:t>
      </w:r>
    </w:p>
    <w:p>
      <w:pPr>
        <w:pStyle w:val="ConsPlusNormal"/>
        <w:widowControl/>
        <w:ind w:firstLine="540"/>
        <w:jc w:val="both"/>
        <w:rPr/>
      </w:pPr>
      <w:r>
        <w:rPr/>
        <w:t>построить на территории Новосибирского района 153,45 км газопроводов;</w:t>
      </w:r>
    </w:p>
    <w:p>
      <w:pPr>
        <w:pStyle w:val="ConsPlusNormal"/>
        <w:widowControl/>
        <w:ind w:firstLine="540"/>
        <w:jc w:val="both"/>
        <w:rPr/>
      </w:pPr>
      <w:r>
        <w:rPr/>
        <w:t>продолжить газификацию населенных пунктов Новосибирского района;</w:t>
      </w:r>
    </w:p>
    <w:p>
      <w:pPr>
        <w:pStyle w:val="ConsPlusNormal"/>
        <w:widowControl/>
        <w:ind w:firstLine="540"/>
        <w:jc w:val="both"/>
        <w:rPr/>
      </w:pPr>
      <w:r>
        <w:rPr/>
        <w:t>осуществить строительство межпоселковых газопроводов Новосибирского района;</w:t>
      </w:r>
    </w:p>
    <w:p>
      <w:pPr>
        <w:pStyle w:val="ConsPlusNormal"/>
        <w:widowControl/>
        <w:ind w:firstLine="540"/>
        <w:jc w:val="both"/>
        <w:rPr/>
      </w:pPr>
      <w:r>
        <w:rPr/>
        <w:t>осуществить строительство внутрипоселковых газопроводов в рамках "Плана-графика синхронизации выполнения программы газификации регионов Российской Федерации. Новосибирская область" в части исполнения обязательств перед ОАО "Газпром";</w:t>
      </w:r>
    </w:p>
    <w:p>
      <w:pPr>
        <w:pStyle w:val="ConsPlusNormal"/>
        <w:widowControl/>
        <w:ind w:firstLine="540"/>
        <w:jc w:val="both"/>
        <w:rPr/>
      </w:pPr>
      <w:r>
        <w:rPr/>
        <w:t>перевести на природный газ 13500 домовладений (квартир) и не менее 15 котельных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VII. Система управления реализацией Программ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Реализация и финансирование Программы осуществляются в соответствии с перечнем программных мероприятий на основании действующего законодательства, в том числе: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Федерального </w:t>
      </w:r>
      <w:hyperlink r:id="rId8">
        <w:r>
          <w:rPr>
            <w:rStyle w:val="InternetLink"/>
            <w:color w:val="0000FF"/>
          </w:rPr>
          <w:t>закона</w:t>
        </w:r>
      </w:hyperlink>
      <w:r>
        <w:rPr/>
        <w:t xml:space="preserve"> от 31.03.99 N 69-ФЗ "О газоснабжении в Российской Федерации";</w:t>
      </w:r>
    </w:p>
    <w:p>
      <w:pPr>
        <w:pStyle w:val="ConsPlusNormal"/>
        <w:widowControl/>
        <w:ind w:firstLine="540"/>
        <w:jc w:val="both"/>
        <w:rPr/>
      </w:pPr>
      <w:hyperlink r:id="rId9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оссийской Федерации от 03.05.2001 N 335 "О порядке установления специальных надбавок к тарифам на транспортировку газа газораспределительными организациями для финансирования программ газификации";</w:t>
      </w:r>
    </w:p>
    <w:p>
      <w:pPr>
        <w:pStyle w:val="ConsPlusNormal"/>
        <w:widowControl/>
        <w:ind w:firstLine="540"/>
        <w:jc w:val="both"/>
        <w:rPr/>
      </w:pPr>
      <w:hyperlink r:id="rId1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оссийской Федерации от 03.12.2002 N 858 "О федеральной целевой программе "Социальное развитие села до 2013 года";</w:t>
      </w:r>
    </w:p>
    <w:p>
      <w:pPr>
        <w:pStyle w:val="ConsPlusNormal"/>
        <w:widowControl/>
        <w:ind w:firstLine="540"/>
        <w:jc w:val="both"/>
        <w:rPr/>
      </w:pPr>
      <w:hyperlink r:id="rId1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Новосибирской области от 28.08.2006 N 66-па "О государственной поддержке граждан при кредитовании на газификацию жилья в Новосибирской области".</w:t>
      </w:r>
    </w:p>
    <w:p>
      <w:pPr>
        <w:pStyle w:val="ConsPlusNormal"/>
        <w:widowControl/>
        <w:ind w:firstLine="540"/>
        <w:jc w:val="both"/>
        <w:rPr/>
      </w:pPr>
      <w:r>
        <w:rPr/>
        <w:t>Государственный заказчик при реализации Программы выполняет следующи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нормативно-правовое обеспечение реализации Программы;</w:t>
      </w:r>
    </w:p>
    <w:p>
      <w:pPr>
        <w:pStyle w:val="ConsPlusNormal"/>
        <w:widowControl/>
        <w:ind w:firstLine="540"/>
        <w:jc w:val="both"/>
        <w:rPr/>
      </w:pPr>
      <w:r>
        <w:rPr/>
        <w:t>обеспечение взаимодействия исполнительных органов государственной власти Новосибирского района и органов местного самоуправления в Новосибирском районе, а также организаций, участвующих в реализации Программы;</w:t>
      </w:r>
    </w:p>
    <w:p>
      <w:pPr>
        <w:pStyle w:val="ConsPlusNormal"/>
        <w:widowControl/>
        <w:ind w:firstLine="540"/>
        <w:jc w:val="both"/>
        <w:rPr/>
      </w:pPr>
      <w:r>
        <w:rPr/>
        <w:t>управление реализацией Программы;</w:t>
      </w:r>
    </w:p>
    <w:p>
      <w:pPr>
        <w:pStyle w:val="ConsPlusNormal"/>
        <w:widowControl/>
        <w:ind w:firstLine="540"/>
        <w:jc w:val="both"/>
        <w:rPr/>
      </w:pPr>
      <w:r>
        <w:rPr/>
        <w:t>финансирование соответствующих мероприятий Программы;</w:t>
      </w:r>
    </w:p>
    <w:p>
      <w:pPr>
        <w:pStyle w:val="ConsPlusNormal"/>
        <w:widowControl/>
        <w:ind w:firstLine="540"/>
        <w:jc w:val="both"/>
        <w:rPr/>
      </w:pPr>
      <w:r>
        <w:rPr/>
        <w:t>осуществление контроля исполнения Программы, в том числе за целевым и эффективным использованием финансовых средств и материально-технических ресурсов, направляемых на реализацию Программы;</w:t>
      </w:r>
    </w:p>
    <w:p>
      <w:pPr>
        <w:pStyle w:val="ConsPlusNormal"/>
        <w:widowControl/>
        <w:ind w:firstLine="540"/>
        <w:jc w:val="both"/>
        <w:rPr/>
      </w:pPr>
      <w:r>
        <w:rPr/>
        <w:t>мониторинг результатов реализации программных мероприятий.</w:t>
      </w:r>
    </w:p>
    <w:p>
      <w:pPr>
        <w:pStyle w:val="ConsPlusNormal"/>
        <w:widowControl/>
        <w:ind w:firstLine="540"/>
        <w:jc w:val="both"/>
        <w:rPr/>
      </w:pPr>
      <w:r>
        <w:rPr/>
        <w:t>Государственный заказчик в пределах своей компетенции вправе перераспределять финансовые ресурсы между ее разделами и программными мероприятиями в пределах средств, выделенных на их реализацию, и в соответствии с определенными приоритетами, с последующим внесением изменений в Программу.</w:t>
      </w:r>
    </w:p>
    <w:p>
      <w:pPr>
        <w:pStyle w:val="ConsPlusNormal"/>
        <w:widowControl/>
        <w:ind w:firstLine="540"/>
        <w:jc w:val="both"/>
        <w:rPr/>
      </w:pPr>
      <w:r>
        <w:rPr/>
        <w:t>Финансовые ресурсы распределяются по направлениям реализации Программы следующим образом:</w:t>
      </w:r>
    </w:p>
    <w:p>
      <w:pPr>
        <w:pStyle w:val="ConsPlusNormal"/>
        <w:widowControl/>
        <w:ind w:firstLine="540"/>
        <w:jc w:val="both"/>
        <w:rPr/>
      </w:pPr>
      <w:r>
        <w:rPr/>
        <w:t>1. Строительство газопроводов-отводов предполагается осуществлять за счет внебюджетных источников, к которым относятся инвестиционные средства ОАО "Газпром".</w:t>
      </w:r>
    </w:p>
    <w:p>
      <w:pPr>
        <w:pStyle w:val="ConsPlusNormal"/>
        <w:widowControl/>
        <w:ind w:firstLine="540"/>
        <w:jc w:val="both"/>
        <w:rPr/>
      </w:pPr>
      <w:r>
        <w:rPr/>
        <w:t>2. Строительство, реконструкция систем газоснабжения высокого, среднего и низкого давления, в том числе в целях перевода групповых установок сжиженного газа на природный газ, предполагается осуществлять за счет:</w:t>
      </w:r>
    </w:p>
    <w:p>
      <w:pPr>
        <w:pStyle w:val="ConsPlusNormal"/>
        <w:widowControl/>
        <w:ind w:firstLine="540"/>
        <w:jc w:val="both"/>
        <w:rPr/>
      </w:pPr>
      <w:r>
        <w:rPr/>
        <w:t>средств областного бюджета Новосибирской области, предоставляемых Новосибирскому району;</w:t>
      </w:r>
    </w:p>
    <w:p>
      <w:pPr>
        <w:pStyle w:val="ConsPlusNormal"/>
        <w:widowControl/>
        <w:ind w:firstLine="540"/>
        <w:jc w:val="both"/>
        <w:rPr/>
      </w:pPr>
      <w:r>
        <w:rPr/>
        <w:t>местных бюджетов;</w:t>
      </w:r>
    </w:p>
    <w:p>
      <w:pPr>
        <w:pStyle w:val="ConsPlusNormal"/>
        <w:widowControl/>
        <w:ind w:firstLine="540"/>
        <w:jc w:val="both"/>
        <w:rPr/>
      </w:pPr>
      <w:r>
        <w:rPr/>
        <w:t>специальных надбавок к тарифам газораспределительных организаций на услуги по транспортировке газа;</w:t>
      </w:r>
    </w:p>
    <w:p>
      <w:pPr>
        <w:pStyle w:val="ConsPlusNormal"/>
        <w:widowControl/>
        <w:ind w:firstLine="540"/>
        <w:jc w:val="both"/>
        <w:rPr/>
      </w:pPr>
      <w:r>
        <w:rPr/>
        <w:t>внебюджетных источников (инвестиционные средства), в том числе за счет средств населения Новосибирского района.</w:t>
      </w:r>
    </w:p>
    <w:p>
      <w:pPr>
        <w:pStyle w:val="ConsPlusNormal"/>
        <w:widowControl/>
        <w:ind w:firstLine="540"/>
        <w:jc w:val="both"/>
        <w:rPr/>
      </w:pPr>
      <w:r>
        <w:rPr/>
        <w:t>3. Финансирование перевода муниципальных коммунальных котельных на потребление природного газа, в том числе установки в котельных газопоршневых теплоэлектростанций (когенерационных установок), предполагается осуществлять за счет:</w:t>
      </w:r>
    </w:p>
    <w:p>
      <w:pPr>
        <w:pStyle w:val="ConsPlusNormal"/>
        <w:widowControl/>
        <w:ind w:firstLine="540"/>
        <w:jc w:val="both"/>
        <w:rPr/>
      </w:pPr>
      <w:r>
        <w:rPr/>
        <w:t>средств областного бюджета Новосибирской области, предоставляемых муниципальным образованиям;</w:t>
      </w:r>
    </w:p>
    <w:p>
      <w:pPr>
        <w:pStyle w:val="ConsPlusNormal"/>
        <w:widowControl/>
        <w:ind w:firstLine="540"/>
        <w:jc w:val="both"/>
        <w:rPr/>
      </w:pPr>
      <w:r>
        <w:rPr/>
        <w:t>местных бюджетов;</w:t>
      </w:r>
    </w:p>
    <w:p>
      <w:pPr>
        <w:pStyle w:val="ConsPlusNormal"/>
        <w:widowControl/>
        <w:ind w:firstLine="540"/>
        <w:jc w:val="both"/>
        <w:rPr/>
      </w:pPr>
      <w:r>
        <w:rPr/>
        <w:t>внебюджетных источников (инвестиционные средства).</w:t>
      </w:r>
    </w:p>
    <w:p>
      <w:pPr>
        <w:pStyle w:val="ConsPlusNormal"/>
        <w:widowControl/>
        <w:ind w:firstLine="540"/>
        <w:jc w:val="both"/>
        <w:rPr/>
      </w:pPr>
      <w:r>
        <w:rPr/>
        <w:t>4. Предоставление мер государственной поддержки гражданам при кредитовании на газификацию жилья предполагается осуществлять за счет средств областного бюджета Новосибир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Отбор непосредственных исполнителей программных мероприятий осуществляется в соответствии с Федеральным </w:t>
      </w:r>
      <w:hyperlink r:id="rId12">
        <w:r>
          <w:rPr>
            <w:rStyle w:val="InternetLink"/>
            <w:color w:val="0000FF"/>
          </w:rPr>
          <w:t>законом</w:t>
        </w:r>
      </w:hyperlink>
      <w:r>
        <w:rPr/>
        <w:t xml:space="preserve"> от 21.07.2005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В </w:t>
      </w:r>
      <w:hyperlink r:id="rId13">
        <w:r>
          <w:rPr>
            <w:rStyle w:val="InternetLink"/>
            <w:color w:val="0000FF"/>
          </w:rPr>
          <w:t>приложении N 2</w:t>
        </w:r>
      </w:hyperlink>
      <w:r>
        <w:rPr/>
        <w:t xml:space="preserve"> к Программе установлен перечень программных мероприятий с указанием источников финансирования с распределением по годам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Перечень мероприятий Программы, определяющий объекты капитального строительства в рамках Программы, утверждается ежегодно распоряжением администрации Новосибирского района. </w:t>
      </w:r>
      <w:hyperlink r:id="rId14">
        <w:r>
          <w:rPr>
            <w:rStyle w:val="InternetLink"/>
            <w:color w:val="0000FF"/>
          </w:rPr>
          <w:t>Правила</w:t>
        </w:r>
      </w:hyperlink>
      <w:r>
        <w:rPr/>
        <w:t xml:space="preserve"> ежегодного формирования мероприятий Программы, в том числе включения в Программу объектов капитального строительства, а также методика расчета и условия предоставления субсидий из областного бюджета Новосибирской области бюджетам муниципальных образований Новосибирского района на софинансирование муниципальных программ в сфере газификации приведены в приложении N 4 к Программе.</w:t>
      </w:r>
    </w:p>
    <w:p>
      <w:pPr>
        <w:pStyle w:val="ConsPlusNormal"/>
        <w:widowControl/>
        <w:ind w:firstLine="540"/>
        <w:jc w:val="both"/>
        <w:rPr/>
      </w:pPr>
      <w:r>
        <w:rPr/>
        <w:t>Реализация Программы и социально-экономическая ситуация в области могут потребовать корректировки отдельных мероприятий Программы и уточнения объемов ее финансирования, в том числе и в связи с привлечением средств внебюджетных источников в рамках действующего законодательств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VIII. Критерии оценки эффективности реализации Программ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От реализации Программы ожидается экономическая, социальная и экологическая эффективность.</w:t>
      </w:r>
    </w:p>
    <w:p>
      <w:pPr>
        <w:pStyle w:val="ConsPlusNormal"/>
        <w:widowControl/>
        <w:ind w:firstLine="540"/>
        <w:jc w:val="both"/>
        <w:rPr/>
      </w:pPr>
      <w:r>
        <w:rPr/>
        <w:t>Экономическая эффективность реализации Программы обеспечивается за счет:</w:t>
      </w:r>
    </w:p>
    <w:p>
      <w:pPr>
        <w:pStyle w:val="ConsPlusNormal"/>
        <w:widowControl/>
        <w:ind w:firstLine="540"/>
        <w:jc w:val="both"/>
        <w:rPr/>
      </w:pPr>
      <w:r>
        <w:rPr/>
        <w:t>увеличения объемов реализации природного газа населению Новосибирского района;</w:t>
      </w:r>
    </w:p>
    <w:p>
      <w:pPr>
        <w:pStyle w:val="ConsPlusNormal"/>
        <w:widowControl/>
        <w:ind w:firstLine="540"/>
        <w:jc w:val="both"/>
        <w:rPr/>
      </w:pPr>
      <w:r>
        <w:rPr/>
        <w:t>повышения конкурентоспособности продукции товаропроизводителей и увеличения их прибыли за счет сокращения расходов на оплату услуг по теплоснабжению и применения новых технологий, использующих природный газ;</w:t>
      </w:r>
    </w:p>
    <w:p>
      <w:pPr>
        <w:pStyle w:val="ConsPlusNormal"/>
        <w:widowControl/>
        <w:ind w:firstLine="540"/>
        <w:jc w:val="both"/>
        <w:rPr/>
      </w:pPr>
      <w:r>
        <w:rPr/>
        <w:t>создания благоприятных условий для развития бизнеса в Новосибирском районе в сфере управления коммунальной инфраструктурой.</w:t>
      </w:r>
    </w:p>
    <w:p>
      <w:pPr>
        <w:pStyle w:val="ConsPlusNormal"/>
        <w:widowControl/>
        <w:ind w:firstLine="540"/>
        <w:jc w:val="both"/>
        <w:rPr/>
      </w:pPr>
      <w:r>
        <w:rPr/>
        <w:t>Для настоящей Программы положительные эффекты также связаны с экологическими и социальными эффектами.</w:t>
      </w:r>
    </w:p>
    <w:p>
      <w:pPr>
        <w:pStyle w:val="ConsPlusNormal"/>
        <w:widowControl/>
        <w:ind w:firstLine="540"/>
        <w:jc w:val="both"/>
        <w:rPr/>
      </w:pPr>
      <w:r>
        <w:rPr/>
        <w:t>Экологическая эффективность реализации Программы: природный газ - более экологически безвредный вид топлива, создающий благоприятные условия для дальнейшего проживания на территории Новосибирского района, уменьшающий размер вредного воздействия на окружающую среду и здоровье человека.</w:t>
      </w:r>
    </w:p>
    <w:p>
      <w:pPr>
        <w:pStyle w:val="ConsPlusNormal"/>
        <w:widowControl/>
        <w:ind w:firstLine="540"/>
        <w:jc w:val="both"/>
        <w:rPr/>
      </w:pPr>
      <w:r>
        <w:rPr/>
        <w:t>Социальная эффективность реализации Программы:</w:t>
      </w:r>
    </w:p>
    <w:p>
      <w:pPr>
        <w:pStyle w:val="ConsPlusNormal"/>
        <w:widowControl/>
        <w:ind w:firstLine="540"/>
        <w:jc w:val="both"/>
        <w:rPr/>
      </w:pPr>
      <w:r>
        <w:rPr/>
        <w:t>обеспечение более комфортных условий проживания населения Новосибирского района;</w:t>
      </w:r>
    </w:p>
    <w:p>
      <w:pPr>
        <w:pStyle w:val="ConsPlusNormal"/>
        <w:widowControl/>
        <w:ind w:firstLine="540"/>
        <w:jc w:val="both"/>
        <w:rPr/>
      </w:pPr>
      <w:r>
        <w:rPr/>
        <w:t>значительное снижение оплаты коммунальных услуг за счет замещения сжиженного баллонного углеводородного газа природным сетевым газом;</w:t>
      </w:r>
    </w:p>
    <w:p>
      <w:pPr>
        <w:pStyle w:val="ConsPlusNormal"/>
        <w:widowControl/>
        <w:ind w:firstLine="540"/>
        <w:jc w:val="both"/>
        <w:rPr/>
      </w:pPr>
      <w:r>
        <w:rPr/>
        <w:t>изменение рыночной стоимости недвижимого имущества (жилищного фонда и земельных участков, так как благодаря появлению газового отопления существенно увеличится их рыночная стоимость)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Эффективность реализации Программы оценивается ежегодно на основании фактически достигнутых количественных значений показателей, приведенных в </w:t>
      </w:r>
      <w:hyperlink r:id="rId15">
        <w:r>
          <w:rPr>
            <w:rStyle w:val="InternetLink"/>
            <w:color w:val="0000FF"/>
          </w:rPr>
          <w:t>приложениях N 1</w:t>
        </w:r>
      </w:hyperlink>
      <w:r>
        <w:rPr/>
        <w:t xml:space="preserve"> и </w:t>
      </w:r>
      <w:hyperlink r:id="rId16">
        <w:r>
          <w:rPr>
            <w:rStyle w:val="InternetLink"/>
            <w:color w:val="0000FF"/>
          </w:rPr>
          <w:t>N 2</w:t>
        </w:r>
      </w:hyperlink>
      <w:r>
        <w:rPr/>
        <w:t xml:space="preserve"> к Программе (процентов), и определяется по формуле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1  n   Хф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Э = - SUM ---- x 100%, гд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n i=1  Хi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n - количество показателей;</w:t>
      </w:r>
    </w:p>
    <w:p>
      <w:pPr>
        <w:pStyle w:val="ConsPlusNormal"/>
        <w:widowControl/>
        <w:ind w:firstLine="540"/>
        <w:jc w:val="both"/>
        <w:rPr/>
      </w:pPr>
      <w:r>
        <w:rPr/>
        <w:t>Xф - фактически достигнутое количественное значение i-го показателя;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Xi - планируемое значение i-го показателя, приведенного в </w:t>
      </w:r>
      <w:hyperlink r:id="rId17">
        <w:r>
          <w:rPr>
            <w:rStyle w:val="InternetLink"/>
            <w:color w:val="0000FF"/>
          </w:rPr>
          <w:t>приложениях N 1</w:t>
        </w:r>
      </w:hyperlink>
      <w:r>
        <w:rPr/>
        <w:t xml:space="preserve">, </w:t>
      </w:r>
      <w:hyperlink r:id="rId18">
        <w:r>
          <w:rPr>
            <w:rStyle w:val="InternetLink"/>
            <w:color w:val="0000FF"/>
          </w:rPr>
          <w:t>N 2</w:t>
        </w:r>
      </w:hyperlink>
      <w:r>
        <w:rPr/>
        <w:t xml:space="preserve"> к Программ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/>
      </w:pPr>
      <w:r>
        <w:rPr/>
        <w:t>При изменении бюджетного и внебюджетного финансирования Программы в установленном порядке проводится корректировка целевых индикаторов и их значений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N 1</w:t>
      </w:r>
    </w:p>
    <w:p>
      <w:pPr>
        <w:pStyle w:val="ConsPlusNormal"/>
        <w:widowControl/>
        <w:ind w:hanging="0"/>
        <w:jc w:val="right"/>
        <w:rPr/>
      </w:pPr>
      <w:r>
        <w:rPr/>
        <w:t>к долгосрочной целевой программе</w:t>
      </w:r>
    </w:p>
    <w:p>
      <w:pPr>
        <w:pStyle w:val="ConsPlusNormal"/>
        <w:widowControl/>
        <w:ind w:hanging="0"/>
        <w:jc w:val="right"/>
        <w:rPr/>
      </w:pPr>
      <w:r>
        <w:rPr/>
        <w:t>"Развитие газификации территорий</w:t>
      </w:r>
    </w:p>
    <w:p>
      <w:pPr>
        <w:pStyle w:val="ConsPlusNormal"/>
        <w:widowControl/>
        <w:ind w:hanging="0"/>
        <w:jc w:val="right"/>
        <w:rPr/>
      </w:pPr>
      <w:r>
        <w:rPr/>
        <w:t>населенных пунктов Новосибирского</w:t>
      </w:r>
    </w:p>
    <w:p>
      <w:pPr>
        <w:pStyle w:val="ConsPlusNormal"/>
        <w:widowControl/>
        <w:ind w:hanging="0"/>
        <w:jc w:val="right"/>
        <w:rPr/>
      </w:pPr>
      <w:r>
        <w:rPr>
          <w:rFonts w:eastAsia="Arial"/>
        </w:rPr>
        <w:t xml:space="preserve"> </w:t>
      </w:r>
      <w:r>
        <w:rPr/>
        <w:t>района на 2013 - 2016 годы"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Цель и задачи Программ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36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375"/>
        <w:gridCol w:w="810"/>
        <w:gridCol w:w="1060"/>
        <w:gridCol w:w="1134"/>
        <w:gridCol w:w="1134"/>
        <w:gridCol w:w="1134"/>
        <w:gridCol w:w="2160"/>
      </w:tblGrid>
      <w:tr>
        <w:trPr>
          <w:trHeight w:val="36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ь/задачи,    </w:t>
              <w:br/>
              <w:t xml:space="preserve">требующие решения  </w:t>
              <w:br/>
              <w:t xml:space="preserve">для достижения цели 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казатель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44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иод реализации Программы  </w:t>
              <w:br/>
              <w:t xml:space="preserve">(по годам)    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мечание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1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14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1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16 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ь Программы:     </w:t>
              <w:br/>
              <w:t xml:space="preserve">обеспечение         </w:t>
              <w:br/>
              <w:t xml:space="preserve">надежного           </w:t>
              <w:br/>
              <w:t xml:space="preserve">газоснабжения       </w:t>
              <w:br/>
              <w:t xml:space="preserve">потребителей        </w:t>
              <w:br/>
              <w:t xml:space="preserve">Новосибирского района и повышение </w:t>
              <w:br/>
              <w:t xml:space="preserve">уровня газификации  </w:t>
              <w:br/>
              <w:t xml:space="preserve">территории          </w:t>
              <w:br/>
              <w:t>Новосибирского района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рост потребления     </w:t>
              <w:br/>
              <w:t xml:space="preserve">природного газа в       </w:t>
              <w:br/>
              <w:t>Новосибирском районе</w:t>
              <w:br/>
              <w:t>(к 2010 году нарастающим</w:t>
              <w:br/>
              <w:t xml:space="preserve">итогом)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%   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1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7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ровень газификации     </w:t>
              <w:br/>
              <w:t xml:space="preserve">жилищного фонда в       </w:t>
              <w:br/>
              <w:t xml:space="preserve">Новосибирском районе   </w:t>
              <w:br/>
              <w:t xml:space="preserve">природным газом от      </w:t>
              <w:br/>
              <w:t xml:space="preserve">общего количества жилых </w:t>
              <w:br/>
              <w:t xml:space="preserve">домов (квартир) в       </w:t>
              <w:br/>
              <w:t xml:space="preserve">Новосибирском районе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%   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,7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,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,6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дача 1. Создание  </w:t>
              <w:br/>
              <w:t xml:space="preserve">условий надежного   </w:t>
              <w:br/>
              <w:t xml:space="preserve">обеспечения         </w:t>
              <w:br/>
              <w:t xml:space="preserve">природным газом     </w:t>
              <w:br/>
              <w:t xml:space="preserve">потребителей        </w:t>
              <w:br/>
              <w:t xml:space="preserve">Новосибирского района и           </w:t>
              <w:br/>
              <w:t>оптимизация загрузки</w:t>
              <w:br/>
              <w:t>существующей системы</w:t>
              <w:br/>
              <w:t xml:space="preserve">газоснабжения       </w:t>
              <w:br/>
              <w:t>Новосибирского района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я муниципальных      </w:t>
              <w:br/>
              <w:t xml:space="preserve">образований             </w:t>
              <w:br/>
              <w:t xml:space="preserve">Новосибирского района,  </w:t>
              <w:br/>
              <w:t xml:space="preserve">утвердивших схемы       </w:t>
              <w:br/>
              <w:t xml:space="preserve">газоснабжения, от       </w:t>
              <w:br/>
              <w:t>количества муниципальных</w:t>
              <w:br/>
              <w:t>образований, участвующих</w:t>
              <w:br/>
              <w:t xml:space="preserve">в Программе в отчетном  </w:t>
              <w:br/>
              <w:t xml:space="preserve">году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%   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я решений о виде     </w:t>
              <w:br/>
              <w:t xml:space="preserve">топлива (природного     </w:t>
              <w:br/>
              <w:t xml:space="preserve">газа), по которым       </w:t>
              <w:br/>
              <w:t xml:space="preserve">проведена ревизия в     </w:t>
              <w:br/>
              <w:t xml:space="preserve">текущем году, от общего </w:t>
              <w:br/>
              <w:t xml:space="preserve">количества выданных     </w:t>
              <w:br/>
              <w:t xml:space="preserve">решений на 01.01.201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%   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дача 2. Развитие  </w:t>
              <w:br/>
              <w:t xml:space="preserve">системы             </w:t>
              <w:br/>
              <w:t xml:space="preserve">газоснабжения       </w:t>
              <w:br/>
              <w:t>Новосибирского района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ичество домовладений </w:t>
              <w:br/>
              <w:t xml:space="preserve">(квартир), переведенных </w:t>
              <w:br/>
              <w:t xml:space="preserve">на использование        </w:t>
              <w:br/>
              <w:t xml:space="preserve">природного газа в       </w:t>
              <w:br/>
              <w:t xml:space="preserve">жилищном фонде в        </w:t>
              <w:br/>
              <w:t>Новосибирском районе</w:t>
              <w:br/>
              <w:t xml:space="preserve">(нарастающим итогом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. 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5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 01.01.2012 -</w:t>
              <w:br/>
              <w:t xml:space="preserve">7432        </w:t>
              <w:br/>
              <w:t xml:space="preserve">домовладений   </w:t>
              <w:br/>
              <w:t xml:space="preserve">(квартир) было </w:t>
              <w:br/>
              <w:t xml:space="preserve">переведено на  </w:t>
              <w:br/>
              <w:t xml:space="preserve">использование  </w:t>
              <w:br/>
              <w:t>природного газа</w:t>
              <w:br/>
              <w:t>в муниципальных</w:t>
              <w:br/>
              <w:t xml:space="preserve">образованиях в </w:t>
              <w:br/>
              <w:t xml:space="preserve">Новосибирском районе,       </w:t>
              <w:br/>
              <w:t xml:space="preserve">участвующих в  </w:t>
              <w:br/>
              <w:t xml:space="preserve">Программе      </w:t>
            </w:r>
          </w:p>
        </w:tc>
      </w:tr>
      <w:tr>
        <w:trPr>
          <w:trHeight w:val="13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дача 3. Оказание  </w:t>
              <w:br/>
              <w:t>содействия населению</w:t>
              <w:br/>
              <w:t xml:space="preserve">Новосибирского района при         </w:t>
              <w:br/>
              <w:t xml:space="preserve">газификации         </w:t>
              <w:br/>
              <w:t xml:space="preserve">домовладений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ичество физических   </w:t>
              <w:br/>
              <w:t>лиц - граждан Российской</w:t>
              <w:br/>
              <w:t xml:space="preserve">Федерации, проживающих  </w:t>
              <w:br/>
              <w:t xml:space="preserve">на территории           </w:t>
              <w:br/>
              <w:t xml:space="preserve">Новосибирского района,  </w:t>
              <w:br/>
              <w:t xml:space="preserve">получающих              </w:t>
              <w:br/>
              <w:t xml:space="preserve">государственную         </w:t>
              <w:br/>
              <w:t xml:space="preserve">поддержку на цели       </w:t>
              <w:br/>
              <w:t xml:space="preserve">газификации жилья       </w:t>
              <w:br/>
              <w:t xml:space="preserve">(кредитование)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ел.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N 2</w:t>
      </w:r>
    </w:p>
    <w:p>
      <w:pPr>
        <w:pStyle w:val="ConsPlusNormal"/>
        <w:widowControl/>
        <w:ind w:hanging="0"/>
        <w:jc w:val="right"/>
        <w:rPr/>
      </w:pPr>
      <w:r>
        <w:rPr/>
        <w:t>к долгосрочной целевой программе</w:t>
      </w:r>
    </w:p>
    <w:p>
      <w:pPr>
        <w:pStyle w:val="ConsPlusNormal"/>
        <w:widowControl/>
        <w:ind w:hanging="0"/>
        <w:jc w:val="right"/>
        <w:rPr/>
      </w:pPr>
      <w:r>
        <w:rPr/>
        <w:t>"Развитие газификации территорий</w:t>
      </w:r>
    </w:p>
    <w:p>
      <w:pPr>
        <w:pStyle w:val="ConsPlusNormal"/>
        <w:widowControl/>
        <w:ind w:hanging="0"/>
        <w:jc w:val="right"/>
        <w:rPr/>
      </w:pPr>
      <w:r>
        <w:rPr/>
        <w:t>населенных пунктов Новосибирской</w:t>
      </w:r>
    </w:p>
    <w:p>
      <w:pPr>
        <w:pStyle w:val="ConsPlusNormal"/>
        <w:widowControl/>
        <w:ind w:hanging="0"/>
        <w:jc w:val="right"/>
        <w:rPr/>
      </w:pPr>
      <w:r>
        <w:rPr/>
        <w:t>области на 2013 - 2016 годы"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Мероприятия Программ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46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275"/>
        <w:gridCol w:w="1275"/>
        <w:gridCol w:w="1135"/>
        <w:gridCol w:w="993"/>
        <w:gridCol w:w="992"/>
        <w:gridCol w:w="992"/>
        <w:gridCol w:w="1701"/>
        <w:gridCol w:w="2275"/>
      </w:tblGrid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</w:t>
              <w:br/>
              <w:t xml:space="preserve">мероприятия     </w:t>
            </w:r>
          </w:p>
        </w:tc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казатель   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4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иод реализации Программы (по годам)     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ветственный </w:t>
              <w:br/>
              <w:t xml:space="preserve">исполнитель  </w:t>
            </w:r>
          </w:p>
        </w:tc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жидаемый результат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13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14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15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16   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6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ь Программы: обеспечение надежного газоснабжения потребителей Новосибирского района и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повышение уровня газификации территории Новосибирского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6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 Создание условий надежного обеспечения природным газом потребителей Новосибирского района и оптимизация загрузки существующей системы газоснабжения Новосибирского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ормирование и       </w:t>
              <w:br/>
              <w:t xml:space="preserve">реализация единой    </w:t>
              <w:br/>
              <w:t xml:space="preserve">модели рынка         </w:t>
              <w:br/>
              <w:t xml:space="preserve">газораспределения и  </w:t>
              <w:br/>
              <w:t xml:space="preserve">газопотребления в    </w:t>
              <w:br/>
              <w:t>Новосибирском районе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авовой акт    </w:t>
              <w:br/>
              <w:t xml:space="preserve">(методические   </w:t>
              <w:br/>
              <w:t xml:space="preserve">рекомендации)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.   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highlight w:val="yellow"/>
              </w:rPr>
            </w:pPr>
            <w:r>
              <w:rPr/>
              <w:t xml:space="preserve">Управление  жилищно-    </w:t>
              <w:br/>
              <w:t xml:space="preserve">коммунального </w:t>
              <w:br/>
              <w:t>хозяйства,</w:t>
              <w:br/>
              <w:t xml:space="preserve">строительства </w:t>
              <w:br/>
              <w:t xml:space="preserve">и    транспорта </w:t>
              <w:br/>
              <w:t xml:space="preserve">Новосибирского района      </w:t>
            </w:r>
          </w:p>
        </w:tc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сутствие           </w:t>
              <w:br/>
              <w:t xml:space="preserve">бесхозяйных объектов </w:t>
              <w:br/>
              <w:t xml:space="preserve">газоснабжения,       </w:t>
              <w:br/>
              <w:t xml:space="preserve">отсутствие в местных </w:t>
              <w:br/>
              <w:t xml:space="preserve">бюджетах затрат на   </w:t>
              <w:br/>
              <w:t xml:space="preserve">содержание объектов  </w:t>
              <w:br/>
              <w:t xml:space="preserve">газоснабжения,       </w:t>
              <w:br/>
              <w:t>упрощение процедуры и</w:t>
              <w:br/>
              <w:t xml:space="preserve">снижение сроков      </w:t>
              <w:br/>
              <w:t xml:space="preserve">выдачи технических   </w:t>
              <w:br/>
              <w:t xml:space="preserve">условий, повышение   </w:t>
              <w:br/>
              <w:t xml:space="preserve">уровня безопасности  </w:t>
              <w:br/>
              <w:t xml:space="preserve">системы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оимость       </w:t>
              <w:br/>
              <w:t xml:space="preserve">единицы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 затрат,   </w:t>
              <w:br/>
              <w:t xml:space="preserve">в том числе:    </w:t>
            </w:r>
          </w:p>
        </w:tc>
        <w:tc>
          <w:tcPr>
            <w:tcW w:w="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 требует дополнительных финансовых затрат                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едеральный     </w:t>
              <w:br/>
              <w:t xml:space="preserve">бюджет &lt;*&gt;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ластной бюджет</w:t>
              <w:br/>
              <w:t xml:space="preserve">Новосибирской   </w:t>
              <w:br/>
              <w:t xml:space="preserve">области &lt;*&gt;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ные бюджеты &lt;*&gt;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бюджетные    </w:t>
              <w:br/>
              <w:t xml:space="preserve">источники &lt;*&gt;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визия выданных     </w:t>
              <w:br/>
              <w:t xml:space="preserve">разрешений на        </w:t>
              <w:br/>
              <w:t xml:space="preserve">использование        </w:t>
              <w:br/>
              <w:t xml:space="preserve">природного газа с    </w:t>
              <w:br/>
              <w:t xml:space="preserve">целью определения    </w:t>
              <w:br/>
              <w:t xml:space="preserve">общей потребности в  </w:t>
              <w:br/>
              <w:t xml:space="preserve">природном газе в     </w:t>
              <w:br/>
              <w:t xml:space="preserve">Новосибирском районе, учитывая    </w:t>
              <w:br/>
              <w:t xml:space="preserve">также и возможную    </w:t>
              <w:br/>
              <w:t xml:space="preserve">реконструкцию        </w:t>
              <w:br/>
              <w:t>газораспределительных</w:t>
              <w:br/>
              <w:t xml:space="preserve">станций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ичество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.   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highlight w:val="yellow"/>
              </w:rPr>
            </w:pPr>
            <w:r>
              <w:rPr/>
              <w:t xml:space="preserve">Управление  жилищно-    </w:t>
              <w:br/>
              <w:t xml:space="preserve">коммунального </w:t>
              <w:br/>
              <w:t>хозяйства,</w:t>
              <w:br/>
              <w:t xml:space="preserve">строительства </w:t>
              <w:br/>
              <w:t xml:space="preserve">и    транспорта </w:t>
              <w:br/>
              <w:t xml:space="preserve">Новосибирского района      </w:t>
            </w:r>
          </w:p>
        </w:tc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визия 10 ГРС       </w:t>
              <w:br/>
              <w:t>Новосибир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оимость       </w:t>
              <w:br/>
              <w:t xml:space="preserve">единицы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 затрат,   </w:t>
              <w:br/>
              <w:t xml:space="preserve">в том числе:    </w:t>
            </w:r>
          </w:p>
        </w:tc>
        <w:tc>
          <w:tcPr>
            <w:tcW w:w="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 требует дополнительных финансовых затрат                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едеральный     </w:t>
              <w:br/>
              <w:t xml:space="preserve">бюджет &lt;*&gt;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ластной бюджет</w:t>
              <w:br/>
              <w:t xml:space="preserve">Новосибирской   </w:t>
              <w:br/>
              <w:t xml:space="preserve">области &lt;*&gt;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ные бюджеты &lt;*&gt;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бюджетные    </w:t>
              <w:br/>
              <w:t xml:space="preserve">источники &lt;*&gt;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ведение           </w:t>
              <w:br/>
              <w:t xml:space="preserve">мониторинга          </w:t>
              <w:br/>
              <w:t xml:space="preserve">потребности          </w:t>
              <w:br/>
              <w:t xml:space="preserve">в размещении         </w:t>
              <w:br/>
              <w:t xml:space="preserve">автомобильных        </w:t>
              <w:br/>
              <w:t xml:space="preserve">газонаполнительных   </w:t>
              <w:br/>
              <w:t>компрессорных станций</w:t>
              <w:br/>
              <w:t xml:space="preserve">на территории        </w:t>
              <w:br/>
              <w:t>Новосибирского район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ичество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.   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правление  жилищно-    </w:t>
              <w:br/>
              <w:t xml:space="preserve">коммунального </w:t>
              <w:br/>
              <w:t>хозяйства,</w:t>
              <w:br/>
              <w:t xml:space="preserve">строительства </w:t>
              <w:br/>
              <w:t xml:space="preserve">и    транспорта </w:t>
              <w:br/>
              <w:t xml:space="preserve">Новосибирского района      </w:t>
            </w:r>
          </w:p>
        </w:tc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действие           </w:t>
              <w:br/>
              <w:t xml:space="preserve">ОАО "Газпром" в      </w:t>
              <w:br/>
              <w:t xml:space="preserve">размещении           </w:t>
              <w:br/>
              <w:t xml:space="preserve">автомобильных        </w:t>
              <w:br/>
              <w:t xml:space="preserve">газонаполнительных   </w:t>
              <w:br/>
              <w:t>компрессорных станций</w:t>
              <w:br/>
              <w:t xml:space="preserve">на территории        </w:t>
              <w:br/>
              <w:t>Новосибир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оимость       </w:t>
              <w:br/>
              <w:t xml:space="preserve">единицы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 затрат,   </w:t>
              <w:br/>
              <w:t xml:space="preserve">в том числе:    </w:t>
            </w:r>
          </w:p>
        </w:tc>
        <w:tc>
          <w:tcPr>
            <w:tcW w:w="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 требует дополнительных финансовых затрат                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едеральный     </w:t>
              <w:br/>
              <w:t xml:space="preserve">бюджет &lt;*&gt;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ластной бюджет</w:t>
              <w:br/>
              <w:t xml:space="preserve">Новосибирской   </w:t>
              <w:br/>
              <w:t xml:space="preserve">области &lt;*&gt;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ные бюджеты &lt;*&gt;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бюджетные    </w:t>
              <w:br/>
              <w:t xml:space="preserve">источники &lt;*&gt;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6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Развитие системы газоснабжения Новосибирского района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тановление единого </w:t>
              <w:br/>
              <w:t xml:space="preserve">на территории        </w:t>
              <w:br/>
              <w:t>Новосибирского района</w:t>
              <w:br/>
              <w:t xml:space="preserve">прозрачного порядка  </w:t>
              <w:br/>
              <w:t xml:space="preserve">подключения новых    </w:t>
              <w:br/>
              <w:t xml:space="preserve">абонентов к системе  </w:t>
              <w:br/>
              <w:t xml:space="preserve">газоснабжения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авовой акт    </w:t>
              <w:br/>
              <w:t xml:space="preserve">(методические   </w:t>
              <w:br/>
              <w:t xml:space="preserve">рекомендации)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.   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правление  жилищно-    </w:t>
              <w:br/>
              <w:t xml:space="preserve">коммунального </w:t>
              <w:br/>
              <w:t>хозяйства,</w:t>
              <w:br/>
              <w:t xml:space="preserve">строительства </w:t>
              <w:br/>
              <w:t xml:space="preserve">и    транспорта </w:t>
              <w:br/>
              <w:t xml:space="preserve">Новосибирского района      </w:t>
            </w:r>
          </w:p>
        </w:tc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нижение социальной  </w:t>
              <w:br/>
              <w:t xml:space="preserve">напряженности,       </w:t>
              <w:br/>
              <w:t xml:space="preserve">снижение сроков и    </w:t>
              <w:br/>
              <w:t xml:space="preserve">упрощение процедуры  </w:t>
              <w:br/>
              <w:t xml:space="preserve">выдачи технических   </w:t>
              <w:br/>
              <w:t xml:space="preserve">условий, снижение    </w:t>
              <w:br/>
              <w:t xml:space="preserve">случаев              </w:t>
              <w:br/>
              <w:t xml:space="preserve">неправомерного       </w:t>
              <w:br/>
              <w:t xml:space="preserve">подключения          </w:t>
              <w:br/>
              <w:t xml:space="preserve">(отключения)         </w:t>
              <w:br/>
              <w:t xml:space="preserve">абонентов системы    </w:t>
              <w:br/>
              <w:t xml:space="preserve">газоснабжения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оимость       </w:t>
              <w:br/>
              <w:t xml:space="preserve">единицы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 затрат,   </w:t>
              <w:br/>
              <w:t xml:space="preserve">в том числе:    </w:t>
            </w:r>
          </w:p>
        </w:tc>
        <w:tc>
          <w:tcPr>
            <w:tcW w:w="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 требует дополнительных финансовых затрат                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едеральный     </w:t>
              <w:br/>
              <w:t xml:space="preserve">бюджет &lt;*&gt;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ластной бюджет</w:t>
              <w:br/>
              <w:t xml:space="preserve">Новосибирской   </w:t>
              <w:br/>
              <w:t xml:space="preserve">области &lt;*&gt;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ные бюджеты &lt;*&gt;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бюджетные    </w:t>
              <w:br/>
              <w:t xml:space="preserve">источники &lt;*&gt;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роительство систем </w:t>
              <w:br/>
              <w:t xml:space="preserve">газоснабжения        </w:t>
              <w:br/>
              <w:t>(высокого, среднего и</w:t>
              <w:br/>
              <w:t xml:space="preserve">низкого давления),   </w:t>
              <w:br/>
              <w:t xml:space="preserve">котельных на         </w:t>
              <w:br/>
              <w:t xml:space="preserve">природном газе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ичество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м/ед.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/2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/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0,25/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,2/5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правление  жилищно-    </w:t>
              <w:br/>
              <w:t xml:space="preserve">коммунального </w:t>
              <w:br/>
              <w:t>хозяйства,</w:t>
              <w:br/>
              <w:t xml:space="preserve">строительства </w:t>
              <w:br/>
              <w:t xml:space="preserve">и    транспорта </w:t>
              <w:br/>
              <w:t xml:space="preserve">Новосибирского района      во    </w:t>
              <w:br/>
              <w:t>взаимодействии</w:t>
              <w:br/>
              <w:t xml:space="preserve">с             </w:t>
              <w:br/>
              <w:t>муниципальными</w:t>
              <w:br/>
              <w:t xml:space="preserve">образованиями      </w:t>
              <w:br/>
              <w:t xml:space="preserve">Новосибирского </w:t>
              <w:br/>
              <w:t xml:space="preserve">района, ОАО  </w:t>
              <w:br/>
              <w:t xml:space="preserve">"Газпром"     </w:t>
            </w:r>
          </w:p>
        </w:tc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вод 153,45 км       </w:t>
              <w:br/>
              <w:t>газораспределительных</w:t>
              <w:br/>
              <w:t xml:space="preserve">сетей, строительство </w:t>
              <w:br/>
              <w:t xml:space="preserve">и ввод 15 котельных  </w:t>
            </w:r>
          </w:p>
        </w:tc>
      </w:tr>
      <w:tr>
        <w:trPr>
          <w:trHeight w:val="84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оимость       </w:t>
              <w:br/>
              <w:t xml:space="preserve">единицы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ыс. руб.</w:t>
              <w:br/>
              <w:t xml:space="preserve">на 1 км/ </w:t>
              <w:br/>
              <w:t xml:space="preserve">от 2,5   </w:t>
              <w:br/>
              <w:t>млн. руб.</w:t>
              <w:br/>
              <w:t xml:space="preserve">за 1     </w:t>
              <w:br/>
              <w:t xml:space="preserve">Гкал/час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0,0 - </w:t>
              <w:br/>
              <w:t xml:space="preserve">3500,0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0,0 - </w:t>
              <w:br/>
              <w:t xml:space="preserve">3500,0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0,0 - </w:t>
              <w:br/>
              <w:t xml:space="preserve">3500,0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0,0 - </w:t>
              <w:br/>
              <w:t xml:space="preserve">3500,0  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 затрат,   </w:t>
              <w:br/>
              <w:t xml:space="preserve">в том числе: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ыс. 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000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едеральный     </w:t>
              <w:br/>
              <w:t xml:space="preserve">бюджет &lt;*&gt;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ыс. 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0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ластной бюджет</w:t>
              <w:br/>
              <w:t xml:space="preserve">Новосибирской   </w:t>
              <w:br/>
              <w:t xml:space="preserve">области &lt;*&gt;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ыс. 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23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600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ные бюджеты </w:t>
              <w:br/>
              <w:t xml:space="preserve">&lt;*&gt;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ыс. 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50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бюджетные    </w:t>
              <w:br/>
              <w:t xml:space="preserve">источники &lt;*&gt;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ыс. 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61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6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5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650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зработка механизма </w:t>
              <w:br/>
              <w:t xml:space="preserve">по привлечению       </w:t>
              <w:br/>
              <w:t xml:space="preserve">средств частных      </w:t>
              <w:br/>
              <w:t xml:space="preserve">инвесторов на        </w:t>
              <w:br/>
              <w:t xml:space="preserve">строительство        </w:t>
              <w:br/>
              <w:t xml:space="preserve">объектов газификации </w:t>
              <w:br/>
              <w:t xml:space="preserve">в Новосибирском районе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ичество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.   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правление  жилищно-    </w:t>
              <w:br/>
              <w:t xml:space="preserve">коммунального </w:t>
              <w:br/>
              <w:t>хозяйства,</w:t>
              <w:br/>
              <w:t xml:space="preserve">строительства </w:t>
              <w:br/>
              <w:t xml:space="preserve">и    транспорта </w:t>
              <w:br/>
              <w:t xml:space="preserve">Новосибирского района      </w:t>
            </w:r>
          </w:p>
        </w:tc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влечение к        </w:t>
              <w:br/>
              <w:t xml:space="preserve">строительству        </w:t>
              <w:br/>
              <w:t xml:space="preserve">объектов газификации </w:t>
              <w:br/>
              <w:t>частных инвесторов на</w:t>
              <w:br/>
              <w:t xml:space="preserve">условиях отсроченной </w:t>
              <w:br/>
              <w:t xml:space="preserve">оплаты выполненных   </w:t>
              <w:br/>
              <w:t xml:space="preserve">работ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оимость       </w:t>
              <w:br/>
              <w:t xml:space="preserve">единицы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 затрат,   </w:t>
              <w:br/>
              <w:t xml:space="preserve">в том числе:    </w:t>
            </w:r>
          </w:p>
        </w:tc>
        <w:tc>
          <w:tcPr>
            <w:tcW w:w="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 требует дополнительных финансовых затрат                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едеральный     </w:t>
              <w:br/>
              <w:t xml:space="preserve">бюджет &lt;*&gt;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ластной бюджет</w:t>
              <w:br/>
              <w:t xml:space="preserve">Новосибирской   </w:t>
              <w:br/>
              <w:t xml:space="preserve">области &lt;*&gt;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ные бюджеты &lt;*&gt;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27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бюджетные    </w:t>
              <w:br/>
              <w:t xml:space="preserve">источники &lt;*&gt;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затрат на решение задачи 2,     </w:t>
              <w:br/>
              <w:t xml:space="preserve">в том числе:             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ыс. 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едеральный бюджет       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ыс. 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ластной бюджет Новосибирской обла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ыс. 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23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6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ные бюджеты          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ыс. 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бюджетные источники   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ыс. 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61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6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5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6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6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Оказание содействия населению Новосибирского района при газификации домовладений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оставление мер   </w:t>
              <w:br/>
              <w:t xml:space="preserve">государственной      </w:t>
              <w:br/>
              <w:t xml:space="preserve">поддержки гражданам  </w:t>
              <w:br/>
              <w:t xml:space="preserve">при кредитовании на  </w:t>
              <w:br/>
              <w:t xml:space="preserve">газификацию жилья в  </w:t>
              <w:br/>
              <w:t xml:space="preserve">Новосибирском районе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ичество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ел.  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5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5   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правление  жилищно-    </w:t>
              <w:br/>
              <w:t xml:space="preserve">коммунального </w:t>
              <w:br/>
              <w:t>хозяйства,</w:t>
              <w:br/>
              <w:t xml:space="preserve">строительства </w:t>
              <w:br/>
              <w:t xml:space="preserve">и    транспорта </w:t>
              <w:br/>
              <w:t xml:space="preserve">Новосибирского района      </w:t>
            </w:r>
          </w:p>
        </w:tc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ударственную      </w:t>
              <w:br/>
              <w:t xml:space="preserve">поддержку получат    </w:t>
              <w:br/>
              <w:t xml:space="preserve">250 человек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оимость       </w:t>
              <w:br/>
              <w:t xml:space="preserve">единицы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 затрат,   </w:t>
              <w:br/>
              <w:t xml:space="preserve">в том числе: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ыс. 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00,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500,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00,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500,0 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едеральный     </w:t>
              <w:br/>
              <w:t xml:space="preserve">бюджет &lt;*&gt;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ыс. 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ластной бюджет</w:t>
              <w:br/>
              <w:t xml:space="preserve">Новосибирской   </w:t>
              <w:br/>
              <w:t xml:space="preserve">области &lt;*&gt;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ыс. 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0,0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0,0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,0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0,0  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ные бюджеты &lt;*&gt;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ыс. 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бюджетные    </w:t>
              <w:br/>
              <w:t xml:space="preserve">источники &lt;*&gt;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ыс. 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320,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310,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800,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90,0 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затрат на решение задачи 3,     </w:t>
              <w:br/>
              <w:t xml:space="preserve">в том числе:             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ыс. 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00,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500,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00,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500,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едеральный бюджет       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ыс. 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ластной бюджет Новосибирской обла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ыс. 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0,0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0,0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,0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0,0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ные бюджеты          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ыс. 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бюджетные источники   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ыс. 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320,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310,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800,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90,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затрат по Программе,            </w:t>
              <w:br/>
              <w:t xml:space="preserve">в том числе:             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ыс. 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4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0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6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5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едеральный бюджет       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ыс. 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ластной бюджет Новосибирской обла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ыс. 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25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0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62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ные бюджеты          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ыс. 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бюджетные источники   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ыс. 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04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18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1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17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N 3</w:t>
      </w:r>
    </w:p>
    <w:p>
      <w:pPr>
        <w:pStyle w:val="ConsPlusNormal"/>
        <w:widowControl/>
        <w:ind w:hanging="0"/>
        <w:jc w:val="right"/>
        <w:rPr/>
      </w:pPr>
      <w:r>
        <w:rPr/>
        <w:t>к долгосрочной целевой программе</w:t>
      </w:r>
    </w:p>
    <w:p>
      <w:pPr>
        <w:pStyle w:val="ConsPlusNormal"/>
        <w:widowControl/>
        <w:ind w:hanging="0"/>
        <w:jc w:val="right"/>
        <w:rPr/>
      </w:pPr>
      <w:r>
        <w:rPr/>
        <w:t>"Развитие газификации территорий</w:t>
      </w:r>
    </w:p>
    <w:p>
      <w:pPr>
        <w:pStyle w:val="ConsPlusNormal"/>
        <w:widowControl/>
        <w:ind w:hanging="0"/>
        <w:jc w:val="right"/>
        <w:rPr/>
      </w:pPr>
      <w:r>
        <w:rPr/>
        <w:t>населенных пунктов Новосибирской</w:t>
      </w:r>
    </w:p>
    <w:p>
      <w:pPr>
        <w:pStyle w:val="ConsPlusNormal"/>
        <w:widowControl/>
        <w:ind w:hanging="0"/>
        <w:jc w:val="right"/>
        <w:rPr/>
      </w:pPr>
      <w:r>
        <w:rPr/>
        <w:t>области на 2013 - 2016 годы"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Сводные финансовые затраты Программ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3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350"/>
        <w:gridCol w:w="1350"/>
        <w:gridCol w:w="1350"/>
        <w:gridCol w:w="1350"/>
        <w:gridCol w:w="1829"/>
        <w:gridCol w:w="2126"/>
      </w:tblGrid>
      <w:tr>
        <w:trPr>
          <w:trHeight w:val="24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точники и направления </w:t>
              <w:br/>
              <w:t xml:space="preserve">расходов        </w:t>
            </w:r>
          </w:p>
        </w:tc>
        <w:tc>
          <w:tcPr>
            <w:tcW w:w="7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инансовые затраты (тыс. рублей в ценах 2012 г.)      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го  </w:t>
            </w:r>
          </w:p>
        </w:tc>
        <w:tc>
          <w:tcPr>
            <w:tcW w:w="5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ом числе по годам               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1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1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15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16   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</w:t>
            </w:r>
          </w:p>
        </w:tc>
      </w:tr>
      <w:tr>
        <w:trPr>
          <w:trHeight w:val="36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го финансовых затрат,</w:t>
              <w:br/>
              <w:t xml:space="preserve">в том числе из: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6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4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0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600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5500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едерального бюджета &lt;*&gt;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00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ластного бюджета      </w:t>
              <w:br/>
              <w:t xml:space="preserve">Новосибирской област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17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257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19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020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6210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ных бюджетов &lt;*&gt;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00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500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91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бюджетных источников &lt;*&gt;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53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04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18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130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1790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питальные вложения,   </w:t>
              <w:br/>
              <w:t xml:space="preserve">в том числе из: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5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0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5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000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0000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едерального бюджета &lt;*&gt;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00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ластного бюджета      </w:t>
              <w:br/>
              <w:t xml:space="preserve">Новосибирской област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39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239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000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6000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ных бюджетов &lt;*&gt;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00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500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88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бюджетных источников &lt;*&gt;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46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61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6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550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6500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ИОКР, в том числе из: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едерального бюджета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1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ластного бюджета Новосибирской област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ных бюджетов &lt;*&gt;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бюджетных источников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расходы,  в том числе из: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,0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0,0  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едерального бюджета &lt;*&gt;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87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ластного бюджета Новосибирской област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,0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0,0  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ных бюджетов &lt;*&gt;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бюджетных источников &lt;*&gt;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/>
      </w:pPr>
      <w:r>
        <w:rPr/>
        <w:t>&lt;*&gt; Прогнозные объемы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N 4</w:t>
      </w:r>
    </w:p>
    <w:p>
      <w:pPr>
        <w:pStyle w:val="ConsPlusNormal"/>
        <w:widowControl/>
        <w:ind w:hanging="0"/>
        <w:jc w:val="right"/>
        <w:rPr/>
      </w:pPr>
      <w:r>
        <w:rPr/>
        <w:t>к долгосрочной целевой программе</w:t>
      </w:r>
    </w:p>
    <w:p>
      <w:pPr>
        <w:pStyle w:val="ConsPlusNormal"/>
        <w:widowControl/>
        <w:ind w:hanging="0"/>
        <w:jc w:val="right"/>
        <w:rPr/>
      </w:pPr>
      <w:r>
        <w:rPr/>
        <w:t>"Развитие газификации территорий</w:t>
      </w:r>
    </w:p>
    <w:p>
      <w:pPr>
        <w:pStyle w:val="ConsPlusNormal"/>
        <w:widowControl/>
        <w:ind w:hanging="0"/>
        <w:jc w:val="right"/>
        <w:rPr/>
      </w:pPr>
      <w:r>
        <w:rPr/>
        <w:t>населенных пунктов Новосибирского</w:t>
      </w:r>
    </w:p>
    <w:p>
      <w:pPr>
        <w:pStyle w:val="ConsPlusNormal"/>
        <w:widowControl/>
        <w:ind w:hanging="0"/>
        <w:jc w:val="right"/>
        <w:rPr/>
      </w:pPr>
      <w:r>
        <w:rPr/>
        <w:t>района на 2013 - 2016 годы"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РАВИЛА</w:t>
      </w:r>
    </w:p>
    <w:p>
      <w:pPr>
        <w:pStyle w:val="ConsPlusNormal"/>
        <w:widowControl/>
        <w:ind w:hanging="0"/>
        <w:jc w:val="center"/>
        <w:rPr/>
      </w:pPr>
      <w:r>
        <w:rPr/>
        <w:t>ежегодного формирования мероприятий долгосрочной целевой</w:t>
      </w:r>
    </w:p>
    <w:p>
      <w:pPr>
        <w:pStyle w:val="ConsPlusNormal"/>
        <w:widowControl/>
        <w:ind w:hanging="0"/>
        <w:jc w:val="center"/>
        <w:rPr/>
      </w:pPr>
      <w:r>
        <w:rPr/>
        <w:t>программы "Развитие газификации территорий населенных</w:t>
      </w:r>
    </w:p>
    <w:p>
      <w:pPr>
        <w:pStyle w:val="ConsPlusNormal"/>
        <w:widowControl/>
        <w:ind w:hanging="0"/>
        <w:jc w:val="center"/>
        <w:rPr/>
      </w:pPr>
      <w:r>
        <w:rPr/>
        <w:t>пунктов Новосибирского района на 2013 - 2016 годы"</w:t>
      </w:r>
    </w:p>
    <w:p>
      <w:pPr>
        <w:pStyle w:val="ConsPlusNormal"/>
        <w:widowControl/>
        <w:ind w:hanging="0"/>
        <w:jc w:val="center"/>
        <w:rPr/>
      </w:pPr>
      <w:r>
        <w:rPr/>
        <w:t>(далее - Правила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I. Общие полож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Настоящие Правила определяют механизм ежегодного формирования мероприятий долгосрочной целевой программы "Развитие газификации территорий населенных пунктов Новосибирского района на 2013 - 2016 годы" (далее - Программа), а также методику расчета и условия предоставления субсидий из областного бюджета Новосибирской области бюджетам муниципальных образований Новосибирского района на софинансирование муниципальных программ в сфере газификации.</w:t>
      </w:r>
    </w:p>
    <w:p>
      <w:pPr>
        <w:pStyle w:val="ConsPlusNormal"/>
        <w:widowControl/>
        <w:ind w:firstLine="540"/>
        <w:jc w:val="both"/>
        <w:rPr/>
      </w:pPr>
      <w:r>
        <w:rPr/>
        <w:t>2. Формирование мероприятий Программы в территориальном разрезе осуществляется ежегодно по заявкам на участие в мероприятиях Программы от муниципальных образований Новосибирского района, инвестиционных инициатив газораспределительных организаций, а также исходя из бюджетных ассигнований, предусмотренных на реализацию мероприятий Программы в законе Новосибирской области об областном бюджете Новосибирской области на текущий финансовый год и плановый период.</w:t>
      </w:r>
    </w:p>
    <w:p>
      <w:pPr>
        <w:pStyle w:val="ConsPlusNormal"/>
        <w:widowControl/>
        <w:ind w:firstLine="540"/>
        <w:jc w:val="both"/>
        <w:rPr/>
      </w:pPr>
      <w:r>
        <w:rPr/>
        <w:t>3. Распределение средств областного бюджета Новосибирской области, предусмотренных на реализацию мероприятий Программы, ежегодно осуществляется в следующем приоритетном порядке:</w:t>
      </w:r>
    </w:p>
    <w:p>
      <w:pPr>
        <w:pStyle w:val="ConsPlusNormal"/>
        <w:widowControl/>
        <w:ind w:firstLine="540"/>
        <w:jc w:val="both"/>
        <w:rPr/>
      </w:pPr>
      <w:r>
        <w:rPr/>
        <w:t>1) реализация обязательств Новосибирской области по соглашению о сотрудничестве между Правительством Новосибирской области и ОАО "Газпром" (устанавливается в зависимости от ежегодно принимаемых обязательств);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2) предоставление мер государственной поддержки гражданам при кредитовании на газификацию жилья в Новосибирском районе (предельные объемы установлены </w:t>
      </w:r>
      <w:hyperlink r:id="rId19">
        <w:r>
          <w:rPr>
            <w:rStyle w:val="InternetLink"/>
            <w:color w:val="0000FF"/>
          </w:rPr>
          <w:t>приложением N 2</w:t>
        </w:r>
      </w:hyperlink>
      <w:r>
        <w:rPr/>
        <w:t xml:space="preserve"> к Программе);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3) софинансирование муниципальных программ в сфере газификации (в соответствии с методикой расчета и условиями предоставления субсидий из областного бюджета Новосибирской области бюджетам муниципальных образований Новосибирского района, приведенной в </w:t>
      </w:r>
      <w:hyperlink r:id="rId20">
        <w:r>
          <w:rPr>
            <w:rStyle w:val="InternetLink"/>
            <w:color w:val="0000FF"/>
          </w:rPr>
          <w:t>пунктах 12</w:t>
        </w:r>
      </w:hyperlink>
      <w:r>
        <w:rPr/>
        <w:t xml:space="preserve"> - </w:t>
      </w:r>
      <w:hyperlink r:id="rId21">
        <w:r>
          <w:rPr>
            <w:rStyle w:val="InternetLink"/>
            <w:color w:val="0000FF"/>
          </w:rPr>
          <w:t>18</w:t>
        </w:r>
      </w:hyperlink>
      <w:r>
        <w:rPr/>
        <w:t xml:space="preserve"> Правил)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4. Финансирование мероприятий за счет средств областного бюджета Новосибирской области в рамках Программы осуществляется в форме предоставления субсидий бюджетам муниципальных образований на софинансирование муниципальных программ в сфере газификации, за исключением мероприятия, указанного в </w:t>
      </w:r>
      <w:hyperlink r:id="rId22">
        <w:r>
          <w:rPr>
            <w:rStyle w:val="InternetLink"/>
            <w:color w:val="0000FF"/>
          </w:rPr>
          <w:t>подпункте 3 пункта 5</w:t>
        </w:r>
      </w:hyperlink>
      <w:r>
        <w:rPr/>
        <w:t xml:space="preserve"> настоящих Правил.</w:t>
      </w:r>
    </w:p>
    <w:p>
      <w:pPr>
        <w:pStyle w:val="ConsPlusNormal"/>
        <w:widowControl/>
        <w:ind w:firstLine="540"/>
        <w:jc w:val="both"/>
        <w:rPr/>
      </w:pPr>
      <w:r>
        <w:rPr/>
        <w:t>5. Субсидии из областного бюджета Новосибирской области в рамках Программы предоставляются на софинансирование следующих мероприятий:</w:t>
      </w:r>
    </w:p>
    <w:p>
      <w:pPr>
        <w:pStyle w:val="ConsPlusNormal"/>
        <w:widowControl/>
        <w:ind w:firstLine="540"/>
        <w:jc w:val="both"/>
        <w:rPr/>
      </w:pPr>
      <w:r>
        <w:rPr/>
        <w:t>1) строительство, реконструкция систем газоснабжения высокого, среднего и низкого давления, в том числе в целях перевода групповых установок сжиженного газа на природный газ;</w:t>
      </w:r>
    </w:p>
    <w:p>
      <w:pPr>
        <w:pStyle w:val="ConsPlusNormal"/>
        <w:widowControl/>
        <w:ind w:firstLine="540"/>
        <w:jc w:val="both"/>
        <w:rPr/>
      </w:pPr>
      <w:r>
        <w:rPr/>
        <w:t>2) перевод муниципальных коммунальных котельных на потребление природного газа, в том числе установка в котельных газопоршневых теплоэлектростанций (когенерационных установок);</w:t>
      </w:r>
    </w:p>
    <w:p>
      <w:pPr>
        <w:pStyle w:val="ConsPlusNormal"/>
        <w:widowControl/>
        <w:ind w:firstLine="540"/>
        <w:jc w:val="both"/>
        <w:rPr/>
      </w:pPr>
      <w:r>
        <w:rPr/>
        <w:t>3) предоставление мер государственной поддержки гражданам при кредитовании на газификацию жилья в Новосибирском районе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6. Предоставление субсидий осуществляется министерством строительства и жилищно-коммунального хозяйства Новосибирской области (далее - Министерство) на основании соглашений о предоставлении субсидии на поддержку муниципальных программ (далее - соглашения), заключаемых ежегодно с администрациями муниципальных образований, а по </w:t>
      </w:r>
      <w:hyperlink r:id="rId23">
        <w:r>
          <w:rPr>
            <w:rStyle w:val="InternetLink"/>
            <w:color w:val="0000FF"/>
          </w:rPr>
          <w:t>подпункту 3 пункта 5</w:t>
        </w:r>
      </w:hyperlink>
      <w:r>
        <w:rPr/>
        <w:t xml:space="preserve"> Правил - на основании соглашения N 1 от 28.12.2006, заключенного между Сибирским банком ОАО "Сбербанк России" и Министерством.</w:t>
      </w:r>
    </w:p>
    <w:p>
      <w:pPr>
        <w:pStyle w:val="ConsPlusNormal"/>
        <w:widowControl/>
        <w:ind w:firstLine="540"/>
        <w:jc w:val="both"/>
        <w:rPr/>
      </w:pPr>
      <w:r>
        <w:rPr/>
        <w:t>Форма соглашения ежегодно утверждается приказом Министерства.</w:t>
      </w:r>
    </w:p>
    <w:p>
      <w:pPr>
        <w:pStyle w:val="ConsPlusNormal"/>
        <w:widowControl/>
        <w:ind w:firstLine="540"/>
        <w:jc w:val="both"/>
        <w:rPr/>
      </w:pPr>
      <w:r>
        <w:rPr/>
        <w:t>7. Субсидии, предоставляемые бюджетам муниципальных образований на софинансирование муниципальных программ в сфере газификации, не могут направляться на проведение проектных и изыскательских работ и (или) подготовку проектной документации по объектам, включенным в муниципальные программы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II. Порядок отбора объектов капитального</w:t>
      </w:r>
    </w:p>
    <w:p>
      <w:pPr>
        <w:pStyle w:val="ConsPlusNormal"/>
        <w:widowControl/>
        <w:ind w:hanging="0"/>
        <w:jc w:val="center"/>
        <w:rPr/>
      </w:pPr>
      <w:r>
        <w:rPr/>
        <w:t>строительства для включения в Программу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8. Ежегодный отбор объектов капитального строительства для включения в Программу осуществляется комиссией. Состав комиссии при обязательном участии представителей профильного комитета Законодательного Собрания Новосибирской области, газораспределительных, проектных организаций, положение о комиссии утверждаются Министерством.</w:t>
      </w:r>
    </w:p>
    <w:p>
      <w:pPr>
        <w:pStyle w:val="ConsPlusNormal"/>
        <w:widowControl/>
        <w:ind w:firstLine="540"/>
        <w:jc w:val="both"/>
        <w:rPr/>
      </w:pPr>
      <w:r>
        <w:rPr/>
        <w:t>9. Комиссия ежегодно рассматривает заявки и формирует перечень объектов капитального строительства, состоящий из инвестиционных инициатив газораспределительных организаций и ОАО "Газпром", мероприятий муниципальных программ, софинансируемых за счет областного бюджета Новосибирской области и федерального бюджет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10. Заявки на участие в мероприятиях Программы принимаются Министерством от администраций муниципальных районов и городских округов Новосибирской области в срок не позднее 1 ноября года, предшествующего году строительства объектов, по прилагаемой </w:t>
      </w:r>
      <w:hyperlink r:id="rId24">
        <w:r>
          <w:rPr>
            <w:rStyle w:val="InternetLink"/>
            <w:color w:val="0000FF"/>
          </w:rPr>
          <w:t>форме</w:t>
        </w:r>
      </w:hyperlink>
      <w:r>
        <w:rPr/>
        <w:t xml:space="preserve"> (приложение к Правилам). Объекты капитального строительства в заявке должны располагаться по мере приоритетности.</w:t>
      </w:r>
    </w:p>
    <w:p>
      <w:pPr>
        <w:pStyle w:val="ConsPlusNormal"/>
        <w:widowControl/>
        <w:ind w:firstLine="540"/>
        <w:jc w:val="both"/>
        <w:rPr/>
      </w:pPr>
      <w:r>
        <w:rPr/>
        <w:t>11. Сформированный комиссией перечень объектов капитального строительства в рамках Программы утверждается распоряжением Правительства Новосибирской области ежегодно в срок до 15 феврал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III. Методика расчета и условия предоставления субсидий</w:t>
      </w:r>
    </w:p>
    <w:p>
      <w:pPr>
        <w:pStyle w:val="ConsPlusNormal"/>
        <w:widowControl/>
        <w:ind w:hanging="0"/>
        <w:jc w:val="center"/>
        <w:rPr/>
      </w:pPr>
      <w:r>
        <w:rPr/>
        <w:t>из областного бюджета Новосибирской области бюджетам</w:t>
      </w:r>
    </w:p>
    <w:p>
      <w:pPr>
        <w:pStyle w:val="ConsPlusNormal"/>
        <w:widowControl/>
        <w:ind w:hanging="0"/>
        <w:jc w:val="center"/>
        <w:rPr/>
      </w:pPr>
      <w:r>
        <w:rPr/>
        <w:t>муниципальных образований Новосибирского района на</w:t>
      </w:r>
    </w:p>
    <w:p>
      <w:pPr>
        <w:pStyle w:val="ConsPlusNormal"/>
        <w:widowControl/>
        <w:ind w:hanging="0"/>
        <w:jc w:val="center"/>
        <w:rPr/>
      </w:pPr>
      <w:r>
        <w:rPr/>
        <w:t>софинансирование муниципальных программ</w:t>
      </w:r>
    </w:p>
    <w:p>
      <w:pPr>
        <w:pStyle w:val="ConsPlusNormal"/>
        <w:widowControl/>
        <w:ind w:hanging="0"/>
        <w:jc w:val="center"/>
        <w:rPr/>
      </w:pPr>
      <w:r>
        <w:rPr/>
        <w:t>в сфере газификации (далее - субсидии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2. Субсидии предоставляются бюджетам муниципальных образований Новосибирского района на софинансирование следующих расходов:</w:t>
      </w:r>
    </w:p>
    <w:p>
      <w:pPr>
        <w:pStyle w:val="ConsPlusNormal"/>
        <w:widowControl/>
        <w:ind w:firstLine="540"/>
        <w:jc w:val="both"/>
        <w:rPr/>
      </w:pPr>
      <w:r>
        <w:rPr/>
        <w:t>1) строительство, реконструкция систем газоснабжения высокого, среднего и низкого давления;</w:t>
      </w:r>
    </w:p>
    <w:p>
      <w:pPr>
        <w:pStyle w:val="ConsPlusNormal"/>
        <w:widowControl/>
        <w:ind w:firstLine="540"/>
        <w:jc w:val="both"/>
        <w:rPr/>
      </w:pPr>
      <w:r>
        <w:rPr/>
        <w:t>2) перевод муниципальных коммунальных котельных на потребление природного газа.</w:t>
      </w:r>
    </w:p>
    <w:p>
      <w:pPr>
        <w:pStyle w:val="ConsPlusNormal"/>
        <w:widowControl/>
        <w:ind w:firstLine="540"/>
        <w:jc w:val="both"/>
        <w:rPr/>
      </w:pPr>
      <w:r>
        <w:rPr/>
        <w:t>13. Условия предоставления субсидий (критерии отбора муниципальных программ в сфере газификации):</w:t>
      </w:r>
    </w:p>
    <w:p>
      <w:pPr>
        <w:pStyle w:val="ConsPlusNormal"/>
        <w:widowControl/>
        <w:ind w:firstLine="540"/>
        <w:jc w:val="both"/>
        <w:rPr/>
      </w:pPr>
      <w:r>
        <w:rPr/>
        <w:t>1) наличие актуальных схем газоснабжения муниципального района и (или) сельского поселения;</w:t>
      </w:r>
    </w:p>
    <w:p>
      <w:pPr>
        <w:pStyle w:val="ConsPlusNormal"/>
        <w:widowControl/>
        <w:ind w:firstLine="540"/>
        <w:jc w:val="both"/>
        <w:rPr/>
      </w:pPr>
      <w:r>
        <w:rPr/>
        <w:t>2) наличие обязательств по софинансированию за счет бюджетов муниципальных образований Новосибирского района в размере не менее пяти процентов для сельского поселения Новосибирского района;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3) наличие утвержденной в порядке, установленном Градостроительным </w:t>
      </w:r>
      <w:hyperlink r:id="rId25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, проектно-сметной документации на объект(ы) капитального строительства;</w:t>
      </w:r>
    </w:p>
    <w:p>
      <w:pPr>
        <w:pStyle w:val="ConsPlusNormal"/>
        <w:widowControl/>
        <w:ind w:firstLine="540"/>
        <w:jc w:val="both"/>
        <w:rPr/>
      </w:pPr>
      <w:r>
        <w:rPr/>
        <w:t>4) соответствие проектных решений схеме газоснабжения муниципального района и (или) сельского поселения;</w:t>
      </w:r>
    </w:p>
    <w:p>
      <w:pPr>
        <w:pStyle w:val="ConsPlusNormal"/>
        <w:widowControl/>
        <w:ind w:firstLine="540"/>
        <w:jc w:val="both"/>
        <w:rPr/>
      </w:pPr>
      <w:r>
        <w:rPr/>
        <w:t>5) наличие разрешений на использование природного газа в качестве основного вида топлива (для котельных);</w:t>
      </w:r>
    </w:p>
    <w:p>
      <w:pPr>
        <w:pStyle w:val="ConsPlusNormal"/>
        <w:widowControl/>
        <w:ind w:firstLine="540"/>
        <w:jc w:val="both"/>
        <w:rPr/>
      </w:pPr>
      <w:r>
        <w:rPr/>
        <w:t>6) наличие нормативных актов органов местного самоуправления о порядке газификации домовладений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14. Размер субсидии, предоставляемой в расчетном году бюджету муниципального образования Новосибирского района на реализацию мероприятий, предусмотренных в </w:t>
      </w:r>
      <w:hyperlink r:id="rId26">
        <w:r>
          <w:rPr>
            <w:rStyle w:val="InternetLink"/>
            <w:color w:val="0000FF"/>
          </w:rPr>
          <w:t>пункте 12</w:t>
        </w:r>
      </w:hyperlink>
      <w:r>
        <w:rPr/>
        <w:t xml:space="preserve"> Правил, определяется как разница между стоимостью, обозначенной в представленной соответствующей проектно-сметной документации в расчетном году по объектам капитального строительства, и размером обязательств по софинансированию за счет бюджета муниципального образования.</w:t>
      </w:r>
    </w:p>
    <w:p>
      <w:pPr>
        <w:pStyle w:val="ConsPlusNormal"/>
        <w:widowControl/>
        <w:ind w:firstLine="540"/>
        <w:jc w:val="both"/>
        <w:rPr/>
      </w:pPr>
      <w:r>
        <w:rPr/>
        <w:t>При этом максимальный размер субсидии, предоставляемой одному бюджету муниципального района (городского округа) Новосибирской области:</w:t>
      </w:r>
    </w:p>
    <w:p>
      <w:pPr>
        <w:pStyle w:val="ConsPlusNormal"/>
        <w:widowControl/>
        <w:ind w:firstLine="540"/>
        <w:jc w:val="both"/>
        <w:rPr/>
      </w:pPr>
      <w:r>
        <w:rPr/>
        <w:t>1) на софинансирование строительства, реконструкции систем газоснабжения высокого, среднего и низкого давления, не может превышать 15% от общей суммы расходов областного бюджета Новосибирской области, запланированных в Программе на софинансирование указанных расходов в расчетном году;</w:t>
      </w:r>
    </w:p>
    <w:p>
      <w:pPr>
        <w:pStyle w:val="ConsPlusNormal"/>
        <w:widowControl/>
        <w:ind w:firstLine="540"/>
        <w:jc w:val="both"/>
        <w:rPr/>
      </w:pPr>
      <w:r>
        <w:rPr/>
        <w:t>2) на софинансирование перевода муниципальных коммунальных котельных на потребление природного газа, не может превышать 25% от общей суммы расходов областного бюджета Новосибирской области, запланированных в Программе на софинансирование указанных расходов в расчетном году.</w:t>
      </w:r>
    </w:p>
    <w:p>
      <w:pPr>
        <w:pStyle w:val="ConsPlusNormal"/>
        <w:widowControl/>
        <w:ind w:firstLine="540"/>
        <w:jc w:val="both"/>
        <w:rPr/>
      </w:pPr>
      <w:r>
        <w:rPr/>
        <w:t>15. При формировании мероприятий Программы следующего года в случае невыполнения администрацией муниципального образования обязательств по подключению запланированного количества домовладений по итогам отчетного периода, вводится понижающий коэффициент для данного муниципального образования, пропорциональный доли невыполненных обязательств.</w:t>
      </w:r>
    </w:p>
    <w:p>
      <w:pPr>
        <w:pStyle w:val="ConsPlusNormal"/>
        <w:widowControl/>
        <w:ind w:firstLine="540"/>
        <w:jc w:val="both"/>
        <w:rPr/>
      </w:pPr>
      <w:r>
        <w:rPr/>
        <w:t>16. Распределение субсидий между объектами строительства, реконструкции систем газоснабжения высокого, среднего и низкого давления осуществляется в зависимости от значения Эд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Эд = Ад / К, гд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К - количество подключаемых к системе газоснабжения домовладений, предполагаемое в результате строительства, реконструкции систем газоснабжения высокого, среднего, низкого давления, ед.;</w:t>
      </w:r>
    </w:p>
    <w:p>
      <w:pPr>
        <w:pStyle w:val="ConsPlusNormal"/>
        <w:widowControl/>
        <w:ind w:firstLine="540"/>
        <w:jc w:val="both"/>
        <w:rPr/>
      </w:pPr>
      <w:r>
        <w:rPr/>
        <w:t>Ад - запрашиваемый размер бюджетных ассигнований областного бюджета Новосибирской области, необходимый для строительства, реконструкции систем газоснабжения высокого, среднего, низкого давления, обеспечивающий подключение к системе газоснабжения домовладений в размере К.</w:t>
      </w:r>
    </w:p>
    <w:p>
      <w:pPr>
        <w:pStyle w:val="ConsPlusNormal"/>
        <w:widowControl/>
        <w:ind w:firstLine="540"/>
        <w:jc w:val="both"/>
        <w:rPr/>
      </w:pPr>
      <w:r>
        <w:rPr/>
        <w:t>При включении объектов по строительству, реконструкции систем газоснабжения высокого, среднего и низкого давления от муниципальных образований Новосибирского района приоритетность отдается объектам, у которых показатель Эд наименьший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17. В случае если после распределения субсидий областного бюджета Новосибирской области бюджетам муниципальных образований в соответствии с </w:t>
      </w:r>
      <w:hyperlink r:id="rId27">
        <w:r>
          <w:rPr>
            <w:rStyle w:val="InternetLink"/>
            <w:color w:val="0000FF"/>
          </w:rPr>
          <w:t>пунктами 14</w:t>
        </w:r>
      </w:hyperlink>
      <w:r>
        <w:rPr/>
        <w:t xml:space="preserve">, </w:t>
      </w:r>
      <w:hyperlink r:id="rId28">
        <w:r>
          <w:rPr>
            <w:rStyle w:val="InternetLink"/>
            <w:color w:val="0000FF"/>
          </w:rPr>
          <w:t>15</w:t>
        </w:r>
      </w:hyperlink>
      <w:r>
        <w:rPr/>
        <w:t xml:space="preserve">, </w:t>
      </w:r>
      <w:hyperlink r:id="rId29">
        <w:r>
          <w:rPr>
            <w:rStyle w:val="InternetLink"/>
            <w:color w:val="0000FF"/>
          </w:rPr>
          <w:t>16</w:t>
        </w:r>
      </w:hyperlink>
      <w:r>
        <w:rPr/>
        <w:t xml:space="preserve"> Правил имеется нераспределенный остаток субсидий областного бюджета Новосибирской области, комиссия вправе данный остаток распределить между объектами, имеющими наименьший Эд, но не включенными в первоначально сформированный перечень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18. Распределение субсидий при рассмотрении объектов по переводу муниципальных коммунальных котельных на потребление природного газа осуществляется в зависимости от значения Эк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Эк = Ак / Тн, гд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Тн - часовая тепловая нагрузка подключенных (подключаемых) абонентов котельной. Рассчитывается как сумма часовых нагрузок объектов жилищного, социального, культурного и бытового назначения, Гкал/час;</w:t>
      </w:r>
    </w:p>
    <w:p>
      <w:pPr>
        <w:pStyle w:val="ConsPlusNormal"/>
        <w:widowControl/>
        <w:ind w:firstLine="540"/>
        <w:jc w:val="both"/>
        <w:rPr/>
      </w:pPr>
      <w:r>
        <w:rPr/>
        <w:t>Ак - запрашиваемый размер бюджетных ассигнований областного бюджета Новосибирской области, необходимый для реализации проекта по строительству (реконструкции) котельной, руб.</w:t>
      </w:r>
    </w:p>
    <w:p>
      <w:pPr>
        <w:pStyle w:val="ConsPlusNormal"/>
        <w:widowControl/>
        <w:ind w:firstLine="540"/>
        <w:jc w:val="both"/>
        <w:rPr/>
      </w:pPr>
      <w:r>
        <w:rPr/>
        <w:t>При включении объектов по переводу муниципальных коммунальных котельных на потребление природного газа от муниципальных образований Новосибирского района приоритетность отдается объектам, у которых показатель Эк наименьший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/>
      </w:pPr>
      <w:r>
        <w:rPr/>
        <w:t xml:space="preserve">19. В случае если после распределения субсидий областного бюджета Новосибирской области бюджетам муниципальных образований в соответствии с </w:t>
      </w:r>
      <w:hyperlink r:id="rId30">
        <w:r>
          <w:rPr>
            <w:rStyle w:val="InternetLink"/>
            <w:color w:val="0000FF"/>
          </w:rPr>
          <w:t>пунктами 14</w:t>
        </w:r>
      </w:hyperlink>
      <w:r>
        <w:rPr/>
        <w:t xml:space="preserve">, </w:t>
      </w:r>
      <w:hyperlink r:id="rId31">
        <w:r>
          <w:rPr>
            <w:rStyle w:val="InternetLink"/>
            <w:color w:val="0000FF"/>
          </w:rPr>
          <w:t>18</w:t>
        </w:r>
      </w:hyperlink>
      <w:r>
        <w:rPr/>
        <w:t xml:space="preserve"> Правил имеется нераспределенный остаток субсидий областного бюджета Новосибирской области, комиссия вправе данный остаток распределить между объектами, имеющими наименьший Эк, но не включенными в первоначально сформированный перечень объектов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  <w:t>Приложение</w:t>
      </w:r>
    </w:p>
    <w:p>
      <w:pPr>
        <w:pStyle w:val="ConsPlusNormal"/>
        <w:widowControl/>
        <w:ind w:hanging="0"/>
        <w:jc w:val="right"/>
        <w:rPr/>
      </w:pPr>
      <w:r>
        <w:rPr/>
        <w:t>к Правилам ежегодного формирования</w:t>
      </w:r>
    </w:p>
    <w:p>
      <w:pPr>
        <w:pStyle w:val="ConsPlusNormal"/>
        <w:widowControl/>
        <w:ind w:hanging="0"/>
        <w:jc w:val="right"/>
        <w:rPr/>
      </w:pPr>
      <w:r>
        <w:rPr/>
        <w:t>мероприятий долгосрочной целевой</w:t>
      </w:r>
    </w:p>
    <w:p>
      <w:pPr>
        <w:pStyle w:val="ConsPlusNormal"/>
        <w:widowControl/>
        <w:ind w:hanging="0"/>
        <w:jc w:val="right"/>
        <w:rPr/>
      </w:pPr>
      <w:r>
        <w:rPr/>
        <w:t>программы "Развитие газификации</w:t>
      </w:r>
    </w:p>
    <w:p>
      <w:pPr>
        <w:pStyle w:val="ConsPlusNormal"/>
        <w:widowControl/>
        <w:ind w:hanging="0"/>
        <w:jc w:val="right"/>
        <w:rPr/>
      </w:pPr>
      <w:r>
        <w:rPr/>
        <w:t>территорий населенных пунктов</w:t>
      </w:r>
    </w:p>
    <w:p>
      <w:pPr>
        <w:pStyle w:val="ConsPlusNormal"/>
        <w:widowControl/>
        <w:ind w:hanging="0"/>
        <w:jc w:val="right"/>
        <w:rPr/>
      </w:pPr>
      <w:r>
        <w:rPr/>
        <w:t>Новосибирского района</w:t>
      </w:r>
    </w:p>
    <w:p>
      <w:pPr>
        <w:pStyle w:val="ConsPlusNormal"/>
        <w:widowControl/>
        <w:ind w:hanging="0"/>
        <w:jc w:val="right"/>
        <w:rPr/>
      </w:pPr>
      <w:r>
        <w:rPr/>
        <w:t>на 2013 - 2016 годы"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ЗАЯВКА</w:t>
      </w:r>
    </w:p>
    <w:p>
      <w:pPr>
        <w:pStyle w:val="ConsPlusNormal"/>
        <w:widowControl/>
        <w:ind w:hanging="0"/>
        <w:jc w:val="center"/>
        <w:rPr/>
      </w:pPr>
      <w:r>
        <w:rPr/>
        <w:t>на строительство объектов в рамках долгосрочной целевой</w:t>
      </w:r>
    </w:p>
    <w:p>
      <w:pPr>
        <w:pStyle w:val="ConsPlusNormal"/>
        <w:widowControl/>
        <w:ind w:hanging="0"/>
        <w:jc w:val="center"/>
        <w:rPr/>
      </w:pPr>
      <w:r>
        <w:rPr/>
        <w:t>программы "Развитие газификации территорий населенных</w:t>
      </w:r>
    </w:p>
    <w:p>
      <w:pPr>
        <w:pStyle w:val="ConsPlusNormal"/>
        <w:widowControl/>
        <w:ind w:hanging="0"/>
        <w:jc w:val="center"/>
        <w:rPr/>
      </w:pPr>
      <w:r>
        <w:rPr/>
        <w:t>пунктов Новосибирского района на 2013 - 2016 годы"</w:t>
      </w:r>
    </w:p>
    <w:p>
      <w:pPr>
        <w:pStyle w:val="ConsPlusNormal"/>
        <w:widowControl/>
        <w:ind w:hanging="0"/>
        <w:jc w:val="center"/>
        <w:rPr/>
      </w:pPr>
      <w:r>
        <w:rPr/>
        <w:t>от администрации _______________ муниципального района</w:t>
      </w:r>
    </w:p>
    <w:p>
      <w:pPr>
        <w:pStyle w:val="ConsPlusNormal"/>
        <w:widowControl/>
        <w:ind w:hanging="0"/>
        <w:jc w:val="center"/>
        <w:rPr/>
      </w:pPr>
      <w:r>
        <w:rPr/>
        <w:t>(городского округа) на ___________ год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531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587"/>
        <w:gridCol w:w="1674"/>
        <w:gridCol w:w="1019"/>
        <w:gridCol w:w="796"/>
        <w:gridCol w:w="810"/>
        <w:gridCol w:w="790"/>
        <w:gridCol w:w="944"/>
        <w:gridCol w:w="891"/>
        <w:gridCol w:w="1155"/>
        <w:gridCol w:w="1080"/>
        <w:gridCol w:w="904"/>
        <w:gridCol w:w="1560"/>
        <w:gridCol w:w="156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нование</w:t>
              <w:br/>
              <w:t xml:space="preserve">объекта   </w:t>
            </w:r>
          </w:p>
        </w:tc>
        <w:tc>
          <w:tcPr>
            <w:tcW w:w="1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, дата,   </w:t>
              <w:br/>
              <w:t xml:space="preserve">наименование </w:t>
              <w:br/>
              <w:t xml:space="preserve">утвержденной </w:t>
              <w:br/>
              <w:t xml:space="preserve">программы   </w:t>
              <w:br/>
              <w:t xml:space="preserve">газификации  </w:t>
              <w:br/>
              <w:t>муниципального</w:t>
              <w:br/>
              <w:t xml:space="preserve">образования  </w:t>
              <w:br/>
              <w:t xml:space="preserve">Новосибирской </w:t>
              <w:br/>
              <w:t xml:space="preserve">области    </w:t>
            </w:r>
          </w:p>
        </w:tc>
        <w:tc>
          <w:tcPr>
            <w:tcW w:w="64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ведения о котельной                  </w:t>
            </w:r>
          </w:p>
        </w:tc>
        <w:tc>
          <w:tcPr>
            <w:tcW w:w="5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ведения по домовладениям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/>
            </w:pPr>
            <w:r>
              <w:rPr/>
              <w:t>Перечень</w:t>
              <w:br/>
              <w:t>потреби-</w:t>
              <w:br/>
              <w:t xml:space="preserve">телей   </w:t>
              <w:br/>
              <w:t>тепловой</w:t>
              <w:br/>
              <w:t xml:space="preserve">энергии 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щ-  </w:t>
              <w:br/>
              <w:t>ность,</w:t>
              <w:br/>
              <w:t xml:space="preserve">МВт   </w:t>
              <w:br/>
              <w:t>(Гкал/</w:t>
              <w:br/>
              <w:t xml:space="preserve">час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хема</w:t>
              <w:br/>
              <w:t>газо-</w:t>
              <w:br/>
              <w:t>снаб-</w:t>
              <w:br/>
              <w:t>жения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хема </w:t>
              <w:br/>
              <w:t>тепло-</w:t>
              <w:br/>
              <w:t xml:space="preserve">снаб- </w:t>
              <w:br/>
              <w:t xml:space="preserve">жения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- </w:t>
              <w:br/>
              <w:t>нование</w:t>
              <w:br/>
              <w:t>органи-</w:t>
              <w:br/>
              <w:t xml:space="preserve">зации, </w:t>
              <w:br/>
              <w:t xml:space="preserve">дата   </w:t>
              <w:br/>
              <w:t xml:space="preserve">разра- </w:t>
              <w:br/>
              <w:t xml:space="preserve">ботки  </w:t>
              <w:br/>
              <w:t xml:space="preserve">ПСД   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,     </w:t>
              <w:br/>
              <w:t xml:space="preserve">дата   </w:t>
              <w:br/>
              <w:t>экспер-</w:t>
              <w:br/>
              <w:t xml:space="preserve">тизы  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метная  </w:t>
              <w:br/>
              <w:t xml:space="preserve">стоимость </w:t>
              <w:br/>
              <w:t xml:space="preserve">в 2001/  </w:t>
              <w:br/>
              <w:t>тек. цены,</w:t>
              <w:br/>
              <w:t xml:space="preserve">тыс. руб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- </w:t>
              <w:br/>
              <w:t>нование</w:t>
              <w:br/>
              <w:t>органи-</w:t>
              <w:br/>
              <w:t xml:space="preserve">зации, </w:t>
              <w:br/>
              <w:t xml:space="preserve">дата   </w:t>
              <w:br/>
              <w:t xml:space="preserve">разра- </w:t>
              <w:br/>
              <w:t xml:space="preserve">ботки  </w:t>
              <w:br/>
              <w:t xml:space="preserve">ПСД   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N, дата</w:t>
              <w:br/>
              <w:t>экспер-</w:t>
              <w:br/>
              <w:t xml:space="preserve">тизы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/>
            </w:pPr>
            <w:r>
              <w:rPr/>
              <w:t>Протяженность</w:t>
              <w:br/>
              <w:t xml:space="preserve">сетей,    </w:t>
              <w:br/>
              <w:t xml:space="preserve">необходимых </w:t>
              <w:br/>
              <w:t xml:space="preserve">для     </w:t>
              <w:br/>
              <w:t>строительства</w:t>
              <w:br/>
              <w:t>и подключения</w:t>
              <w:br/>
              <w:t>домовладений,</w:t>
              <w:br/>
              <w:t xml:space="preserve">км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/>
            </w:pPr>
            <w:r>
              <w:rPr/>
              <w:t xml:space="preserve">Количество  </w:t>
              <w:br/>
              <w:t>домовладений,</w:t>
              <w:br/>
              <w:t xml:space="preserve">переводимых </w:t>
              <w:br/>
              <w:t xml:space="preserve">на газ.   </w:t>
              <w:br/>
              <w:t xml:space="preserve">Всего/от   </w:t>
              <w:br/>
              <w:t xml:space="preserve">групповых  </w:t>
              <w:br/>
              <w:t xml:space="preserve">установок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 5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долгосрочной целевой программе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Развитие газификации территорий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еленных пунктов Новосибирской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ласти на 2013 - 2016 годы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бъектов, намеченных для газоснабжения в 2013-2016 годах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352"/>
        <w:gridCol w:w="2451"/>
        <w:gridCol w:w="2461"/>
        <w:gridCol w:w="2438"/>
        <w:gridCol w:w="2371"/>
      </w:tblGrid>
      <w:tr>
        <w:trPr>
          <w:trHeight w:val="1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4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сельсовета, населенного пункта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роки газоснабжения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риентировочная стоимо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ыс.руб.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 том числе:</w:t>
            </w:r>
          </w:p>
        </w:tc>
      </w:tr>
      <w:tr>
        <w:trPr>
          <w:trHeight w:val="15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Бюдже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ыс.руб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нвестиции, тыс.руб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убовинский сельсовет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Сосновк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-201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00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Кубовая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 00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0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нционный сельсовет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.Мочищ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 00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Садовый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00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0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каменк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о в 201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арышевский сельсовет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.Крахаль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-201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00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Двуречь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-201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00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Барышево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-201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 00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0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Каинская Заимк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-201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00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Каменушк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 00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0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Ложок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00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ерезовский сельсовет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Березовк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 00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Железнодорожный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50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5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ерх-Тулинский сельсовет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8-е Марта, Красный Восток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00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0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аменский сельсовет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Каменк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-201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 00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 0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риводановский сельсовет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Криводановк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 00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 0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ичуринский сельсовет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Элитный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-201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 00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чищенский сельсовет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Мочищ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-201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00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0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Озерный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0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оволуговской сельсовет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Новолугово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-201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00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.Издревая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о в 201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00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0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олмачевский сельсовет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Красномайский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00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 0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7A7CD62F1570B60D09CFBE7BD2260BAABDCB7E59A33ECAA68BE6203BA5522BFB79BB0671693D420E8E461dAuBC" TargetMode="External"/><Relationship Id="rId3" Type="http://schemas.openxmlformats.org/officeDocument/2006/relationships/hyperlink" Target="consultantplus://offline/ref=07A7CD62F1570B60D09CFBE7BD2260BAABDCB7E59A39E7AA6BBE6203BA5522BFB79BB0671693D420E8E767dAuAC" TargetMode="External"/><Relationship Id="rId4" Type="http://schemas.openxmlformats.org/officeDocument/2006/relationships/hyperlink" Target="consultantplus://offline/ref=07A7CD62F1570B60D09CE5EAAB4E3EB3A3D5E8E19A36EEF536E1395EEDd5uCC" TargetMode="External"/><Relationship Id="rId5" Type="http://schemas.openxmlformats.org/officeDocument/2006/relationships/hyperlink" Target="consultantplus://offline/ref=07A7CD62F1570B60D09CFBE7BD2260BAABDCB7E59A39E7AA6BBE6203BA5522BFB79BB0671693D420E8E767dAu3C" TargetMode="External"/><Relationship Id="rId6" Type="http://schemas.openxmlformats.org/officeDocument/2006/relationships/hyperlink" Target="consultantplus://offline/ref=07A7CD62F1570B60D09CFBE7BD2260BAABDCB7E59D31E7A16BBE6203BA5522BFdBu7C" TargetMode="External"/><Relationship Id="rId7" Type="http://schemas.openxmlformats.org/officeDocument/2006/relationships/hyperlink" Target="consultantplus://offline/ref=07A7CD62F1570B60D09CFBE7BD2260BAABDCB7E59A39E7AA6BBE6203BA5522BFB79BB0671693D420E8E762dAu3C" TargetMode="External"/><Relationship Id="rId8" Type="http://schemas.openxmlformats.org/officeDocument/2006/relationships/hyperlink" Target="consultantplus://offline/ref=07A7CD62F1570B60D09CE5EAAB4E3EB3A3D5E8EB9F36EEF536E1395EED5C28E8F0D4E925529ED523dEu9C" TargetMode="External"/><Relationship Id="rId9" Type="http://schemas.openxmlformats.org/officeDocument/2006/relationships/hyperlink" Target="consultantplus://offline/ref=07A7CD62F1570B60D09CE5EAAB4E3EB3A3D7EEEC9739EEF536E1395EEDd5uCC" TargetMode="External"/><Relationship Id="rId10" Type="http://schemas.openxmlformats.org/officeDocument/2006/relationships/hyperlink" Target="consultantplus://offline/ref=07A7CD62F1570B60D09CE5EAAB4E3EB3A3D6EAE19E34EEF536E1395EED5C28E8F0D4E9d2u2C" TargetMode="External"/><Relationship Id="rId11" Type="http://schemas.openxmlformats.org/officeDocument/2006/relationships/hyperlink" Target="consultantplus://offline/ref=07A7CD62F1570B60D09CFBE7BD2260BAABDCB7E59D31E7A16BBE6203BA5522BFB79BB0671693D420E8E665dAu8C" TargetMode="External"/><Relationship Id="rId12" Type="http://schemas.openxmlformats.org/officeDocument/2006/relationships/hyperlink" Target="consultantplus://offline/ref=07A7CD62F1570B60D09CE5EAAB4E3EB3A3D5E8E19A36EEF536E1395EEDd5uCC" TargetMode="External"/><Relationship Id="rId13" Type="http://schemas.openxmlformats.org/officeDocument/2006/relationships/hyperlink" Target="consultantplus://offline/ref=07A7CD62F1570B60D09CFBE7BD2260BAABDCB7E59A39E7AA6BBE6203BA5522BFB79BB0671693D420E8E767dAu3C" TargetMode="External"/><Relationship Id="rId14" Type="http://schemas.openxmlformats.org/officeDocument/2006/relationships/hyperlink" Target="consultantplus://offline/ref=07A7CD62F1570B60D09CFBE7BD2260BAABDCB7E59A39E7AA6BBE6203BA5522BFB79BB0671693D420E8E76DdAu8C" TargetMode="External"/><Relationship Id="rId15" Type="http://schemas.openxmlformats.org/officeDocument/2006/relationships/hyperlink" Target="consultantplus://offline/ref=07A7CD62F1570B60D09CFBE7BD2260BAABDCB7E59A39E7AA6BBE6203BA5522BFB79BB0671693D420E8E767dAuAC" TargetMode="External"/><Relationship Id="rId16" Type="http://schemas.openxmlformats.org/officeDocument/2006/relationships/hyperlink" Target="consultantplus://offline/ref=07A7CD62F1570B60D09CFBE7BD2260BAABDCB7E59A39E7AA6BBE6203BA5522BFB79BB0671693D420E8E767dAu3C" TargetMode="External"/><Relationship Id="rId17" Type="http://schemas.openxmlformats.org/officeDocument/2006/relationships/hyperlink" Target="consultantplus://offline/ref=07A7CD62F1570B60D09CFBE7BD2260BAABDCB7E59A39E7AA6BBE6203BA5522BFB79BB0671693D420E8E767dAuAC" TargetMode="External"/><Relationship Id="rId18" Type="http://schemas.openxmlformats.org/officeDocument/2006/relationships/hyperlink" Target="consultantplus://offline/ref=07A7CD62F1570B60D09CFBE7BD2260BAABDCB7E59A39E7AA6BBE6203BA5522BFB79BB0671693D420E8E767dAu3C" TargetMode="External"/><Relationship Id="rId19" Type="http://schemas.openxmlformats.org/officeDocument/2006/relationships/hyperlink" Target="consultantplus://offline/ref=07A7CD62F1570B60D09CFBE7BD2260BAABDCB7E59A39E7AA6BBE6203BA5522BFB79BB0671693D420E8E767dAu3C" TargetMode="External"/><Relationship Id="rId20" Type="http://schemas.openxmlformats.org/officeDocument/2006/relationships/hyperlink" Target="consultantplus://offline/ref=07A7CD62F1570B60D09CFBE7BD2260BAABDCB7E59A39E7AA6BBE6203BA5522BFB79BB0671693D420E8E465dAuEC" TargetMode="External"/><Relationship Id="rId21" Type="http://schemas.openxmlformats.org/officeDocument/2006/relationships/hyperlink" Target="consultantplus://offline/ref=07A7CD62F1570B60D09CFBE7BD2260BAABDCB7E59A39E7AA6BBE6203BA5522BFB79BB0671693D420E8E467dAu2C" TargetMode="External"/><Relationship Id="rId22" Type="http://schemas.openxmlformats.org/officeDocument/2006/relationships/hyperlink" Target="consultantplus://offline/ref=07A7CD62F1570B60D09CFBE7BD2260BAABDCB7E59A39E7AA6BBE6203BA5522BFB79BB0671693D420E8E464dAuEC" TargetMode="External"/><Relationship Id="rId23" Type="http://schemas.openxmlformats.org/officeDocument/2006/relationships/hyperlink" Target="consultantplus://offline/ref=07A7CD62F1570B60D09CFBE7BD2260BAABDCB7E59A39E7AA6BBE6203BA5522BFB79BB0671693D420E8E464dAuEC" TargetMode="External"/><Relationship Id="rId24" Type="http://schemas.openxmlformats.org/officeDocument/2006/relationships/hyperlink" Target="consultantplus://offline/ref=07A7CD62F1570B60D09CFBE7BD2260BAABDCB7E59A39E7AA6BBE6203BA5522BFB79BB0671693D420E8E460dAuDC" TargetMode="External"/><Relationship Id="rId25" Type="http://schemas.openxmlformats.org/officeDocument/2006/relationships/hyperlink" Target="consultantplus://offline/ref=07A7CD62F1570B60D09CE5EAAB4E3EB3A3D6EEEF9632EEF536E1395EEDd5uCC" TargetMode="External"/><Relationship Id="rId26" Type="http://schemas.openxmlformats.org/officeDocument/2006/relationships/hyperlink" Target="consultantplus://offline/ref=07A7CD62F1570B60D09CFBE7BD2260BAABDCB7E59A39E7AA6BBE6203BA5522BFB79BB0671693D420E8E465dAuEC" TargetMode="External"/><Relationship Id="rId27" Type="http://schemas.openxmlformats.org/officeDocument/2006/relationships/hyperlink" Target="consultantplus://offline/ref=07A7CD62F1570B60D09CFBE7BD2260BAABDCB7E59A39E7AA6BBE6203BA5522BFB79BB0671693D420E8E466dAu3C" TargetMode="External"/><Relationship Id="rId28" Type="http://schemas.openxmlformats.org/officeDocument/2006/relationships/hyperlink" Target="consultantplus://offline/ref=07A7CD62F1570B60D09CFBE7BD2260BAABDCB7E59A39E7AA6BBE6203BA5522BFB79BB0671693D420E8E467dAu9C" TargetMode="External"/><Relationship Id="rId29" Type="http://schemas.openxmlformats.org/officeDocument/2006/relationships/hyperlink" Target="consultantplus://offline/ref=07A7CD62F1570B60D09CFBE7BD2260BAABDCB7E59A39E7AA6BBE6203BA5522BFB79BB0671693D420E8E467dAu8C" TargetMode="External"/><Relationship Id="rId30" Type="http://schemas.openxmlformats.org/officeDocument/2006/relationships/hyperlink" Target="consultantplus://offline/ref=07A7CD62F1570B60D09CFBE7BD2260BAABDCB7E59A39E7AA6BBE6203BA5522BFB79BB0671693D420E8E466dAu3C" TargetMode="External"/><Relationship Id="rId31" Type="http://schemas.openxmlformats.org/officeDocument/2006/relationships/hyperlink" Target="consultantplus://offline/ref=07A7CD62F1570B60D09CFBE7BD2260BAABDCB7E59A39E7AA6BBE6203BA5522BFB79BB0671693D420E8E467dAu2C" TargetMode="Externa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4:02:00Z</dcterms:created>
  <dc:creator>ConsultantPlus</dc:creator>
  <dc:description/>
  <cp:keywords/>
  <dc:language>en-US</dc:language>
  <cp:lastModifiedBy>Денис А. Корбанов</cp:lastModifiedBy>
  <cp:lastPrinted>2015-01-19T16:46:00Z</cp:lastPrinted>
  <dcterms:modified xsi:type="dcterms:W3CDTF">2015-01-27T07:42:00Z</dcterms:modified>
  <cp:revision>6</cp:revision>
  <dc:subject/>
  <dc:title/>
</cp:coreProperties>
</file>