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  <w:br/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b/>
          <w:b/>
        </w:rPr>
      </w:pPr>
      <w:r>
        <w:rPr>
          <w:sz w:val="28"/>
          <w:szCs w:val="28"/>
        </w:rPr>
        <w:t>от «20» июля 2017 г. № 5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ПУТАТСКОЙ ЭТИКИ</w:t>
      </w:r>
    </w:p>
    <w:p>
      <w:pPr>
        <w:pStyle w:val="Normal"/>
        <w:numPr>
          <w:ilvl w:val="0"/>
          <w:numId w:val="0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 депутатской этики закрепляют основанные на общепризнанных принципах морали и нравственности нормы поведения депутата Совета депутатов Новосибирского района Новосибирской области (далее - депутат) при осуществлении депутатских полномочий и ответственность за их нарушение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епутат должен воздерживаться от действий и заявлений, которые могут нанести ущерб авторитету Совета депутатов Новосибирского района Новосибирской области (далее — Совет депутатов)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епутат при осуществлении депутатских полномочий не должен использовать в своей речи грубые и оскорбительные выражения, наносящие ущерб чести и достоинству депутатов и иных лиц, допускать необоснованные обвинения в чей-либо адрес, призывать к незаконным действиям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епутат обязан лично участвовать в работе сессии Совета депутатов. При невозможности присутствовать на заседании сессии Совета депутатов депутат не позднее чем за один день до его начала информирует об этом председателя Совета депутатов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Депутат, входящий в состав постоянных комиссий и рабочих групп Совета депутатов, обязан участвовать в их работе. При невозможности присутствовать на заседании постоянной комиссии, рабочей группы депутат не позднее чем за один день до его начала информирует об этом соответственно председателя постоянной комиссии, группы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Депутат, выступая перед избирателями в средствах массовой информации, на собраниях и митингах, шествиях, демонстрациях, делая публичные заявления, комментируя деятельность органов государственной власти, органов местного самоуправления, организаций, общественных объединений, должностных лиц, обязан использовать только достоверные факты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и проведении приема избирателей депутату следует проявлять корректность в отношении избирателей и внимание к их проблемам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Не допускается разглашение депутатом сведений, которые стали ему известны в связи с осуществлением депутатских полномочий, если эти сведения составляют служебную, коммерческую, личную или иную охраняемую законом тайну, за исключением случаев, установленных федеральным законодательством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Депутат не вправе выступать от имени Совета депутатов как его официальный представитель, не имея на то соответствующих полномочий, полученных в установленном порядке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Совет депутатов рассматривает вопросы, связанные с нарушением Правил депутатской этики, после их рассмотрения постоянной комиссии мандатной, по вопросам законности, правопорядка, местному самоуправлению, гласности и работе со средствами массовой информации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В случае установления Советом депутатов нарушений Правил депутатской этики Совет депутатов может применить к депутату следующие меры ответственности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едупредить депутата на сессии Совета депутатов о недопустимости нарушения Правил депутатской этики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лишить депутата, допустившего нарушение Правил депутатской этики, права выступления на заседаниях сессии Совета депутатов сроком до трех месяцев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овести факты нарушения депутатом настоящих Правил депутатской этики до сведения избирателей путем опубликования решения Совета депутатов, содержащего соответствующие факты, в средствах массовой информации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sz w:val="26"/>
          <w:szCs w:val="26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Calibri" w:cs="Times New Roman"/>
      <w:color w:val="00000A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5940" w:leader="none"/>
      </w:tabs>
      <w:ind w:left="4500" w:right="0" w:hanging="0"/>
      <w:jc w:val="right"/>
      <w:outlineLvl w:val="0"/>
    </w:pPr>
    <w:rPr>
      <w:b/>
      <w:color w:val="0000FF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FF"/>
      <w:sz w:val="24"/>
      <w:szCs w:val="24"/>
      <w:lang w:eastAsia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basedOn w:val="DefaultParagraphFont"/>
    <w:qFormat/>
    <w:rPr>
      <w:rFonts w:ascii="Segoe UI" w:hAnsi="Segoe UI" w:cs="Segoe UI"/>
      <w:color w:val="00000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Times New Roman" w:hAnsi="Times New Roman" w:eastAsia="Calibri" w:cs="Times New Roman"/>
      <w:color w:val="00000A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1:51:00Z</dcterms:created>
  <dc:creator>User</dc:creator>
  <dc:description/>
  <dc:language>en-US</dc:language>
  <cp:lastModifiedBy>1</cp:lastModifiedBy>
  <cp:lastPrinted>2017-07-20T08:47:00Z</cp:lastPrinted>
  <dcterms:modified xsi:type="dcterms:W3CDTF">2017-07-20T01:48:00Z</dcterms:modified>
  <cp:revision>8</cp:revision>
  <dc:subject/>
  <dc:title>Постановление Законодательного Собрания Новосибирской области от 27.10.2016 N 183"О Правилах депутатской этик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