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осемнадцатая сесс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20» июля 2017 г.                   г.Новосибирск                                                №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авил депутатской э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закрепления норм поведения депутата Совета депутатов Новосибирского района Новосибирской области при осуществлении депутатских полномочий и ответственность за их нарушение,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твердить Правила депутатской этики (Приложение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ступает в силу с момента подписани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решения возложить на постоянную комиссию Совета депутатов мандатную, по вопросам законности, правопорядка, местному самоуправлению, гласности и работе со средствами массовой информ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А.М.Соболев</w:t>
      </w:r>
    </w:p>
    <w:p>
      <w:pPr>
        <w:pStyle w:val="Normal"/>
        <w:tabs>
          <w:tab w:val="clear" w:pos="720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before="0" w:after="1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00000A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bidi w:val="0"/>
      <w:spacing w:lineRule="auto" w:line="240"/>
      <w:jc w:val="left"/>
    </w:pPr>
    <w:rPr>
      <w:rFonts w:ascii="Times New Roman" w:hAnsi="Times New Roman" w:eastAsia="Calibri" w:cs="Times New Roman"/>
      <w:color w:val="00000A"/>
      <w:kern w:val="2"/>
      <w:sz w:val="26"/>
      <w:szCs w:val="26"/>
      <w:lang w:val="ru-R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3:39:00Z</dcterms:created>
  <dc:creator>Валентина Н. Литвинова</dc:creator>
  <dc:description/>
  <dc:language>en-US</dc:language>
  <cp:lastModifiedBy>1</cp:lastModifiedBy>
  <cp:lastPrinted>2017-07-10T10:48:00Z</cp:lastPrinted>
  <dcterms:modified xsi:type="dcterms:W3CDTF">2017-07-20T01:45:00Z</dcterms:modified>
  <cp:revision>13</cp:revision>
  <dc:subject/>
  <dc:title>Постановление Законодательного Собрания Новосибирской области от 27.10.2016 N 183"О Правилах депутатской этик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