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НОВОСИБИР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осем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надцатая сессия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«20» июля 2017 г.                     г. Новосибирск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Методику расчета размера дотаций на выравнивание бюджетной обеспеченности поселений Новосибирского района Новосибирской области на 2017 год, утвержденную решением Совета депутатов Новосибирского района Новосибирской области                                 от 09.03.2017 г. № 1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Методики расчета размера дотаций на выравнивание бюджетной обеспеченности поселений Новосибирского района Новосибирской области на 2017 год, утвержденную решением Совета депутатов Новосибирского района Новосибирской области от 09.03.2017 г. № 1, в соответствие с действующим законодательством, Совет депутатов Новосибирского района Новосибирской области 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е в Методику расчета размера дотаций на выравнивание бюджетной обеспеченности поселений Новосибирского района Новосибирской области на 2017 год, утвержденную решением Совета депутатов Новосибирского района Новосибирской области от 09.03.2017 г. № 1, дополнив ее разделом следующего содержания: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речень иных факторов,</w:t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емых при расчете размера дотации на выравнивание бюджетной обеспеченности поселений Новосибирского района Новосибирской области в пределах 40 процентов объема субвенции, утвержденного Новосибирскому району Новосибирской области на 2017 год на эти цели</w:t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на 2017 год следующий перечень иных факторов, учитываемых при расчете размера дотации на выравнивание бюджетной обеспеченности поселений Новосибирского района в пределах 40 процентов объема субвенции, утвержденного Новосибирскому району на 2017 год на эти цели: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циально-экономические факторы: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личие дотации, замененной на дополнительный норматив отчислений в бюджеты поселений от налога на доходы физических лиц в соответствии со статьей 137 Бюджетного кодекса Российской Федерации и утвержденные Законом Новосибирской области от 28.12.2016 № 128-ОЗ «Об областном бюджете Новосибирской области на 2017 год и плановый период 2018 и 2019 годов» на 2017 год.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 превышение бюджетной обеспеченности отдельного поселения средней бюджетной обеспеченности поселений Новосибирского района Новосибирской области.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еографические и климатические факторы при расчете размера дотации на выравнивание бюджетной обеспеченности поселений Новосибирского района Новосибирской области в пределах 40 процентов объема субвенции, утвержденного Законом Новосибирской области от 28.12.2016 № 128-ОЗ «Об областном бюджете Новосибирской области на 2017 год и плановый период 2018 и 2019 годов» Новосибирскому району на 2017 год на эти цели, не учитывать.»</w:t>
      </w:r>
    </w:p>
    <w:p>
      <w:pPr>
        <w:pStyle w:val="11"/>
        <w:shd w:fill="FFFFFF" w:val="clear"/>
        <w:tabs>
          <w:tab w:val="clear" w:pos="708"/>
          <w:tab w:val="left" w:pos="851" w:leader="none"/>
        </w:tabs>
        <w:spacing w:lineRule="exact" w:line="317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газете «Приобская правда».</w:t>
      </w:r>
    </w:p>
    <w:p>
      <w:pPr>
        <w:pStyle w:val="11"/>
        <w:shd w:fill="FFFFFF" w:val="clear"/>
        <w:tabs>
          <w:tab w:val="clear" w:pos="708"/>
          <w:tab w:val="left" w:pos="851" w:leader="none"/>
        </w:tabs>
        <w:spacing w:lineRule="exact" w:line="317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hd w:fill="FFFFFF" w:val="clear"/>
        <w:tabs>
          <w:tab w:val="clear" w:pos="708"/>
          <w:tab w:val="left" w:pos="851" w:leader="none"/>
        </w:tabs>
        <w:spacing w:lineRule="exact" w:line="317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  <w:tab/>
        <w:t xml:space="preserve">                                                        </w:t>
      </w:r>
      <w:bookmarkStart w:id="1" w:name="_GoBack1"/>
      <w:bookmarkEnd w:id="1"/>
      <w:r>
        <w:rPr>
          <w:rFonts w:cs="Times New Roman" w:ascii="Times New Roman" w:hAnsi="Times New Roman"/>
          <w:sz w:val="28"/>
          <w:szCs w:val="28"/>
        </w:rPr>
        <w:t xml:space="preserve">  А.М.Соболев</w:t>
        <w:tab/>
        <w:t xml:space="preserve">              </w:t>
        <w:tab/>
        <w:t xml:space="preserve">  </w:t>
        <w:tab/>
      </w:r>
    </w:p>
    <w:p>
      <w:pPr>
        <w:pStyle w:val="ListParagraph"/>
        <w:tabs>
          <w:tab w:val="clear" w:pos="708"/>
          <w:tab w:val="left" w:pos="2190" w:leader="none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2190" w:leader="none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90" w:leader="none"/>
          <w:tab w:val="left" w:pos="7845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Главы района                                                                                         Н.С.Токарев </w:t>
      </w:r>
    </w:p>
    <w:p>
      <w:pPr>
        <w:pStyle w:val="ConsPlusNormal"/>
        <w:ind w:left="0" w:right="0" w:firstLine="709"/>
        <w:jc w:val="both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Calibri Light">
    <w:charset w:val="cc"/>
    <w:family w:val="roman"/>
    <w:pitch w:val="variable"/>
  </w:font>
  <w:font w:name="Segoe UI"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alibri" w:hAnsi="Calibri" w:eastAsia="Calibri" w:cs="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" w:cs="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libri Light" w:hAnsi="Calibri Light" w:eastAsia="" w:cs=""/>
      <w:color w:val="2E74B5"/>
      <w:sz w:val="32"/>
      <w:szCs w:val="32"/>
    </w:rPr>
  </w:style>
  <w:style w:type="character" w:styleId="Style13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Основной текст1"/>
    <w:basedOn w:val="Normal"/>
    <w:qFormat/>
    <w:pPr>
      <w:widowControl w:val="false"/>
      <w:shd w:fill="FFFFFF" w:val="clear"/>
    </w:pPr>
    <w:rPr>
      <w:rFonts w:eastAsia="Times New Roman" w:cs="Times New Roman"/>
      <w:spacing w:val="7"/>
      <w:sz w:val="23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1:27:00Z</dcterms:created>
  <dc:creator>Людмила А. Шереметьева</dc:creator>
  <dc:description/>
  <dc:language>en-US</dc:language>
  <cp:lastModifiedBy>1</cp:lastModifiedBy>
  <cp:lastPrinted>2017-07-20T08:38:00Z</cp:lastPrinted>
  <dcterms:modified xsi:type="dcterms:W3CDTF">2017-07-20T01:3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