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семнадцат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0» июля 2017 г.                     г.Новосибирск                                              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бюджетном процессе в Новосибирском район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, принимая во внимание экспертное заключение Управления законопроектных работ и ведения регистра Министерства юстиции Новосибирской области от 15.03.2017 г. № 950-4-04/9 на решение Совета депутатов Новосибирского района Новосибирской области от 24.09.2014 г. № 3 «Положение о бюджетном процесс в Новосибирском районе Новосибирской области» (с изменениями, внесенными решением Совета депутатов Новосибирской района Новосибирской области от 17.11.2016 г. № 3),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бюджетном процессе в Новосибирском районе Новосибирской области (Приложение).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депутатов Новосибирского района Новосибирской области: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4.09.2014 г. № 3 «Положение о бюджетном процессе в Новосибирском районе Новосибирской области»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от 17.11.2016 г. № 3 «О внесении изменений и дополнений в Положение о бюджетном процесс в Новосибирском районе Новосибирской области, утвержденное решением Совета депутатов Новосибирского района Новосибирской области от 24.09.2014 г. № 3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                                   Н.С.Токарев</w:t>
      </w:r>
    </w:p>
    <w:p>
      <w:pPr>
        <w:pStyle w:val="Normal"/>
        <w:widowControl/>
        <w:bidi w:val="0"/>
        <w:spacing w:before="0" w:after="160"/>
        <w:jc w:val="left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53:00Z</dcterms:created>
  <dc:creator>Валентина Н. Литвинова</dc:creator>
  <dc:description/>
  <dc:language>en-US</dc:language>
  <cp:lastModifiedBy>1</cp:lastModifiedBy>
  <cp:lastPrinted>2017-07-20T08:16:00Z</cp:lastPrinted>
  <dcterms:modified xsi:type="dcterms:W3CDTF">2017-07-20T01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