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08"/>
          <w:tab w:val="left" w:pos="7952" w:leader="none"/>
        </w:tabs>
        <w:spacing w:lineRule="auto" w:line="240" w:before="0" w:after="0"/>
        <w:ind w:left="34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shd w:fill="FFFFFF" w:val="clear"/>
        <w:spacing w:lineRule="auto" w:line="240" w:before="0" w:after="0"/>
        <w:ind w:left="34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auto" w:line="240" w:before="0" w:after="0"/>
        <w:ind w:left="0" w:right="0" w:firstLine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ind w:left="0" w:right="0" w:firstLine="142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восемнадцатая сессия)</w:t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34" w:righ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>от «20» июля 2017 г.              г. Новосибирс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</w:t>
        <w:tab/>
        <w:t xml:space="preserve">                        № 1</w:t>
      </w:r>
    </w:p>
    <w:p>
      <w:pPr>
        <w:pStyle w:val="Normal"/>
        <w:widowControl w:val="false"/>
        <w:spacing w:lineRule="auto" w:line="240" w:before="0" w:after="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408"/>
          <w:tab w:val="left" w:pos="2235" w:leader="none"/>
        </w:tabs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решение Совета депутатов Новосибирского района Новосибирской области от 15.12.2016 г. № 3 </w:t>
        <w:br/>
        <w:t>«О бюджете Новосибирского района Новосибирской области на 2017 год и плановый период 2018 и 2019 годов»</w:t>
      </w:r>
    </w:p>
    <w:p>
      <w:pPr>
        <w:pStyle w:val="Normal"/>
        <w:widowControl w:val="false"/>
        <w:tabs>
          <w:tab w:val="clear" w:pos="408"/>
          <w:tab w:val="left" w:pos="2235" w:leader="none"/>
        </w:tabs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Законом Новосибирской области от 05.07.2017 г. № 188-ОЗ «О внесении изменений в Закон Новосибирской области «Об областном бюджете Новосибирской области на 2017 год и плановый период 2018 и 2019 годов», Законом Новосибирской области от 02.11.2009 г. № 400-ОЗ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 Положением о бюджетном процессе в Новосибирском районе Новосибирской области, утвержденным решением Совета депутатов Новосибирского района Новосибирской области от 24.09.2014 г. № 3,  подпунктом 2 пункта 1 статьи 18 Устава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решение Совета депутатов Новосибирского района Новосибирской области от 15.12.2016 г. № 3 «О бюджете Новосибирского района Новосибирской области на 2017 год и плановый период 2018 и 2019 годов» (далее — решение о бюджете) следующие изменения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одпункт 1 пункта 1 «Основные характеристики бюджета Новосибирского района Новосибирской области на 2017 год и плановый период 2018 и 2019 годов»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. Утвердить основные характеристики районного бюджета Новосибирского района Новосибирской области (далее - районный бюджет) на 2017 год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рогнозируемый общий объем доходов районного бюджета в сумме –  2 612 563,27738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979 752,72 тысяч рублей, в том числе налог на доходы физических лиц по основному нормативу – 400 986,80 тысяч рублей, по дополнительному нормативу в сумме – 118 652,00 тысяч рублей, в виде фиксированных авансовых платежей – 675,40 тысяч рубле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ъем безвозмездных поступлений в сумме – 1 632 810,55738 тысяч рублей, из них дотации на выравнивание бюджетной обеспеченности в сумме – 0,00 тысяч рублей, с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венции от других бюджетов бюджетной системы Российской Федерации, зачисляемые в бюджеты муниципальных районов в сумме – 1 632 810,55738 тысяч  рублей, субсидии от других бюджетов бюджетной системы Российской Федерации  в сумме – 504 643,2 тысяч рублей, иные межбюджетные трансферты – 5 617,55738 тысяч рубле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widowControl w:val="false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щий объем расходов районного бюджета на 2017 год в сумме – 2 716 205,56298 тысяч рублей;</w:t>
      </w:r>
    </w:p>
    <w:p>
      <w:pPr>
        <w:pStyle w:val="Normal"/>
        <w:widowControl w:val="false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дефицит районного бюджета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17 год в сумме 103 642,28560 тысяч рублей, что соответствует пункту 3 статьи 92.1. Бюджетного кодекса Российской Федерации  (не 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), в том числе 30 000,00 тысяч рублей на возврат бюджетного кредита, привлеченного в 2016 году, со сроком гашения в 2017 году, остатки денежных средств по состоянию на 01.01.2017 года в сумме 24 314,52598 тысяч рублей, возврат остатков МБТ по состоянию на 01.01.2017 года в сумме 78 926,58902 тысячи рублей;</w:t>
      </w:r>
    </w:p>
    <w:p>
      <w:pPr>
        <w:pStyle w:val="Normal"/>
        <w:widowControl w:val="false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Таблицу 1 «Д</w:t>
      </w:r>
      <w:r>
        <w:rPr>
          <w:rFonts w:cs="Times New Roman" w:ascii="Times New Roman" w:hAnsi="Times New Roman"/>
          <w:sz w:val="28"/>
          <w:szCs w:val="28"/>
        </w:rPr>
        <w:t>оходы бюджета Новосибирского района Новосибирской области на 2017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приложения 3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3"/>
      <w:bookmarkStart w:id="2" w:name="Par47"/>
      <w:bookmarkStart w:id="3" w:name="Par51"/>
      <w:bookmarkStart w:id="4" w:name="Par57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3. Таблицу 1 «Распределение бюджетных ассигнований по разделам, подразделам, целевым статьям (государственным, 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2017 год» приложения 5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аблицу 3 «Распределение бюджетных ассигнований по целевым статьям (государственным и 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2017 год» приложения 5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Таблицу 1 «Ведомственная структура расходов бюджета Новосибирского района Новосибирской области на 2017 год» приложения 6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одпункте 3 пункта 6 «Бюджетные ассигнования районного бюджета на 2017 год и плановый период 2018 и 2019 годов» слова «на 2017 год в сумме 129 130,947 тысяч рублей» заменить словами «на 2017 год в сумме 131 021,676 тысячи рублей»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Таблицу 1 «Распределение бюджетных ассигнований на государственную поддержку семьи и детей из бюджета Новосибирского района Новосибирской области на 2017 год» приложения 7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8. В подпункте 5 пункта 6 «Бюджетные ассигнования районного бюджета на 2017 год и плановый период 2018 и 2019 годов» слова «на 2017 год в сумме – 62 631,1 тысяч рублей» заменить словами «на 2017 год в сумме – 59 911,862 тысяч рублей.»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9. Таблицу 1 «Перечень публичных нормативных обязательств, подлежащих исполнению за счет средств бюджета Новосибирского района Новосибирской области на 2017 год» приложения 8 изложить в прилагаемой редакции.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 Таблицу 1 «Р</w:t>
      </w:r>
      <w:r>
        <w:rPr>
          <w:rFonts w:cs="Times New Roman" w:ascii="Times New Roman" w:hAnsi="Times New Roman"/>
          <w:sz w:val="28"/>
          <w:szCs w:val="28"/>
        </w:rPr>
        <w:t>аспределение субсидий из бюджета муниципального района местным бюджетам поселений на 2017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приложения 15 изложить в прилагаемой редак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Таблицу 1 «Источники финансирования дефицита бюджета Новосибирского района Новосибирской области на 2017 год» приложения 17 изложить в прилагаемой редакции.</w:t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после опубликования.</w:t>
        <w:tab/>
      </w:r>
    </w:p>
    <w:p>
      <w:pPr>
        <w:pStyle w:val="Normal"/>
        <w:shd w:fill="FFFFFF" w:val="clear"/>
        <w:tabs>
          <w:tab w:val="clear" w:pos="408"/>
          <w:tab w:val="left" w:pos="284" w:leader="none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править настоящее решение Главе Новосибирского района Новосибирской области для подписания и опубликования.</w:t>
      </w:r>
    </w:p>
    <w:p>
      <w:pPr>
        <w:pStyle w:val="Normal"/>
        <w:shd w:fill="FFFFFF" w:val="clear"/>
        <w:tabs>
          <w:tab w:val="clear" w:pos="408"/>
          <w:tab w:val="left" w:pos="28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Par280"/>
      <w:bookmarkStart w:id="6" w:name="Par286"/>
      <w:bookmarkStart w:id="7" w:name="Par294"/>
      <w:bookmarkStart w:id="8" w:name="Par300"/>
      <w:bookmarkStart w:id="9" w:name="Par328"/>
      <w:bookmarkStart w:id="10" w:name="Par280"/>
      <w:bookmarkStart w:id="11" w:name="Par286"/>
      <w:bookmarkStart w:id="12" w:name="Par294"/>
      <w:bookmarkStart w:id="13" w:name="Par300"/>
      <w:bookmarkStart w:id="14" w:name="Par328"/>
      <w:bookmarkEnd w:id="10"/>
      <w:bookmarkEnd w:id="11"/>
      <w:bookmarkEnd w:id="12"/>
      <w:bookmarkEnd w:id="13"/>
      <w:bookmarkEnd w:id="14"/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     А.М.Соболев</w:t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</w:t>
        <w:tab/>
        <w:t xml:space="preserve">                                                                                 Н.С.Токарев</w:t>
        <w:tab/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ab/>
        <w:t xml:space="preserve">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1">
    <w:name w:val="Абзац списка1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00000A"/>
      <w:kern w:val="2"/>
      <w:sz w:val="22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1:44:00Z</dcterms:created>
  <dc:creator>Ванаг Катерина Валерьевна</dc:creator>
  <dc:description/>
  <dc:language>en-US</dc:language>
  <cp:lastModifiedBy>1</cp:lastModifiedBy>
  <cp:lastPrinted>2017-07-20T06:21:00Z</cp:lastPrinted>
  <dcterms:modified xsi:type="dcterms:W3CDTF">2017-07-20T19:17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