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z w:val="28"/>
          <w:szCs w:val="28"/>
        </w:rPr>
        <w:t>НОВОСИБИРСКОГО РАЙОН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17"/>
        <w:jc w:val="center"/>
        <w:rPr/>
      </w:pPr>
      <w:r>
        <w:rPr/>
        <w:t>(пятнадцатая сесс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395"/>
        <w:gridCol w:w="3354"/>
      </w:tblGrid>
      <w:tr>
        <w:trPr/>
        <w:tc>
          <w:tcPr>
            <w:tcW w:w="3388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/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от «27» апреля 2017 г.</w:t>
            </w:r>
          </w:p>
        </w:tc>
        <w:tc>
          <w:tcPr>
            <w:tcW w:w="339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right" w:pos="31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годового отчета «Об исполнении бюджета Новосибирского района Новосибирской области за 2016 год»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4.09.2014 г. № 3, подпунктом 2 пункта 1 статьи 18 Устава Новосибирского района Новосибирской области</w:t>
      </w:r>
      <w:r>
        <w:rPr>
          <w:sz w:val="28"/>
          <w:szCs w:val="28"/>
        </w:rPr>
        <w:t>, заслушав и обсудив Отчёт об исполнении бюджета Новосибирского района Новосибирской области за 2016 год, Совет депутатов Новосибир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годовой отчет об исполнении бюджета Новосибирского района Новосибирской области за 2016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доходам - в сумме 2 681 006 631,23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расходам - в сумме 2 709 369 111,86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 превышением расходов над доходами (дефицит районного бюджета) - в сумме 28 362 480,63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кассовое исполн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Доходов бюджета Новосибирского района Новосибирской области за 2016 год по кодам классификации доходов бюджетов (по главным администраторам доходов бюджета Новосибирского района Новосибирской области)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оходов бюджета Новосибирского района Новосибирской области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Бюджетных ассигнований по разделам, подразделам,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а Новосибирского района Новосибирской области за 2016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2.4.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сходов бюджета Новосибирского района Новосибирской области по ведомственной структуре за 2016 год согласно Приложению 4 к настоящему решению.</w:t>
      </w:r>
    </w:p>
    <w:p>
      <w:pPr>
        <w:pStyle w:val="21"/>
        <w:ind w:firstLine="708"/>
        <w:jc w:val="both"/>
        <w:rPr/>
      </w:pPr>
      <w:r>
        <w:rPr>
          <w:color w:val="000000"/>
          <w:szCs w:val="28"/>
        </w:rPr>
        <w:t>2.5.</w:t>
      </w:r>
      <w:r>
        <w:rPr>
          <w:bCs/>
          <w:color w:val="000000"/>
          <w:szCs w:val="28"/>
        </w:rPr>
        <w:t xml:space="preserve"> По источникам финансирования дефицита бюджета Новосибирского района Новосибирской области за 2016 год по кодам классификации источников финансирования дефицитов бюджетов (по главным администраторам источников финансирования дефицита бюджета Новосибирского района Новосибирской области) </w:t>
      </w:r>
      <w:r>
        <w:rPr>
          <w:color w:val="000000"/>
          <w:szCs w:val="28"/>
        </w:rPr>
        <w:t>согласно Приложению 5 к настоящему решению.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6. По источникам финансирования дефицита бюджета Новосибирского района Новосибирской области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21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решение в газете «Приобская правда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 xml:space="preserve">                                                     А.М.Соб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осибирского района                                                              В.В.Борматов</w:t>
      </w:r>
    </w:p>
    <w:p>
      <w:pPr>
        <w:pStyle w:val="Normal"/>
        <w:tabs>
          <w:tab w:val="clear" w:pos="708"/>
          <w:tab w:val="left" w:pos="2190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33:00Z</dcterms:created>
  <dc:creator>HD</dc:creator>
  <dc:description/>
  <cp:keywords/>
  <dc:language>en-US</dc:language>
  <cp:lastModifiedBy>1</cp:lastModifiedBy>
  <cp:lastPrinted>2017-04-28T10:51:00Z</cp:lastPrinted>
  <dcterms:modified xsi:type="dcterms:W3CDTF">2017-04-28T03:52:00Z</dcterms:modified>
  <cp:revision>8</cp:revision>
  <dc:subject/>
  <dc:title>ПРОЕКТ</dc:title>
</cp:coreProperties>
</file>