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969"/>
        <w:gridCol w:w="3402"/>
      </w:tblGrid>
      <w:tr>
        <w:trPr/>
        <w:tc>
          <w:tcPr>
            <w:tcW w:w="1119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1199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119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ятнадцатая сессия)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27» апреля 2017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№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рекомендаций по депутатским слушаниям по теме: «О реализации проекта по строительству мусоросортировочного комплекса твердых бытовых отходов на территории Раздольненского сельсовета Новосибирского района Новосибирской области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частью 4 статьи 29 Регламента Совета депутатов Новосибирского района Новосибирской области, утвержденного решением Совета депутатов Новосибирского района Новосибирской области от 10.03.2016 г. № 7, Совет депутатов Новосибир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рекомендации депутатских слушаний по теме «О реализации проекта по строительству мусоросортировочного комплекса твёрдых бытовых отходов на территории Раздольненского сельсовета Новосибирского района Новосибирской области» (Приложение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А.М. Соболев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3:00Z</dcterms:created>
  <dc:creator>kakynina</dc:creator>
  <dc:description/>
  <cp:keywords/>
  <dc:language>en-US</dc:language>
  <cp:lastModifiedBy>1</cp:lastModifiedBy>
  <cp:lastPrinted>2017-04-18T10:48:00Z</cp:lastPrinted>
  <dcterms:modified xsi:type="dcterms:W3CDTF">2017-04-28T03:41:00Z</dcterms:modified>
  <cp:revision>67</cp:revision>
  <dc:subject/>
  <dc:title>СОВЕТ ДЕПУТАТОВ КРИВОДАНОВСКОГО СЕЛЬСОВЕТА</dc:title>
</cp:coreProperties>
</file>