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4253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 xml:space="preserve">к решению   Совета депутатов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Новосибир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/>
              <w:t>от «</w:t>
            </w:r>
            <w:r>
              <w:rPr>
                <w:lang w:val="ru-RU"/>
              </w:rPr>
              <w:t>27</w:t>
            </w:r>
            <w:r>
              <w:rPr/>
              <w:t xml:space="preserve">» </w:t>
            </w:r>
            <w:r>
              <w:rPr>
                <w:lang w:val="ru-RU"/>
              </w:rPr>
              <w:t>апреля</w:t>
            </w:r>
            <w:r>
              <w:rPr/>
              <w:t xml:space="preserve"> 2017 г. № </w:t>
            </w:r>
            <w:r>
              <w:rPr>
                <w:lang w:val="ru-RU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Cs w:val="28"/>
        </w:rPr>
      </w:pPr>
      <w:r>
        <w:rPr>
          <w:b/>
          <w:bCs/>
          <w:szCs w:val="28"/>
        </w:rPr>
        <w:t>РЕКОМЕНДАЦИИ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ских слушаний по теме: «О реализации проекта по строительству мусоросортировочного комплекса твердых бытовых отходов на территории Раздольненского сельсовета Новосибирского района Новосибирской области»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депутатских слушаний рассмотрели вопрос, связанный с предполагаемым строительством мусоросортировочного комплекс «Раздольное» и Полигон «Раздольное» (далее — мусоросортировочный комплекс).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слушаний поддерживают необходимость строительства мусоросортировочных комплексов на территории Новосибирской области. Строительство указанных комплексов позволит улучшить крайне неблагоприятную ситуацию с переработкой твердых бытовых отходов и позволит перевести сбор и сортировку мусора к современных экологическим требованиям, а также исключить неблагоприятные социальные проявления в районах действующих мусорных свалок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, место для размещения комплекса выбрано в районе скопления дачных участков жителей города Новосибирска. В радиусе 5 км от названного комплекса находится более 40 дачных обществ, 4 населенных пункта, долина реки Издревая, большое количество природных источников родниковой воды. Указанный район является местом постоянного или временного нахождения большого количества жителей Новосибирской области. В летнее время на территории дачных обществ находится до 100 тыс.человек. Для малообеспеченных групп населения, в том числе пенсионеров, которые составляют значительную долю дачников, урожай с дачных участков составляет существенную часть питания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указанной территории и вблизи нее сохраняются большие массивы нетронутых коренных лесов, обитают животные и растения, в том числе занесенные в Красные книги России и Новосибирской области. На территории проводятся многочисленные экологические и туристические слеты, работают горнолыжные комплексы.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ются замечания со стороны контрольных и надзорных органов, в том числе в сфере безопасности полетов.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озвученными фактами, участники депутатских слушаний обращаются к Губернатору Новосибирской области с просьбой:</w:t>
      </w:r>
    </w:p>
    <w:p>
      <w:pPr>
        <w:pStyle w:val="Normal"/>
        <w:tabs>
          <w:tab w:val="clear" w:pos="720"/>
          <w:tab w:val="left" w:pos="735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 Провести анализ соблюдения требований федерального законодательства при выделении земельного участка под строительство мусоросортировочного комплекса с полигоном твердых коммунальных отходов «Раздольное», требований нормативов Росавиации, анализ возможной угрозы здоровья населения, охраны окружающей среды и экосистемы в целом бассейна р.Издревая и прилегающей территори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Дать поручение соответствующим органам исполнительной власти Новосибирской области и органам местного самоуправления Новосибирского района Новосибирской области после публичного обсуждения проекта с участием представителей общественности </w:t>
      </w:r>
      <w:r>
        <w:rPr>
          <w:color w:val="000000"/>
          <w:sz w:val="28"/>
          <w:szCs w:val="28"/>
          <w:lang w:val="ru-RU"/>
        </w:rPr>
        <w:t>подобрать иной земельный участок для размещения мусоросортировочного комплекс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Обратиться к руководству Федеральной службы по надзору в сфере природопользования с просьбой проведения государственной экологической экспертизы по объекту мусоросортировочный комплекс «Раздольное» и Полигон «Раздольное» силами центрального аппарата Росприроднадзора (г.Москва) или любому территориальному органу Росприроднадзора, за исключением Департамента Росприроднадзора по Сибирскому Федеральному округ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Председатель Совета депутатов                                                           А.М.Соболев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-180" w:right="0" w:hanging="54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58:00Z</dcterms:created>
  <dc:creator>PC</dc:creator>
  <dc:description/>
  <cp:keywords/>
  <dc:language>en-US</dc:language>
  <cp:lastModifiedBy>1</cp:lastModifiedBy>
  <cp:lastPrinted>2017-04-18T10:25:00Z</cp:lastPrinted>
  <dcterms:modified xsi:type="dcterms:W3CDTF">2017-04-28T07:08:00Z</dcterms:modified>
  <cp:revision>7</cp:revision>
  <dc:subject/>
  <dc:title>РЕЗОЛЮЦИЯ</dc:title>
</cp:coreProperties>
</file>