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НОВОСИБИР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тье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ятнадцатая сессия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«27» апреля 2017 г.               г. Новосибирск                                                № 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  готовности предприятий и организаций агропромышленного комплекса Новосибирского района Новосибирской области к </w:t>
        <w:br/>
        <w:t>весенне-полевым работам в 2017 году</w:t>
      </w:r>
    </w:p>
    <w:p>
      <w:pPr>
        <w:pStyle w:val="Normal"/>
        <w:ind w:left="0" w:right="0" w:hanging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аслушав и обсудив информацию Управления сельского хозяйства администрации Новосибирского района Новосибирской области «О готовности предприятий и организаций агропромышленного комплекса Новосибирского района Новосибирской области к весенне-полевым работам в 2017 году», Совет депутатов Новосибирского района Новосибирской области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 Информацию Управления сельского хозяйства администрации Новосибирского района Новосибирской области «О готовности предприятий и организаций агропромышленного комплекса Новосибирского района Новосибирской области к весенне-полевым работам в 2017 году» принять к сведению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ешение вступает в силу со дня его подписания.</w:t>
      </w:r>
    </w:p>
    <w:p>
      <w:pPr>
        <w:pStyle w:val="Normal"/>
        <w:ind w:left="-360" w:right="0" w:firstLine="5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360" w:right="0" w:firstLine="5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                                                         А.М. Соболев                                 </w:t>
      </w:r>
    </w:p>
    <w:p>
      <w:pPr>
        <w:pStyle w:val="Normal"/>
        <w:ind w:left="-360" w:right="0" w:hanging="0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ind w:left="-360" w:right="0" w:hanging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02:34:00Z</dcterms:created>
  <dc:creator>AGRONOM</dc:creator>
  <dc:description/>
  <dc:language>en-US</dc:language>
  <cp:lastModifiedBy/>
  <cp:lastPrinted>2016-04-25T14:31:00Z</cp:lastPrinted>
  <dcterms:modified xsi:type="dcterms:W3CDTF">2017-05-12T04:20:17Z</dcterms:modified>
  <cp:revision>36</cp:revision>
  <dc:subject/>
  <dc:title>СОВЕТ ДЕПУТАТОВ НОВОСИБИРСКОГО РАЙОНА</dc:title>
</cp:coreProperties>
</file>