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ятнадцат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7» апреля 2017 г.</w:t>
        <w:tab/>
        <w:t xml:space="preserve">               № 8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правления обращения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Устава Новосибирского района Новосибирской области, Регламента Совета депутатов Новосибирского района Новосибирской области,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bidi w:val="0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обращение Совета депутатов Новосибирского района Новосибирской области в адрес Председателя Законодательного Собрания Новосибирской област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864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bookmarkStart w:id="0" w:name="__DdeLink__42_868837956"/>
      <w:bookmarkEnd w:id="0"/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>А.М.Соболев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__DdeLink__42_8688379561"/>
      <w:bookmarkStart w:id="2" w:name="__DdeLink__42_8688379561"/>
      <w:bookmarkEnd w:id="2"/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го района 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апреля 2017 г. № 8</w:t>
      </w:r>
    </w:p>
    <w:tbl>
      <w:tblPr>
        <w:tblW w:w="9689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69"/>
      </w:tblGrid>
      <w:tr>
        <w:trPr/>
        <w:tc>
          <w:tcPr>
            <w:tcW w:w="52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9403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ИБИР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33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0007, г. Новосибир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373-46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vdepn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 № 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__________ от ______________</w:t>
            </w:r>
          </w:p>
        </w:tc>
        <w:tc>
          <w:tcPr>
            <w:tcW w:w="4469" w:type="dxa"/>
            <w:tcBorders/>
            <w:shd w:fill="FFFFFF" w:val="clea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Законодательного Собрания Новосибир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Шим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у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й Андрей Иванович!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марта 2017 года на круглом столе по совершенствованию территориальной организации местного самоуправления, состоявшемся в Законодательном Собрании НСО, депутат от КПРФ Андрей Жирнов неожиданно для всех предложил объединить Новосибирск с Новосибирским районом, мотивировав данную инициативу как единственно верное решение по расширению Новосибирска.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ировал свою позицию господин Жирнов негативными тенденциями в здравоохранении и территориальном планировании Новосибирского района. Однако, озвученные им факты не соответствуют действительности. В частности, медицинские учреждения Новосибирского района уже давно закреплены за поликлиниками Новосибирска, Кольцово и Оби, что дает возможность жителям оперативно получать квалифицированную врачебную помощь.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ласти Новосибирского района готовы принимать конструктивные решения по передачи земли городу, когда в этом есть объективная необходимость. Именно такое решение было принято в отношении участка, площадью 5, 9 гектаров в границах Мочищенского сельсовета для того, чтобы не разрывать целостность жилмассива «Стрижи».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а Жирнова была поддержана мэром города Новосибирска А. Локтем. Однако, у нас есть понимание о том, что в Новосибирске сегодня не решены многие вопросы, связанные с благоустройством территории, и для городских властей было бы куда правильнее и логичнее обратить на них пристальное внимание, а не рассуждать о присоединении благополучного Новосибирского района к проблемному мегаполису.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ива Жирнова является прямым оскорблением жителей Новосибирского района, поскольку Федеральный закон об общих принципах организации местного самоуправления РФ (N 131-ФЗ) наделяет именно их правом решать вопрос об изменении целостности территории, на которой они проживают.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депутатский корпус Новосибирского района считает риторику Жирнова недопустимой, поскольку она дестабилизирует социальную обстановку в преддверии президентских выборов.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ышеизложенным, просим Вас, уважаемый Андрей Иванович, пресечь дальнейшее обсуждение вопроса об объединении Новосибирска и Новосибирского района. 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>А.М.Соболев</w:t>
      </w:r>
    </w:p>
    <w:p>
      <w:pPr>
        <w:pStyle w:val="Normal"/>
        <w:widowControl/>
        <w:tabs>
          <w:tab w:val="clear" w:pos="708"/>
          <w:tab w:val="left" w:pos="1080" w:leader="none"/>
          <w:tab w:val="left" w:pos="7755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WW8Num2z0">
    <w:name w:val="WW8Num2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51:00Z</dcterms:created>
  <dc:creator>Ольга А. Дегтярёва</dc:creator>
  <dc:description/>
  <dc:language>en-US</dc:language>
  <cp:lastModifiedBy/>
  <cp:lastPrinted>2017-05-12T10:25:00Z</cp:lastPrinted>
  <dcterms:modified xsi:type="dcterms:W3CDTF">2017-05-22T04:59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