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7» апреля 201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№ </w:t>
            </w: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ложением о Почетной грамоте Совета депутатов Новосибирского района Новосибирской области, утвержденного решением Совета депутатов Новосибирского района Новосибирской области от 17.11.2016 г. № 9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дить Почётной грамотой Совета депутатов Новосибирского района Новосибирской области за высокие профессиональные достижения в сфере культуры и дополнительного образования детей, за вклад в развитие культурного наследия Новосибирской области и в связи с 25-летием со дня основания «Детской школы искусств с.Криводановк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ньщикову Татьяну Владимировну</w:t>
      </w:r>
      <w:r>
        <w:rPr>
          <w:sz w:val="28"/>
          <w:szCs w:val="28"/>
        </w:rPr>
        <w:t xml:space="preserve"> – преподавателя по классу баян-аккордеон Муниципального бюджетного учреждений дополнительного образования Новосибирского района Новосибирской области «Детская школа искусств с. Криводанов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влову Ларису Петровну</w:t>
      </w:r>
      <w:r>
        <w:rPr>
          <w:sz w:val="28"/>
          <w:szCs w:val="28"/>
        </w:rPr>
        <w:t xml:space="preserve"> - преподавателя по классу фортепиано Муниципального бюджетного учреждений дополнительного образования Новосибирского района Новосибирской области «Детская школа искусств с. Криводанов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рекалову Елену Владимировну</w:t>
      </w:r>
      <w:r>
        <w:rPr>
          <w:sz w:val="28"/>
          <w:szCs w:val="28"/>
        </w:rPr>
        <w:t xml:space="preserve"> - преподавателя по классу фортепиано Муниципального бюджетного учреждений дополнительного образования Новосибирского района Новосибирской области «Детская школа искусств с. Криводанов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Почётной грамотой Совета депутатов Новосибирского района Новосибирской области за многолетний добросовестный труд, высокий профессионализм и в связи с празднованием Дня социального работн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икитину Валентину Васильевну</w:t>
      </w:r>
      <w:r>
        <w:rPr>
          <w:sz w:val="28"/>
          <w:szCs w:val="28"/>
        </w:rPr>
        <w:t xml:space="preserve"> – педагога-организатора Муниципального казенного учреждения Новосибирского района Новосибирской области «Барышевский центр помощи детям, оставшимся без попечения родителей»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 Настоящее решение подлежит опубликованию в газе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                                                        А.М. Соболе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7-04-28T10:45:00Z</cp:lastPrinted>
  <dcterms:modified xsi:type="dcterms:W3CDTF">2017-04-28T07:09:00Z</dcterms:modified>
  <cp:revision>78</cp:revision>
  <dc:subject/>
  <dc:title>СОВЕТ ДЕПУТАТОВ КРИВОДАНОВСКОГО СЕЛЬСОВЕТА</dc:title>
</cp:coreProperties>
</file>