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надцат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7» апреля 2017 г.                г.Новосибирск                                                № 4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Совете депутатов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, утвержденное решением Совета депутатов Новосибирского района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от 12.11.2009 г. № 4.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Положения о Совете депутатов Новосибирского района Новосибирской области», утвержденного решением Совета депутатов Новосибирского района Новосибирской области от 12.11.2009 г. № 4, в соответствие в муниципальными нормативными актами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Совете депутатов Новосибирского района Новосибирской области, утвержденное решением Совета депутатов Новосибирского района Новосибирской области от 12.11.2009 г. № 4 следующие изменения:</w:t>
      </w:r>
    </w:p>
    <w:p>
      <w:pPr>
        <w:pStyle w:val="Normal"/>
        <w:numPr>
          <w:ilvl w:val="1"/>
          <w:numId w:val="2"/>
        </w:numPr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й адрес Совета депутатов Новосибирского района Новосибирской области: 630007, Российская Федерация, Новосибирская область, г. Новосибирск, ул.Коммунистическая, 33а.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 «Структура Совета депутатов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т депутатов состоит из тридцати депутатов, избираемых на муниципальных выборах на основе всеобщего равного и прямого избирательного права при тайном голосова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депутатов Совета депутатов применяется смешанная избирательная система, при которой 15 депутатов избираются по единому избирательному округу пропорционально числу голосов, поданных за списки кандидатов, а 15 депутатов Совета депутатов — по мажоритарной системе относительно большинства по четырем многомандатным избирательным округам: два трехмандатных избирательных округа, один четырехмандатный избирательный округ и один пятимандатный избирательный окру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овета депутатов — 5 лет.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«Структура Совета депутатов включает в себя председателя Совета депутатов на постоянной основе, заместителя председателя Совета депутатов, шесть постоянных комиссий Совета депутатов, аппарат Совета депутатов.»</w:t>
      </w:r>
    </w:p>
    <w:p>
      <w:pPr>
        <w:pStyle w:val="ConsPlusTitle"/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Приобская правда».</w:t>
      </w:r>
    </w:p>
    <w:p>
      <w:pPr>
        <w:pStyle w:val="ConsPlusTitl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 момента опубликования.</w:t>
      </w:r>
    </w:p>
    <w:p>
      <w:pPr>
        <w:pStyle w:val="ConsPlusTitl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                                                        А.М.Соболев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сибирского района                                                           В.В.Борматов</w:t>
      </w:r>
    </w:p>
    <w:p>
      <w:pPr>
        <w:pStyle w:val="ConsPlusTitle"/>
        <w:tabs>
          <w:tab w:val="clear" w:pos="708"/>
          <w:tab w:val="left" w:pos="1080" w:leader="none"/>
          <w:tab w:val="left" w:pos="8640" w:leader="none"/>
        </w:tabs>
        <w:bidi w:val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>
        <w:sz w:val="28"/>
        <w:b w:val="false"/>
        <w:szCs w:val="28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3:00Z</dcterms:created>
  <dc:creator>Zver</dc:creator>
  <dc:description/>
  <dc:language>en-US</dc:language>
  <cp:lastModifiedBy/>
  <cp:lastPrinted>2017-04-20T09:34:00Z</cp:lastPrinted>
  <dcterms:modified xsi:type="dcterms:W3CDTF">2017-05-19T10:10:11Z</dcterms:modified>
  <cp:revision>5</cp:revision>
  <dc:subject/>
  <dc:title/>
</cp:coreProperties>
</file>