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05» августа 2010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ist"/>
        <w:tabs>
          <w:tab w:val="clear" w:pos="720"/>
          <w:tab w:val="left" w:pos="6804" w:leader="none"/>
          <w:tab w:val="left" w:pos="7088" w:leader="none"/>
        </w:tabs>
        <w:ind w:left="0" w:right="25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tabs>
          <w:tab w:val="clear" w:pos="720"/>
          <w:tab w:val="left" w:pos="5837" w:leader="none"/>
          <w:tab w:val="left" w:pos="7088" w:leader="none"/>
        </w:tabs>
        <w:ind w:left="0" w:right="31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в сфере организации водоснабжения в части модернизации объектов коммунального комплекса от Ярковского, Криводановского и Кудряшовского сельсоветов в Новосибир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 от 31.07.1998 № 145-ФЗ, на основании Решения Совета депутатов Ярковского сельсовета от 03.08.2010 № 1, Решения Совета депутатов Криводановского сельсовета от 04.08.2010 № 51, Решения Совета депутатов Кудряшовского сельсовета от 29.07.2010 № 27, 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инять от администрации Ярковского сельсовета осуществление полномочий по организации водоснабжения в части модернизации объектов ЖКХ: строительство водопровода в с. Шилово за счет финансирования из «Фонда модернизации и развития жилищно-коммунального хозяйства муниципальных образований Новосибирской области» в 2010 году в размере 1698840 рублей и иных субсидий из бюджета Ярковского сельсовета в 2010 году в размере 469263 рублей, в том числе 424710 рублей на софинансирование средств «Фонда модернизации и развития жилищно-коммунального хозяйства муниципальных образований Новосибирской области» и 44553 рублей на софинансирование федеральной целевой программы «Социальное развитие села до 2012 год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нять от администрации Криводановского сельсовета осуществление полномочий по организации водоснабжения в части модернизации объектов ЖКХ: модернизация магистрального водопровода (от поселка в сторону водозабора) с. Криводановка за счет финансирования из «Фонда модернизации и развития жилищно-коммунального хозяйства муниципальных образований Новосибирской области» в 2010 году в размере 13915200 рублей и иных субсидий из бюджета Криводановского сельсовета в 2010 году в размере 3478800 рублей.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инять от администрации Кудряшовского сельсовета осуществление полномочий по организации водоснабжения в части модернизации объектов ЖКХ: строительство объектов водоснабжения в п. Приобский за счет финансирования из «Фонда модернизации и развития жилищно-коммунального хозяйства муниципальных образований Новосибирской области» в 2010 году в размере 5148000 рублей рублей и иных субсидий из бюджета Кудряшовского сельсовета в 2010 году в размере 1422000 рублей, в том числе 1287000 рублей на софинансирование средств «Фонда модернизации и развития жилищно-коммунального хозяйства муниципальных образований Новосибирской области» и 135000 рублей на софинансирование федеральной целевой программы «Социальное развитие села до 2012 год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Администрации Новосибирского района заключить соглашения по осуществлению переданных полномочий с администрациями Ярковского, Криводановского и Кудряшовского сельсоветов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править настоящее решение Главе Новосибирского района для подписания и опубликова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Г.П.Захар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51:00Z</dcterms:created>
  <dc:creator>mvn</dc:creator>
  <dc:description/>
  <dc:language>en-US</dc:language>
  <cp:lastModifiedBy>Zver</cp:lastModifiedBy>
  <cp:lastPrinted>2010-08-12T12:27:00Z</cp:lastPrinted>
  <dcterms:modified xsi:type="dcterms:W3CDTF">2010-08-12T12:51:00Z</dcterms:modified>
  <cp:revision>2</cp:revision>
  <dc:subject/>
  <dc:title>ТЕРРИТОРИАЛЬНЫЙ СОВЕТ ДЕПУТАТОВ НОВОСИБИРСКОГО РАЙОНА</dc:title>
</cp:coreProperties>
</file>