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я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05» августа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№ </w:t>
            </w:r>
            <w:r>
              <w:rPr>
                <w:b/>
                <w:szCs w:val="24"/>
              </w:rPr>
              <w:t>2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List"/>
        <w:tabs>
          <w:tab w:val="clear" w:pos="720"/>
          <w:tab w:val="left" w:pos="6804" w:leader="none"/>
          <w:tab w:val="left" w:pos="7088" w:leader="none"/>
        </w:tabs>
        <w:ind w:left="0" w:right="25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tabs>
          <w:tab w:val="clear" w:pos="720"/>
          <w:tab w:val="left" w:pos="6761" w:leader="none"/>
          <w:tab w:val="left" w:pos="7088" w:leader="none"/>
        </w:tabs>
        <w:ind w:left="0" w:right="274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дставителя Совета депутатов Новосибирского района Новосибирской области в состав наблюдательного совета муниципального автономного учреждения «Управляющая компания единого заказчика жилищно-коммунального хозяйства Новосибирского района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соответствии с пунктом 5.2. Устава муниципального автономного учреждения «Управляющая компания единого заказчика жилищно-коммунального хозяйства Новосибирского района», Совет депутатов Новосибирского района Новосибирской области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едставителем Совета депутатов Новосибирского района Новосибирской области в состав наблюдательного совета муниципального автономного учреждения «Управляющая компания единого заказчика жилищно-коммунального хозяйства Новосибирского района» Горского Александра Анатольевича, депутата от избирательного округа № 5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В.П.Саблин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я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35:00Z</dcterms:created>
  <dc:creator>mvn</dc:creator>
  <dc:description/>
  <dc:language>en-US</dc:language>
  <cp:lastModifiedBy>Zver</cp:lastModifiedBy>
  <cp:lastPrinted>2010-08-03T10:36:00Z</cp:lastPrinted>
  <dcterms:modified xsi:type="dcterms:W3CDTF">2010-08-05T09:59:00Z</dcterms:modified>
  <cp:revision>9</cp:revision>
  <dc:subject/>
  <dc:title>ТЕРРИТОРИАЛЬНЫЙ СОВЕТ ДЕПУТАТОВ НОВОСИБИРСКОГО РАЙОНА</dc:title>
</cp:coreProperties>
</file>