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третье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(сорок четвёртая сессия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от «18 июня» 2020 г.              г. Новосибирск</w:t>
      </w:r>
      <w:r>
        <w:rPr>
          <w:b/>
          <w:color w:val="000000"/>
          <w:sz w:val="28"/>
          <w:szCs w:val="28"/>
        </w:rPr>
        <w:t xml:space="preserve">                                          № 1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годового отчета</w:t>
      </w:r>
    </w:p>
    <w:p>
      <w:pPr>
        <w:pStyle w:val="Normal"/>
        <w:shd w:fill="FFFFFF" w:val="clear"/>
        <w:spacing w:lineRule="exact" w:line="317"/>
        <w:ind w:left="1416" w:right="15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б исполнении бюджета Новосибирского района         Новосибирской области за 2019 год»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317"/>
        <w:ind w:right="326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ложением о бюджетном процессе в Новосибирском районе Новосибирской области, утвержденным решением  Совета депутатов Новосибирского района Новосибирской области от 20.07.2017 года № 2, подпунктом 2 пункта 1 статьи 18 Устава Новосибирского района Новосибирской области, заслушав и обсудив отчёт об исполнении бюджета Новосибирского района Новосибирской области за 2019 год Совет депутатов Новосибирского района Новосибирской област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тчет об исполнении бюджета Новосибирского района Новосибирской области за   2019 год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доходам в сумме    3 613 480 222,78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расходам в сумме   3 614 288 266,16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 превышением расходов над доходами (дефицит районного бюджета) в сумме 808 043,38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Утвердить кассовое исполне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 Доходов бюджета Новосибирского района Новосибирской области за 2019 год по кодам классификации доходов бюджето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 главным администраторам доходов бюджета Новосибирского района Новосибирской области) согласно приложению 1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 Доходов бюджета Новосибирского района Новосибирской области за 2019 год по кодам видов доходов, подвидов доходов, классификации доходов бюджета согласно приложению 2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Кассовое исполнение бюджета по разделам, подразделам классификации расходов бюджета Новосибирского района Новосибирской области за 2019 год согласно приложению 3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>2.4.</w:t>
      </w:r>
      <w:r>
        <w:rPr/>
        <w:t xml:space="preserve">  </w:t>
      </w:r>
      <w:r>
        <w:rPr>
          <w:color w:val="000000"/>
          <w:sz w:val="28"/>
          <w:szCs w:val="28"/>
        </w:rPr>
        <w:t>Кассовое исполнение расходов бюджета Новосибирского района Новосибирской области по ведомственной структуре за 2019 год согласно приложению 4 к настоящему решению;</w:t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5.</w:t>
      </w:r>
      <w:r>
        <w:rPr>
          <w:bCs/>
          <w:color w:val="000000"/>
          <w:szCs w:val="28"/>
        </w:rPr>
        <w:t xml:space="preserve"> По источникам финансирования дефицита бюджета Новосибирского района Новосибирской области </w:t>
      </w:r>
      <w:r>
        <w:rPr>
          <w:color w:val="000000"/>
          <w:szCs w:val="28"/>
        </w:rPr>
        <w:t xml:space="preserve">за 2019 год </w:t>
      </w:r>
      <w:r>
        <w:rPr>
          <w:bCs/>
          <w:color w:val="000000"/>
          <w:szCs w:val="28"/>
        </w:rPr>
        <w:t xml:space="preserve">по кодам классификации источников финансирования дефицитов бюджетов (по главным администраторам источников финансирования дефицита бюджета Новосибирского района Новосибирской области) </w:t>
      </w:r>
      <w:r>
        <w:rPr>
          <w:color w:val="000000"/>
          <w:szCs w:val="28"/>
        </w:rPr>
        <w:t>согласно приложению 5 к настоящему решению;</w:t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6. По источникам финансирования дефицита бюджета Новосибирского района Новосибирской области за 2019 год по кодам групп, подгрупп, статей, видов источников финансирования дефицитов бюджетов согласно приложению 6 к настоящему решению;</w:t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 Настоящее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 xml:space="preserve">   </w:t>
      </w:r>
      <w:r>
        <w:rPr/>
        <w:tab/>
        <w:t xml:space="preserve">                  </w:t>
      </w:r>
      <w:r>
        <w:rPr>
          <w:sz w:val="28"/>
          <w:szCs w:val="28"/>
        </w:rPr>
        <w:t>А.М.Собо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сибирского района       </w:t>
        <w:tab/>
        <w:tab/>
        <w:tab/>
        <w:tab/>
        <w:tab/>
        <w:t xml:space="preserve">           А.Г.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widowControl/>
      <w:autoSpaceDE w:val="true"/>
      <w:jc w:val="center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54:00Z</dcterms:created>
  <dc:creator>HD</dc:creator>
  <dc:description/>
  <cp:keywords/>
  <dc:language>en-US</dc:language>
  <cp:lastModifiedBy>1</cp:lastModifiedBy>
  <cp:lastPrinted>2020-06-18T15:29:00Z</cp:lastPrinted>
  <dcterms:modified xsi:type="dcterms:W3CDTF">2020-06-22T02:12:00Z</dcterms:modified>
  <cp:revision>7</cp:revision>
  <dc:subject/>
  <dc:title>ПРОЕКТ</dc:title>
</cp:coreProperties>
</file>