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тье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орок четвёртая сесс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18» июня 2020 г.                 г. Новосибирск</w:t>
        <w:tab/>
        <w:t xml:space="preserve">                                  № 4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Положение о предоставлении служебных жилых помещений муниципального специализированного жилищного фонда Новосибирского района Новосибирской области, утвержденное решением сессии Совета депутатов Новосибирского района Новосибирской области от 24.09.2014 года № 6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.3.-2 статьи 40 Федерального закона от 06.10.2003 г. № 131-ФЗ «Об общих принципах организации местного самоуправления в Российской Федерации», решением заседания комиссии по распределению служебного жилья в Новосибирском районе Новосибирской области от 27.04.2020 года, Совет депутатов Новосибирского района Новосибирской области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ложение о предоставлении служебных жилых помещений муниципального специализированного жилищного фонда Новосибирского района Новосибирской области, утвержденное решением сессии Совета депутатов Новосибирского района Новосибирской области от 24.09.2014 года № 6 (далее – Положение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.1. Приложение № 2 Положения дополнить пунктом 3 «работники социальной сферы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.2. Дополнить Положение пунктом 2.3.1 в следующей редакции: «положения приложения № 2 к Положению распространяют свое действие на правоотношения, возникшие в период с 01 мая 2020 года».  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Новосибирского района Новосибирской области «Приобская правда» и разместить на официальном сайте Совета депутатов Новосибир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ab/>
        <w:tab/>
        <w:tab/>
        <w:tab/>
        <w:t xml:space="preserve">             А.М.Соболе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</w:t>
        <w:tab/>
        <w:tab/>
        <w:tab/>
        <w:tab/>
        <w:tab/>
        <w:t xml:space="preserve">           А.Г.Михайлов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42:00Z</dcterms:created>
  <dc:creator>Писарев</dc:creator>
  <dc:description/>
  <cp:keywords/>
  <dc:language>en-US</dc:language>
  <cp:lastModifiedBy>1</cp:lastModifiedBy>
  <cp:lastPrinted>2020-06-18T16:15:00Z</cp:lastPrinted>
  <dcterms:modified xsi:type="dcterms:W3CDTF">2020-06-18T09:17:00Z</dcterms:modified>
  <cp:revision>16</cp:revision>
  <dc:subject/>
  <dc:title/>
</cp:coreProperties>
</file>