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 ДЕПУТАТОВ НОВОСИБИР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ConsPlusTitle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тьего созыва</w:t>
      </w:r>
    </w:p>
    <w:p>
      <w:pPr>
        <w:pStyle w:val="ConsPlusTitle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32"/>
          <w:szCs w:val="32"/>
        </w:rPr>
        <w:t>РЕШЕНИЕ</w:t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142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  <w:t>(с</w:t>
      </w:r>
      <w:r>
        <w:rPr/>
        <w:t>орок четвертая сессия)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295"/>
        <w:gridCol w:w="3155"/>
      </w:tblGrid>
      <w:tr>
        <w:trPr/>
        <w:tc>
          <w:tcPr>
            <w:tcW w:w="3234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ms Rm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от «18» июня 2020</w:t>
            </w:r>
          </w:p>
        </w:tc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ms Rm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г. 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right" w:pos="3179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ms Rm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;Times New Roman" w:cs="Tms Rm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ConsPlusTitle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Положения о Доске почета</w:t>
      </w:r>
    </w:p>
    <w:p>
      <w:pPr>
        <w:pStyle w:val="ConsPlusTitle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го района Новосибирской области</w:t>
      </w:r>
    </w:p>
    <w:p>
      <w:pPr>
        <w:pStyle w:val="ConsPlusTitle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общественного признания и ознаменования особых заслуг трудовых коллективов предприятий, учреждений, организаций, иных объединений и граждан в социально-экономическом развитии Новосибирского района Новосибирской области, руководствуясь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Уставом Новосибирского района Новосибирской области, Совет депутатов Новосибирского района Новосибирской области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ЕШИЛ:</w:t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Доске почета Новосибирского района Новосибирской области (Приложение 1), </w:t>
      </w:r>
      <w:hyperlink w:anchor="P8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образец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бланка свидетельства о занесении на Доску почета (Приложение 2).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 Возложить ответственность за реализацию мероприятий по техническому и организационному сопровождению Доски поч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го района Новосибирской области на администрацию Новосибирского района Новосибирской области.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Признать утратившим силу решение Совета депутатов Новосибирского района Новосибирской области от 05.07.2007 г. № 4 «Об учреждении Доски почета Новосибирского района Новосибирской области».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публиковать настоящее решение в газете «Приобская правда».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Новосибирского района                                                               А.Г.Михайлов</w:t>
      </w:r>
    </w:p>
    <w:p>
      <w:pPr>
        <w:pStyle w:val="ConsPlusNormal"/>
        <w:ind w:right="-284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left="6237" w:right="-1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right="-1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right="-1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right="-1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right="-1" w:hanging="0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ConsPlusNormal"/>
        <w:ind w:left="5387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Совета депутатов Новосибирского района Новосибирской области </w:t>
      </w:r>
    </w:p>
    <w:p>
      <w:pPr>
        <w:pStyle w:val="ConsPlusNormal"/>
        <w:ind w:left="5387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18.06.2020 г. № 6 </w:t>
      </w:r>
    </w:p>
    <w:p>
      <w:pPr>
        <w:pStyle w:val="ConsPlusNormal"/>
        <w:ind w:left="5387"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ind w:right="-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3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</w:t>
      </w:r>
    </w:p>
    <w:p>
      <w:pPr>
        <w:pStyle w:val="ConsPlusTitle"/>
        <w:ind w:right="-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ске почета Новосибирского района</w:t>
      </w:r>
    </w:p>
    <w:p>
      <w:pPr>
        <w:pStyle w:val="ConsPlusTitle"/>
        <w:ind w:right="-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щие положения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Настоящее Положение устанавливает порядок занесения на Доску почета Новосибирского района Новосибирской области (далее – Доска почета) трудовых коллективов предприятий, учреждений, организаций независимо от правовой формы, иных объединений (далее – трудовые коллективы) и отдельных граждан.</w:t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Занесение на Доску почета является формой общественного признания высоких заслуг и морального поощрения за достижения в решении социально значимых для жителей Новосибирского района Новосибирской области задач, весомый вклад в развитие местного самоуправления на территории Новосибирского района Новосибирской области, экономическое развитие района, культуру, защиту Отечества, воспитание, просвещение, спорт, охрану здоровья, жизни и прав граждан, профессиональное мастерство, плодотворную творческую, благотворительную  и общественную деятельность.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труктура и содержание Доски почета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Доска почета Новосибирского района Новосибирской области формируется из: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тографий отдельных граждан и руководителей трудовых коллективов с указанием фамилии, имени, отчества (при наличии), должность, род занятий и наименования организаций, размещенных на стенде Доски почета.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Доска почета будет расположена у здания администрации Новосибирского района Новосибирской области по адресу: г.Новосибирск, ул.Коммунистическая,33а и состоять из панели размером 3085*1330 мм, содержащей 27 фотографий формата А4.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рядок выдвижения кандидатов на Доску почета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bookmarkStart w:id="1" w:name="P47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3.1. Выдвижение кандидатов на Доску почета производится ежегодно по представлению в комиссию по рассмотрению кандидатур на Доску почета Новосибирского района Новосибирской области до 1 августа следующих документов: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бращение организаций, предприятий, учреждений, трудовых коллективов и граждан о выдвижении кандидатов на Доску почета с изложением оснований для занесения;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характеристика на кандидата, в которой отражаются сведения о кандидате (фамилия, имя, отчество, дата рождения, род занятий или характеристика выполняемой работы с указанием должности, стажа, основных этапов трудовой биографии, участия в общественной деятельности), с описанием заслуг и достигнутых успехов либо объективная справка о результатах деятельности трудового коллектива;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фотографии кандидатов в цифровом формате;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копии документов о наградах и поощрениях.</w:t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2. Организация сбора и подготовка документов по выдвигаемым кандидатам на Доску почета возлагается на управление организационно-контрольной работы администрации Новосибирского района Новосибирской области.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рядок работы комиссии</w:t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ассмотрению кандидатур на Доску почета</w:t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го района Новосибирской области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Состав комиссии по рассмотрению кандидатур на Доску почета Новосибирского района Новосибирской области (далее – комиссия) утверждается постановлением администрации Новосибирского района Новосибирской области из представителей Совета депутатов Новосибирского района Новосибирской области – 3 человека, администрации Новосибирского района Новосибирской области – 3 человека, районной организации ветеранов-пенсионеров войны, труда, военной службы и правоохранительных органов Новосибирского района Новосибирской области – 1 человек, Совета директоров Новосибирского района Новосибирской области – 1 человек, общественного Совета по улучшению инвестиционного климата и развитию предпринимательства – 1 человек, Почетных граждан Новосибирского района Новосибирской области – 1 человек.</w:t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заседании комиссии имеют право принимать участие Глава Новосибирского района Новосибирской области и председатель Совета депутатов Новосибирского района Новосибирской области.</w:t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 Заседание комиссии назначается председателем комиссии по мере поступления документов, предусмотренных в </w:t>
      </w:r>
      <w:hyperlink w:anchor="P4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ункте 3.1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го Положения. Заседание комиссии считается правомочным, если на нем присутствует не менее двух третей от общего числа членов комиссии. Решения комиссии принимаются большинством голосов членов комиссии, присутствующих на заседании.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орядок и сроки занесения на Доску почета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Решение о занесении на Доску почета принимается комиссией не позднее одного месяца после даты окончания принятия документов и утверждается постановлением администрации Новосибирского района Новосибирской области.</w:t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Координацию работ по сбору материалов для занесения на Доску почета, подготовку постановления и свидетельств о занесении на Доску почета Новосибирского района Новосибирской области осуществляет управление организационно-контрольной работы администрации Новосибирского района Новосибирской области.</w:t>
      </w:r>
    </w:p>
    <w:p>
      <w:pPr>
        <w:pStyle w:val="ConsPlusNormal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Трудовым коллективам и гражданам, занесенным на Доску почета, выдается свидетельство установленного образца.</w:t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 Занесение фамилий, имен, отчеств на Доску почета граждан и трудовых коллективов производится на срок не более года.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Финансовое, техническое и информационное</w:t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Доски почета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Финансирование содержания, эксплуатации Доски почета и обновления информационных материалов осуществляется за счет средств бюджета Новосибирского района Новосибирской области.</w:t>
      </w:r>
    </w:p>
    <w:p>
      <w:pPr>
        <w:pStyle w:val="ConsPlus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 Техническое содержание, монтаж и эксплуатацию Доски почета, широкое освещение в средствах массовой информации достижений организаций, трудовых биографий отдельных граждан, занесенных на Доску почета, обеспечивает администрация Новосибирского района Новосибирской области.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right="-1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ConsPlusNormal"/>
        <w:ind w:left="5387" w:right="-1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Совета депутатов Новосибирского района Новосибирской области </w:t>
      </w:r>
    </w:p>
    <w:p>
      <w:pPr>
        <w:pStyle w:val="ConsPlusNormal"/>
        <w:ind w:left="5387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8.06.2020 г. № 6</w:t>
      </w:r>
    </w:p>
    <w:p>
      <w:pPr>
        <w:pStyle w:val="ConsPlusNormal"/>
        <w:ind w:right="-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ind w:right="-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86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ОБРАЗЕЦ</w:t>
      </w:r>
    </w:p>
    <w:p>
      <w:pPr>
        <w:pStyle w:val="ConsPlusTitle"/>
        <w:ind w:right="-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идетельства о занесении на Доску почета</w:t>
      </w:r>
    </w:p>
    <w:p>
      <w:pPr>
        <w:pStyle w:val="ConsPlusTitle"/>
        <w:ind w:right="-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го района Новосибирской области</w:t>
      </w:r>
    </w:p>
    <w:p>
      <w:pPr>
        <w:pStyle w:val="ConsPlusNormal"/>
        <w:ind w:right="-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00245" cy="666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66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7"/>
                            </w:tblGrid>
                            <w:tr>
                              <w:trPr>
                                <w:trHeight w:val="3446" w:hRule="atLeast"/>
                              </w:trPr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(лицевая сторона)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герб района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СВИДЕТЕЛЬСТВО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Новосибирский район Новосиб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6" w:hRule="atLeast"/>
                              </w:trPr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(левая сторона)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Свидетельство № _____ от ___________г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о занесении на Доску почета Новосибирского района Новосибирской области в _______ году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Выдано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(полное наименование организации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(фамилия, имя, отчество гражданина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Глава района_______________инициалы, фамил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(подпись) М.П.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6" w:hRule="atLeast"/>
                              </w:trPr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(правая сторона)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За весомый вклад в социально-экономическое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развитие района (для организаций)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За плодотворную профессиональную и творческую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100" w:after="100"/>
                                    <w:ind w:right="-1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деятельность на благо района (для гражда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524.7pt;mso-wrap-distance-left:9pt;mso-wrap-distance-right:9pt;mso-wrap-distance-top:0pt;mso-wrap-distance-bottom:0pt;margin-top:0.05pt;mso-position-vertical-relative:text;margin-left:59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7"/>
                      </w:tblGrid>
                      <w:tr>
                        <w:trPr>
                          <w:trHeight w:val="3446" w:hRule="atLeast"/>
                        </w:trPr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(лицевая сторона)</w:t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герб района</w:t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СВИДЕТЕЛЬСТВО</w:t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Новосибирский район Новосибирской области</w:t>
                            </w:r>
                          </w:p>
                        </w:tc>
                      </w:tr>
                      <w:tr>
                        <w:trPr>
                          <w:trHeight w:val="3446" w:hRule="atLeast"/>
                        </w:trPr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(левая сторона)</w:t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Свидетельство № _____ от ___________г.</w:t>
                            </w:r>
                          </w:p>
                          <w:p>
                            <w:pPr>
                              <w:pStyle w:val="ConsPlusNonformat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 занесении на Доску почета Новосибирского района Новосибирской области в _______ году</w:t>
                            </w:r>
                          </w:p>
                          <w:p>
                            <w:pPr>
                              <w:pStyle w:val="ConsPlusNonformat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Выдано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(полное наименование организации)</w:t>
                            </w:r>
                          </w:p>
                          <w:p>
                            <w:pPr>
                              <w:pStyle w:val="ConsPlusNonformat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(фамилия, имя, отчество гражданина)</w:t>
                            </w:r>
                          </w:p>
                          <w:p>
                            <w:pPr>
                              <w:pStyle w:val="ConsPlusNonformat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Глава района_______________инициалы, фамилия</w:t>
                            </w:r>
                          </w:p>
                          <w:p>
                            <w:pPr>
                              <w:pStyle w:val="ConsPlusNonformat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(подпись) М.П.</w:t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6" w:hRule="atLeast"/>
                        </w:trPr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(правая сторона)</w:t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За весомый вклад в социально-экономическое</w:t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развитие района (для организаций)</w:t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За плодотворную профессиональную и творческую</w:t>
                            </w:r>
                          </w:p>
                          <w:p>
                            <w:pPr>
                              <w:pStyle w:val="ConsPlusNormal"/>
                              <w:spacing w:before="100" w:after="100"/>
                              <w:ind w:right="-1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деятельность на благо района (для гражда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5AF9610CD7FD7E4B46B3269B371B3FF988AFF3C72B0FB1765B1D4CD779F4948D67EB3030A70EA1E83BC973C0007368A42A5FDF7A3E105BR306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05:00Z</dcterms:created>
  <dc:creator>Надежда С. Кимстач</dc:creator>
  <dc:description/>
  <cp:keywords/>
  <dc:language>en-US</dc:language>
  <cp:lastModifiedBy>Денис В. Макагонов</cp:lastModifiedBy>
  <cp:lastPrinted>2020-06-18T16:45:00Z</cp:lastPrinted>
  <dcterms:modified xsi:type="dcterms:W3CDTF">2020-06-23T08:05:00Z</dcterms:modified>
  <cp:revision>2</cp:revision>
  <dc:subject/>
  <dc:title/>
</cp:coreProperties>
</file>