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3402"/>
      </w:tblGrid>
      <w:tr>
        <w:trPr/>
        <w:tc>
          <w:tcPr>
            <w:tcW w:w="1119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1199" w:type="dxa"/>
            <w:gridSpan w:val="3"/>
            <w:tcBorders/>
          </w:tcPr>
          <w:p>
            <w:pPr>
              <w:pStyle w:val="Heading1"/>
              <w:snapToGrid w:val="false"/>
              <w:ind w:left="0" w:hanging="43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0" w:hanging="43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119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сорок четвёртая сессия)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2"/>
              <w:ind w:left="0" w:hanging="576"/>
              <w:rPr/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от «18» июня 2020 г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№ </w:t>
            </w: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2"/>
              <w:snapToGrid w:val="false"/>
              <w:ind w:left="0" w:hanging="576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О награ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оложением о Почетной грамоте Совета депутатов Новосибирского района Новосибирской области и Благодарности Совета депутатов Новосибирского района Новосибирской области, утвержденным решением Совета депутатов Новосибирского района Новосибирской области от 17.11.2016 г. № 9, Совет депутатов Новосибир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градить Почётной грамотой Совета депутатов Новосибирского района Новосибир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.1. За многолетний и безупречный труд, высокий профессионализм, личный вклад в развитие системы здравоохранения Новосибирского района и в связи с празднованием Дня медицинского работни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к Валентину Андреевну – фельдшера-лаборанта Боровской врачебной амбулатории Государственного бюджетного учреждения здравоохранения Новосибирской области «Новосибирская клиническая центральная районная больниц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анову Татьяну Леонидовну – медицинскую сестру приемного отделения Государственного бюджетного учреждения здравоохранения Новосибирской области «Новосибирская клиническая центральная районная больниц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елоногова Юрия Викторовича – врача-анестезиолога-реаниматолога Государственного бюджетного учреждения здравоохранения Новосибирской области «Новосибирская клиническая районная больница № 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авлёву Ольгу Дмитриевну – фельдшера-лаборанта Государственного бюджетного учреждения здравоохранения Новосибирской области «Новосибирская клиническая районная больница № 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бода Викторию Валерьевну – врача-функциональной диагностики Государственного бюджетного учреждения здравоохранения Новосибирской области «Новосибирская клиническая районная больница № 1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За многолетний и безупречный труд, высокий профессионализм, личный вклад в развитие системы социального обслуживания населения Новосибирского района и в честь Дня социального работника Демчук Марию Александровну – социального работника муниципального бюджетного учреждения «Комплексный центр социального обслуживания населения «Добрын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Настоящее решение подлежит опубликова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едседатель Совета депутатов                                                            А.М.Соболев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left="0" w:right="0"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color w:val="00000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48:00Z</dcterms:created>
  <dc:creator>kakynina</dc:creator>
  <dc:description/>
  <cp:keywords/>
  <dc:language>en-US</dc:language>
  <cp:lastModifiedBy>1</cp:lastModifiedBy>
  <cp:lastPrinted>2020-06-18T16:54:00Z</cp:lastPrinted>
  <dcterms:modified xsi:type="dcterms:W3CDTF">2020-06-18T10:01:00Z</dcterms:modified>
  <cp:revision>23</cp:revision>
  <dc:subject/>
  <dc:title>СОВЕТ ДЕПУТАТОВ КРИВОДАНОВСКОГО СЕЛЬСОВЕТА</dc:title>
</cp:coreProperties>
</file>