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рок третья сессия)</w:t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мая 2020 г.                            г. Новосибирск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топительного сезона 2019 – 2020 года и плане ремонтных </w:t>
        <w:br/>
        <w:t xml:space="preserve">работ по подготовке системы ЖКХ к новому </w:t>
        <w:br/>
        <w:t>отопительному сезону 2020–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Новосибирского района Новосибирской области Каравайцева Ф.В. «Об итогах отопительного сезона 2019 – 2020 года и плане ремонтных работ по подготовке системы ЖКХ к новому отопительному сезону 2020 – 2021 года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   Информацию заместителя главы администрации Новосибирского района Новосибирской области Каравайцева Ф.В. «Об итогах отопительного сезона 2019 – 2020 года и плане ремонтных работ по подготовке системы ЖКХ к новому отопительному сезону 2020 – 2021 года» принять к сведению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А.М. Соболе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53:00Z</dcterms:created>
  <dc:creator>AGRONOM</dc:creator>
  <dc:description/>
  <cp:keywords/>
  <dc:language>en-US</dc:language>
  <cp:lastModifiedBy>1</cp:lastModifiedBy>
  <cp:lastPrinted>2020-05-25T15:58:00Z</cp:lastPrinted>
  <dcterms:modified xsi:type="dcterms:W3CDTF">2020-05-25T08:59:00Z</dcterms:modified>
  <cp:revision>8</cp:revision>
  <dc:subject/>
  <dc:title>СОВЕТ ДЕПУТАТОВ НОВОСИБИРСКОГО РАЙОНА</dc:title>
</cp:coreProperties>
</file>