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тогах отопительного сезона 2019-2020 года и плане ремонтных работ по подготовке системы ЖКХ к отопительному периоду 2020-2021 года.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 ноября 2019 года к работе в отопительный период на территории Новосибирского района были подготовлены 91 котельная: 41 угольная, 46 газовых, 4 электрокотла, данные с учетом крышных, встроенно-пристроенных котельных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0 % прошли испытания котельного оборудования и имели договора на поставку топлива на весь отопительный период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1,5 км.сетей прошли гидравлические испытания, было выявлено 89 повреждений – все устранены. Износ сетей составлял 65 %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9 теплоснабжающих организациях идет проверка документов в СУ Ростехнадзора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были готовы и не получили паспорта готовности: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ГУП «Энергетик», отсутствия резервного топлива мазута 600т., имеются долги за газ;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П ЖКХ «Комбинат Барышевский», проверка, закончилась 31.10.2019, выявлены замечания, устраняются;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П ЖКХ «Ярковское», изношенность тепловых сетей и не были введены в эксплуатацию котельные. Документы по вводу котельных подготовлены, направлены в СУ Ростехнадзора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89 объектов социальной сферы 80 имеют централизованное теплоснабжение, в том числе 65 образовательных учреждений, 5 спортивных объектов, 6 объектов культуры и 4 объекта органов опеки и попечительства. Все объекты были готовы к отопительному сезону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9 управляющих компаний обслуживают 433 многоквартирных жилых дома, во всех проведены гидравлические испытания узлов и промывка систем отопления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капитально, с заменой трубной части и обмуровки, отремонтированы 2 котла из 3-х на котельной по ул. Ленина в с.Барышево за счет средств предприятия МУП «Комбинат Барышевский» на сумму 5 млн. рублей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«ЖКХ Новосибирского района в 2019-2021 г.» проведена модернизация газовой котельной в с.Раздольном: заменены 2 котла на сумму 4 657,27 тыс.рублей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.Тулинском на ул.Мира заменено 440 м. тепловых сетей с диаметром труб 100 мм на сумму 2,92 млн. рублей за счет средств сельского совета. 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.Верх-Тула произведен ремонт участка теплотрассы длиной 2 км микрорайона Жилмассив на сумму 19,13 млн. рублей за счет средств государственной программы Новосибирской области «Жилищно-коммунальное хозяйство Новосибирской области в 2015-2022 г.» подпрограммы «Безопасность ЖКХ»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.Железнодорожном Березовского сельсовета вынесена теплотрасса длиной 100 м. с диаметром труб 159 мм из старой угольной котельной на сумму 500 тыс. рублей за счет средств предприятия МУП «Комбинат Барышевский»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малозатратных мероприятий: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Боровском сельсовете приобретен новый котел мощностью 2,5 гкол/час, установлен прибор учета тепла на котельной с.Боровое, приобретены балансиры и частично установлены для регулировки тепловых сетей в с.Береговое и с.Боровое;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Мочищенском сельсовете приобретены 2 котла, работающие без постоянного присутствия персонала. Котлы приобретены для котельной ул. Краснобаева;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Новосибирского района приобрела через МУП ЖКХ «Комбинат Барышевский» балансиры и металлические трубы, создала резервный запас материалов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отопительного периода: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.Новошилово 11 раз устраняли аварии на теплотрассе;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.Железнодорожный имелись перебои с теплоснабжением из-за качества угля;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али жалобы из микрорайона «Олимпийской Славы» на качество теплоносителя, поставляемого ООО «Арго»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можем сказать, что отопительный период 2019-2020 года проведен в штатном режиме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итоги прошедшего отопительного периода, администрация Новосибирского района совместно с органами местного самоуправления поселений наметили мероприятия по подготовке объектов ЖКХ для работы в отопительный период 2020-2021 года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об Областном бюджете по подпрограмме «Безопасность ЖКХ» району предусмотрена субсидия в размере 88 млн. рублей. Министерство ЖКХ и Энергетики подписало соглашение на 40,1 млн. рублей. Средства распределены, все они направляются на погашение задолженности перед поставщиками топливно-энергетических услуг. Распределение других средств не подтверждено, а мероприятий, намеченных для реализации в летний период, много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тельной в с.Боровое необходимо завершить работы по установке и запуску в работу нового котла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овинский сельсовет подготовил 2 проекта на капитальный ремонт газовой котельной и теплотрассы в п.Красный Яр. Цена вопроса более 25 млн. рублей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чищенском сельсовете предстоит завершить работы по запуску угольных котлов на котельной «Краснобаева» и газового оборудования на котельной ул. Первомайская, 242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. Красноглинное необходимо провести режимно-наладочные работы на новом оборудовании газовой котельной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проблемным вопрос капитального ремонта теплотрассы в с.Новошилово Ярковского сельсовета, где, по мнению Главы сельсовета, ремонт частями не даст эффекта, а для замены всей сети необходимо 38 млн. рублей. Таких бюджетный средств в области, районе и сельсовете нет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блемных вопросов можно увеличить за счет тепловых сетей в Березовском, Мичуринском, Криводановском, Морском и других сельсоветов. Решить их нужно совместными усилиями.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 эксперт УЖКХ ДХиТ                                                      В.В. Зибров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02:00Z</dcterms:created>
  <dc:creator>Андрей Ю. Балясников</dc:creator>
  <dc:description/>
  <cp:keywords/>
  <dc:language>en-US</dc:language>
  <cp:lastModifiedBy>Денис В. Макагонов</cp:lastModifiedBy>
  <cp:lastPrinted>2020-04-17T07:25:00Z</cp:lastPrinted>
  <dcterms:modified xsi:type="dcterms:W3CDTF">2020-05-29T08:02:00Z</dcterms:modified>
  <cp:revision>2</cp:revision>
  <dc:subject/>
  <dc:title/>
</cp:coreProperties>
</file>