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ДЕПУТАТОВ НОВОСИБИРСКОГО РАЙОНА </w:t>
              <w:br/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рок третья сессия)</w:t>
            </w:r>
          </w:p>
          <w:p>
            <w:pPr>
              <w:pStyle w:val="Normal"/>
              <w:ind w:firstLine="174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т «21» мая 2020 г.                     г. Новосибирск                                               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чёте Главы Новосибирского района Новосибирской области  о результатах своей деятельности, деятельности администрации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Новосибирского района </w:t>
        <w:br/>
        <w:t>Новосибирской области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/>
      </w:r>
    </w:p>
    <w:p>
      <w:pPr>
        <w:pStyle w:val="Style16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Главы Новосибирского района Новосибирской области Михайлова А.Г. за 2019 год, руководствуясь Федеральным законом от   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чет Главы Новосибирского района Новосибирской области Михайлова А.Г. о результатах своей деятельности, деятельности администрации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Новосибирского района Новосибирской области, с оценкой «удовлетворительно». 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01"/>
      <w:bookmarkEnd w:id="2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                  А.М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Indexheading">
    <w:name w:val="index heading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08:00Z</dcterms:created>
  <dc:creator>kakynina</dc:creator>
  <dc:description/>
  <cp:keywords/>
  <dc:language>en-US</dc:language>
  <cp:lastModifiedBy>1</cp:lastModifiedBy>
  <cp:lastPrinted>2020-05-13T14:26:00Z</cp:lastPrinted>
  <dcterms:modified xsi:type="dcterms:W3CDTF">2020-05-25T08:39:00Z</dcterms:modified>
  <cp:revision>7</cp:revision>
  <dc:subject/>
  <dc:title>Решение Совета депутатов г. Бердска от 27.04.2017 N 65"Об отчете Главы города Бердска о результатах своей деятельности, деятельности администрации города и иных подведомственных ему органов местного самоуправления, в том числе о решении вопросов, поставленных Советом депутатов города Бердска, за 2016 год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