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ДЕПУТАТОВ НОВОСИБИРСКОГО РАЙОНА </w:t>
              <w:br/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орок третья сессия)</w:t>
            </w:r>
          </w:p>
          <w:p>
            <w:pPr>
              <w:pStyle w:val="Normal"/>
              <w:ind w:firstLine="174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т «21» мая 2020 г.                  г. Новосибирск                                                  № 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ab/>
            </w:r>
            <w:bookmarkStart w:id="0" w:name="_GoBack"/>
            <w:bookmarkEnd w:id="0"/>
          </w:p>
        </w:tc>
      </w:tr>
    </w:tbl>
    <w:p>
      <w:pPr>
        <w:pStyle w:val="Style17"/>
        <w:jc w:val="center"/>
        <w:rPr/>
      </w:pPr>
      <w:r>
        <w:rPr>
          <w:rStyle w:val="Style13"/>
          <w:rFonts w:cs="Times New Roman" w:ascii="Times New Roman" w:hAnsi="Times New Roman"/>
          <w:color w:val="00000A"/>
          <w:sz w:val="28"/>
          <w:szCs w:val="28"/>
        </w:rPr>
        <w:t>Информация о работе Совета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овосибирского райо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 за период третьего созыва (2015 – 2020 г.г.)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председателя Совета депутатов Новосибирского района Новосибирской области Соболева А.М. о работе Совета депутатов Новосибирского района Новосибирской области за период третьего созыва (2015 – 2020 г.г.), руководствуясь Федеральным законом от 06.10.2003 г. </w:t>
        <w:br/>
        <w:t>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председателя Совета депутатов Новосибирского района Новосибирской области Соболева А.М. о работе Совета депутатов Новосибирского района Новосибирской области за период третьего созыва (2015 – 2020 г.г.) к сведению.</w:t>
      </w:r>
    </w:p>
    <w:p>
      <w:pPr>
        <w:pStyle w:val="Normal"/>
        <w:ind w:firstLine="709"/>
        <w:jc w:val="both"/>
        <w:rPr/>
      </w:pPr>
      <w:bookmarkStart w:id="1" w:name="sub_10001"/>
      <w:bookmarkEnd w:id="1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                  А.М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Indexheading">
    <w:name w:val="index heading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30:00Z</dcterms:created>
  <dc:creator>kakynina</dc:creator>
  <dc:description/>
  <cp:keywords/>
  <dc:language>en-US</dc:language>
  <cp:lastModifiedBy>1</cp:lastModifiedBy>
  <cp:lastPrinted>2019-05-14T11:41:00Z</cp:lastPrinted>
  <dcterms:modified xsi:type="dcterms:W3CDTF">2020-05-25T08:45:00Z</dcterms:modified>
  <cp:revision>4</cp:revision>
  <dc:subject/>
  <dc:title>Решение Совета депутатов г. Бердска от 27.04.2017 N 65"Об отчете Главы города Бердска о результатах своей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Советом депутатов города Бердска, за 2016 го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