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орок треть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21» мая 2020 г.        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  <w:tab/>
        <w:t xml:space="preserve">       № 2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4.12.2019 г. № 2 «О бюджете Новосибир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 год и плановый период 2021 и 2022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08.05.2020 № 478-ОЗ «О внесении изменений в Закон Новосибирской области «Об областном бюджете Новосибирской области на 2020 год и плановый период 2021 и 2022 годов»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Новосибирской области от 02.11.2009 г. № 400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 пунктом 2 части 1 статьи 18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решение Совета депутатов Новосибирского района Новосибирской области от 24.12.2019 г. № 2 «О бюджете Новосибирского района Новосибирской области на 2020 год и плановый период 2021 и 2022 годов» (далее – решение о бюджете) следующие измене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1 решения сессии  изложить в следующей редак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Утвердить основные характеристики бюджета Новосибирского района Новосибирской области (далее - районный бюджет) на 2020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районного бюджета в сумме –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61 545,966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2 343 048,166 тысяч рублей, из них объем межбюджетных трансфертов, получаемых из других бюджетов бюджетной системы Российской Федерации, в сумме 2 343 048,166 тысяч рублей, в том числе объем субсидий, субвенций и иных межбюджетных трансфертов, имеющих целевое назначение, в сумме 2 054 430,566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в сумме – 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0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1,80332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в сумме – 141 605,83732 тысяч рублей, что соответствует пункту 3 статьи 92.1 Бюджетного кодекса Российской Федерации – 3,4 % (не превышает 10% утвержденного общего годового объема доходов бюджета без учета утвержденного объема безвозмездных поступлений и (или) поступлений налоговых доходов по дополнительным нормативам отчислений)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Пункт 2 решения сессии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. Утвердить основные характеристики районного бюджета на плановый период 2021 и 2022 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на 2021 год в сумме – 3 512 955,67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- 2 201 247,97 тысяч рублей, из них объем межбюджетных трансфертов, получаемых из других бюджетов бюджетной системы Российской Федерации, в сумме - 2 201 247,97 тысяч рублей, в том числе объем субсидий, субвенций и иных межбюджетных трансфертов, имеющих целевое назначение, в сумме 2 113 414,97 тысяч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гнозируемый общий объем доходов районного бюджета на 2022 год в сумме – 3 432 487,87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– 2 047 955,37 тысяч рублей, из них объем межбюджетных трансфертов, получаемых из других бюджетов бюджетной системы Российской Федерации, в сумме – 2 047 955,37 тысяч рублей, в том числе объем субсидий, субвенций и иных межбюджетных трансфертов, имеющих целевое назначение, в сумме - 1 982 294,47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общий объем расходов район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1 год в сумме – 3 509 720,85 тысяч рублей, в том числе условно утвержденные расходы в размере 2,5%, что составляет – 34 988,5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в сумме – 3 410 479,97 тысяч рублей, в том числе условно утвержденные расходы в размере 5,0%, что составляет – 72 507,7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дефицит (профицит) район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1 год бюджет принят с профицитом в сумме 3 234,82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бюджет принят с профицитом в сумме 22 007,9 тысяч рублей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у 1 «Перечень главных администраторов доходов бюджета Новосибирского района Новосибирской области на 2020 год и на плановый период 2021 и 2022 годов» и Таблицу 2 «Перечень главных администраторов безвозмездных поступлений» приложения 1 пункта 3 решения о бюджете изложить в  прилагаемой  к настоящему решению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3 «Нормативы распределения доходов между бюджетом Новосибирского района Новосибирской области, бюджетами муниципальных образований Новосибирского района Новосибирской области в случае, если они не установлены Бюджетным кодексом Российской Федерации, Законом Новосибирской области «Об областном бюджете на 2020 год и плановый период 2021 и 2022 годов», законами Новосибирской области, принятыми в соответствии с положениями Бюджетного кодекса Российской Федерации» пункта 10 решения о бюджете изложить в 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3"/>
      <w:bookmarkStart w:id="2" w:name="Par47"/>
      <w:bookmarkStart w:id="3" w:name="Par51"/>
      <w:bookmarkStart w:id="4" w:name="Par57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5. Приложения 4 и 5 пункта 11 решения о бюджете изложить в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риложение 6 «Ведомственная  структура расходов районного бюджета на 2020 год и плановый период 2021 - 2022 годов» пункта 12 решения о бюджете  изложить в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е 13 решения о бюджете слова «на 2020 год в сумме – 2 000,00 тысяч рублей», заменить словами «на 2020 год в сумме – 1 528,00 тысяч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14 решения о бюджете слова «на 2020 год в сумме -  106 532,17 тысяч рублей», заменить словами «на 2020 год в сумме 122 481,33 тысяч рублей», «на 2021 год в сумме -  120 241,57 тысяч рублей», заменить словами «на 2021 год в сумме 159 041,17 тысяч рублей», на 2022 год в сумме -  104 987,67 тысяч рублей», заменить словами «на 2022 год в сумме 143 787,57 тысяч рублей»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7 пункта 15 решения о бюджете изложить в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9 пункта 18 решения о бюджете изложить в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 Таблицу 1  «Распределение субсидии на реализацию мероприятий по обеспечению сбалансированности бюджетов поселений и бюджета Новосибирского района Новосибирской области в рамках государственной программы Новосибирской области "Управление  финансами в Новосибирской области" на 2020 год» приложения 14 пункта 34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 редакции согласно приложению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 В пункте 34 слова «на 2020 год в сумме – 162 271,6 тысяч рублей согласно таблице 1 приложения 14 (в том числе поселениям – 17 017,3 тысяч рублей)»  заменить  словами «на 2020 год в сумме – 162 028,9 тысяч рублей согласно таблице 1 приложения 14 (в том числе поселениям – 35 002,10 тысяч рублей)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у 1 «Распределение субсидий из бюджета Новосибирского района Новосибирской области бюджетам поселений на 2020 год», и Таблицу 2 «Распределение субсидий из бюджета Новосибирского района Новосибирской области бюджетам поселений на плановый период 2021 и 2022 годов»  приложения 16 пункта 36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 редакции согласно приложению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В пункте 44 решения о бюджете Приложение 17  «Перечень и объемы муниципальных программ Новосибирского района Новосибирской области, предусмотренных к финансированию из районного бюджета на 2020 год и плановый период 2021 и 2022 годов» пункта 44 решения о бюджете изложить в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Таблицу «Распределение ассигнований на капитальные вложения из районного бюджета по направлениям и объектам на 2020 год и плановый период 2021 и 2022 годов» приложения 18 пункта 47 решения о бюджете изложить в прилагаемой к настоящему решению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16. В пункте 48 слова «на 2020 год в объеме – 182 552,29368 тысяч рублей» заменить словами «на 2020 год в объеме – 236 552,29368 тысяч рублей», «на 2021 год в объеме – 140 053,99 тысяч рублей» заменить словами «на 2021 год в объеме – 171 629,57 тысяч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9 «Источники финансирования дефицита районного бюджета на 2020 год и плановый период 2021 и 2022 годов» пункта 49 </w:t>
      </w:r>
      <w:r>
        <w:rPr>
          <w:rFonts w:cs="Times New Roman" w:ascii="Times New Roman" w:hAnsi="Times New Roman"/>
          <w:sz w:val="28"/>
          <w:szCs w:val="28"/>
        </w:rPr>
        <w:t>решения о бюджете изложить в прилагаемой к настоящему решению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Новосибирского район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Г. Михайлов</w:t>
      </w:r>
    </w:p>
    <w:p>
      <w:pPr>
        <w:pStyle w:val="TextBodyIndent"/>
        <w:spacing w:lineRule="auto" w:line="24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Calibri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12">
    <w:name w:val="Гиперссылка1"/>
    <w:qFormat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6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00:00Z</dcterms:created>
  <dc:creator>Ванаг Катерина Валерьевна</dc:creator>
  <dc:description/>
  <cp:keywords/>
  <dc:language>en-US</dc:language>
  <cp:lastModifiedBy>1</cp:lastModifiedBy>
  <cp:lastPrinted>2020-05-27T10:09:00Z</cp:lastPrinted>
  <dcterms:modified xsi:type="dcterms:W3CDTF">2020-05-27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