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рок третья сессия)</w:t>
      </w:r>
    </w:p>
    <w:p>
      <w:pPr>
        <w:pStyle w:val="Normal"/>
        <w:ind w:hanging="426"/>
        <w:jc w:val="both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«21» мая 2020 г.                    г. Новосибирск</w:t>
      </w: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>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пожарных мероприятиях, проводимых на территории муниципальных образований Новосибирского района Новосибирской области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Новосибирского района Новосибирской области Гуляева С.С. «О противопожарных мероприятиях, проводимых на территории муниципальных образований Новосибирского района Новосибирской области в 2020 году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Информацию заместителя главы администрации Новосибирского района Новосибирской области Гуляева С.С. «О противопожарных мероприятиях, проводимых на территории муниципальных образований Новосибирского района Новосибирской области в 2020 году» принять к сведению</w:t>
      </w:r>
    </w:p>
    <w:p>
      <w:pPr>
        <w:pStyle w:val="Normal"/>
        <w:ind w:firstLine="709"/>
        <w:jc w:val="both"/>
        <w:rPr/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А.М. Соболе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35:00Z</dcterms:created>
  <dc:creator>AGRONOM</dc:creator>
  <dc:description/>
  <cp:keywords/>
  <dc:language>en-US</dc:language>
  <cp:lastModifiedBy>1</cp:lastModifiedBy>
  <cp:lastPrinted>2018-06-01T13:17:00Z</cp:lastPrinted>
  <dcterms:modified xsi:type="dcterms:W3CDTF">2020-05-25T08:50:00Z</dcterms:modified>
  <cp:revision>4</cp:revision>
  <dc:subject/>
  <dc:title>СОВЕТ ДЕПУТАТОВ НОВОСИБИРСКОГО РАЙОНА</dc:title>
</cp:coreProperties>
</file>