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товности предприятий и организаций агропромышленного комплекса Новосибирского района к весенне – полевым работам</w:t>
      </w:r>
    </w:p>
    <w:p>
      <w:pPr>
        <w:pStyle w:val="Normal"/>
        <w:spacing w:before="0" w:after="0"/>
        <w:ind w:left="708" w:hanging="0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0 году.</w:t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гласно рабочих планов на проведение весенне – полевых работ, представленных сельскохозяйственными организациями, посевная площадь   составила 49,8 тыс. га. (на уровне 2019 г.), в том  числе зерновые и зернобобовые 27 тыс. га.(на уровне 2019 г.), кормовые культуры 15 тыс. га. (на уровне 2019 г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феля 1056 га.  (+30 га. к 2019 г.) и 311 га. овощей открытого грунта  (на уровне 2019 г.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вной компании будут участвовать 42 организации разных форм собствен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ярового сева в сельскохозяйственных предприятиях и КФХ (без учета  ЛПХ) составит 35,5 тыс. га.  в 2019 г. 34,5 тыс. га.  Наибольшие посевные площади в АО  «Ярковское» - 7462 га., ООО «Учхоз Тулинское» - 4069 га., АО «Кудряшовское»  -3339 га.                   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яровой сев 2020 года в сельскохозяйственных предприятиях подготовлено  35,5 тыс. га. земли , что составляет 100% от площади ярового сева (80 % в 2019 году), в том числе паров 9 тыс. га. и зяби 26,5 тыс. га.  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а зерновых и зернобобовых культур  засыпаны в полном объеме 7000 тонн,  из проверенных семян кондиционных 100% .   Для проведения сортообновления закуплено 820 тонн элитных семян при  плане 790 тонн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фитоэкспертизы урожая 2019 года уменьшилась зараженность зерновых культур болезнями с 27% до 15%, зернобобовых с 16% до 5%. 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сего из засыпанных в сельскохозяйственных организациях  7000 тонн семян зерновых и зернобобовых культур будет протравлено 6064 тонны (90%)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шей зоны ученые рекомендуют иметь  раннеспелых сортов – 60 -70% ( имеем 77%), среднеспелых – 20 -30% (имеем 16%) и среднепоздних – 10% (имеем 7%).  Как видим наши агрономы придерживаются рекомендаций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этом году  площадь посева силосных культур составит 660 га. (в 2019г.  571  га).  Из них в АО ПЗ «Учхоз Тулинское» -  400 га.,  ФГБУ « Оп.ст. Элитная» - 100 га. , ЗАО «Чкаловское» - 160 га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мена кукурузы приобретены в полном объ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рожай 2020 года как и планировалось приобретено 3300 тонн минеральных удобр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актуально стоит вопрос обеспечения механизаторами.  На весенне – полевые работы требуется 154 механизатора, имеется штатных 141 человек, будет восполнено за счет внутренних резервов 3 человека, не достает 10 человек.  Вопрос ежегодно решается путем временного трудоустройства механизаторов на работу по трудовым договорам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хозяйствах техника подготовлено к проведению полев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есенне – полевых работ на планируемой площади пашни, в соответствии с расчетными нормами расхода, сельскохозяйственным предприятиям потребуется 800 тонн дизельного топлива, 55 тонн бензина.  Не достатка в горючем нет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ях района  задействованы 11 высокопроизводительных посевных комплексов, 177 тракторов, 78 автомобилей, 66 сеялок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риобретено:  8 тракторов, 2 плуга,  5 культиваторов, 3 катка, дискаторы, опрыскиватель, кормоуборочный комбайн, оборудование для животноводства. Всего на сумму 74 млн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осевной компании по хозяйствам в  зависимости от площади посева  наличия и производительности техники составляет от 5  до 20 дней.  С учетом погодных условий, коэффициента выхода техники (ремонт), сроков сева сельскохозяйственных культур, посевная компания будет, как всегда,  завершена в лучшие агротехнические сроки -  до 10 июня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ланов весенне – полевых работ на 2020 год, представленных сельскохозяйственными предприятиями, для проведения всего комплекса  весенне – полевых работ  потребность в финансовых средствах составляет 273 млн. руб., из них собственные средства 182 млн. руб., остальные средства это  кредиты банков, перерабатывающих предприятий, других  инвесторов, несвязная поддержка. 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аключаются соглашения между сельскохозяйственными организациями и МСХ для получения несвязной поддержки на проведение комплекса агротехнологических работ в расчете на 1 гектар посевной площади,  занятой зерновыми, зернобобовыми, кормовыми культурами. . Из федерального бюджета будет выплачено  199,5 руб. на 1га.</w:t>
      </w:r>
    </w:p>
    <w:p>
      <w:pPr>
        <w:pStyle w:val="Normal"/>
        <w:spacing w:before="0" w:after="0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метеорологические условия осенне – зимнего периода 2019 -2020 годов   по запасам влаги в целом благоприятны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имые культуры перезимовали хорошо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начали прибивку влаги с 20 апреля, посев зерновых, зернобобовых и овощных культур начали 27 апреля (29.04. в 2019 г.). На 18.05.2020 г. посеяно 18,5 га. или 52% от ярового сева. В 2019 году было 16,5 тыс. га. или 48%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новые размещены на площади 14,5 тыс. га.,  силосные 300 га., однолетние травы 1600 га.,технические культуры 1,5 тыс.г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чен посев рапса -852 га., горчицы -100 га., редьки -80 га., кукурузы на зерно -230 г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анчивают посев  в ООО «Нива». В ООО «Семена Приобья» посеяно 74%, ООО «Совхоз Морской» 74% , АО «Морские Нивы» 66%, ЗАО «Приобское» 64%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м ходом идет работа в овощеводческих хозяйствах: ЗАО «Приобское», ЗАО «Мичуринец», ООО «Совхоз Морской», ООО «Стандарт», ООО ТК « Сады Гиганта». Посеяна морковь 44 га., лук 30 га., начата посадка капусты. В картофелеводческих хозяйствах посажено 600 га картофе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ется рассада томатов, перцев, баклажан, огурцов, сала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зеленения города в ЗАО «Мичуринец» и ЗАО «Приобское» выращивается рассада цветочных культур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щается круглый год работа наших тепличных комбинатов, поставляющих к столу жителей Новосибирска и области свежую овощную продукцию. Это  ООО ТК «Новосибирский», ООО ТК «Сады Гиганта», ООО ТК «Толмачевский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полевых работ особое внимание уделяется </w:t>
      </w:r>
      <w:r>
        <w:rPr>
          <w:sz w:val="28"/>
          <w:szCs w:val="28"/>
        </w:rPr>
        <w:t>организации здоровых и безопасных условий труда на каждом рабочем месте, выполнению требований техники безопасности, пожарной безопасности на всех видах полевых работ. Все работы  с открытым огнем должны проводиться в строгом соответствии с  «Порядком использования открытого огня и разведения костров на землях сельскохозяйственного назначения и землях запаса», утвержденным Приказом МЧС России № 26 от 26.01.2016 года. Приказ был отправлен всем хозяйствам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ельскохозяйственным  работам  не допускаются тракторы, сельхозмашины и агрегаты не прошедшие технический осмотр.</w:t>
      </w:r>
    </w:p>
    <w:p>
      <w:pPr>
        <w:pStyle w:val="Normal"/>
        <w:tabs>
          <w:tab w:val="clear" w:pos="708"/>
          <w:tab w:val="left" w:pos="1080" w:leader="none"/>
        </w:tabs>
        <w:spacing w:before="0" w:after="160"/>
        <w:jc w:val="both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Высокое качество проведения весенне – полевых работ, гарантия получения хорошего урожая в любой год. У земледельцев района для этого есть все предпосылки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00:00Z</dcterms:created>
  <dc:creator>Иван М. Васильев</dc:creator>
  <dc:description/>
  <cp:keywords/>
  <dc:language>en-US</dc:language>
  <cp:lastModifiedBy>Денис В. Макагонов</cp:lastModifiedBy>
  <cp:lastPrinted>2020-05-08T10:29:00Z</cp:lastPrinted>
  <dcterms:modified xsi:type="dcterms:W3CDTF">2020-05-29T08:00:00Z</dcterms:modified>
  <cp:revision>2</cp:revision>
  <dc:subject/>
  <dc:title/>
</cp:coreProperties>
</file>