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сорок третья сесси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«21» мая 2020 г.                        г.Новосибирск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highlight w:val="whit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white"/>
        </w:rPr>
        <w:t>О внесении изменений в «Положение о бюджетном процессе в Новосибирском районе Новосибирской области», утвержденное решением Совета депутатов от 20.07.2017 № 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whit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white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white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white"/>
        </w:rPr>
        <w:t xml:space="preserve"> Уставом Новосибирского района Новосибирской области, Регламентом Совета депутатов Новосибирского района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white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ложение о бюджетном процессе в Новосибирском районе Новосибирской области, утвержденное решением Совета депутатов Новосибирского района Новосибирской области от 20.07.2017 г. № 2 (далее – Положение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 Пункт 29 части 1 статьи 6 Положения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9) установление, детализация и определение порядка применения бюджетной классификации Российской Федерации, относящейся к бюджету Новосибирского района.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часть 1 статьи 6 Положения пунктом 34 следующего содержания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) администрация Новосибирского района Новосибирской области осуществляет функции и полномочия финансового органа Новосибирского района Новосибирской области.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ь из подпункта 1 пункта 1 статьи 30 Положения слова «(по согласованию – руководитель территориального финансового органа);»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Направить настоящее решение Главе Новосибирского район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Новосибирского района                                                               А.Г.Михайлов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Calibri;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;Calibri" w:hAnsi="Calibri;Calibri" w:eastAsia="Calibri;Calibri" w:cs="Calibri;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00000A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alibri" w:hAnsi="Calibri;Calibri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6:00Z</dcterms:created>
  <dc:creator>Боряк Валентина Леонидовна</dc:creator>
  <dc:description/>
  <dc:language>en-US</dc:language>
  <cp:lastModifiedBy>Денис В. Макагонов</cp:lastModifiedBy>
  <cp:lastPrinted>2020-05-25T15:11:00Z</cp:lastPrinted>
  <dcterms:modified xsi:type="dcterms:W3CDTF">2020-05-29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