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279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.6pt;mso-wrap-distance-left:0pt;mso-wrap-distance-right:9.05pt;mso-wrap-distance-top:0pt;mso-wrap-distance-bottom:0pt;margin-top:0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1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701"/>
        <w:gridCol w:w="1341"/>
      </w:tblGrid>
      <w:tr>
        <w:trPr>
          <w:trHeight w:val="182" w:hRule="atLeast"/>
        </w:trPr>
        <w:tc>
          <w:tcPr>
            <w:tcW w:w="1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18 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1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  решению   Совета   депутатов</w:t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го райо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3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й обла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«О бюджете 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Новосибирской области на 2019 год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 плановый период 2020 и 2021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бюджета Новосибирского района Новосибирской области на 2019 год и плановый период 2020 и 2021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бюджета Новосибирского района Новосибирской области на 2019 год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руб.)</w:t>
      </w:r>
    </w:p>
    <w:tbl>
      <w:tblPr>
        <w:tblW w:w="97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5"/>
        <w:gridCol w:w="716"/>
        <w:gridCol w:w="838"/>
        <w:gridCol w:w="1596"/>
        <w:gridCol w:w="756"/>
        <w:gridCol w:w="1366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firstLine="42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 Новосибирской области на финансирование муниципальной программы Новосибирского района Новосибирской области "Развитие автомобильных дорог местного значения на территории Новосибирского района Новосибирской области в 2019-2021 годах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6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3,7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Земельные ресурсы и инфраструктура" государственной программы Новосибирской области "Стимулирование развития жилищного строительства в Новосибирской области на 2015 - 2020 годы"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1.8.00.</w:t>
            </w:r>
            <w:r>
              <w:rPr>
                <w:lang w:val="en-US"/>
              </w:rPr>
              <w:t>S</w:t>
            </w:r>
            <w:r>
              <w:rPr/>
              <w:t>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3829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содержание муниципального (коммунального) имущества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0,0706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</w:rPr>
              <w:t>Расходы Новосибирского района  на софинансирование программы Фонда модернизации за счет средств районного бюдже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0.00.04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98,05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овосибирского района на реализацию мероприятий подпрограммы "Чистая вода" государственной программы Новосибирской области "Жилищно-коммунальное хозяйство Новосибирской области в 2015 - 2022 годах" на обеспечение мероприятий по строительству и реконструкции объектов централизованных систем холодного водоснаб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9.4.02.S1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2,6962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«Газификация территорий Новосибирского района Новосибирской области в 2019-2023 года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7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финансирование муниципальной программы Новосибирского района Новосибирской области  «Жилищно-коммунальное хозяйство Новосибирского района Новосибирской области в 2019-2021 годах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8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09,18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на капитальный ремонт на обеспечение деятельности дошкольных образовательных учреждений за счет средств районного бюдже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1.00.03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а обеспечение деятельности подведомственных учреждений общего образования Новосибирского района на проведение капитальных ремонтов учреждений общего образования за счет средств Новосибирск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.2.00.022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76,3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сходы Новосибирского района  на реализацию мероприятий государственной программы Новосибирской области "Развитие физической культуры и спорта в Новосибирской области на 2015 - 2021 годы"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/>
            </w:pPr>
            <w:r>
              <w:rPr/>
              <w:t>13.0.00.07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/>
            </w:pPr>
            <w:r>
              <w:rPr/>
              <w:t>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34" w:hanging="3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left="34" w:hanging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расход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289,53088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0:00Z</dcterms:created>
  <dc:creator>Боряк Валентина Леонидовна</dc:creator>
  <dc:description/>
  <cp:keywords/>
  <dc:language>en-US</dc:language>
  <cp:lastModifiedBy>Ломоткина Елена Александровна</cp:lastModifiedBy>
  <cp:lastPrinted>2016-12-21T14:21:00Z</cp:lastPrinted>
  <dcterms:modified xsi:type="dcterms:W3CDTF">2019-12-23T02:38:00Z</dcterms:modified>
  <cp:revision>25</cp:revision>
  <dc:subject/>
  <dc:title/>
</cp:coreProperties>
</file>