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969"/>
        <w:gridCol w:w="3402"/>
      </w:tblGrid>
      <w:tr>
        <w:trPr/>
        <w:tc>
          <w:tcPr>
            <w:tcW w:w="1119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ретьего созыва</w:t>
            </w:r>
          </w:p>
        </w:tc>
      </w:tr>
      <w:tr>
        <w:trPr/>
        <w:tc>
          <w:tcPr>
            <w:tcW w:w="11199" w:type="dxa"/>
            <w:gridSpan w:val="3"/>
            <w:tcBorders/>
          </w:tcPr>
          <w:p>
            <w:pPr>
              <w:pStyle w:val="Heading1"/>
              <w:snapToGrid w:val="false"/>
              <w:ind w:left="0" w:hanging="43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ind w:left="0" w:hanging="43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119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тридцать девятая сессия)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Heading2"/>
              <w:ind w:left="0" w:hanging="576"/>
              <w:rPr/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от «24» декабря 2019 г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3436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№ </w:t>
            </w: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Heading2"/>
              <w:snapToGrid w:val="false"/>
              <w:ind w:left="0" w:hanging="576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О награжд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Положением о Почетной грамоте Совета депутатов Новосибирского района Новосибирской области и Благодарности Совета депутатов Новосибирского района Новосибирской области, утвержденным решением Совета депутатов Новосибирского района Новосибирской области от 17.11.2016 г. № 9, Совет депутатов Новосибирского района Новосибир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градить Почётной грамотой Совета депутатов Новосибирского района Новосибирской област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За многолетний добросовестный труд, активное участие в общественной детальности и в связи с празднованием Дня Энергетик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укуеву Татьяну Николаевну – специалиста в сфере ЖКХ Кубовинского сельсовета Новосибирского района Новосибир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лепенкова Павла Викторовича – директора Муниципального унитарного предприятия дирекции единого заказчика жилищно-коммунального хозяйства «Кубовинско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Ханина Сергея Александровича – начальника теплового участка № 2 Муниципального унитарного предприятия «Тепло» Раздольненского сельсовета Новосибирского района Новосибирской области Раздольненского сельсовета Новосибирского района Новосибирской област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ремченко Любовь Александровну – начальника службы эксплуатации жилищного фонда Муниципального унитарного предприятия «МКЦ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умова Андрея Александровича – главу Станционного сельсовета Новосибирского района Новосибир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Тютюнникова Сергея Николаевича – главного инженера Муниципального унитарного предприятия дирекции единого заказчика жилищно-коммунального хозяйства «Армейски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За своевременную подготовку к отопительному сезону 2019 – 2020 годов и в связи с празднованием Дня Энергетик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лектив Муниципального унитарного предприятия дирекции единого заказчика жилищно-коммунального хозяйства «Армейский», директор Блинов Вячеслав Николаевич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лектив Муниципального унитарного предприятия дирекции единого заказчика жилищно-коммунального хозяйства «Кубовинское», директор Слепенков Павел Викторови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его принятия.</w:t>
      </w:r>
    </w:p>
    <w:p>
      <w:pPr>
        <w:pStyle w:val="Normal"/>
        <w:ind w:firstLine="709"/>
        <w:rPr/>
      </w:pPr>
      <w:r>
        <w:rPr>
          <w:sz w:val="28"/>
          <w:szCs w:val="28"/>
        </w:rPr>
        <w:t>3. Настоящее решение подлежит опубликованию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Председатель Совета депутатов                                                            А.М.Соболев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5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left="0" w:right="0" w:firstLine="709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color w:val="00000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4:33:00Z</dcterms:created>
  <dc:creator>kakynina</dc:creator>
  <dc:description/>
  <cp:keywords/>
  <dc:language>en-US</dc:language>
  <cp:lastModifiedBy>1</cp:lastModifiedBy>
  <cp:lastPrinted>2019-12-25T09:55:00Z</cp:lastPrinted>
  <dcterms:modified xsi:type="dcterms:W3CDTF">2019-12-25T02:56:00Z</dcterms:modified>
  <cp:revision>11</cp:revision>
  <dc:subject/>
  <dc:title>СОВЕТ ДЕПУТАТОВ КРИВОДАНОВСКОГО СЕЛЬСОВЕТА</dc:title>
</cp:coreProperties>
</file>