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4819" w:leader="none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 xml:space="preserve"> </w:t>
        <w:tab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ВЕТ ДЕПУТАТОВ НОВОСИБИР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РЕТЬЕ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ридцать девятая сессия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4" w:hanging="0"/>
        <w:rPr/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</w:rPr>
        <w:t>от «24» декабря 2019 г.          г. Новосибирс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</w:t>
        <w:tab/>
        <w:t xml:space="preserve">     № 1  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235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решение Совета депутатов Новосибирского района Новосибирской области от 20.12.2018 г. № 2 «О бюджете Новосибирского района Новосибирской области на 2019 год и плановый период 2020 и 2021 годов»</w:t>
      </w:r>
    </w:p>
    <w:p>
      <w:pPr>
        <w:pStyle w:val="Normal"/>
        <w:widowControl w:val="false"/>
        <w:tabs>
          <w:tab w:val="clear" w:pos="708"/>
          <w:tab w:val="left" w:pos="223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0" w:name="Par16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м Новосибирской области от 02.11.2009 г. № 400-ОЗ «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, </w:t>
      </w:r>
      <w:r>
        <w:rPr>
          <w:rFonts w:cs="Times New Roman" w:ascii="Times New Roman" w:hAnsi="Times New Roman"/>
          <w:sz w:val="28"/>
          <w:szCs w:val="28"/>
        </w:rPr>
        <w:t>Положением о бюджетном процессе в Новосибирском районе Новосибирской области, утвержденным решением Совета депутатов Новосибирского района Новосибирской области от 20.07.2017 г. № 2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ом 2 части 1 статьи 18 Устава Новосибирского района Новосибирской области Совет депутатов Новосибир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Внести в решение Совета депутатов Новосибирского района Новосибирской области от 20.12.2018 г. № 2 «О бюджете Новосибирского района Новосибирской области на 2019 год и плановый период 2020 и 2021 годов» (далее – решение о бюджете) следующие измен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Пункт 1 решения о бюджете изложить в следующей редакции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. Утвердить основные характеристики бюджета Новосибирского района Новосибирской области (далее- районный бюджет) на 2019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гнозируемый общий объем доходов районного бюджета в сумме –3 789 838,1824 тысяч рублей, </w:t>
      </w:r>
      <w:r>
        <w:rPr>
          <w:rFonts w:cs="Times New Roman" w:ascii="Times New Roman" w:hAnsi="Times New Roman"/>
          <w:sz w:val="28"/>
          <w:szCs w:val="28"/>
        </w:rPr>
        <w:t>в том числе объем безвозмездных поступлений в сумме 2 456 404,52524 тысяч рублей, из них объем межбюджетных трансфертов, получаемых из других бюджетов бюджетной системы Российской Федерации, в сумме 2 456 404,52524 тысяч рублей, в том числе объем субсидий, субвенций  и иных межбюджетных трансфертов, имеющих целевое назначение, в сумме 2 358 788,52524 тысяч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общий объем расходов районного бюджета в сумме – 3 904 337,89473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ефицит районного бюджета в сумме – 114 499,70949 тысяч рублей, что соответствует пункту 3 статьи 92.1. Бюджетного кодекса Российской Федерации   3,75 % (не 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 Пункт 11 решения о бюджете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1. Установить в пределах общего объема расходов, установленного </w:t>
      </w:r>
      <w:hyperlink w:anchor="Par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 на 2019 год согласно </w:t>
      </w:r>
      <w:hyperlink w:anchor="Par448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аблиц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4 к настоящему решени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 на 2020 - 2021 годы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V:%5C%D0%A0%D0%90%D0%91%D0%9E%D0%A7%D0%98%D0%95%20%D0%9C%D0%90%D0%A2%D0%95%D0%A0%D0%98%D0%90%D0%9B%D0%AB%5C%D0%A0%D0%95%D0%A8%D0%95%D0%9D%D0%98%D0%AF%20%D0%9D%D0%90%20%D0%94%D0%98%D0%A1%D0%9A%D0%95%D0%A2%D0%A3%5C2019%5C%D1%81%D0%B5%D1%81%D1%81%D0%B8%D1%8F%20%D1%81%D0%B5%D0%BD%D1%82%D1%8F%D0%B1%D1%80%D1%8C%5C%D0%9F%D0%A0%D0%9E%D0%95%D0%9A%D0%A2%20%D0%92%D0%9D%D0%95%D0%A1%D0%95%D0%9D%D0%98%D0%95%20%D0%98%D0%97%D0%9C%D0%95%D0%9D%D0%95%D0%9D%D0%98%D0%99%20%20%D1%81%D0%B5%D0%BD%D1%82%D1%8F%D0%B1%D1%80%D1%8C%202019%5C%D0%92%D0%BD%D0%B5%D1%81%D0%B5%D0%BD%D0%B8%D0%B5%20%D0%B8%D0%B7%D0%BC%D0%B5%D0%BD%D0%B5%D0%BD%D0%B8%D0%B9%20%D0%B2%20%D0%B1%D1%8E%D0%B4%D0%B6%D0%B5%D1%82%5C%D0%A0%D0%B5%D1%88%D0%B5%D0%BD%D0%B8%D0%B5%20%D0%BE%20%D0%B1%D1%8E%D0%B4%D0%B6%D0%B5%D1%82%D0%B5%20%D0%BD%D0%B0%202019-2021.docx" \l "Par1540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таблице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ложения 4 к настоящему решени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 на 2019 год согласно таблице </w:t>
      </w:r>
      <w:hyperlink w:anchor="Par448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5 к настоящему решени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 на 2020 - 2021 годы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V:%5C%D0%A0%D0%90%D0%91%D0%9E%D0%A7%D0%98%D0%95%20%D0%9C%D0%90%D0%A2%D0%95%D0%A0%D0%98%D0%90%D0%9B%D0%AB%5C%D0%A0%D0%95%D0%A8%D0%95%D0%9D%D0%98%D0%AF%20%D0%9D%D0%90%20%D0%94%D0%98%D0%A1%D0%9A%D0%95%D0%A2%D0%A3%5C2019%5C%D1%81%D0%B5%D1%81%D1%81%D0%B8%D1%8F%20%D1%81%D0%B5%D0%BD%D1%82%D1%8F%D0%B1%D1%80%D1%8C%5C%D0%9F%D0%A0%D0%9E%D0%95%D0%9A%D0%A2%20%D0%92%D0%9D%D0%95%D0%A1%D0%95%D0%9D%D0%98%D0%95%20%D0%98%D0%97%D0%9C%D0%95%D0%9D%D0%95%D0%9D%D0%98%D0%99%20%20%D1%81%D0%B5%D0%BD%D1%82%D1%8F%D0%B1%D1%80%D1%8C%202019%5C%D0%92%D0%BD%D0%B5%D1%81%D0%B5%D0%BD%D0%B8%D0%B5%20%D0%B8%D0%B7%D0%BC%D0%B5%D0%BD%D0%B5%D0%BD%D0%B8%D0%B9%20%D0%B2%20%D0%B1%D1%8E%D0%B4%D0%B6%D0%B5%D1%82%5C%D0%A0%D0%B5%D1%88%D0%B5%D0%BD%D0%B8%D0%B5%20%D0%BE%20%D0%B1%D1%8E%D0%B4%D0%B6%D0%B5%D1%82%D0%B5%20%D0%BD%D0%B0%202019-2021.docx" \l "Par1540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таблице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ложения 5 к настоящему решению.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14 «Бюджетные ассигнования на государственную поддержку семьи и детей на 2019 год» слова «на 2019 год в сумме – 172 447,70 тысяч рублей» заменить словами «на  2019 год в сумме  в сумме – 166 612,83828 тысяч рублей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В подпункте 1 пункта 13 решения о бюджете слова «на 2019 год в сумме 1 247,73110 тыс. рублей» заменить словами «на 2019 год в сумме 947,46049 тыс. рублей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ункте 16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я о бюджете слова «на 2019 год в сумме –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7 857,415 </w:t>
      </w:r>
      <w:r>
        <w:rPr>
          <w:rFonts w:cs="Times New Roman" w:ascii="Times New Roman" w:hAnsi="Times New Roman"/>
          <w:sz w:val="28"/>
          <w:szCs w:val="28"/>
        </w:rPr>
        <w:t xml:space="preserve">тысяч рублей» заменить словами «на 2019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70 227,365 тысяч рублей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Таблицу 1 «Ведомственная структура расходов бюджета Новосибирского района Новосибирской области на 2019 год» и таблицу 2 «Ведомственная структура расходов бюджета Новосибирского района Новосибирской области на плановый период 2020 и 2021 годов» приложения 6 решения о бюджете изложить в редакции согласно приложению к настоящему реш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у 1 «Распределение </w:t>
      </w:r>
      <w:r>
        <w:rPr>
          <w:rFonts w:cs="Times New Roman" w:ascii="Times New Roman" w:hAnsi="Times New Roman"/>
          <w:sz w:val="28"/>
          <w:szCs w:val="28"/>
        </w:rPr>
        <w:t>бюджетных ассигнований на исполнение публичных нормативных обязательств на 2019 год и плановый период 2020 и 2021 годов» приложения 8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 о бюджете изложить в редакции согласно приложению к настоящему реш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8. </w:t>
      </w:r>
      <w:r>
        <w:rPr>
          <w:rFonts w:cs="Times New Roman" w:ascii="Times New Roman" w:hAnsi="Times New Roman"/>
          <w:sz w:val="28"/>
          <w:szCs w:val="28"/>
        </w:rPr>
        <w:t>Таблицу 1 «Объем межбюджетных трансфертов, полученных районным бюджетом из других бюджетов бюджетной системы Российской Федерации в форме субвенций, субсидий и иных межбюджетных трансфертов из областного бюджета на 2019 год» приложения 9 решения о бюджете изложить в редакции согласно приложению к настоящему реш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Таблицу 1 «Распределение субсидии на реализацию мероприятий по обеспечению сбалансированности бюджетов поселений и бюджета Новосибирского района Новосибирской области в рамках государственной программы Новосибирской области «Управление финансами в Новосибирской области» на 2019 год» приложения 1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 о бюджете изложить в редакции согласно приложению к настоящему реш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Таблицу 1 «Распределение субсидий, предоставляемых из районного бюджета бюджетам поселений на 2019 год» приложения 16 решения о бюджете изложить в редакции согласно приложению к настоящему реш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Таблицу 1 «Перечень и объемы муниципальных программ Новосибирского района Новосибирской области на 2019 год» приложения 17 решения о бюджете изложить в редакции таблицы 1 приложения 17 «Перечень и объемы муниципальных программ Новосибирского района Новосибирской области на 2019 год и плановый период 2020 и 2021 годы» согласно приложению к настоящему реш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Таблицу 1 «Бюджетные ассигнования на капитальные вложения из бюджета Новосибирского района Новосибирской области на 2019 год» приложения 18 решения о бюджете изложить согласно приложению к настоящему реш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Таблицы 1 «И</w:t>
      </w:r>
      <w:r>
        <w:rPr>
          <w:rFonts w:cs="Times New Roman" w:ascii="Times New Roman" w:hAnsi="Times New Roman"/>
          <w:color w:val="000000"/>
          <w:sz w:val="28"/>
          <w:szCs w:val="28"/>
        </w:rPr>
        <w:t>сточники финансирования дефицита бюджета Новосибирского района Новосибирской области на 2019 год и на плановый период 2020 - 2021 годов» приложения 19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о бюджете изложить согласно приложению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В пункте 5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я о бюджете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</w:rPr>
        <w:t xml:space="preserve"> «на 2019 год в сумме –   95 979,3 тысяч рублей» заменить словами «на 2019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979 189,16 тысяч рублей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4. </w:t>
      </w:r>
      <w:r>
        <w:rPr>
          <w:rFonts w:cs="Times New Roman" w:ascii="Times New Roman" w:hAnsi="Times New Roman"/>
          <w:sz w:val="28"/>
          <w:szCs w:val="28"/>
        </w:rPr>
        <w:t>В пункте 55 решения о бюджете слова «- Предоставить Ярковскому сельсовету Новосибирского района Новосибирской области бюджетный кредит в сумме 3 000,00 тысячи рублей на кассовый разрыв местного бюджета, со сроком возврата 10.12.2019 года;» исключить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после опубликования.</w:t>
        <w:tab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править настоящее решение исполняющему обязанности Главы Новосибирского района для подписания и опубликова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А.М.Соболев</w:t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вы Новосибирского района                                                    А.Г.Михай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с отступом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Интернет-ссылка"/>
    <w:qFormat/>
    <w:rPr>
      <w:color w:val="00008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A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20">
    <w:name w:val="Заглавие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MFNS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56:00Z</dcterms:created>
  <dc:creator>Ванаг Катерина Валерьевна</dc:creator>
  <dc:description/>
  <cp:keywords/>
  <dc:language>en-US</dc:language>
  <cp:lastModifiedBy>Денис В. Макагонов</cp:lastModifiedBy>
  <cp:lastPrinted>2019-12-26T15:41:00Z</cp:lastPrinted>
  <dcterms:modified xsi:type="dcterms:W3CDTF">2019-12-27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