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3134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4"/>
                              <w:gridCol w:w="701"/>
                              <w:gridCol w:w="1341"/>
                              <w:gridCol w:w="1472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.65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4"/>
                        <w:gridCol w:w="701"/>
                        <w:gridCol w:w="1341"/>
                        <w:gridCol w:w="1472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7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701"/>
        <w:gridCol w:w="1341"/>
      </w:tblGrid>
      <w:tr>
        <w:trPr>
          <w:trHeight w:val="182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 22 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   решению   Совета   депутатов</w:t>
            </w:r>
          </w:p>
        </w:tc>
      </w:tr>
      <w:tr>
        <w:trPr>
          <w:trHeight w:val="182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го райо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й област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07.05.2015г.   № 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/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капитальные вложения из районного бюджета на 2015 год и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на капитальные вложения из районного бюджета на 2015 год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465" w:leader="none"/>
          <w:tab w:val="left" w:pos="8190" w:leader="none"/>
        </w:tabs>
        <w:rPr/>
      </w:pPr>
      <w:r>
        <w:rPr/>
        <w:tab/>
        <w:tab/>
        <w:t>(тыс.руб.)</w:t>
      </w:r>
    </w:p>
    <w:tbl>
      <w:tblPr>
        <w:tblW w:w="96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795"/>
        <w:gridCol w:w="745"/>
        <w:gridCol w:w="844"/>
        <w:gridCol w:w="1176"/>
        <w:gridCol w:w="807"/>
        <w:gridCol w:w="1416"/>
      </w:tblGrid>
      <w:tr>
        <w:trPr>
          <w:trHeight w:val="5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426"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З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овосибирского района  на реализацию мероприятий  подпрограммы "Развитие дошкольного, общего и дополнительного образования детей" 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0 годы" софинансирование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сад р.п.Краснообс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.00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48,50043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овосибирского района  на реализацию мероприятий  подпрограммы "Развитие дошкольного, общего и дополнительного образования детей" 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0 годы" софинансирование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ьный комплекс  с.Новолугово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.00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,8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овосибирского района на строительство (реконструкцию) в объекты муниципальной собственности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а 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04,977</w:t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00:00Z</dcterms:created>
  <dc:creator>Боряк Валентина Леонидовна</dc:creator>
  <dc:description/>
  <cp:keywords/>
  <dc:language>en-US</dc:language>
  <cp:lastModifiedBy>1</cp:lastModifiedBy>
  <dcterms:modified xsi:type="dcterms:W3CDTF">2015-05-12T03:24:00Z</dcterms:modified>
  <cp:revision>13</cp:revision>
  <dc:subject/>
  <dc:title/>
</cp:coreProperties>
</file>