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ридцать девя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07» апреля 2015 г.                          г.Новосибирск                                                 №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Новосибирском районе Новосибирской области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8 Устава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физической культуры и спорта в Новосибирском районе Новосибирской области на 2014-2020 годы», утвержденную решением Совета депутатов Новосибирского района Новосибирской области от 25.06.2014 г. № 7, следующие измен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«Разработчик Программы» слово «Отдел» заменить словом «Управлени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1 раздела «Исполнители Программы» слово «Отдел» заменить словом «Управление», аббревиатуру «ОФКиС» заменить аббревиатурой «УФКиС»; </w:t>
      </w:r>
    </w:p>
    <w:p>
      <w:pPr>
        <w:pStyle w:val="Normal"/>
        <w:spacing w:lineRule="atLeast" w:line="240" w:before="0" w:after="0"/>
        <w:ind w:left="132" w:right="98" w:firstLine="5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и и объемы финансирования (с расшифровкой по годам и источникам финансирования) Программы» изложить в следующей редакции:</w:t>
      </w:r>
    </w:p>
    <w:p>
      <w:pPr>
        <w:pStyle w:val="Normal"/>
        <w:spacing w:lineRule="atLeast" w:line="240" w:before="0" w:after="0"/>
        <w:ind w:left="132" w:right="98" w:firstLine="57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и объемы финансирования (с расшифровкой по годам и источникам финансирован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бюджетов всех уровней состави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8 14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9 856,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29 5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34 2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9 25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 1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2 55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2 65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Новосибирского района Новосибирской области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 400,0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*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70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3 6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 45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 35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ых образований Новосибирского района Новосибирской области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05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*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 856,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 8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 1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 300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 69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*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 2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 20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9 25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рогнозное финансирование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к муниципальной программе «Развитие физической культуры и спорта в Новосибирском районе Новосибирской области на 2014-2020 годы» «Мероприятия муниципальной программы «Развитие физической культуры и спорта в Новосибирском районе Новосибирской области на 2014-2020 годы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794" w:h="16727"/>
          <w:pgMar w:left="1701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сибирском районе 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14-2020 годы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спорт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м районе Новосибирской области на 2014-2020 годы»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20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3"/>
        <w:gridCol w:w="198"/>
        <w:gridCol w:w="1928"/>
        <w:gridCol w:w="1275"/>
        <w:gridCol w:w="921"/>
        <w:gridCol w:w="36"/>
        <w:gridCol w:w="36"/>
        <w:gridCol w:w="850"/>
        <w:gridCol w:w="71"/>
        <w:gridCol w:w="780"/>
        <w:gridCol w:w="17"/>
        <w:gridCol w:w="54"/>
        <w:gridCol w:w="107"/>
        <w:gridCol w:w="672"/>
        <w:gridCol w:w="143"/>
        <w:gridCol w:w="142"/>
        <w:gridCol w:w="707"/>
        <w:gridCol w:w="73"/>
        <w:gridCol w:w="177"/>
        <w:gridCol w:w="745"/>
        <w:gridCol w:w="213"/>
        <w:gridCol w:w="637"/>
        <w:gridCol w:w="72"/>
        <w:gridCol w:w="248"/>
        <w:gridCol w:w="958"/>
        <w:gridCol w:w="1417"/>
        <w:gridCol w:w="1560"/>
      </w:tblGrid>
      <w:tr>
        <w:trPr>
          <w:trHeight w:val="360" w:hRule="atLeast"/>
        </w:trPr>
        <w:tc>
          <w:tcPr>
            <w:tcW w:w="19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76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-венный исполни-тель 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820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60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Создание условий для развития физической культуры и массового спорта в Новосибирском районе Новосибирской области</w:t>
            </w:r>
          </w:p>
        </w:tc>
      </w:tr>
      <w:tr>
        <w:trPr/>
        <w:tc>
          <w:tcPr>
            <w:tcW w:w="15820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62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материально-технической базы спорта в Новосибирском районе Новосибирской области</w:t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универсальных спортивных площадок по типу «Стадион-площадка», расположенных на территории городского поселения - рабочий поселок Краснообск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ых площадей на 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лыжной базы круглогодичного использования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городского поселения - рабочий поселок Краснообс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, занимаемой лыжными базами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зала борьбы ДЮСШ «Академия», расположенной на территории городского поселения - рабочий поселок Краснообск;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портивной базы 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ссейна «Арго», расположенного на территории городского поселения - рабочий поселок Краснообск;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в п.Голубой Залив, расположенном на территории Мор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 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(МО) Новосибирского района Новосибирской обла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 на хоккейную площадку МБОУ «Мичуринская средняя общеобразова-тельная школа № 123, расположенную на территории Мичурин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(МО) Новосибирского района Новосибирской обла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универсальных спортивных площадок по типу «Стадион-площадка» в п.Садовый, расположенно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танционн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ых площадей на 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 на хоккейную площадку МБОУ «Средняя общеобразова-тельная школа № 18 ст.Мочище», расположенную на территории Станционн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ала борьбы «Дзюдо» в п.Садовый,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танционн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районной лыжной базы круглогодичного использования в с.Сосновка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убовин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районной лыжной и учебно-тренировочной базы круглого-дичного использования в с.Плотниково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лотник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в с.Плотниково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лотник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двух универсальных спортивных площадок по типу «Стадион-площадка» в с.Барышево и п.Двуречье, расположенных на территории Барыше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ых площадей  на 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в спортивном зале ДЮСШ «Рекорд»,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арыше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лыжной базы круглогодичного использования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арыше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хоккейной площадки открытого типа с навесом, с.Барышево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арыше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стадиона с футбольной площадкой открытого типа, с.Издревая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арыше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хоккейной площадки с навесом,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Толмаче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 объекта спорта, расположенного на территории Толмаче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лыжной базы круглогодичного использования в с.Ярково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Ярко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в с.Ярково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Ярков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на м/р д.п. Кудряшовский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удряш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 ДЮСШ «Чемпион»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удряш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 на хоккейную площадку в с.Криводановка и в п.Марусино расположенну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риводан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ой спортивной площадки по типу «Стадион-площадка» в с. Криводановка, ул.Садовая, 26 расположенно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риводан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спортивного зала Д/К с.Криводановка спортивным оборудованием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риводан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 на хоккейную площадку школы №84 МБОУ «Боровская средняя общеобразовательная школа №84» расположенну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ор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в с.Боровое расположенну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ор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ла спортивного зала Д/К им. Егорова располож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ор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лыжной базы круглогодичного использования по ул. Экспериментальная база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Верх-Тулин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 объекта спорта, расположенного на территории Верх-Тулин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4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универсальной спортивной площадки по типу «Стадион-площадка» в п.Березовка, ДК Кирова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ерез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приобретение)универсальной спортивной площадки по типу «Стадион-площадка»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Новолугов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е) универсальной спортивной площадки по типу «Стадион-площадка» в МБОУ «Каменская средняя общеобразовательная школа №44»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амен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площади н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 на хоккейную площадку МБОУ «Мочищенская средняя общеобразовательная школа №45» расположенну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очищенского 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портивной базы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обретение) лыжной базы круглогодичного использования в с. Раздольное расположенно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Раздольненского сельсовета Новосибирского района Новосибирской области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портивной базы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на решение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1, в том числе: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56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0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(МО) поселения сельсове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</w:t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6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20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ar394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Привлечение населения к занятию спортом и популяризации здорового образа жизн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овосибирском районе Новосибир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1. Развитие дополнительных видов спорта и увеличение количества занимающихся в детско-юношеских спортивных школах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учебно-спортивной работы</w:t>
            </w:r>
          </w:p>
        </w:tc>
      </w:tr>
      <w:tr>
        <w:trPr>
          <w:trHeight w:val="59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готовки и </w:t>
              <w:br/>
              <w:t xml:space="preserve">проведения спартакиады      </w:t>
              <w:br/>
              <w:t>школьников, президентских</w:t>
              <w:br/>
              <w:t>состязаний, спартакиады ГТЗО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отов к труду и защите Отечест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го времени использования спортивных объектов образовательных учреждений</w:t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полнительных видов спорта и увеличение количества занимающихся в ДЮСШ, проведение учебно-спортивной работы. Обеспечение участия воспитанников ДЮСШ района в мероприятиях района и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занимающихся физической культурой и спортом</w:t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(МО) поселения сельсове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820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2. Обеспечение участия воспитанников детских юношеских спортивных школ района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ероприятиях Новосибирского района Новосибирской области и Новосибирской области</w:t>
            </w:r>
          </w:p>
        </w:tc>
      </w:tr>
      <w:tr>
        <w:trPr>
          <w:trHeight w:val="548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олодежных спортивных мероприятий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опризывной молодежи в спортивных мероприятиях Новосибирского района и Новосибир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том числе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олодежи, занимающейся физической культурой и      </w:t>
              <w:br/>
              <w:t>спортом, до 15 %</w:t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20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3. Пропаганда здорового образа жизни населения Новосибирского района Новосибирской области</w:t>
            </w:r>
          </w:p>
        </w:tc>
      </w:tr>
      <w:tr>
        <w:trPr>
          <w:trHeight w:val="627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я спартакиад МО Новосибирского района Новосибирской области. Обеспечение участия спортсменов Новосибирского района в спортивных мероприятиях Новосибирского района Новосибирской области и Новосибирской обла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17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</w:t>
            </w:r>
          </w:p>
        </w:tc>
      </w:tr>
      <w:tr>
        <w:trPr>
          <w:trHeight w:val="55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я традиционных спортивно-массовых мероприятий со всеми категориями граждан Новосибирского района Новосибирской области. Открытие новых групп и секций по видам спор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</w:t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стижений в культивируемых видах спорта среди спортсменов, тренеров, общественников федераций и других специалистов спорта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в том числе: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С; УО; ОМП; МО; МКУ НФСЦ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результатов работы за истекший год, поощрение лучших спортсменов и тренеров в сфере физической </w:t>
              <w:br/>
              <w:t>культуры и спорта</w:t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сибирского района  Новосибирской области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на решение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2, в том числе: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9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0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9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на достижение цели 1, в том числе: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6,2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0,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0,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46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НСО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5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6,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0,0</w:t>
            </w:r>
          </w:p>
        </w:tc>
        <w:tc>
          <w:tcPr>
            <w:tcW w:w="9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75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425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45"/>
      <w:bookmarkEnd w:id="3"/>
      <w:r>
        <w:rPr>
          <w:rFonts w:cs="Times New Roman" w:ascii="Times New Roman" w:hAnsi="Times New Roman"/>
          <w:sz w:val="28"/>
          <w:szCs w:val="28"/>
        </w:rPr>
        <w:t>&lt;*&gt; Указываются прогнозные значени</w:t>
      </w:r>
      <w:bookmarkStart w:id="4" w:name="Par456"/>
      <w:bookmarkEnd w:id="4"/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2 к муниципальной программе «Развитие физической культуры и спорта в Новосибирском районе Новосибирской области на 2014-2020 годы» «Сводные финансовые затраты Программы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794" w:h="16727"/>
          <w:pgMar w:left="992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в Новосибирском районе </w:t>
      </w:r>
    </w:p>
    <w:p>
      <w:pPr>
        <w:pStyle w:val="Normal"/>
        <w:spacing w:lineRule="atLeast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14-2020 годы»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е финансовые затраты 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7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1198"/>
        <w:gridCol w:w="1267"/>
        <w:gridCol w:w="1268"/>
        <w:gridCol w:w="1268"/>
        <w:gridCol w:w="1267"/>
        <w:gridCol w:w="1268"/>
        <w:gridCol w:w="1268"/>
        <w:gridCol w:w="1268"/>
        <w:gridCol w:w="2126"/>
      </w:tblGrid>
      <w:tr>
        <w:trPr>
          <w:trHeight w:val="600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объемы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по муниципальной программе</w:t>
            </w:r>
          </w:p>
        </w:tc>
        <w:tc>
          <w:tcPr>
            <w:tcW w:w="10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ценах 2014 года), тыс. рубл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7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финансовых затрат,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из:           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46,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6,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,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бюджета </w:t>
            </w:r>
            <w:hyperlink w:anchor="Par4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бюджета НСО     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Новосибирского района Новосибирской области</w:t>
            </w:r>
            <w:hyperlink w:anchor="Par4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00,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(МО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восибирского района Новосибирской области </w:t>
            </w:r>
            <w:hyperlink w:anchor="Par445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&lt;*&gt;</w:t>
              </w:r>
            </w:hyperlink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6,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,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х источников </w:t>
            </w:r>
            <w:hyperlink w:anchor="Par4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0,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4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31" w:hanging="1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84"/>
      <w:bookmarkEnd w:id="5"/>
      <w:r>
        <w:rPr>
          <w:rFonts w:cs="Times New Roman" w:ascii="Times New Roman" w:hAnsi="Times New Roman"/>
          <w:sz w:val="28"/>
          <w:szCs w:val="28"/>
        </w:rPr>
        <w:t>&lt;*&gt; Указываются прогнозные значения</w:t>
      </w:r>
    </w:p>
    <w:p>
      <w:pPr>
        <w:sectPr>
          <w:headerReference w:type="default" r:id="rId6"/>
          <w:type w:val="nextPage"/>
          <w:pgSz w:orient="landscape" w:w="16727" w:h="11794"/>
          <w:pgMar w:left="567" w:right="567" w:gutter="0" w:header="425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794" w:h="16727"/>
          <w:pgMar w:left="992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3 к муниципальной программе «Развитие физической культуры и спорта в Новосибирском районе Новосибирской области на 2014-2020 годы» «Цели, задачи и целевые индикаторы Программы» изложить в следующей редакции:</w:t>
      </w:r>
    </w:p>
    <w:p>
      <w:pPr>
        <w:pStyle w:val="Normal"/>
        <w:spacing w:lineRule="atLeast" w:line="240"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240" w:before="0" w:after="0"/>
        <w:ind w:left="935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</w:t>
      </w:r>
    </w:p>
    <w:p>
      <w:pPr>
        <w:pStyle w:val="Normal"/>
        <w:spacing w:lineRule="atLeast" w:line="240"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м районе Новосибирской области на 2014-2020 годы»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индикаторы Программы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1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94"/>
        <w:gridCol w:w="709"/>
        <w:gridCol w:w="1418"/>
        <w:gridCol w:w="992"/>
        <w:gridCol w:w="1114"/>
        <w:gridCol w:w="1053"/>
        <w:gridCol w:w="1053"/>
        <w:gridCol w:w="1053"/>
        <w:gridCol w:w="1053"/>
        <w:gridCol w:w="1053"/>
        <w:gridCol w:w="992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hanging="1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для достиж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ме-ре-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н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одам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hyperlink w:anchor="Par3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63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спорта в Новосибирском районе Новосибирской области</w:t>
            </w:r>
          </w:p>
        </w:tc>
        <w:tc>
          <w:tcPr>
            <w:tcW w:w="2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спортивных сооружений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31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3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3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3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5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5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к занятию спортом и популяризация здорового образа жизни в Новосибирском районе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Новосиби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35"/>
      <w:bookmarkEnd w:id="6"/>
      <w:r>
        <w:rPr>
          <w:rFonts w:cs="Times New Roman" w:ascii="Times New Roman" w:hAnsi="Times New Roman"/>
          <w:sz w:val="28"/>
          <w:szCs w:val="28"/>
        </w:rPr>
        <w:t>&lt;1&gt; - сумма значений весовых коэффициентов целевых индикаторов программы должна быть равной единице;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336"/>
      <w:bookmarkEnd w:id="7"/>
      <w:r>
        <w:rPr>
          <w:rFonts w:cs="Times New Roman" w:ascii="Times New Roman" w:hAnsi="Times New Roman"/>
          <w:sz w:val="28"/>
          <w:szCs w:val="28"/>
        </w:rPr>
        <w:t>&lt;2&gt; - приводится значение целевого индикатора до начала реализации муниципальной программы.</w:t>
      </w:r>
    </w:p>
    <w:p>
      <w:pPr>
        <w:sectPr>
          <w:headerReference w:type="default" r:id="rId8"/>
          <w:type w:val="nextPage"/>
          <w:pgSz w:orient="landscape" w:w="16727" w:h="11794"/>
          <w:pgMar w:left="1134" w:right="1134" w:gutter="0" w:header="425" w:top="48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графах 5, 6, 7 Задачи 1 «Развитие материально-технической базы спорта в Новосибирском районе Новосибирской области» во всех перечисленных мероприятиях значение показателя поставить «0», в графах 8,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, 10 добавить соответственно значения показателей из граф 5, 6, 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графе 12 Приложения 1 «Мероприятия муниципальной программы «Развитие физической культуры и спорта в Новосибирском районе Новосибирской области на 2014-2020 годы»» во всех перечисленных мероприятиях аббревиатуру «ОФКиС» заменить на «УФКиС»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Приобская правда»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4110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П.Саблин     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иби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Борматов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794" w:h="16727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Ниж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>
      <w:spacing w:lineRule="auto" w:line="24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48:00Z</dcterms:created>
  <dc:creator>Наталья В. Эстер</dc:creator>
  <dc:description/>
  <cp:keywords/>
  <dc:language>en-US</dc:language>
  <cp:lastModifiedBy>1</cp:lastModifiedBy>
  <cp:lastPrinted>2015-05-08T12:47:00Z</cp:lastPrinted>
  <dcterms:modified xsi:type="dcterms:W3CDTF">2015-05-08T06:49:00Z</dcterms:modified>
  <cp:revision>47</cp:revision>
  <dc:subject/>
  <dc:title/>
</cp:coreProperties>
</file>