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торого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ридцать девятая сессия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07» мая 2015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6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ормативе стоимости квадратного метра жилья на территории Новосибирского района Новосибирской области в 2015 го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от 17.12.2010г. № 1050 и в рамках реализации подпрограммы «Обеспечение жильем молодых семей» федеральной целевой программы «Жилище» на 2011-2015 годы, Совет депутатов Новосибирского района Новосибирской области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орматив стоимости 1 квадратного метра общей площади жилья в Новосибирском районе Новосибирской области на 2015 год в размере 37 900 (тридцать семь тысяч девятьсот) рублей – для молодых семей - участников подпрограм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10 сессии Совета депутатов Новосибирского района Новосибирской области от 21.04.2011г. «О нормативе стоимости квадратного метра жилья на территории Новосибирского района Новосибирской области в 2011 году» признать утратившим силу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ab/>
        <w:tab/>
        <w:tab/>
        <w:t xml:space="preserve">     В.П. Саб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0:48:00Z</dcterms:created>
  <dc:creator>kakynina</dc:creator>
  <dc:description/>
  <cp:keywords/>
  <dc:language>en-US</dc:language>
  <cp:lastModifiedBy>1</cp:lastModifiedBy>
  <cp:lastPrinted>2015-05-08T12:44:00Z</cp:lastPrinted>
  <dcterms:modified xsi:type="dcterms:W3CDTF">2015-05-08T06:45:00Z</dcterms:modified>
  <cp:revision>6</cp:revision>
  <dc:subject/>
  <dc:title>СОВЕТ ДЕПУТАТОВ КРИВОДАНОВСКОГО СЕЛЬСОВЕТА</dc:title>
</cp:coreProperties>
</file>