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3402"/>
      </w:tblGrid>
      <w:tr>
        <w:trPr/>
        <w:tc>
          <w:tcPr>
            <w:tcW w:w="1119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1199" w:type="dxa"/>
            <w:gridSpan w:val="3"/>
            <w:tcBorders/>
          </w:tcPr>
          <w:p>
            <w:pPr>
              <w:pStyle w:val="Heading1"/>
              <w:snapToGrid w:val="false"/>
              <w:ind w:left="0" w:hanging="43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0" w:hanging="43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119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дцать седьмая сессия)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2"/>
              <w:ind w:left="0" w:hanging="576"/>
              <w:rPr/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от «28» ноября 2019 г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№ </w:t>
            </w: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2"/>
              <w:snapToGrid w:val="false"/>
              <w:ind w:left="0" w:hanging="576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О награ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оложением о Почетной грамоте Совета депутатов Новосибирского района Новосибирской области и Благодарности Совета депутатов Новосибирского района Новосибирской области, утвержденным решением Совета депутатов Новосибирского района Новосибирской области от 17.11.2016 г. № 9, Совет депутатов Новосибир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дить Почётной грамотой Совета депутатов Новосибирского района Новосибирской области за значительный вклад в развитие агропромышленного комплекса Новосибирского района Новосибирской области и в связи с празднованием районного праздника «Слёт передовиков сельскохозяйственного производства Новосибирского района Новосибирской области» Перемыкина Виталия Владимировича – водителя общества с ограниченной ответственностью Агрофирмы «Семена Приобья»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Настоящее решение подлежит опубликова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едседатель Совета депутатов                                                            А.М.Соболев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color w:val="00000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3:03:00Z</dcterms:created>
  <dc:creator>kakynina</dc:creator>
  <dc:description/>
  <cp:keywords/>
  <dc:language>en-US</dc:language>
  <cp:lastModifiedBy>1</cp:lastModifiedBy>
  <cp:lastPrinted>2019-11-29T13:45:00Z</cp:lastPrinted>
  <dcterms:modified xsi:type="dcterms:W3CDTF">2019-11-29T06:46:00Z</dcterms:modified>
  <cp:revision>97</cp:revision>
  <dc:subject/>
  <dc:title>СОВЕТ ДЕПУТАТОВ КРИВОДАНОВСКОГО СЕЛЬСОВЕТА</dc:title>
</cp:coreProperties>
</file>