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ОВЕТ ДЕПУТАТОВ НОВОСИБИР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тридцать седьмая</w:t>
      </w:r>
      <w:r>
        <w:rPr/>
        <w:t xml:space="preserve"> сессия)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55"/>
        <w:gridCol w:w="3024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от «28» ноября 2019 г.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ab/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Решение сессии Совета депута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овосибирского района Новосибирской области от 27.07.2018 г. № 4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Об утверждении Положения о приватизации муниципа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мущества, находящегося в собствен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осибирского района Новосибир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1. Внести следующие изменения в Положение о приватизации муниципального имущества, находящегося в собственности Новосибирского района Новосибирской области, утвержденное Решением сессии Совета депутатов Новосибирского района Новосибирской области от 27.07.2018 г. № 4 (далее – Положени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1.1. Пункт 2.1. Положения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«2.1. Администрация ежегодно разрабатывает проект прогнозного плана (программы) приватизации на очередной финансовый год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1.2. Пункт 2.3. Положения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«2.3. Прогнозный план (программа) выносится на рассмотрение Совета депутатов Новосибирского района Новосибирской области (далее – Совет депутатов)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2. Настоящее решение вступает в силу после его опубликования в газете «Приобская правда»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Совета депутатов                                                        </w:t>
        <w:tab/>
        <w:t xml:space="preserve">       А.М.Соболе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Новосибирского района                                                             А.А.Соболевский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;Calibri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Calibri;Calibri" w:cs="Times New Roman;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19:00Z</dcterms:created>
  <dc:creator>Елена И. Кровельщикова</dc:creator>
  <dc:description/>
  <cp:keywords/>
  <dc:language>en-US</dc:language>
  <cp:lastModifiedBy>Денис В. Макагонов</cp:lastModifiedBy>
  <cp:lastPrinted>2019-11-29T11:53:00Z</cp:lastPrinted>
  <dcterms:modified xsi:type="dcterms:W3CDTF">2019-12-05T03:19:00Z</dcterms:modified>
  <cp:revision>2</cp:revision>
  <dc:subject/>
  <dc:title/>
</cp:coreProperties>
</file>