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pBdr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ридцать седьмая сесс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8» ноября 2019 г.                  г.Новосибирск                                                 №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полномочий органам местного самоуправления Кубовинского сельсовета Новосибирского района Новосибирской области по решению вопросов местного значения в части организации в границах поселения тепло- и водоснабжения населения, водоотведения, снабжения населения топли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Бюджетным кодексом Российской Федерации, Уставом Новосибирского района Новосибирской области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ередать органам местного самоуправления Кубовинского сельсовета Новосибирского района Новосибирской области осуществление полномочий по решению вопросов местного значения в части организации тепло- и водоснабжения населения, водоотведения, снабжения населения топливом для населения в границах Кубовинского сельсовета Новосибирского района Новосибирской области на период с 01.01.2020 г. по 31.12.2020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Новосибирского района Новосибирской области заключить с администрацией Кубови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 соглашение о передаче последней осуществления своих полномочий, указанных в пункте 1 настояще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риобская прав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А.М.Соболев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осибирского района                                                           А.А.Соболевский</w:t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;Times New Roman"/>
      <w:color w:val="00000A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Текст выноски Знак1"/>
    <w:qFormat/>
    <w:rPr>
      <w:rFonts w:ascii="Segoe UI" w:hAnsi="Segoe UI" w:eastAsia="Calibri" w:cs="Segoe UI"/>
      <w:color w:val="00000A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kern w:val="2"/>
      <w:sz w:val="26"/>
      <w:szCs w:val="26"/>
      <w:lang w:val="ru-RU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2:36:00Z</dcterms:created>
  <dc:creator>Валентина Н. Литвинова</dc:creator>
  <dc:description/>
  <cp:keywords/>
  <dc:language>en-US</dc:language>
  <cp:lastModifiedBy>1</cp:lastModifiedBy>
  <cp:lastPrinted>2019-11-29T12:22:00Z</cp:lastPrinted>
  <dcterms:modified xsi:type="dcterms:W3CDTF">2019-11-29T05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