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529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к решению Совета депутатов Новосибирского района Новосибирской област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529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«28» ноября 2019 г. № 3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блица 1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/>
      </w:pPr>
      <w:r>
        <w:rPr/>
        <w:t>Вопросы местного значения, определяющие структуру репрезентативной системы расходных обязательств бюджетов городских и сельских поселений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528"/>
        <w:gridCol w:w="3115"/>
        <w:gridCol w:w="2046"/>
      </w:tblGrid>
      <w:tr>
        <w:trPr>
          <w:tblHeader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</w:rPr>
              <w:t>Расходы на решение вопросов местного значения за счет собственных средств местного бюджета (с учетом дотации, субсидии на обеспечение сбалансированности, субвенции по расчету и предоставлению дотаций бюджетам поселений) без учета дорожного фонда и целевых трансфертов (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>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</w:rPr>
              <w:t>Корректирующие коэффициенты структуры потребителей бюджетных усл  уг (</w:t>
            </w:r>
            <w:r>
              <w:rPr>
                <w:sz w:val="24"/>
                <w:lang w:val="en-US"/>
              </w:rPr>
              <w:t>K</w:t>
            </w:r>
            <w:r>
              <w:rPr>
                <w:sz w:val="24"/>
              </w:rPr>
              <w:t>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</w:rPr>
              <w:t>Усредненная доля расходов на исполнение вопросов местного значения в бюджетах поселений в репрезентативной системе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42875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3" t="-199" r="-2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eastAsia="Times New Roman;Times New Roman"/>
                <w:sz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опросы местного значения, определяющие структуру репрезентативной системы расходных обязательств бюджетов город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плату труд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масштаб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lang w:val="en-US"/>
              </w:rPr>
            </w:pPr>
            <w:r>
              <w:rPr/>
              <w:drawing>
                <wp:inline distT="0" distB="0" distL="0" distR="0">
                  <wp:extent cx="171450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Коммунальные расход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коммунальных услуг, коэффициент бюджетных площаде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18097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Расходы на содержание зданий (текущий ремонт, пожарная сигнализация дезинфекция и др.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бюджетных площаде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180975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Расходы на благоустройство территори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масштаб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180975" cy="209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Расходы на приобретение ГСМ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удаленности административного центра поселения от административного центра муниципального райо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8"/>
              </w:rPr>
            </w:pPr>
            <w:r>
              <w:rPr/>
              <w:drawing>
                <wp:inline distT="0" distB="0" distL="0" distR="0">
                  <wp:extent cx="180975" cy="209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Уплата налогов, госпошлины и сборов, разного рода платежей в бюджеты всех уровне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</w:rPr>
              <w:t>коэффициент</w:t>
            </w:r>
            <w:r>
              <w:rPr>
                <w:sz w:val="24"/>
                <w:lang w:val="en-US"/>
              </w:rPr>
              <w:t xml:space="preserve"> сто</w:t>
            </w:r>
            <w:r>
              <w:rPr>
                <w:sz w:val="24"/>
              </w:rPr>
              <w:t>и</w:t>
            </w:r>
            <w:r>
              <w:rPr>
                <w:sz w:val="24"/>
                <w:lang w:val="en-US"/>
              </w:rPr>
              <w:t>мости основных средств</w:t>
            </w:r>
          </w:p>
          <w:p>
            <w:pPr>
              <w:pStyle w:val="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8"/>
              </w:rPr>
            </w:pPr>
            <w:r>
              <w:rPr/>
              <w:drawing>
                <wp:inline distT="0" distB="0" distL="0" distR="0">
                  <wp:extent cx="180975" cy="209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Расходы на услуги связи и интерне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</w:rPr>
              <w:t>коэффициенты не применяютс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8"/>
              </w:rPr>
            </w:pPr>
            <w:r>
              <w:rPr/>
              <w:drawing>
                <wp:inline distT="0" distB="0" distL="0" distR="0">
                  <wp:extent cx="180975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организация в границах городского поселения электро-, тепло-, газо- и водоснабжения населения, водоотведения, снабжения населения топливом в пределах полномоч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</w:rPr>
              <w:t>коэффициенты не применяютс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8"/>
              </w:rPr>
            </w:pPr>
            <w:r>
              <w:rPr/>
              <w:drawing>
                <wp:inline distT="0" distB="0" distL="0" distR="0">
                  <wp:extent cx="180975" cy="209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 w:val="24"/>
              </w:rPr>
              <w:t>Вопросы местного значения, определяющие структуру репрезентативной системы расходных обязательств бюджетов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плату труд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масштаб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lang w:val="en-US"/>
              </w:rPr>
            </w:pPr>
            <w:r>
              <w:rPr/>
              <w:drawing>
                <wp:inline distT="0" distB="0" distL="0" distR="0">
                  <wp:extent cx="171450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Коммунальные расход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коммунальных услуг, коэффициент бюджетных площаде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180975" cy="209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Расходы на содержание зданий (текущий ремонт, пожарная сигнализация дезинфекция и др.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бюджетных площаде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180975" cy="209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Расходы на благоустройство территори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масштаб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180975" cy="209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Расходы на приобретение ГСМ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дисперсности, коэффициент удаленности административного центра поселения от административного центра муниципального райо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8"/>
              </w:rPr>
            </w:pPr>
            <w:r>
              <w:rPr/>
              <w:drawing>
                <wp:inline distT="0" distB="0" distL="0" distR="0">
                  <wp:extent cx="180975" cy="2095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Уплата налогов, госпошлины и сборов, разного рода платежей в бюджеты всех уровне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</w:rPr>
              <w:t>коэффициент</w:t>
            </w:r>
            <w:r>
              <w:rPr>
                <w:sz w:val="24"/>
                <w:lang w:val="en-US"/>
              </w:rPr>
              <w:t xml:space="preserve"> сто</w:t>
            </w:r>
            <w:r>
              <w:rPr>
                <w:sz w:val="24"/>
              </w:rPr>
              <w:t>и</w:t>
            </w:r>
            <w:r>
              <w:rPr>
                <w:sz w:val="24"/>
                <w:lang w:val="en-US"/>
              </w:rPr>
              <w:t>мости основных средств</w:t>
            </w:r>
          </w:p>
          <w:p>
            <w:pPr>
              <w:pStyle w:val="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8"/>
              </w:rPr>
            </w:pPr>
            <w:r>
              <w:rPr/>
              <w:drawing>
                <wp:inline distT="0" distB="0" distL="0" distR="0">
                  <wp:extent cx="180975" cy="2095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Расходы на услуги связи и интерне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</w:rPr>
              <w:t>коэффициенты не применяютс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8"/>
              </w:rPr>
            </w:pPr>
            <w:r>
              <w:rPr/>
              <w:drawing>
                <wp:inline distT="0" distB="0" distL="0" distR="0">
                  <wp:extent cx="180975" cy="2095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Организация в границах сельского поселения электро-, газоснабжения населения в пределах полномоч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</w:rPr>
              <w:t>коэффициенты не применяютс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i/>
                <w:i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180975" cy="209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Char">
    <w:name w:val="Таб1 Char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аб1"/>
    <w:basedOn w:val="Normal"/>
    <w:qFormat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3:18:00Z</dcterms:created>
  <dc:creator>Ирина А. Бикейкина</dc:creator>
  <dc:description/>
  <cp:keywords/>
  <dc:language>en-US</dc:language>
  <cp:lastModifiedBy>Денис В. Макагонов</cp:lastModifiedBy>
  <cp:lastPrinted>2019-11-29T11:20:00Z</cp:lastPrinted>
  <dcterms:modified xsi:type="dcterms:W3CDTF">2019-12-05T03:18:00Z</dcterms:modified>
  <cp:revision>2</cp:revision>
  <dc:subject/>
  <dc:title/>
</cp:coreProperties>
</file>