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седьм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19 г.                  г.Новосибирск                                               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й органам местного самоуправления Криводанов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ать органам местного самоуправления Криводанов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Криводановского сельсовета Новосибирского района Новосибирской области на период с 01.01.2020 г. по 31.12.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осибирского района Новосибирской области заключить с администрацией Криводан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соглашение о передаче последней осуществления своих полномочий, указанных в пункте 1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А.М.Соболе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34:00Z</dcterms:created>
  <dc:creator>Валентина Н. Литвинова</dc:creator>
  <dc:description/>
  <cp:keywords/>
  <dc:language>en-US</dc:language>
  <cp:lastModifiedBy>1</cp:lastModifiedBy>
  <cp:lastPrinted>2019-11-29T12:09:00Z</cp:lastPrinted>
  <dcterms:modified xsi:type="dcterms:W3CDTF">2019-11-29T05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