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ридцать седьмая сесс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8» ноября 2019 г.                   г. Новосибирск                                               №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депутатов Новосибир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 от 07.12.2018 г. № 1 «Об утверждении методики расчета размера дотаций на выравнивание бюджетной обеспеченности поселений Новосибирского района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 г. № 131-ФЗ «Об общих принципах организации местного самоуправления в Российской Федерации», Законом Новосибирской области от 02.11.2009 г. № 400-ОЗ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 руководствуясь Уставом Новосибирского района Новосибирской области, Регламентом Совета депутатов Новосибирского района Новосибирской области, в целях приведения в соответствие с действующим законодательство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етодику расчета размера дотаций на выравнивание бюджетной обеспеченности поселений Новосибирского района Новосибирской области, утвержденную решением Совета депутатов Новосибирского района Новосибирской области от 07.12.2018 г. № 1 «Об утверждении методики расчета размера дотаций на выравнивание бюджетной обеспеченности поселений Новосибирского района Новосибирской области» (далее – Методика)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абзаце первом слова «из районного фонда финансовой поддержки поселений» заменить словами «из бюджета Новосибирского района Новосибирской облас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абзац второ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тации предоставляются в объеме, утвержденном решением Совета депутатов Новосибирского района Новосибирской области о бюджете Новосибирского района Новосибирской области на соответствующий финансовый год и плановый период, за счет субвенций, предоставляемых из областного бюджета Новосибирской области на осуществление отдельных государственных полномочий по расчету и предоставлению дотаций бюджетам поселений Новосибирского района Новосибирской области, в объеме, утвержденном законом Новосибирской области об областном бюджете Новосибирской области на очередной финансовый год и плановый период, а также за счет налоговых (за исключением акцизов, являющихся источником формирования муниципального дорожного фонда) и неналоговых доходов бюджета Новосибирского района Новосибирской области (далее – иные источники формирования объема дотаций)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2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 в абзаце восьмом слово «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 заменить словом «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71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абзаце девятом слова «Районного фонда» исключи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4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абзаце первом слова «районного фонда финансовой поддержки поселений Новосибирского района Новосибирской области» заменить словом «дотаци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бзац второй изложить в следующей редакции:</w:t>
      </w:r>
    </w:p>
    <w:p>
      <w:pPr>
        <w:pStyle w:val="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дотации, распределяемый поселениям Новосибирского района Новосибирской области исходя из иных факторов, (Dd) установить в размере суммы 40 % общего объема субвенций, предоставляемых из областного бюджета Новосибирской области на осуществление отдельных государственных полномочий по расчету и предоставлению дотаций бюджетам поселений Новосибирского района Новосибирской области, и иных источников формирования объема дотаций (ИИ)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В пункте 8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абзаце девятом и одиннадцатым слово «РФФПП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» заменить словом «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абзацы десятый и двенадцатый признать утратившими си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сле пункта 10 дополнить абзацами следующего содержания:</w:t>
      </w:r>
    </w:p>
    <w:p>
      <w:pPr>
        <w:pStyle w:val="14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счет размера дотации на плановый период</w:t>
      </w:r>
    </w:p>
    <w:p>
      <w:pPr>
        <w:pStyle w:val="14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 Расчет дотации на плановый период осуществлять с учетом нераспределенного между поселений и объема дотации в размере:</w:t>
      </w:r>
    </w:p>
    <w:p>
      <w:pPr>
        <w:pStyle w:val="14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% общего объема дотаций на первый год планового периода;</w:t>
      </w:r>
    </w:p>
    <w:p>
      <w:pPr>
        <w:pStyle w:val="14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% общего объема дотаций на второй год планового периода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риложении к Методике «Определение уровня расчетной бюджетной обеспеченности поселений Новосибирского района Новосибирской области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абзац третий раздела 3 дополнить словами ««Вопросы местного значения, определяющие структуру репрезентативной системы расходных обязательств бюджетов городских и сельских поселений»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2 в абзаце седьмом раздела 3 слово «рекомендуется» исключит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3. абзац восьмой дополнить словами «за 3 года, предшествующих планируемому году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4. абзац одиннадцатый после слов «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-го вида» дополнить словами «за 3 года, предшествующих планируемому году,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5. в абзаце седьмом пункта 5 после слов «(здание администрации, здания» дополнить словами «подведомственных поселениям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6. абзац третий пункта 6 дополнить словами «(здание администрации, здания подведомственных поселениям учреждений в сфере культуры и спорта, по данным бухгалтерской отчетности на конец отчетного периода)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7. в абзаце четвертом пункта 6 слово «О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заменить словом «ОС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8. дополнить таблицей 1 согласно приложению к настоящему решению.</w:t>
      </w:r>
    </w:p>
    <w:p>
      <w:pPr>
        <w:pStyle w:val="13"/>
        <w:tabs>
          <w:tab w:val="clear" w:pos="708"/>
          <w:tab w:val="left" w:pos="851" w:leader="none"/>
        </w:tabs>
        <w:spacing w:lineRule="exact" w:line="3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Приобская правда».</w:t>
      </w:r>
    </w:p>
    <w:p>
      <w:pPr>
        <w:pStyle w:val="13"/>
        <w:tabs>
          <w:tab w:val="clear" w:pos="708"/>
          <w:tab w:val="left" w:pos="851" w:leader="none"/>
        </w:tabs>
        <w:spacing w:lineRule="exact" w:line="3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ринятия.</w:t>
      </w:r>
    </w:p>
    <w:p>
      <w:pPr>
        <w:pStyle w:val="13"/>
        <w:tabs>
          <w:tab w:val="clear" w:pos="708"/>
          <w:tab w:val="left" w:pos="851" w:leader="none"/>
        </w:tabs>
        <w:spacing w:lineRule="exact" w:line="3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13"/>
        <w:tabs>
          <w:tab w:val="clear" w:pos="708"/>
          <w:tab w:val="left" w:pos="851" w:leader="none"/>
        </w:tabs>
        <w:spacing w:lineRule="exact" w:line="3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851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 xml:space="preserve">                                                 </w:t>
      </w:r>
      <w:bookmarkStart w:id="0" w:name="_GoBack1"/>
      <w:bookmarkEnd w:id="0"/>
      <w:r>
        <w:rPr>
          <w:rFonts w:cs="Times New Roman" w:ascii="Times New Roman" w:hAnsi="Times New Roman"/>
          <w:sz w:val="28"/>
          <w:szCs w:val="28"/>
        </w:rPr>
        <w:t xml:space="preserve">  А.М.Соболев</w:t>
      </w:r>
    </w:p>
    <w:p>
      <w:pPr>
        <w:pStyle w:val="13"/>
        <w:tabs>
          <w:tab w:val="clear" w:pos="708"/>
          <w:tab w:val="left" w:pos="851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851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90" w:leader="none"/>
          <w:tab w:val="left" w:pos="7845" w:leader="none"/>
        </w:tabs>
        <w:spacing w:lineRule="exact" w:line="3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                А.А.Соболевский </w:t>
      </w:r>
    </w:p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;Times New Roman" w:cs=";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libri Light" w:hAnsi="Calibri Light" w:eastAsia=";Times New Roman" w:cs=";Times New Roman"/>
      <w:color w:val="2E74B5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Текст выноски Знак1"/>
    <w:qFormat/>
    <w:rPr>
      <w:rFonts w:ascii="Segoe UI" w:hAnsi="Segoe UI" w:eastAsia="Calibri" w:cs="Segoe UI"/>
      <w:kern w:val="2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Calibri" w:cs=";Times New Roman"/>
      <w:kern w:val="2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Основной текст1"/>
    <w:basedOn w:val="Normal"/>
    <w:qFormat/>
    <w:pPr>
      <w:widowControl w:val="false"/>
      <w:shd w:fill="FFFFFF" w:val="clear"/>
    </w:pPr>
    <w:rPr>
      <w:rFonts w:eastAsia="Times New Roman" w:cs="Times New Roman"/>
      <w:spacing w:val="7"/>
      <w:sz w:val="23"/>
      <w:szCs w:val="23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>
      <w:rFonts w:cs="font362;Times New Roman"/>
    </w:rPr>
  </w:style>
  <w:style w:type="paragraph" w:styleId="14">
    <w:name w:val="Абзац списка1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Times New Roman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04:00Z</dcterms:created>
  <dc:creator>Людмила А. Шереметьева</dc:creator>
  <dc:description/>
  <cp:keywords/>
  <dc:language>en-US</dc:language>
  <cp:lastModifiedBy>1</cp:lastModifiedBy>
  <cp:lastPrinted>2019-11-19T13:28:00Z</cp:lastPrinted>
  <dcterms:modified xsi:type="dcterms:W3CDTF">2019-11-29T04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