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ИЕ</w:t>
      </w:r>
    </w:p>
    <w:p>
      <w:pPr>
        <w:pStyle w:val="Normal"/>
        <w:pBdr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  №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Станционн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Станционн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 (за исключением полномочий по строительству сетей водоснабжения в микрорайонах «Северный» и «Центральный» в п.Садовый Новосибирского района Новосибирской области), водоотведения, снабжения населения топливом для населения в границах Станционного сельсовета Новосибирского района Новосибирской области на период с 01.01.2020 г. по 31.12.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Станционн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А.А.Соболевский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eastAsia="Calibr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3:53:00Z</dcterms:created>
  <dc:creator>Валентина Н. Литвинова</dc:creator>
  <dc:description/>
  <cp:keywords/>
  <dc:language>en-US</dc:language>
  <cp:lastModifiedBy>1</cp:lastModifiedBy>
  <cp:lastPrinted>2019-11-07T10:43:00Z</cp:lastPrinted>
  <dcterms:modified xsi:type="dcterms:W3CDTF">2019-11-29T06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