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  <w:tab w:val="left" w:pos="70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ab/>
        <w:t xml:space="preserve"> 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(тридцать седьм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8"/>
          <w:sz w:val="28"/>
          <w:szCs w:val="28"/>
        </w:rPr>
        <w:t>от «28» ноября 2019 г.          г. Новосибирск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                               </w:t>
        <w:tab/>
        <w:t xml:space="preserve">       № 2 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0.12.2018 г. № 2 «О бюджете Новосибирского района Новосибирской области на 2019 год и плановый период 2020 и 2021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0" w:name="Par16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унктом 2 части 1 статьи 18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 Внести в решение Совета депутатов Новосибирского района Новосибирской области от 20.12.2018 г. № 2 «О бюджете Новосибирского района Новосибирской области на 2019 год и плановый период 2020 и 2021 годов» (далее – решение о бюджете) следующие изменени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1. Пункт 1 «Основные характеристики бюджета Новосибирского района Новосибирской области на 2019» изложить в следующей редакции: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1. Утвердить основные характеристики бюджета Новосибирского района Новосибирской области (далее- районный бюджет) на 2019 год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–3 765 813,75638 тысяч рублей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объем безвозмездных поступлений в сумме 2 432 380,09638 тысяч рублей, из них объем межбюджетных трансфертов, получаемых из других бюджетов бюджетной системы Российской Федерации, в сумме 2 432 380,09638 тысяч рублей, в том числе объем субсидий, субвенций  и иных межбюджетных трансфертов, имеющих целевое назначение, в сумме 2334764,09638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) общий объем расходов районного бюджета в сумме –3 926 721,41027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3) дефицит районного бюджета в сумме – 160 907,65389 тысяч рублей, что соответствует пункту 3 статьи 92.1. Бюджетного кодекса Российской Федерации   8,5 % (не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 Установить в пределах общего объема расходов, установленного </w:t>
      </w:r>
      <w:hyperlink w:anchor="Par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унктом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 на 2019 год согласно </w:t>
      </w:r>
      <w:hyperlink w:anchor="Par448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таблице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ложения 4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 на 2019 год согласно таблице </w:t>
      </w:r>
      <w:hyperlink w:anchor="Par448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ложения 5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пункте 13 слова «на 2019 год в сумме   1 655,86850 тыс. рублей» заменить словами «на 2019 год в сумме 1 247,73110 тыс.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4.  В пункте 16 «Объем бюджетных ассигнований, направляемых на исполнение публичных нормативных обязательств на 2019 год» слова «на 2019 год в сумме –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7 857,41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ысяч рублей» заменить словами «на 2019 год в сумм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0 227,365 тысяч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4. Таблицу 1 «Распредел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ых ассигнований на исполнение публичных нормативных обязательств на 2019 год» приложения 8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Таблицу 1 «Объем межбюджетных трансфертов, полученных районным бюджетом из других бюджетов бюджетной системы Российской Федерации в форме субвенций, субсидий и иных межбюджетных трансфертов из областного бюджета на 2019 год» приложения 9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В пункте 33 слова «на 2019 год в сумме –151 020,67341 тысяч рублей согласно таблице 1 приложения 14 (в том числе поселениям – 53796,86179 тысяч рублей)» заменить словами согласно таблице 1 приложения 14 (в том числе поселениям –54 980,46179 тысяч рублей)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Таблицу 1 «Распределение субсидии на реализацию мероприятий по обеспечению сбалансированности бюджетов поселений и бюджета Новосибирского района Новосибирской области в рамках государственной программы Новосибирской области «Управление финансами в Новосибирской области» на 2019 год» приложения 14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 Таблицу 1 «Распределение субсидий, предоставляемых из районного бюджета бюджетам поселений на 2019 год» приложения 16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9. Название Таблицы 1 «Перечень и объемы муниципальных программ Новосибирского района Новосибирской области на 2019 год» изложить в следующей редакции «Перечень и объемы муниципальных программ Новосибирского района Новосибирской области на 2019 год и плановый период 2020 и 2021 годы» приложения 1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0. Таблицу 1 «Бюджетные ассигнования на капитальные вложения из бюджета Новосибирского района Новосибирской области на 2019 год» приложения 18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1. Таблицы 1 «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чники финансирования дефицита бюджета Новосибирского района Новосибирской области на 2019 год и на плановый период 2020 - 2021 годов» приложения 19 изложить в прилагаемой редакции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Направить настоящее решение Главе Новосибирского район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Новосибирского района                                                       А.А.Соболевский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color w:val="00000A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17:00Z</dcterms:created>
  <dc:creator>Ванаг Катерина Валерьевна</dc:creator>
  <dc:description/>
  <dc:language>en-US</dc:language>
  <cp:lastModifiedBy>Денис В. Макагонов</cp:lastModifiedBy>
  <cp:lastPrinted>2019-12-02T10:43:00Z</cp:lastPrinted>
  <dcterms:modified xsi:type="dcterms:W3CDTF">2019-12-05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