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rFonts w:cs="Tms Rmn"/>
          <w:b/>
          <w:b/>
          <w:bCs/>
          <w:color w:val="000000"/>
          <w:sz w:val="28"/>
          <w:szCs w:val="28"/>
        </w:rPr>
      </w:pPr>
      <w:r>
        <w:rPr>
          <w:rFonts w:cs="Tms Rmn"/>
          <w:b/>
          <w:bCs/>
          <w:color w:val="000000"/>
          <w:sz w:val="28"/>
          <w:szCs w:val="28"/>
        </w:rPr>
        <w:t>(тридцать седьмая сессия)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 xml:space="preserve">от «28» ноября 2019 г. 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роекта решения «О внесении изменения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тав Новосибирского района Новосибирской области»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 и в целях приведения Устава Новосибирского района Новосибирской области в соответствие с действующим законодательством Совет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нять проект решения «О внесении изменения в Устав Новосибирского района Новосибирской области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70" w:leader="none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требований части 4 статьи 44 Федерального закона от 06.10.2003 г. № 131-ФЗ «Об общих принципах организации местного самоуправления в Российской Федерации» опубликовать проект решения «О внесении изменения в Устав Новосибирского района Новосибирской области» в газете «Приоб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864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аве Новосибирского района Новосибирской области вынести на публичные слушания проект решения о внесении изменения в Устав Новосибир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86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>А.М.Соболе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А.А.Соболевский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>
        <w:sz w:val="28"/>
        <w:szCs w:val="28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0:00Z</dcterms:created>
  <dc:creator>Zver</dc:creator>
  <dc:description/>
  <cp:keywords/>
  <dc:language>en-US</dc:language>
  <cp:lastModifiedBy>1</cp:lastModifiedBy>
  <cp:lastPrinted>2019-10-25T11:18:00Z</cp:lastPrinted>
  <dcterms:modified xsi:type="dcterms:W3CDTF">2019-11-29T04:37:00Z</dcterms:modified>
  <cp:revision>7</cp:revision>
  <dc:subject/>
  <dc:title/>
</cp:coreProperties>
</file>