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pBdr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ридцать седьмая сес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8» ноября 2019 г.                  г.Новосибирск                                                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Мочищен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Мочищен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Мочищенского сельсовета Новосибирского района Новосибирской области на период с 01.01.2020 г. по 31.12.2020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Мочищ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А.А.Соболевский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qFormat/>
    <w:rPr>
      <w:rFonts w:ascii="Segoe UI" w:hAnsi="Segoe UI" w:eastAsia="Calibri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37:00Z</dcterms:created>
  <dc:creator>Валентина Н. Литвинова</dc:creator>
  <dc:description/>
  <cp:keywords/>
  <dc:language>en-US</dc:language>
  <cp:lastModifiedBy>1</cp:lastModifiedBy>
  <cp:lastPrinted>2018-11-30T11:47:00Z</cp:lastPrinted>
  <dcterms:modified xsi:type="dcterms:W3CDTF">2019-11-29T05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