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pBdr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 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Толмачев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Толмаче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Толмачевского сельсовета Новосибирского района Новосибирской области на период с 01.01.2020 г. по 31.12.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Толмаче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А.А.Соболевский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eastAsia="Calibr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41:00Z</dcterms:created>
  <dc:creator>Валентина Н. Литвинова</dc:creator>
  <dc:description/>
  <cp:keywords/>
  <dc:language>en-US</dc:language>
  <cp:lastModifiedBy>1</cp:lastModifiedBy>
  <cp:lastPrinted>2019-11-29T13:38:00Z</cp:lastPrinted>
  <dcterms:modified xsi:type="dcterms:W3CDTF">2019-11-29T06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