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«28 ноября» 2019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овосибирск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9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звании «Почетный гражданин Новосибирского района Новосибирской области», утвержденным решением Совета депутатов Новосибирского района Новосибирской области от 09.03.2017 г. № 10, при поддержке ходатайства о присвоении звания «Почётный гражданин Новосибирского района Новосибирской области» Главой Новосибирского района Новосибирской области и соответствующими ходатайствами перед Советом депутатов, Совет депутатов Новосибирского района Новосибирской области </w:t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  <w:szCs w:val="28"/>
        </w:rPr>
        <w:t xml:space="preserve">РЕШИЛ: 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своить звание «Почетный гражданин Новосибирского района Новосибирской области» с вручением свидетельства «Почетный гражданин Новосибирского района Новосибирской области», ленты «Почетный гражданин Новосибирского района Новосибирской области» и денежного вознаграждения </w:t>
      </w:r>
      <w:r>
        <w:rPr>
          <w:b/>
          <w:sz w:val="28"/>
          <w:szCs w:val="28"/>
        </w:rPr>
        <w:t>Лобановой Людмиле Ивановне</w:t>
      </w:r>
      <w:r>
        <w:rPr>
          <w:sz w:val="28"/>
          <w:szCs w:val="28"/>
        </w:rPr>
        <w:t xml:space="preserve"> – председателю Совета ветеранов Новосибирского района Новосибирской области за выдающиеся личные заслуги и достижения в области народного образования и развития ветеранского движения Новосибирского район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Приобская прав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А.М.Собо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20:00Z</dcterms:created>
  <dc:creator>kakynina</dc:creator>
  <dc:description/>
  <cp:keywords/>
  <dc:language>en-US</dc:language>
  <cp:lastModifiedBy>1</cp:lastModifiedBy>
  <cp:lastPrinted>2019-11-29T13:43:00Z</cp:lastPrinted>
  <dcterms:modified xsi:type="dcterms:W3CDTF">2019-11-29T06:43:00Z</dcterms:modified>
  <cp:revision>7</cp:revision>
  <dc:subject/>
  <dc:title>СОВЕТ ДЕПУТАТОВ КРИВОДАНОВСКОГО СЕЛЬСОВЕТА</dc:title>
</cp:coreProperties>
</file>