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firstLine="425"/>
        <w:jc w:val="right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firstLine="425"/>
        <w:jc w:val="center"/>
        <w:rPr/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firstLine="425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тридцать седьмая сессия)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ind w:left="34" w:hanging="0"/>
        <w:jc w:val="both"/>
        <w:rPr>
          <w:b/>
          <w:b/>
          <w:szCs w:val="24"/>
        </w:rPr>
      </w:pPr>
      <w:r>
        <w:rPr>
          <w:b/>
          <w:color w:val="000000"/>
          <w:spacing w:val="8"/>
          <w:szCs w:val="24"/>
        </w:rPr>
        <w:t>от «25» марта 2015 г.                     г. Новосибирск</w:t>
      </w:r>
      <w:r>
        <w:rPr>
          <w:b/>
          <w:color w:val="000000"/>
          <w:szCs w:val="24"/>
        </w:rPr>
        <w:t xml:space="preserve">                                                   № 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 Новосибирского района Новосибир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ить Почетной грамотой Совета депутатов Новосибирского района Новосибирской област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многолетний добросовестный труд, активную жизненную позицию и в связи с 50-летием со дня ро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Ивакина Олега Владимировича –</w:t>
      </w:r>
      <w:r>
        <w:rPr>
          <w:sz w:val="28"/>
          <w:szCs w:val="28"/>
        </w:rPr>
        <w:t xml:space="preserve">  ведущего научного сотрудника СибИМЭ Сибирского отделения Россельхозакадемии , депутата Совета депутатов Новосибирского район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 многолетний добросовестный труд в органах представительной власти, высокий профессионализм и в связи с юбилеем со дня рожд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Белобородову Наталью Ивановну</w:t>
      </w:r>
      <w:r>
        <w:rPr>
          <w:sz w:val="28"/>
          <w:szCs w:val="28"/>
        </w:rPr>
        <w:t xml:space="preserve"> - эксперта Совета депутатов Новосибирского район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 За активную жизненную позицию и в связи с 75- летием со дня рождения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ронову Зинаиду Андреевну</w:t>
      </w:r>
      <w:r>
        <w:rPr>
          <w:sz w:val="28"/>
          <w:szCs w:val="28"/>
        </w:rPr>
        <w:t xml:space="preserve"> - ветерана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За активную жизненную позицию и в связи с 65- летием со дня рожд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Еленычеву Галину Вячеславовну</w:t>
      </w:r>
      <w:r>
        <w:rPr>
          <w:sz w:val="28"/>
          <w:szCs w:val="28"/>
        </w:rPr>
        <w:t xml:space="preserve"> - ветерана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За значительный вклад в работу ветеранского движения на территории сельсовета и в связи с 75- летием со дня рожд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стрикова Александра Васильевича</w:t>
      </w:r>
      <w:r>
        <w:rPr>
          <w:sz w:val="28"/>
          <w:szCs w:val="28"/>
        </w:rPr>
        <w:t xml:space="preserve"> - председателя Совета ветеранов Криводановского сельсовета Новосибирского района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За многолетний добросовестный труда, значительный вклад в развитие потребительской кооперации на территории района и в связи с 55- летием со дня ро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лещенко Ирину Николаевну</w:t>
      </w:r>
      <w:r>
        <w:rPr>
          <w:sz w:val="28"/>
          <w:szCs w:val="28"/>
        </w:rPr>
        <w:t xml:space="preserve"> - председателя Совета райпотребсоюза Новосибирск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7. За многолетний добросовестный труд, большой вклад в  социально- экономическое развитие наукограда Кольцово и в связи с 60- летием со дня ро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асникова Николая Григорьевича</w:t>
      </w:r>
      <w:r>
        <w:rPr>
          <w:sz w:val="28"/>
          <w:szCs w:val="28"/>
        </w:rPr>
        <w:t xml:space="preserve"> - мэра наукограда Кольцово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За большой вклад в развитие культуры  и искусства, сохранение национальных традиций в Новосибирском районе и в связи с 70-летием со дня образования управления культуры Новосибир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ллектив управления культуры  администрации Новосибирского района Новосибирской области (начальник управления Романцов Александр Васильевич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В.П.Саблин</w:t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89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05:00Z</dcterms:created>
  <dc:creator>Zver</dc:creator>
  <dc:description/>
  <cp:keywords/>
  <dc:language>en-US</dc:language>
  <cp:lastModifiedBy>1</cp:lastModifiedBy>
  <cp:lastPrinted>2015-03-24T09:07:00Z</cp:lastPrinted>
  <dcterms:modified xsi:type="dcterms:W3CDTF">2015-03-26T08:23:00Z</dcterms:modified>
  <cp:revision>14</cp:revision>
  <dc:subject/>
  <dc:title>ТЕРРИТОРИАЛЬНЫЙ СОВЕТ ДЕПУТАТОВ НОВОСИБИРСКОГО РАЙОНА</dc:title>
</cp:coreProperties>
</file>