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втор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0" w:hanging="576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«28» февраля 2019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ind w:left="0" w:hanging="576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вклад в социально-экономическое развитие Новосибир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Щербинину Татьяну Алексеевну – заместителя председателя общественной организации «Местная организация Новосибирского района Новосибирской области организации Всероссийского общества инвали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ковлева Михаила Сергеевича – учителя физической культуры МКОУ «Марусинская СОШ» № 24, руководителя военно-патриотического клуба «Созвезд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закрытого акционерного общества «Евросиб СПб-транспортные системы» (директор филиала – Волчков Сергей Николаевич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филиала общества с ограниченной ответственностью «ВЕКА Рус» в Новосибирской области (руководитель филиала – Ермашов Андрей Алексеевич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мылёву Татьяну Васильевну – директора муниципального бюджетного учреждения «Комплексный центр Социального обслуживания населения «Добры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есниченко Наталья Михайловна – специалист по социальной работе муниципального бюджетного учреждения «Комплексный центр Социального обслуживания «Добрыня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А.М.Соболе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9-02-20T10:09:00Z</cp:lastPrinted>
  <dcterms:modified xsi:type="dcterms:W3CDTF">2019-03-01T04:16:00Z</dcterms:modified>
  <cp:revision>73</cp:revision>
  <dc:subject/>
  <dc:title>СОВЕТ ДЕПУТАТОВ КРИВОДАНОВСКОГО СЕЛЬСОВЕТА</dc:title>
</cp:coreProperties>
</file>