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вторая сесс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т «28» февраля 2019 г.           г. Новосибирск                                                № 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второй сессии </w:t>
        <w:br/>
        <w:t>Совета депутатов Новосибирского района Новосибирской области третьего созыва от 23.10.2015 г.№ 2 «Об избрании депутатов в состав постоянных комиссий Совета депутатов Новосибирского района Новосибирской области третьего созыва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личного письменного заявления депутата Совета депутатов Новосибирского района Новосибирской области Жерздевой Марины Борисовны, руководствуясь статьей 10 Регламента Совета депутатов Новосибирского района Новосибирской области, Совет депутатов Новосибирского района Новосибирской области 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риложение № 1 к решению Совета депутатов Новосибирского района Новосибирской области от 23.10.2015 г. № 2, избрав в состав постоянной комиссии мандатной, по вопросам законности, правопорядку, местному самоуправлению, гласности и работе со средствами массовой информации Совета депутатов Новосибирского района Новосибирской области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Жерздеву Марину Борисовну.</w:t>
      </w:r>
    </w:p>
    <w:p>
      <w:pPr>
        <w:pStyle w:val="Style15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4 к решению Совета депутатов Новосибирского района Новосибирской области от 23.10.2015 г. № 2, избрав в состав постоянной комиссии по аграрным вопросам, экологии и землепользованию Совета депутатов Новосибирского района Новосибирской области:</w:t>
      </w:r>
    </w:p>
    <w:p>
      <w:pPr>
        <w:pStyle w:val="Style15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 Жерздеву Марину Борисов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</w:t>
        <w:tab/>
        <w:tab/>
        <w:tab/>
        <w:tab/>
        <w:tab/>
        <w:tab/>
        <w:t>А.М. Собол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00:00Z</dcterms:created>
  <dc:creator>1</dc:creator>
  <dc:description/>
  <cp:keywords/>
  <dc:language>en-US</dc:language>
  <cp:lastModifiedBy>1</cp:lastModifiedBy>
  <cp:lastPrinted>2019-02-20T15:39:00Z</cp:lastPrinted>
  <dcterms:modified xsi:type="dcterms:W3CDTF">2019-03-01T04:11:00Z</dcterms:modified>
  <cp:revision>23</cp:revision>
  <dc:subject/>
  <dc:title/>
</cp:coreProperties>
</file>