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425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тридцатая сессия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ind w:left="34" w:hanging="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ind w:left="34" w:hanging="0"/>
        <w:jc w:val="both"/>
        <w:rPr>
          <w:b/>
          <w:b/>
          <w:szCs w:val="24"/>
        </w:rPr>
      </w:pPr>
      <w:r>
        <w:rPr>
          <w:b/>
          <w:color w:val="000000"/>
          <w:spacing w:val="8"/>
          <w:szCs w:val="24"/>
        </w:rPr>
        <w:t>от 16 января 2014г.                     г. Новосибирск</w:t>
      </w:r>
      <w:r>
        <w:rPr>
          <w:b/>
          <w:color w:val="000000"/>
          <w:szCs w:val="24"/>
        </w:rPr>
        <w:t xml:space="preserve">                                                  № 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Новосибирского района Новосибир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 добросовестный труд в органах представительной власти, активное участие в общественной работе и в связи с 55летием со дня рожд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 Василенко Галину Ивановну</w:t>
      </w:r>
      <w:r>
        <w:rPr>
          <w:sz w:val="28"/>
          <w:szCs w:val="28"/>
        </w:rPr>
        <w:t>- директора Муниципального казенного учреждения культуры « Ярковский Дом культуры », председателя Совета депутатов Ярк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За многолетний безупречный труд, значительный вклад в социально- экономическое развитие Новосибирского района Новосибирской области, активное участие в общественной работе и в связи с юбиле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Гуманенко Анну Георгиевну </w:t>
      </w:r>
      <w:r>
        <w:rPr>
          <w:sz w:val="28"/>
          <w:szCs w:val="28"/>
        </w:rPr>
        <w:t>- ветерана труда, бывшего председателя Новосибирского райпотребсою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За многолетний безупречный труд, значительный вклад в развитие агропромышленного комплекса Новосибирского района Новосибирской области и в связи с юбилее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Гончарова Петра Лазаревича - </w:t>
      </w:r>
      <w:r>
        <w:rPr>
          <w:sz w:val="28"/>
          <w:szCs w:val="28"/>
        </w:rPr>
        <w:t>главного специалиста отдела научно-организационного и зарубежных связей, академика Государственного научного учреждения СО Россельхозакадем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За многолетний добросовестный труд в деле обучения и воспитания подрастающего поколения, активное участие в общественной работе и в связи с 55 -летием со дня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Тарновскую Ольгу Александровну - </w:t>
      </w:r>
      <w:r>
        <w:rPr>
          <w:sz w:val="28"/>
          <w:szCs w:val="28"/>
        </w:rPr>
        <w:t xml:space="preserve"> учителя физической культуры МБОУ- Ленинская СОШ №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06:00Z</dcterms:created>
  <dc:creator>Zver</dc:creator>
  <dc:description/>
  <cp:keywords/>
  <dc:language>en-US</dc:language>
  <cp:lastModifiedBy>1</cp:lastModifiedBy>
  <cp:lastPrinted>2014-01-22T10:31:00Z</cp:lastPrinted>
  <dcterms:modified xsi:type="dcterms:W3CDTF">2014-01-22T08:06:00Z</dcterms:modified>
  <cp:revision>9</cp:revision>
  <dc:subject/>
  <dc:title>ТЕРРИТОРИАЛЬНЫЙ СОВЕТ ДЕПУТАТОВ НОВОСИБИРСКОГО РАЙОНА</dc:title>
</cp:coreProperties>
</file>