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16 » января 2014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Об отношении депутатов Совета депутатов Новосибир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к размещению Гусинобродского вещевого рынка г.Новосибирска на территории Станционного сельсовета Новосибир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698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опрос об отношении депутатов Совета депутатов Новосибирского района Новосибирской области к размещению Гусинобродского вещевого рынка г.Новосибирска на территории Станционного сельсовета Новосибирского района Новосибирской области, Совет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sub_10001"/>
      <w:bookmarkEnd w:id="0"/>
      <w:r>
        <w:rPr>
          <w:sz w:val="28"/>
          <w:szCs w:val="28"/>
        </w:rPr>
        <w:t xml:space="preserve">Ограничиться обсуждением  вопроса на сессии Совета депутатов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41:00Z</dcterms:created>
  <dc:creator>kakynina</dc:creator>
  <dc:description/>
  <cp:keywords/>
  <dc:language>en-US</dc:language>
  <cp:lastModifiedBy>1</cp:lastModifiedBy>
  <cp:lastPrinted>2005-05-09T14:45:00Z</cp:lastPrinted>
  <dcterms:modified xsi:type="dcterms:W3CDTF">2014-01-22T07:36:00Z</dcterms:modified>
  <cp:revision>3</cp:revision>
  <dc:subject/>
  <dc:title>СОВЕТ ДЕПУТАТОВ КРИВОДАНОВСКОГО СЕЛЬСОВЕТА</dc:title>
</cp:coreProperties>
</file>