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rFonts w:cs="Tms Rmn;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двадцать восьмая сесс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400"/>
        <w:gridCol w:w="3369"/>
      </w:tblGrid>
      <w:tr>
        <w:trPr/>
        <w:tc>
          <w:tcPr>
            <w:tcW w:w="33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rPr>
                <w:rFonts w:cs="Tms Rm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от «04» октября 2018 г.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rPr/>
            </w:pPr>
            <w:r>
              <w:rPr/>
            </w:r>
          </w:p>
        </w:tc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рядка учета предложений граждан и их участия в обсуждении проекта Устава Новосибирского района Новосибирской области, проекта решения Совета депутатов Новосибирского района Новосибирской области о внесении изменений и дополнений в Устав Новосибирского района Новосибирской области </w:t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10" w:right="0"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10" w:right="0" w:firstLine="71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части 4 статьи 44 Федерального закона Российской Федерации от 06.10.2013 г. № 131-ФЗ «Об общих принципах организации местного самоуправления в Российской Федерации»,  Устава Новосибирского района Новосибирской области, Регламента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10" w:right="0" w:firstLine="71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учета предложений граждан и их участия в обсуждении проекта Устава Новосибирского района Новосибирской области, проекта решения Совета депутатов Новосибирского района Новосибирской области о внесении изменений и дополнений в Устав Новосибирского района Новосибирской област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 следующие решения Совета депутатов Новосибирского района Новосибирской области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 23.11.2006 г. № 5 «О порядке учета предложений и участия граждан в обсуждении проектов нормативно- правовых актов Новосибирского района Новосибирской области, выносимых на публичные слушания»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 17.04.2014 г. № 9 «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Порядок учета предложений и участия граждан в обсуждении проектов нормативно-правовых актов Новосибирского района Новосибирской области, выносимых на публичные слушания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Опубликовать настоящее решение в газете «Приобская правда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А.М.Соболев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А.А.Соболевский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ind w:left="635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04.10.2018 г. № 7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ТА ПРЕДЛОЖЕНИЙ ГРАЖДАН И ИХ УЧАСТИЯ В ОБСУЖДЕНИИ ПРОЕКТА УСТАВА НОВОСИБИРСКОГО РАЙОНА НОВОСИБИРСКОЙ ОБЛАСТИ, ПРОЕКТА РЕШЕНИЯ СОВЕТА ДЕПУТАТОВ НОВОСИБИРСКОГО РАЙОНА НОВОСИБИРСКОЙ ОБЛАСТИ О ВНЕСЕНИИ ИЗМЕНЕНИЙ И ДОПОЛНЕНИЙ В УСТАВ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орядок учета предложений граждан и их участия в обсуждении проекта Устава Новосибирского района Новосибирской области, проекта решения Совета депутатов Новосибирского района Новосибирской области о внесении изменений и дополнений в Устав Новосибирского района Новосибирской области (далее по тексту - Порядок) разработан в соответствии с Федеральным законом</w:t>
      </w:r>
      <w:r>
        <w:rPr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 и направлен на реализацию прав граждан, постоянно или преимущественно проживающих на территории на территории Новосибирского района Новосибирской области и обладающих избирательным правом, на осуществление местного самоуправ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Arial" w:ascii="Arial" w:hAnsi="Arial"/>
          <w:sz w:val="20"/>
        </w:rPr>
        <w:t xml:space="preserve"> </w:t>
      </w:r>
      <w:r>
        <w:rPr>
          <w:sz w:val="28"/>
          <w:szCs w:val="28"/>
        </w:rPr>
        <w:t>Проект Устава Новосибирского района Новосибирской области, проект решения Совета депутатов Новосибирского района Новосибирской области о внесении изменений и дополнений в Устав Новосибирского района Новосибирской области не позднее чем за 30 дней до дня рассмотрения вопроса о принятии Устава Новосибирского района Новосибирской области, внесении изменений и дополнений в Устав Новосибирского района Новосибирской области подлежат официальному опубликованию (обнародованию) с одновременным опубликованием (обнародованием) настоящего Порядка, а также Порядка организации и проведения публичных слушаний в Новосибирском районе Новосибирской области, утвержденным Советом депутатов Новосибирского района Новосибирской област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 официальное опубликование (обнародование) настоящего Порядка, а также Порядка организации и проведения публичных слушаний в Новосибирском районе Новосибирской области, утвержденным Советом депутатов Новосибирского района Новосибирской области, в случае, когда в Устав Новосибирского района Новосибирской области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аждане участвуют в обсуждении проекта Устава Новосибирского района Новосибирской области, проекта решения Совета депутатов Новосибирского района Новосибирской области о внесении изменений и дополнений в Устав Новосибирского района Новосибирской области в порядке, предусмотренном Порядком организации и проведения публичных слушаний в Новосибирском районе Новосибирской области, утвержденным Советом депутатов Новосибирского района Новосибирской област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упившие предложения граждан по проекту решения подлежат отражению в протоколе публичных слушани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оработанный по результатам публичных слушаний проект Устава Новосибирского района Новосибирской области, проект решения Совета депутатов Новосибирского района Новосибирской области о внесении изменений и дополнений в Устав Новосибирского района Новосибирской направляется в Совет депутатов Новосибирского района Новосибирской области вместе с протоколом публичных слушаний по проекту решения, рекомендациями по результатам публичных слушаний по проекту решения, сведениями об источнике и дате официального опубликования (обнародования) проекта решения и обоснованием согласия (несогласия) с каждым предложением, содержащимся в протоколе публичных слушаний по проекту реш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вет депутатов Новосибирского района Новосибирской области рассматривает проект решения на сессии в порядке, установленном</w:t>
      </w:r>
      <w:r>
        <w:rPr>
          <w:color w:val="000000"/>
          <w:sz w:val="28"/>
          <w:szCs w:val="28"/>
        </w:rPr>
        <w:t xml:space="preserve"> Регламентом</w:t>
      </w:r>
      <w:r>
        <w:rPr>
          <w:sz w:val="28"/>
          <w:szCs w:val="28"/>
        </w:rPr>
        <w:t xml:space="preserve"> Совета депутатов Новосибир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ind w:left="6293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uto" w:line="24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_"/>
    <w:qFormat/>
    <w:rPr>
      <w:lang w:val="en-US" w:eastAsia="en-US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rFonts w:ascii="Calibri" w:hAnsi="Calibri" w:eastAsia="Calibri" w:cs="Tahoma"/>
      <w:sz w:val="22"/>
      <w:szCs w:val="22"/>
      <w:lang w:val="en-US" w:eastAsia="en-US"/>
    </w:rPr>
  </w:style>
  <w:style w:type="paragraph" w:styleId="ConsPlusNormal">
    <w:name w:val="ConsPlusNormal"/>
    <w:qFormat/>
    <w:pPr>
      <w:widowControl/>
      <w:suppressAutoHyphens w:val="true"/>
      <w:overflowPunct w:val="true"/>
      <w:bidi w:val="0"/>
      <w:spacing w:lineRule="auto" w:line="240"/>
      <w:jc w:val="left"/>
    </w:pPr>
    <w:rPr>
      <w:rFonts w:ascii="Times New Roman" w:hAnsi="Times New Roman" w:eastAsia="Calibri" w:cs="Times New Roman"/>
      <w:b/>
      <w:bCs/>
      <w:color w:val="00000A"/>
      <w:kern w:val="2"/>
      <w:sz w:val="24"/>
      <w:szCs w:val="24"/>
      <w:lang w:val="ru-RU" w:eastAsia="en-US" w:bidi="ar-SA"/>
    </w:rPr>
  </w:style>
  <w:style w:type="paragraph" w:styleId="ConsPlusNonformat">
    <w:name w:val="ConsPlusNonformat"/>
    <w:qFormat/>
    <w:pPr>
      <w:widowControl w:val="false"/>
      <w:suppressAutoHyphens w:val="true"/>
      <w:overflowPunct w:val="true"/>
      <w:bidi w:val="0"/>
      <w:spacing w:lineRule="auto" w:line="240"/>
      <w:jc w:val="left"/>
    </w:pPr>
    <w:rPr>
      <w:rFonts w:ascii="Courier New" w:hAnsi="Courier New" w:eastAsia="Times New Roman" w:cs="Courier New"/>
      <w:color w:val="00000A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08:00Z</dcterms:created>
  <dc:creator>Вера Ю. Смертева</dc:creator>
  <dc:description/>
  <dc:language>en-US</dc:language>
  <cp:lastModifiedBy>1</cp:lastModifiedBy>
  <cp:lastPrinted>2018-09-25T08:10:00Z</cp:lastPrinted>
  <dcterms:modified xsi:type="dcterms:W3CDTF">2018-10-05T01:24:00Z</dcterms:modified>
  <cp:revision>24</cp:revision>
  <dc:subject/>
  <dc:title>Федеральный закон от 06.10.2003 N 131-ФЗ(ред. от 03.08.2018)"Об общих принципах организации местного самоуправления в Российской Федерации"(с изм. и доп., вступ. в силу с 19.08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