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от «04» октября 2018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овосибирск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Алексеева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Российской Федерации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читать досрочно прекращенными полномочия депутата Совета депутатов Новосибирского района Новосибирской области Алексеева Андрея Александровича, избранного по многомандатному избирательному округу № 4, 03.08.2018 г. в связи с отставкой по собственному желанию и избранием его на должность Главы Барышевского сельсовета Новосибирского района Новосибир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. Освободить Алексеева Андрея Александровича от занимаемой должности заместителя председателя Совета депутатов Новосибир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ешение вступает в силу с момента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ab/>
        <w:t xml:space="preserve"> А.М.Соболе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36:00Z</dcterms:created>
  <dc:creator>kakynina</dc:creator>
  <dc:description/>
  <cp:keywords/>
  <dc:language>en-US</dc:language>
  <cp:lastModifiedBy>1</cp:lastModifiedBy>
  <cp:lastPrinted>2018-06-01T15:12:00Z</cp:lastPrinted>
  <dcterms:modified xsi:type="dcterms:W3CDTF">2018-10-05T04:19:00Z</dcterms:modified>
  <cp:revision>2</cp:revision>
  <dc:subject/>
  <dc:title>СОВЕТ ДЕПУТАТОВ КРИВОДАНОВСКОГО СЕЛЬСОВЕТА</dc:title>
</cp:coreProperties>
</file>