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4"/>
        <w:gridCol w:w="3545"/>
      </w:tblGrid>
      <w:tr>
        <w:trPr/>
        <w:tc>
          <w:tcPr>
            <w:tcW w:w="110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059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0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вадцать восьмая сессия)</w:t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«04» октября 2018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г. Новосибирск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иложения №№ 3, 4 к решению Совета депутатов Новосибирского района Новосибирской области от 23.10.2015 г. № 2                     «Об избрании депутатов в состав постоянных комиссий Совета депутатов Новосибирского района Новосибирской области третьего созыв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Регламентом Совета депутатов Новосибирского района Новосибирской области, на основании личных письменных заявлений депутатов Совета депутатов Новосибирского района Новосибирской области Тихова В.Г. и Зайкова А.Ю. Совет депутатов Новосибирского района Новосибирской област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№ 4 к решению Совета депутатов Новосибирского района Новосибирской области от 23.10.2015 г. № 2 «Об избрании депутатов в состав постоянных комиссий Совета депутатов Новосибирского района Новосибирской области третьего созыва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вести депутата Совета депутатов Новосибирского района Новосибирской области Тихова Виталия Германовича из состава постоянной комиссии по аграрным вопросам, экологии и землепользова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ывести депутата Совета депутатов Новосибирского района Новосибирской области Зайкова Александра Юрьевича из состава постоянной комиссии по аграрным вопросам, экологии и землепольз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нести в приложение № 3 к решению Совета депутатов Новосибирского района Новосибирской области от 23.10.2015 г. № 2 «Об избрании депутатов в состав постоянных комиссий Совета депутатов Новосибирского района Новосибирской области третьего созыва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брать депутата Совета депутатов Новосибирского района Новосибирской области Тихова Виталия Германовича в состав постоянной комиссии по промышленности, строительству, транспорту, ЖКХ, связи и торговле;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>- избрать депутата Совета депутатов Новосибирского района Новосибирской области Зайкова Александра Юрьевича из в состав постоянной комиссии по промышленности, строительству, транспорту, ЖКХ, связи и торговл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3. Решение вступает в силу с момента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                                                  А.М.Собол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13:00Z</dcterms:created>
  <dc:creator>kakynina</dc:creator>
  <dc:description/>
  <cp:keywords/>
  <dc:language>en-US</dc:language>
  <cp:lastModifiedBy>1</cp:lastModifiedBy>
  <dcterms:modified xsi:type="dcterms:W3CDTF">2018-10-05T08:34:00Z</dcterms:modified>
  <cp:revision>3</cp:revision>
  <dc:subject/>
  <dc:title>СОВЕТ ДЕПУТАТОВ КРИВОДАНОВСКОГО СЕЛЬСОВЕТА</dc:title>
</cp:coreProperties>
</file>