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адцать восьмая сесси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т «04» октября 2018 г.                  г. Новосибирск                                               № 8</w:t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О внесении изменений в Регламент Совета депутат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Новосибирского района Новосибирской области, утвержденный решением Совета депутатов Новосибирского района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Новосибирской области от 10.03.2016 г. № 7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. № 131-ФЗ       «Об общих принципах организации местного самоуправления в Российской Федерации», принимая во внимание </w:t>
      </w:r>
      <w:r>
        <w:rPr>
          <w:rFonts w:eastAsia="Calibri"/>
          <w:sz w:val="28"/>
          <w:szCs w:val="28"/>
          <w:lang w:eastAsia="en-US"/>
        </w:rPr>
        <w:t>представление прокуратуры об устранении нарушений федерального законодательства от 13.06.2018 г.         № 2-531в-2018,</w:t>
      </w:r>
      <w:r>
        <w:rPr>
          <w:color w:val="000000"/>
          <w:sz w:val="28"/>
          <w:szCs w:val="28"/>
        </w:rPr>
        <w:t xml:space="preserve"> в соответствии со статьей 74 Регламента Совета депутатов Новосибирского района Новосибирской области</w:t>
      </w:r>
    </w:p>
    <w:p>
      <w:pPr>
        <w:pStyle w:val="15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15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spacing w:before="0" w:after="0"/>
        <w:ind w:left="0" w:firstLine="709"/>
        <w:rPr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. Внести в Регламент Совета депутатов Новосибирского района Новосибирской области, утвержденный решением Совета депутатов Новосибирского района Новосибирской области от 10.03.2016 г. № 7, следующие измен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статье 47 «Гласность в работе сессии»: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асть 1 после слов «решение о проведении закрытого заседания сессии» дополнить словами «, в порядке, установленном статьей 49 настоящего Регламента»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В статье 49 «Закрытое заседание сессии»: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асть 1 изложить в следующей редакции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«1. В случаях, если на заседании Совета депутатов подлежит рассмотрению информация, которая отнесена в установленном федеральным законом порядке к сведениям, составляющим государственную или иную охраняемую законом тайну, Совет депутатов принимает решением о проведении закрытого заседания. Заявление о проведении закрытого заседания сессии может быть представлено депутатом, постоянной комиссией, председателем Совета депутатов, Главой Новосибирского района Новосибирской области в письменной форме с обязательным указанием вопроса повестки дня и причин, по которым целесообразно рассматривать указанный вопрос на закрытом заседании сессии.»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Дополнить статьей 41.1 следующего содерж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«</w:t>
      </w:r>
      <w:r>
        <w:rPr>
          <w:rFonts w:cs="Times New Roman"/>
          <w:b/>
          <w:bCs/>
          <w:sz w:val="28"/>
          <w:szCs w:val="28"/>
        </w:rPr>
        <w:t xml:space="preserve">Статья 41.1. </w:t>
      </w:r>
      <w:r>
        <w:rPr>
          <w:rFonts w:cs="Times New Roman"/>
          <w:sz w:val="28"/>
          <w:szCs w:val="28"/>
        </w:rPr>
        <w:t>Порядок представления и рассмотрения ежегодного отчета Главы Новосибирского района Новосибирской области 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тчет Главы Новосибирского района Новосибирской области 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 (далее - Отчет), представляется в Совет депутатов не позднее первого мая года, следующего за отчетным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тчет должен содержать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1) анализ деятельности Администрации по решению вопросов местного значения муниципального района, определенных действующим законодательством, в том числе сведения об исполнении отдельных государственных полномочий, переданных в соответствии с Федеральным законом от 06.10.2003 г. № 131-ФЗ «Об общих принципах организации местного самоуправления в Российской Федерации», и полномочий по решению вопросов местного значения, переданных поселениями Новосибирского района Новосибирской области соответствующими муниципальными правовыми актами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сновные показатели исполнения бюджета Новосибирского района Новосибирской области за отчетный период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основные параметры социально-экономического развития Новосибирского района Новосибирской области за отчетный период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сведения о реализации муниципальных целевых программ, в том числе в рамках приоритетных национальных проектов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информация о решении вопросов, поставленных Советом депутатов за отчетный период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задачи на текущий год и перспективы их решения;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 иную информацию в соответствии с полномочиями, задачами и компетенцией Главы района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чет в течение трех рабочих дней со дня его внесения в Совет депутатов в установленном порядке направляется депутатам Совета депутатов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Депутаты Совета депутатов предварительно рассматривают Отчет и заслушивают доклад Главы Новосибирского района Новосибирской области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на совместном заседании постоянных комиссий</w:t>
      </w:r>
      <w:r>
        <w:rPr>
          <w:rFonts w:cs="Times New Roman"/>
          <w:i/>
          <w:iCs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После предварительного рассмотрения Отчета постоянные комиссии, депутатские объединения в Совете депутатов, депутаты не позднее чем за 10 дней до даты рассмотрения на заседании сессии Совета депутатов Отчета вправе представить Председателю Совета депутатов вопросы о деятельности Главы Новосибирского района Новосибирской обла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, в течение отчетного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нный перечень вопросов направляется Председателем Совета депутатов Главе Новосибирского района Новосибирской области не позднее чем за 7 дней до даты рассмотрения Советом депутатов Отчета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При рассмотрении Отчета Совет депутатов на заседании сессии заслушивает доклад Главы Новосибирского района Новосибирской области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окончании доклада Главы Новосибирского района Новосибирской области депутаты Совета депутатов вправе задавать Главе Новосибирского района Новосибирской области вопросы по представленному Отчету.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По итогам рассмотрения Отчета Главы Новосибирского района Новосибирской области Советом депутатов принимается одно из следующих решений: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инять отчет Главы Новосибирского района Новосибирской области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, с оценкой «удовлетворительно»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) принять отчет Главы Новосибирского района Новосибирской области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, с оценкой «неудовлетворительно».</w:t>
      </w:r>
    </w:p>
    <w:p>
      <w:pPr>
        <w:pStyle w:val="15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</w:t>
      </w:r>
      <w:r>
        <w:rPr>
          <w:color w:val="000000"/>
          <w:sz w:val="28"/>
          <w:szCs w:val="28"/>
        </w:rPr>
        <w:t>подписания.</w:t>
      </w:r>
    </w:p>
    <w:p>
      <w:pPr>
        <w:pStyle w:val="15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седатель Совета депутатов</w:t>
        <w:tab/>
        <w:t xml:space="preserve">                                                        </w:t>
      </w:r>
      <w:bookmarkStart w:id="0" w:name="_GoBack"/>
      <w:bookmarkEnd w:id="0"/>
      <w:r>
        <w:rPr>
          <w:rFonts w:cs="Times New Roman"/>
          <w:sz w:val="28"/>
          <w:szCs w:val="28"/>
        </w:rPr>
        <w:t xml:space="preserve"> А.М.Соболев</w:t>
      </w:r>
      <w:r>
        <w:rPr>
          <w:sz w:val="28"/>
          <w:szCs w:val="28"/>
        </w:rPr>
        <w:tab/>
        <w:t xml:space="preserve">              </w:t>
        <w:tab/>
        <w:t xml:space="preserve">  </w:t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z w:val="23"/>
      <w:szCs w:val="23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7"/>
      <w:sz w:val="23"/>
      <w:szCs w:val="23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pacing w:lineRule="exact" w:line="326"/>
      <w:jc w:val="center"/>
    </w:pPr>
    <w:rPr>
      <w:rFonts w:eastAsia="Times New Roman" w:cs="Times New Roman"/>
      <w:b/>
      <w:bCs/>
      <w:spacing w:val="10"/>
      <w:sz w:val="23"/>
      <w:szCs w:val="23"/>
    </w:rPr>
  </w:style>
  <w:style w:type="paragraph" w:styleId="15">
    <w:name w:val="Основной текст1"/>
    <w:basedOn w:val="Normal"/>
    <w:qFormat/>
    <w:pPr>
      <w:widowControl w:val="false"/>
      <w:spacing w:lineRule="auto" w:line="240"/>
    </w:pPr>
    <w:rPr>
      <w:rFonts w:eastAsia="Times New Roman" w:cs="Times New Roman"/>
      <w:spacing w:val="7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6:00Z</dcterms:created>
  <dc:creator>1</dc:creator>
  <dc:description/>
  <cp:keywords/>
  <dc:language>en-US</dc:language>
  <cp:lastModifiedBy>1</cp:lastModifiedBy>
  <cp:lastPrinted>2018-07-27T09:31:00Z</cp:lastPrinted>
  <dcterms:modified xsi:type="dcterms:W3CDTF">2018-10-05T08:27:00Z</dcterms:modified>
  <cp:revision>3</cp:revision>
  <dc:subject/>
  <dc:title>Решение Совета депутатов г. Искитима от 21.12.2011 N 82(ред. от 25.01.2017)"Об утверждении Положения об отчете Главы города Искитима о результатах своей деятельности, деятельности администрации города Искитима и иных подведомственных ему органов местного самоуправления, в том числе о решении вопросов, поставленных Советом депутатов города Искитим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