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двадцать восьмая сесс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400"/>
        <w:gridCol w:w="3369"/>
      </w:tblGrid>
      <w:tr>
        <w:trPr/>
        <w:tc>
          <w:tcPr>
            <w:tcW w:w="33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rFonts w:cs="Tms Rm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от «04» октября 2018 г.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/>
            </w:pPr>
            <w:r>
              <w:rPr/>
            </w:r>
          </w:p>
        </w:tc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организации и проведени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в Новосибирском районе Новосибирской области 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right="0"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right="0" w:firstLine="71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Российской Федерации от 06.10.2013 г. № 131-ФЗ                 «Об общих принципах организации местного самоуправления в Российской Федерации»,  Уставом Новосибирского района Новосибирской области, Регламентом Совета депутатов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right="0" w:firstLine="71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организации и проведения публичных слушаний в Новосибирском районе Новосибирской области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решения Совета депутатов Новосибирского района Новосибирской области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 23.11.2006 г. № 4 «О порядке и организации и проведения публичных слушаний на территории Новосибирского района»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 17.04.2014 г. № 8 «</w:t>
      </w:r>
      <w:r>
        <w:rPr>
          <w:rStyle w:val="Style14"/>
          <w:b w:val="false"/>
          <w:color w:val="000000"/>
          <w:sz w:val="28"/>
          <w:szCs w:val="28"/>
        </w:rPr>
        <w:t>О внесении изменений в</w:t>
      </w:r>
      <w:r>
        <w:rPr>
          <w:color w:val="000000"/>
          <w:sz w:val="28"/>
          <w:szCs w:val="28"/>
        </w:rPr>
        <w:t xml:space="preserve"> Порядок организации и проведения публичных слушаний на территории Новосибирского района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Опубликовать настоящее решение в газете «Приобская правда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А.М.Соболев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А.А.Соболевский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ind w:left="6350" w:right="0" w:hanging="0"/>
        <w:rPr>
          <w:sz w:val="28"/>
          <w:szCs w:val="28"/>
        </w:rPr>
      </w:pPr>
      <w:r>
        <w:rPr>
          <w:sz w:val="28"/>
          <w:szCs w:val="28"/>
        </w:rPr>
        <w:t>от 04.10.2018 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20"/>
          <w:tab w:val="left" w:pos="0" w:leader="none"/>
        </w:tabs>
        <w:suppressAutoHyphens w:val="true"/>
        <w:jc w:val="center"/>
        <w:rPr>
          <w:rStyle w:val="Style14"/>
          <w:b/>
          <w:b/>
          <w:color w:val="00000A"/>
          <w:szCs w:val="28"/>
        </w:rPr>
      </w:pPr>
      <w:r>
        <w:rPr>
          <w:rStyle w:val="Style14"/>
          <w:b/>
          <w:color w:val="00000A"/>
          <w:szCs w:val="28"/>
        </w:rPr>
        <w:t>ПОРЯДОК</w:t>
      </w:r>
    </w:p>
    <w:p>
      <w:pPr>
        <w:pStyle w:val="Heading2"/>
        <w:widowControl w:val="false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Style w:val="Style14"/>
          <w:b/>
          <w:color w:val="00000A"/>
          <w:szCs w:val="28"/>
        </w:rPr>
        <w:t>ОРГАНИЗАЦИИ И ПРОВЕДЕНИЯ ПУБЛИЧНЫХ СЛУШАНИЙ В НОВОСИБИРСКОМ РАЙОНЕ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1. Порядок организации и проведения публичных слушаний на территории  Новосибирского района Новосибирской области (далее - Порядок) разработан в соответствии с </w:t>
      </w:r>
      <w:r>
        <w:rPr>
          <w:rStyle w:val="Style14"/>
          <w:b/>
          <w:color w:val="000000"/>
          <w:sz w:val="28"/>
          <w:szCs w:val="28"/>
        </w:rPr>
        <w:t>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 (далее — Новосибирский район)</w:t>
      </w:r>
      <w:r>
        <w:rPr>
          <w:b w:val="false"/>
          <w:color w:val="000000"/>
          <w:sz w:val="28"/>
          <w:szCs w:val="28"/>
          <w:lang w:bidi="ru-RU"/>
        </w:rPr>
        <w:t>.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2. Порядок регулирует процедуру организации и проведения публичных слушаний по проектам муниципальных правовых актов Новосибирского района и вопросам, предусмотренным пунктом 1.5 Порядка (далее — проекты и вопросы, выносимые на публичные слушания).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3. Публичные слушания проводятся Советом депутатов Новосибирского района Новосибирской области (далее — Совет депутатов), Главой Новосибирского района Новосибирской области (далее — Глава района) для обсуждения проектов муниципальных правовых актов по вопросам местного значения с участием жителей Новосибирского района Новосибирской области.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Публичные слушания проводятся по инициативе населения, Совета депутатов или Главы района.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5. На публичные слушания должны выноситься: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) проект Устава Новосибирского района, а также проект муниципального правового акта о внесении изменений и дополнений в данный Устав, кроме случаев, когда в Устав Новосибирского района вносятся изменения в форме точного воспроизведения положений Конституции Российской Федерации, федеральных законов, Устава Новосибирской области или законов Новосибирской области в целях приведения Устава Новосибирского района в соответствие с этими нормативными правовыми актами;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 проект стратегии социально-экономического развития Новосибирского района;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4) вопросы о преобразовании Новосибирского района, за исключением случаев, если в соответствии со статьей 13 Федерального закона от 06.10.2003 г. </w:t>
        <w:br/>
        <w:t xml:space="preserve">№ 131-ФЗ </w:t>
      </w:r>
      <w:r>
        <w:rPr>
          <w:rStyle w:val="Style14"/>
          <w:b/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 w:val="false"/>
          <w:color w:val="000000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ConsPlusNormal"/>
        <w:ind w:left="0" w:right="0" w:firstLine="709"/>
        <w:jc w:val="both"/>
        <w:rPr>
          <w:color w:val="000000"/>
        </w:rPr>
      </w:pPr>
      <w:r>
        <w:rPr>
          <w:b w:val="false"/>
          <w:color w:val="000000"/>
          <w:sz w:val="28"/>
          <w:szCs w:val="28"/>
        </w:rPr>
        <w:t>5) проекты генеральных планов, проекты правил землепользования и застройки, проекты планировки территории, проекты межевания территории, 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и проведение публичных слушаний</w:t>
      </w:r>
    </w:p>
    <w:p>
      <w:pPr>
        <w:pStyle w:val="Normal"/>
        <w:ind w:left="0" w:right="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убличные слушания, проводимые по инициативе населения или Совета депутатов, назначаются Советом депутатов, а по инициативе Главы района — Главой района.</w:t>
      </w:r>
    </w:p>
    <w:p>
      <w:pPr>
        <w:pStyle w:val="ConsPlusNormal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2. Решение о проведении публичных слушаний принимается в форме правового акта, в котором указываются информация о проекте муниципального правового акта, выносимом на публичные слушания, а также дата, время и место их проведения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3. Подготовка и осуществление публичных слушаний по проектам муниципальных правовых актов и вопросам, указанным в подпунктах 1-4 пункта 1.5, осуществляется в 20-дневный срок со дня принятия решения о назначении публичных слушани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проведения публичных слушаний по проектам генеральных планов с момента оповещения жителей муниципального образования об их проведении до дня опубликования заключения о результатах публичных слушаний образования не может быть менее одного месяца и более трех месяцев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убличных слушаний по проектам межевания территории, проектам правил благоустройства территор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убъекты, назначившие публичные слушания, являются организаторами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Организатор публичных слушаний обеспечивает опубликование </w:t>
      </w:r>
      <w:bookmarkStart w:id="1" w:name="__DdeLink__167_274904840"/>
      <w:r>
        <w:rPr>
          <w:color w:val="000000"/>
          <w:sz w:val="28"/>
          <w:szCs w:val="28"/>
        </w:rPr>
        <w:t>решения о назначении публичных слушаний и проектов, выносимых на обсуждение</w:t>
      </w:r>
      <w:bookmarkEnd w:id="1"/>
      <w:r>
        <w:rPr>
          <w:color w:val="000000"/>
          <w:sz w:val="28"/>
          <w:szCs w:val="28"/>
        </w:rPr>
        <w:t xml:space="preserve"> в  </w:t>
        <w:br/>
        <w:t>10-дневный срок с момента принятия решения о назначении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редложения населения по проектам муниципальных правовых актов или вопросам, указанным в подпунктах 1-4 пункта 1.5, вынесенным на публичные слушания, представляются в течение 5 рабочих дней с момента опубликования решения о назначении публичных слушаний и проектов, выносимых на обсуждение, организатору публичных слушаний по форме согласно Приложению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 поступившие по истечении установленного срока, учету не подлежат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В случае назначения публичных слушаний решением Совета депутатов организация проведения публичных слушаний возлагается на соответствующую постоянную комиссию Совета депутатов; в случае назначения Главой района - на структурное подразделение (специалиста) администрации Новосибирского района Новосибирской области (далее — администрация района)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 случае назначения публичных слушаний по инициативе Совета депутатов председательствующим на них является председатель Совета депутатов, его заместитель либо другое лицо по решению Совета депутатов; в случае назначения Главой района — Глава района, заместители главы администрации района либо другое лицо по решению Главы района. В случае назначения публичных слушаний по инициативе населения Новосибирского района председательствующий определяется решением Совета депутатов с учетом предложений населения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Регистрацию участников слушаний обеспечивает организатор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Организатор публичных слушаний определяет секретаря, основного докладчика публичных слушаний и утверждает регламент проведения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редседательствующий ведет публичные слушания, предоставляет слово, следит за регламентом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На публичных слушаниях секретарем ведется протокол, который подписывается председательствующим и секретарем. В протоколе проведения публичных слушаний должны быть отражены замечания и предложения участников слушаний по обсуждаемым проектам муниципальных правовых актов и вопросам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По результатам публичных слушаний принимаются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Рекомендации публичных слушаний подлежат опубликованию в течение 15 дней по окончании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убличные слушания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убличные слушания проводятся в порядке, определенном настоящим Порядком с учетом положений законодательства о градостроительной деятельност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повещение о проведении публичных слушаний помимо сведений, указанных в п.2.2 Порядка, должно содержать: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б официальном сайте, на котором будут размещены проект, подлежащий рассмотрению на публичных слушаниях, и информационные материалы к нему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вещение о проведении публичных слушаний распространяется на информационных стендах, оборудованных около здания уполномоченного на проведение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публичных слушаний к указанной информаци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формационным стендам, на которых размещается оповещение о проведении публичных слушаний, должен обеспечиваться свободный доступ участников публичных слушаний и иных заинтересованных лиц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оект, подлежащий рассмотрению на публичных слушаниях, и информационные материалы к нему подлежат размещению на сайте администрации Новосибирского района Новосибирской области в информационно-телекоммуникационной сети «Интернет» не позднее семи дней с момента оповещения о проведении публичных слушаний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 течение всего периода размещения на сайте администрации Новосибирского района Новосибирской области в информационно-телекоммуникационной сети «Интернет» проекта, подлежащего рассмотрению на публичных слушаниях, и информационных материалов к нему проводятся экспозиция или экспозиции такого проекта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экспозиции организуется консультирование посетителей экспозиции, распространение информационных материалов о проекте, подлежащем рассмотрению на публичных слушаниях. Консультирование посетителей экспозиции осуществляется специалистами отдела архитектуры и градостроительства администрации района и (или) разработчика проекта, подлежащего рассмотрению на публичных слушаниях.</w:t>
      </w:r>
    </w:p>
    <w:p>
      <w:pPr>
        <w:pStyle w:val="ListParagraph"/>
        <w:spacing w:before="0" w:after="0"/>
        <w:ind w:left="0" w:righ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 период размещения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 имеют право вносить предложения и замечания, касающиеся такого проекта, в соответствии со статьей 5.1 Градостроительного кодекса Российской Федераци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Секретарь публичных слушаний подготавливает и оформляет протокол публичных слушаний, содержание которого определяется Градостроительным кодексом Российской Федераци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На основании протокола публичных слушаний структурное подразделение администрации района, на которое возложена организация публичных слушаний, осуществляет подготовку заключения о результатах публичных слушаний, в котором указываются: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оформления заключения о результатах публичных слушаний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,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2" w:name="__DdeLink__390_1416055482"/>
      <w:r>
        <w:rPr>
          <w:color w:val="000000"/>
          <w:sz w:val="28"/>
          <w:szCs w:val="28"/>
        </w:rPr>
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</w:t>
      </w:r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газете «Приобская правда» и размещению на сайте администрации района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ind w:left="6293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  <w:t>к Порядку организации и проведения публичных слушаний в Новосибирском районе Новосибирской области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чета предложений населения по вопросу или проекту, выносимым на публичные слушания </w:t>
      </w:r>
    </w:p>
    <w:p>
      <w:pPr>
        <w:pStyle w:val="Normal"/>
        <w:widowControl w:val="false"/>
        <w:ind w:left="6293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3" w:type="dxa"/>
        <w:tblLayout w:type="fixed"/>
        <w:tblCellMar>
          <w:top w:w="55" w:type="dxa"/>
          <w:left w:w="27" w:type="dxa"/>
          <w:bottom w:w="55" w:type="dxa"/>
          <w:right w:w="55" w:type="dxa"/>
        </w:tblCellMar>
      </w:tblPr>
      <w:tblGrid>
        <w:gridCol w:w="439"/>
        <w:gridCol w:w="1533"/>
        <w:gridCol w:w="1052"/>
        <w:gridCol w:w="867"/>
        <w:gridCol w:w="1798"/>
        <w:gridCol w:w="1079"/>
        <w:gridCol w:w="1798"/>
        <w:gridCol w:w="1353"/>
      </w:tblGrid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Инициатор внесения предложений (Ф.И.О., паспортные данные)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Дата внесения</w:t>
            </w:r>
          </w:p>
        </w:tc>
        <w:tc>
          <w:tcPr>
            <w:tcW w:w="8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Глава, статья, часть, пункт, абзац</w:t>
            </w:r>
          </w:p>
        </w:tc>
        <w:tc>
          <w:tcPr>
            <w:tcW w:w="1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Текст муниципального правового акта</w:t>
            </w:r>
          </w:p>
        </w:tc>
        <w:tc>
          <w:tcPr>
            <w:tcW w:w="10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Текст поправки</w:t>
            </w:r>
          </w:p>
        </w:tc>
        <w:tc>
          <w:tcPr>
            <w:tcW w:w="1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Текст муниципального правового акта с внесенной поправкой</w:t>
            </w:r>
          </w:p>
        </w:tc>
        <w:tc>
          <w:tcPr>
            <w:tcW w:w="13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uto" w:line="24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_"/>
    <w:qFormat/>
    <w:rPr>
      <w:lang w:val="en-US" w:eastAsia="en-US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rFonts w:ascii="Calibri" w:hAnsi="Calibri" w:eastAsia="Calibri" w:cs="Tahoma"/>
      <w:sz w:val="22"/>
      <w:szCs w:val="22"/>
      <w:lang w:val="en-US" w:eastAsia="en-US"/>
    </w:rPr>
  </w:style>
  <w:style w:type="paragraph" w:styleId="ConsPlusNormal">
    <w:name w:val="ConsPlusNormal"/>
    <w:qFormat/>
    <w:pPr>
      <w:widowControl/>
      <w:suppressAutoHyphens w:val="true"/>
      <w:overflowPunct w:val="true"/>
      <w:bidi w:val="0"/>
      <w:spacing w:lineRule="auto" w:line="240"/>
      <w:jc w:val="left"/>
    </w:pPr>
    <w:rPr>
      <w:rFonts w:ascii="Times New Roman" w:hAnsi="Times New Roman" w:eastAsia="Calibri" w:cs="Times New Roman"/>
      <w:b/>
      <w:bCs/>
      <w:color w:val="00000A"/>
      <w:kern w:val="2"/>
      <w:sz w:val="24"/>
      <w:szCs w:val="24"/>
      <w:lang w:val="ru-RU" w:eastAsia="en-US" w:bidi="ar-SA"/>
    </w:rPr>
  </w:style>
  <w:style w:type="paragraph" w:styleId="ConsPlusNonformat">
    <w:name w:val="ConsPlusNonformat"/>
    <w:qFormat/>
    <w:pPr>
      <w:widowControl w:val="false"/>
      <w:suppressAutoHyphens w:val="true"/>
      <w:overflowPunct w:val="true"/>
      <w:bidi w:val="0"/>
      <w:spacing w:lineRule="auto" w:line="240"/>
      <w:jc w:val="left"/>
    </w:pPr>
    <w:rPr>
      <w:rFonts w:ascii="Courier New" w:hAnsi="Courier New" w:eastAsia="Times New Roman" w:cs="Courier New"/>
      <w:color w:val="00000A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9:35:00Z</dcterms:created>
  <dc:creator>Вера Ю. Смертева</dc:creator>
  <dc:description/>
  <dc:language>en-US</dc:language>
  <cp:lastModifiedBy>1</cp:lastModifiedBy>
  <cp:lastPrinted>2018-10-08T08:53:00Z</cp:lastPrinted>
  <dcterms:modified xsi:type="dcterms:W3CDTF">2018-10-08T01:56:00Z</dcterms:modified>
  <cp:revision>7</cp:revision>
  <dc:subject/>
  <dc:title>Решение Совета депутатов рабочего поселка Кольцово от 28.01.2009 N 5(ред. от 04.04.2018)"О Положении "О порядке организации и проведения публичных слушаний, общественных слушаний в рабочем поселке Кольцов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