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 НОВОСИБИР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вадцать восьмая сессия)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355"/>
        <w:gridCol w:w="3025"/>
      </w:tblGrid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т «04» октября 2018 г.     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. Новосибирск</w:t>
            </w:r>
          </w:p>
          <w:p>
            <w:pPr>
              <w:pStyle w:val="Normal"/>
              <w:tabs>
                <w:tab w:val="clear" w:pos="708"/>
                <w:tab w:val="left" w:pos="2050" w:leader="none"/>
                <w:tab w:val="left" w:pos="60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050" w:leader="none"/>
                <w:tab w:val="left" w:pos="607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решения Совета депутат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Новосибирской области от 20.09.2012 г. № 7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ложения о реестре муниципального имуществ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го района Новосибирской област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0" w:right="0" w:firstLine="710"/>
        <w:jc w:val="both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В соответствии с Федеральным законом от 06.10.2003г. № 131 ФЗ «Об общих принципах организации местного самоуправления в Российской Федерации», Порядком ведения органами местного самоуправления реестров муниципального имущества, утвержденным приказом Министерства экономического развития Российской Федерации от 30.08.2011 </w:t>
      </w:r>
      <w:bookmarkStart w:id="0" w:name="_GoBack"/>
      <w:bookmarkEnd w:id="0"/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г. № 424, руководствуясь статьей 18 Устава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0" w:right="0" w:firstLine="71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1. Отменить решени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овета депутатов Новосибирского района Новосибирской области от 20.09.2012 г. № 7 «Об утверждении Положения о реестре муниципального имущества Новосибирского района Новосибир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0" w:right="0" w:firstLine="71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2. Настоящее решение вступает в силу после его опубликования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</w:t>
        <w:tab/>
        <w:t xml:space="preserve">       А.М.Собол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  А.А.Соболевский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0</w:t>
    </w:r>
    <w:r>
      <w:rPr>
        <w:sz w:val="20"/>
        <w:szCs w:val="20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6" w:before="0" w:after="16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tyle16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0:38:00Z</dcterms:created>
  <dc:creator>Елена И. Кровельщикова</dc:creator>
  <dc:description/>
  <dc:language>en-US</dc:language>
  <cp:lastModifiedBy>1</cp:lastModifiedBy>
  <cp:lastPrinted>2018-10-05T06:51:00Z</cp:lastPrinted>
  <dcterms:modified xsi:type="dcterms:W3CDTF">2018-10-08T01:58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