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8» ноябр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 Наградить Почетной грамотой Совета депутатов Новосибир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За  многолетний добросовестный труд, большой личный вклад в реализацию целей и задач в сфере опеки и попечительства администрации Новосибирского района Новосибирской области и в связи с 45-летием со дня рожд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лкову Елену Владимировну</w:t>
      </w:r>
      <w:r>
        <w:rPr>
          <w:sz w:val="28"/>
          <w:szCs w:val="28"/>
        </w:rPr>
        <w:t xml:space="preserve"> -  начальника управления опеки и попечительства администрации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 многолетний добросовестный труд, большой личный вклад в развитие сельского хозяйства Новосибирского района Новосибирской области и в связи с 60-летием со дня рожд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ика Виктора Артуровича</w:t>
      </w:r>
      <w:r>
        <w:rPr>
          <w:sz w:val="28"/>
          <w:szCs w:val="28"/>
        </w:rPr>
        <w:t xml:space="preserve"> – заместителя начальника управления сельского хозяйства администрации Новосибирского района Новосибирской обла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cp:keywords/>
  <dc:language>en-US</dc:language>
  <cp:lastModifiedBy>1</cp:lastModifiedBy>
  <cp:lastPrinted>2013-06-14T10:47:00Z</cp:lastPrinted>
  <dcterms:modified xsi:type="dcterms:W3CDTF">2013-11-29T02:56:00Z</dcterms:modified>
  <cp:revision>104</cp:revision>
  <dc:subject/>
  <dc:title>СОВЕТ ДЕПУТАТОВ НОВОСИБИРСКОГО РАЙОНА</dc:title>
</cp:coreProperties>
</file>