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4"/>
        <w:gridCol w:w="3402"/>
      </w:tblGrid>
      <w:tr>
        <w:trPr>
          <w:trHeight w:val="1095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ВЕТ ДЕПУТАТОВ НОВОСИБИ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торого созы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480" w:before="0" w:after="0"/>
              <w:ind w:left="0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т «28» ноябр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муниципального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Ф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униципальный дорожный фонд Новосибирского 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муниципальном дорожном фонде Новосибирского района Новосибирской области, согласно приложению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И.о. главы Новосибирского 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 Саблин                                                     А.С. Тимофе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13:00Z</dcterms:created>
  <dc:creator>Екатерина С. Александрова</dc:creator>
  <dc:description/>
  <cp:keywords/>
  <dc:language>en-US</dc:language>
  <cp:lastModifiedBy>1</cp:lastModifiedBy>
  <cp:lastPrinted>2013-11-13T16:03:00Z</cp:lastPrinted>
  <dcterms:modified xsi:type="dcterms:W3CDTF">2013-11-29T01:50:00Z</dcterms:modified>
  <cp:revision>6</cp:revision>
  <dc:subject/>
  <dc:title/>
</cp:coreProperties>
</file>