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exact" w:line="317" w:before="336" w:after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 w:before="100" w:after="0"/>
        <w:ind w:lef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тор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( двадцать восьмая сессия)</w:t>
        <w:br/>
      </w:r>
      <w:r>
        <w:rPr>
          <w:b/>
          <w:color w:val="000000"/>
          <w:spacing w:val="8"/>
          <w:sz w:val="24"/>
          <w:szCs w:val="24"/>
        </w:rPr>
        <w:t xml:space="preserve"> от «28» ноября 2013                 г. Новосибирск</w:t>
        <w:tab/>
        <w:tab/>
        <w:t xml:space="preserve">  </w:t>
        <w:tab/>
        <w:t xml:space="preserve">                      №2</w:t>
        <w:tab/>
        <w:tab/>
      </w:r>
    </w:p>
    <w:p>
      <w:pPr>
        <w:pStyle w:val="Normal"/>
        <w:shd w:fill="FFFFFF" w:val="clear"/>
        <w:spacing w:lineRule="exact" w:line="317" w:before="326" w:after="0"/>
        <w:ind w:left="19" w:right="15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овета депутатов Новосибирского района Новосибирской области от 18.12.2012 № 3 О районном бюджете  Новосибирского района Новосибирской области на 2013 год и на плановый период 2014 и 2015 годов</w:t>
      </w:r>
    </w:p>
    <w:p>
      <w:pPr>
        <w:pStyle w:val="Normal"/>
        <w:shd w:fill="FFFFFF" w:val="clear"/>
        <w:spacing w:lineRule="exact" w:line="322" w:before="312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Бюджетным кодексом Российской Федерации, Федеральным законом от 16.10.2003года № 131 - ФЗ «Об общих принципах организации местного самоуправления в Российской Федерации»,  Положением «О бюджетном устройстве и бюджетном процессе в Новосибирском районе Новосибирской области», утвержденного решением 43-й сессии Совета депутатов Новосибирского района Новосибирской области от 15.12.2009 года № 14,  п.2 ст 18 Устава Новосибирского района Новосибирской области, утвержденного решением 18 сессии Совета депутатов Новосибирского района Новосибирской области от 26.04.2012года № 1,  Совет депутатов Новосибирского района Новосибирской области РЕШИЛ: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1.Утвердить основные характеристики районного бюджета Новосибирского района  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13год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) прогнозируемый общий объем доходов районного бюджета в сумме – 3 017 203,2 тысяч рублей, исходя из прогнозируемого  объема собственных доходов (без учета безвозмездных поступлений от других бюджетов бюджетной системы Российской Федерации) в сумме –  827 318,2 тысяч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 xml:space="preserve">бвенции от других бюджетов бюджетной системы Российской Федерации, зачисляемые в бюджеты муниципальных районов в сумме – 1 017 671,7тысяч  рублей, субсидии от других  бюджетов бюджетной системы Российской Федерации  в сумме –  1 148 063,4тысяч рублей, иные межбюджетные трансферты – 22 828,4тысяч рублей, </w:t>
      </w:r>
      <w:r>
        <w:rPr>
          <w:bCs/>
          <w:sz w:val="28"/>
          <w:szCs w:val="28"/>
        </w:rPr>
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– 1 321,5тысяч.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общий объем расходов районного бюджета </w:t>
        <w:tab/>
        <w:t xml:space="preserve">  на 2013 год в сумме – 3 169 103,94723тысяч 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дефицит бюджета  района на 2013 год в сумме – 151 900,74723тысяч рублей, что соответствует п.3 ст. 92.1. Бюджетного кодекса Российской Федерации (не превышает 10% утвержденного общего годового объема доходов местного бюджета без учета утвержденного объема  безвозмездных поступлений и (или) поступлений налоговых доходов по дополнительным нормативам отчислений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hanging="14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 xml:space="preserve">2. Установить, что доходы районного бюджета на 2013 год и на плановый период 2014 и 2015 годов  формируются за счет доходов от предусмотренных законодательством Российской Федерации   о налогах и сборах федеральных налогов и сборов, в том числе от налогов, предусмотренных специальными налоговыми режимами, региональных налогов, а также пеней и штрафов по ним, неналоговых доходов, а также за счет безвозмездных поступлений с учетом единых нормативов отчислений в бюджет  района </w:t>
      </w:r>
      <w:r>
        <w:rPr>
          <w:rFonts w:eastAsia="Calibri"/>
          <w:sz w:val="28"/>
          <w:szCs w:val="28"/>
        </w:rPr>
        <w:t xml:space="preserve">(далее – местный бюджет) от налога на доходы физических лиц, установленных частью 1 статьи 1 Закона Новосибирской области от  7 ноября 2011 года № 132-ОЗ  «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»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на 2013 год согласно  таблице 1 приложения 3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>3. Внести изменения и установить в пределах общего объема расходов, установленных пунктом 1 настоящего Решения, распределение бюджетных ассигнований по разделам, подразделам, целевым статьям и видам расходов классификации расходов бюджет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а 2013 год согласно  таблице 1 приложения   5 к 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Утвердить ведомственную структуру расходов бюджета Новосибир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13 год согласно таблице 1  приложения 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Установить общий объем бюджетных ассигнований, направляемых на исполнение публичных нормативных обязательств, на 2014 год в сумме 1 671,2 тыс. рублей согласно </w:t>
      </w:r>
      <w:hyperlink w:anchor="Par50229">
        <w:r>
          <w:rPr>
            <w:rStyle w:val="InternetLink"/>
            <w:sz w:val="28"/>
            <w:szCs w:val="28"/>
          </w:rPr>
          <w:t>таблице 1</w:t>
        </w:r>
      </w:hyperlink>
      <w:r>
        <w:rPr>
          <w:sz w:val="28"/>
          <w:szCs w:val="28"/>
        </w:rPr>
        <w:t xml:space="preserve"> приложения 7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Утвердить   источники финансирования дефицита районного бюджета на 2013 год согласно  таблице 1 приложения    16, 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7. Настоящее решение вступает в силу после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И.о. главы Новосибирского района</w:t>
      </w:r>
    </w:p>
    <w:p>
      <w:pPr>
        <w:pStyle w:val="Normal"/>
        <w:tabs>
          <w:tab w:val="clear" w:pos="720"/>
          <w:tab w:val="left" w:pos="1710" w:leader="none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tabs>
          <w:tab w:val="clear" w:pos="720"/>
          <w:tab w:val="left" w:pos="1710" w:leader="none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П.Саблин</w:t>
        <w:tab/>
        <w:t xml:space="preserve">     А.С. Тимофеев</w:t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sz w:val="28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6:14:00Z</dcterms:created>
  <dc:creator>Наташа</dc:creator>
  <dc:description/>
  <cp:keywords/>
  <dc:language>en-US</dc:language>
  <cp:lastModifiedBy>1</cp:lastModifiedBy>
  <cp:lastPrinted>2013-06-18T09:44:00Z</cp:lastPrinted>
  <dcterms:modified xsi:type="dcterms:W3CDTF">2013-11-28T08:20:00Z</dcterms:modified>
  <cp:revision>135</cp:revision>
  <dc:subject/>
  <dc:title>СОВЕТ ДЕПУТАТОВ НОВОСИБИРСКОГО РАЙОНА</dc:title>
</cp:coreProperties>
</file>