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8 » ноябр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Об обращении Совета депутатов Новосибирского района Новосибирской области к председателю Законодательного Собрания Новосибирской области Морозу И.Г., Министру </w:t>
      </w:r>
      <w:r>
        <w:rPr>
          <w:rFonts w:cs="Times New Roman" w:ascii="Times New Roman" w:hAnsi="Times New Roman"/>
          <w:b/>
          <w:sz w:val="28"/>
          <w:szCs w:val="28"/>
        </w:rPr>
        <w:t>социального развития Новосибирской области Пыхтину С.И. и Главе Новосибирского района Новосибирской области Борматову В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начальника управления опеки и попечительства администрации Новосибирского района Новосибирской области Мелковой Е.В. «Об осуществлении отдельных государственных полномочий в сфере опеки и попечительства на территории Новосибирского района Новосибирской област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Информацию начальника управления опеки и попечительства Мелковой Е.В. «Об осуществлении отдельных государственных полномочий в сфере опеки и попечительства на территории Новосибирского района Новосибирской области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98"/>
        <w:jc w:val="both"/>
        <w:rPr/>
      </w:pPr>
      <w:r>
        <w:rPr>
          <w:sz w:val="28"/>
          <w:szCs w:val="28"/>
        </w:rPr>
        <w:t>Принять и направить обращение Совета депутат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Новосибирского района Новосибирской области председателю Законодательного Собрания Новосибирской области Морозу И.Г., Министру социального развития Новосибирской области Пыхтину С.И. и Главе Новосибирского района Новосибирской области Борматову В.В.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/>
        <w:br/>
      </w:r>
    </w:p>
    <w:p>
      <w:pPr>
        <w:pStyle w:val="Normal"/>
        <w:ind w:left="28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  <w:r>
        <w:rPr/>
        <w:t xml:space="preserve">  </w:t>
      </w:r>
      <w:r>
        <w:rPr>
          <w:sz w:val="28"/>
          <w:szCs w:val="28"/>
        </w:rPr>
        <w:t xml:space="preserve"> к решению</w:t>
      </w:r>
      <w:r>
        <w:rPr/>
        <w:t xml:space="preserve"> </w:t>
      </w:r>
      <w:r>
        <w:rPr>
          <w:sz w:val="28"/>
          <w:szCs w:val="28"/>
        </w:rPr>
        <w:t xml:space="preserve"> </w:t>
        <w:br/>
        <w:t xml:space="preserve">Совета депутатов 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осибирского района </w:t>
        <w:br/>
        <w:t>Новосибирской области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8.11.2013г. № 7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едседателю Законодательного Собрания Новосибирской области Морозу И.Г., </w:t>
      </w:r>
      <w:r>
        <w:rPr>
          <w:rStyle w:val="Style13"/>
          <w:color w:val="000000"/>
          <w:sz w:val="28"/>
          <w:szCs w:val="28"/>
        </w:rPr>
        <w:t xml:space="preserve"> Министру </w:t>
      </w:r>
      <w:r>
        <w:rPr>
          <w:b/>
          <w:sz w:val="28"/>
          <w:szCs w:val="28"/>
        </w:rPr>
        <w:t>социального развития Новосибирской области Пыхтину С.И. и Главе Новосибирского района Новосибирской области Борматову В.В.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 Новосибирской области от 15.12.2007г. № 176-ОЗ «О наделении органов местного самоуправления  в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отдельными государственными полномочиями Новосибирской области по организации и осуществлению деятельности по опеке и попечительству» (далее по тексту – Закон) в администрации Новосибирского района Новосибирской области создано и выполняет соответствующие функции управление опеки и попечительства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Финансовое обеспечение переданных отдельных государственных полномочий осуществляется путем предоставления местному бюджету муниципального района субвенций из регионального фонда компенсаций, образованного в составе расходов областного бюджета Новосибирской области на очередной финансовый год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на сессии Совета депутатов информации начальника управления «Об осуществлении отдельных государственных полномочий в сфере опеки и попечительства на территории Новосибирского района Новосибирской области» показало, что в настоящее время в районе возникает социальная напряженность в связи с недостаточным финансированием деятельности по опеке и попечительству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указанного структурного подразделения администрации Новосибирского района определена в соответствии с Методикой расчета нормативов согласно приложению к Закону – в количестве 13 специалистов, в том числе: начальник управления – 1, заместитель начальника управления – 1, главный специалист – 2, ведущий специалист – 4, специалист 1 разряда - 5. Среднемесячная заработная плата специалистов младшей и старшей группы должностей муниципальной службы (это 9 из 13 человек) составляет около 11 тыс. руб. в месяц. Текучесть кадров превышает 50%. В настоящее время из-за низкой заработной платы в управлении осталось 6 специалистов, что не может не сказаться на качестве выполняемой работы в такой важной сфере государственной деятельности как опека и попечи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егодня назрела необходимость пересмотра структуры (состава) управления опеки и попечительства, а также оплаты труда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расчетным данным на 2013 финансовый год было запланировано 1626,3 тыс. руб. в качестве субвенций из регионального фонда компенсаций на выплату вознаграждения приемным родителям и 1451,1 тыс.руб. - на содержание подопечных детей (5 приемных семей, в которых воспитывалось 10 детей).  В текущем году в районе было создано не 5, а 12 приемных семей с 24 приемными детьми, планируется заключить договор еще с одним приемным родителем в отношении 2 детей. Запланированных денег хватило только на 8 месяцев. С сентября 2013г  выплата вознаграждения приемным родителям и средств на содержание подопечных детей  не производи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конца текущего года для удержания ситуации под контролем необходимо выделение Новосибирскому району на эти цели 1702,1 тыс.руб. Соответственно потребуется увеличение расходов и в 2014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 просим оказать содействие в решении указанных вопрос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8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9:38:00Z</dcterms:created>
  <dc:creator>kakynina</dc:creator>
  <dc:description/>
  <cp:keywords/>
  <dc:language>en-US</dc:language>
  <cp:lastModifiedBy>1</cp:lastModifiedBy>
  <cp:lastPrinted>2005-03-13T20:30:00Z</cp:lastPrinted>
  <dcterms:modified xsi:type="dcterms:W3CDTF">2013-11-29T02:12:00Z</dcterms:modified>
  <cp:revision>4</cp:revision>
  <dc:subject/>
  <dc:title>СОВЕТ ДЕПУТАТОВ КРИВОДАНОВСКОГО СЕЛЬСОВЕТА</dc:title>
</cp:coreProperties>
</file>