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3314700" cy="2057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 xml:space="preserve">НОВОСИБИРСКОГО РАЙОНА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Коммунистическая,33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 .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2230308 факс 2231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  №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№ _______от     __</w:t>
                            </w:r>
                            <w:r>
                              <w:rPr>
                                <w:u w:val="single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 xml:space="preserve">НОВОСИБИРСКОГО РАЙОНА 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Коммунистическая,33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 .Новосибирск, 630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2230308 факс 22318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  № 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№ _______от     __</w:t>
                      </w:r>
                      <w:r>
                        <w:rPr>
                          <w:u w:val="single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2918460" cy="188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П. Сабл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48.8pt;mso-wrap-distance-left:9.05pt;mso-wrap-distance-right:9.05pt;mso-wrap-distance-top:0pt;mso-wrap-distance-bottom:0pt;margin-top:0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П. Сабл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34290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оекте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проект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Петр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6 статьи 25 Устава Новосибирского района Новосибирского области прошу включить в повестку дня на рассмотрение очередной сессии  Совета депутатов Новосибирского района Новосибирской области вопрос «О внесении изменений в решение  Совета депутатов Новосибирского района Новосибирской области № 2 от 27.11.2012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решения сессии в 1 экз. на 2-х ли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в  1 экз. на 1-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 в 1-м экз. на 1-м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чень законов в 1-м экз. на 1-м листе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48" w:hanging="0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В.В. Борматов</w:t>
      </w:r>
    </w:p>
    <w:p>
      <w:pPr>
        <w:pStyle w:val="Normal"/>
        <w:shd w:fill="FFFFFF" w:val="clear"/>
        <w:spacing w:lineRule="exact" w:line="250"/>
        <w:ind w:left="29" w:right="48" w:firstLine="4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-75-37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27:00Z</dcterms:created>
  <dc:creator>user</dc:creator>
  <dc:description/>
  <cp:keywords/>
  <dc:language>en-US</dc:language>
  <cp:lastModifiedBy>mikadnikova</cp:lastModifiedBy>
  <cp:lastPrinted>2013-10-16T14:34:00Z</cp:lastPrinted>
  <dcterms:modified xsi:type="dcterms:W3CDTF">2013-10-16T07:35:00Z</dcterms:modified>
  <cp:revision>25</cp:revision>
  <dc:subject/>
  <dc:title/>
</cp:coreProperties>
</file>