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тор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вадцать восьм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от «28» ноября  2013г.                     г.Новосибирск</w:t>
      </w:r>
      <w:r>
        <w:rPr>
          <w:b/>
          <w:color w:val="000000"/>
          <w:sz w:val="24"/>
          <w:szCs w:val="24"/>
        </w:rPr>
        <w:t xml:space="preserve">                                                 № 1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б  исполнении бюджета Новосибирского района Новосибирской области за 9 месяцев 2013года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16.10.2003года № 131 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ложения о бюджетном устройстве и бюджетном процессе в Новосибирском районе Новосибирской области, </w:t>
      </w:r>
      <w:r>
        <w:rPr>
          <w:color w:val="000000"/>
          <w:sz w:val="28"/>
          <w:szCs w:val="28"/>
        </w:rPr>
        <w:t>утвержденного решением 43-й сессии Совета депутатов Новосибирского района Новосибирской области от 15.12.2009 года № 14</w:t>
      </w:r>
      <w:r>
        <w:rPr>
          <w:sz w:val="28"/>
          <w:szCs w:val="28"/>
        </w:rPr>
        <w:t xml:space="preserve"> заслушав и обсудив информацию  об исполнении бюджета Новосибирского района Новосибирской области за 9 месяцев 2013 года  Совет депутатов Новосибирского района Новосибирской област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 сведению информацию  об исполнении бюджета Новосибирского района Новосибирской области за 9 месяцев 2013 года  по доходам в сумме 1 727 698 479,57рублей, по расходам в сумме 1 444 539 455,92рублей, с превышением доходов над расходами (профицит  районного бюджета) в сумме 283 159 023,65рубл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.    информацию об исполнении районного бюджета за 9 месяцев  2013 года по доходам 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    информацию об исполнении районного бюджета за 9 месяцев  2013 года по расходам 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нформацию об исполнении районного бюджета по источникам финансирования дефицита бюджета за 9 месяцев 2013 года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820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exact" w:line="322"/>
              <w:ind w:right="-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exact" w:line="322"/>
              <w:ind w:right="-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exact" w:line="322"/>
              <w:ind w:right="-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Сабл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.о. главы Новосибирского района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Тимофе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5" w:leader="none"/>
          <w:tab w:val="left" w:pos="8040" w:leader="none"/>
        </w:tabs>
        <w:jc w:val="right"/>
        <w:rPr/>
      </w:pPr>
      <w:r>
        <w:rPr/>
        <w:tab/>
      </w: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1:00Z</dcterms:created>
  <dc:creator>HD</dc:creator>
  <dc:description/>
  <cp:keywords/>
  <dc:language>en-US</dc:language>
  <cp:lastModifiedBy>1</cp:lastModifiedBy>
  <cp:lastPrinted>2013-11-28T14:57:00Z</cp:lastPrinted>
  <dcterms:modified xsi:type="dcterms:W3CDTF">2013-11-28T08:53:00Z</dcterms:modified>
  <cp:revision>17</cp:revision>
  <dc:subject/>
  <dc:title>ПРОЕКТ</dc:title>
</cp:coreProperties>
</file>