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вос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8 » ноябр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признании депутатским запросом обращения депутата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прышко З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98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Рассмотрев обращение депутата Опрышко Зинаиды Алексеевны к Министру социального развития Новосибирской области, руководствуясь ст. 22 Регламента Совета, Совет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>Признать обращение депутата Опрышко Зинаиды Алексеевны депутатским запросом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698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Министру социального развития Новосибирской области Пыхтину Сергею Иосифовичу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  <w:r>
        <w:rPr/>
        <w:b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  <w:r>
        <w:rPr/>
        <w:t xml:space="preserve"> </w:t>
      </w:r>
      <w:r>
        <w:rPr>
          <w:sz w:val="28"/>
          <w:szCs w:val="28"/>
        </w:rPr>
        <w:t>к решению</w:t>
      </w:r>
      <w:r>
        <w:rPr/>
        <w:t xml:space="preserve"> </w:t>
      </w:r>
      <w:r>
        <w:rPr>
          <w:sz w:val="28"/>
          <w:szCs w:val="28"/>
        </w:rPr>
        <w:t xml:space="preserve"> Совета депутатов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осибирского района Новосибир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8.11.2013г.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Б Р А Щ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Сергей Иосиф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имени своих избирателей обращаюсь к Вам с просьбой изыскать возможность обеспечения социальным транспортом для перевозки в медицинские учреждения города Новосибирска нетранспортабельных больных – жителей Новосибирского района, которые по состоянию здоровья не могут перемещаться на общественном транспорте. В частности, это пациенты с хронической почечной недостаточностью, находящиеся на программном гемодиализе, что требует посещения областной больницы три раза в неделю,  пациентам приходится тратить свои личные средства, прибегая к услугам такси, на что уходит практически вся пенсия. Количество нуждающихся пациентов примерно 5- 6 человек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уважением, депутат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>по избирательному округу №4</w:t>
        <w:tab/>
        <w:tab/>
        <w:tab/>
        <w:tab/>
        <w:tab/>
        <w:tab/>
        <w:t>З. А. Опрышко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8"/>
        </w:tabs>
        <w:ind w:left="10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бычный (веб)2"/>
    <w:basedOn w:val="Normal"/>
    <w:qFormat/>
    <w:pPr>
      <w:spacing w:before="225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0:51:00Z</dcterms:created>
  <dc:creator>kakynina</dc:creator>
  <dc:description/>
  <cp:keywords/>
  <dc:language>en-US</dc:language>
  <cp:lastModifiedBy>1</cp:lastModifiedBy>
  <cp:lastPrinted>2013-11-18T14:29:00Z</cp:lastPrinted>
  <dcterms:modified xsi:type="dcterms:W3CDTF">2013-11-29T05:46:00Z</dcterms:modified>
  <cp:revision>8</cp:revision>
  <dc:subject/>
  <dc:title>СОВЕТ ДЕПУТАТОВ КРИВОДАНОВСКОГО СЕЛЬСОВЕТА</dc:title>
</cp:coreProperties>
</file>