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осуществлении отдельных государственных полномочий в сфере опеки и попечительства на территории Новосибир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Глава администрации – Борматов Василий Владимирович является председателем органа опеки и попечительства Новосибир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нительным органом является управление опеки и попечительства администрации Новосибирского района Новосибир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чинение начальника УОиП главе района через заместителя главы администрации по социальным вопросам – Косенкову Н.П. либо прямое подчи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специалистов управления опеки и попечительства: - 13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чальник управления опеки и попечитель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1980"/>
        <w:gridCol w:w="2700"/>
        <w:gridCol w:w="1980"/>
        <w:gridCol w:w="25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 в сфере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 в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числено)</w:t>
            </w:r>
          </w:p>
        </w:tc>
      </w:tr>
      <w:tr>
        <w:trPr>
          <w:trHeight w:val="17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кова Еле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1968г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0-ти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 01.01.200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 01.11.2008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996 руб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пециалисты: 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82"/>
        <w:gridCol w:w="2188"/>
        <w:gridCol w:w="2608"/>
        <w:gridCol w:w="2006"/>
        <w:gridCol w:w="2656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сфере опеки и попечитель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должност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ислено)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щикова Мария Серге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7.1979г.р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7-ми л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7ле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939,8 руб.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а Людмила Василь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1974г.р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профессиональное, заочно учится на высшем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специалист   5 ле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254,5 руб.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ич Елена Алексе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1962г.р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специалист   2 год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798,6 руб.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ценко Галина Валерь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1989г.р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 специалист 1,5 год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93,8 руб.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ихина Елена Александр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1977г.р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 специалист 2 год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02,0 руб.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шова Юлия Александр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яц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 специалис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12,01 руб.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ёва Анастасия Юрь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1986г.р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 специалист 1 го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34,1 руб.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аль Екатерина Петр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89г.р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месяц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 специалис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е не производилось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кова Ольга Серге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89г.р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го разряд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36,9 руб.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елкина Маргарита Владимиро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1990г.р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яц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го разряд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74, 35 руб.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шева Татьяна Андре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1951г.р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месяц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го разряд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е не производилось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ые вакансии – Специалист 1-го разряда (семейные формы устройств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честь кадров – высо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змещение специалист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2694"/>
        <w:gridCol w:w="546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сположения управления опеки и попеч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абин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 них сотрудников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иема граждан по конфиденциальным вопроса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администрации района, расположенное по адресу: г. Новосибирск, ул. Коммунистическая, д. 33а; 1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абинета по 1 сотруднику, 1 кабинет по 3 сотрудника, 2 кабинета по 4 сотрудник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по вопросам усыновления производится конфиденциально в кабинете заместителя начальника упра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сем остальным конфиденциальным вопросам приёма производится в кабинете начальника управления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7. Транспорт – автомобиль Лада - </w:t>
      </w:r>
      <w:r>
        <w:rPr>
          <w:rFonts w:cs="Times New Roman" w:ascii="Times New Roman" w:hAnsi="Times New Roman"/>
          <w:sz w:val="28"/>
          <w:szCs w:val="28"/>
          <w:lang w:val="en-US"/>
        </w:rPr>
        <w:t>Kali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равнительные показатели (2011, 2012 годы, на 20.10.201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76"/>
        <w:gridCol w:w="576"/>
        <w:gridCol w:w="576"/>
        <w:gridCol w:w="576"/>
        <w:gridCol w:w="602"/>
        <w:gridCol w:w="585"/>
        <w:gridCol w:w="665"/>
        <w:gridCol w:w="576"/>
        <w:gridCol w:w="1119"/>
        <w:gridCol w:w="1230"/>
        <w:gridCol w:w="1119"/>
        <w:gridCol w:w="1230"/>
        <w:gridCol w:w="1119"/>
        <w:gridCol w:w="1230"/>
        <w:gridCol w:w="665"/>
        <w:gridCol w:w="665"/>
        <w:gridCol w:w="664"/>
      </w:tblGrid>
      <w:tr>
        <w:trPr>
          <w:trHeight w:val="2100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детского населения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численность детей, оставшихся без попечения родителей, учтенных на конец года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-сирот и детей, оставшихся без попечения родителей, в общей численности детского населения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о детей-сирот и детей, оставшихся без попечения родителей, за год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устроено в семью (в замещающие + возвраты родителям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о детей-сирот и детей, оставшихся без попечения родителей, за год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устроено в семью (в замещающие + возвраты родителям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о детей-сирот и детей, оставшихся без попечения родителей, за год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устроено в семью (в замещающие + возвраты родителям)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-сирот и детей, оставшихся без попечения родителей, устроенных в семью от числа вновь выявленных (в год)</w:t>
            </w:r>
          </w:p>
        </w:tc>
      </w:tr>
      <w:tr>
        <w:trPr>
          <w:trHeight w:val="25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 7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126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38%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145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34%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34%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2%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.6%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.8%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  <w:r>
              <w:rPr>
                <w:color w:val="000000"/>
                <w:sz w:val="20"/>
                <w:szCs w:val="20"/>
                <w:lang w:val="en-US"/>
              </w:rPr>
              <w:t>%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8"/>
        <w:gridCol w:w="1529"/>
        <w:gridCol w:w="1296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1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о детей на воспитание в  замещающие  семьи из числа выявленных в райо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них: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ыновл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ая опе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ая семь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численность детей в замещающих семьях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семьях усыновите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семьях опеку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приемных сем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оказатели по состоянию </w:t>
      </w:r>
      <w:r>
        <w:rPr>
          <w:rFonts w:cs="Times New Roman" w:ascii="Times New Roman" w:hAnsi="Times New Roman"/>
          <w:b/>
          <w:sz w:val="28"/>
          <w:szCs w:val="28"/>
        </w:rPr>
        <w:t>на 20.10.201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709"/>
        <w:gridCol w:w="1709"/>
        <w:gridCol w:w="2447"/>
        <w:gridCol w:w="1732"/>
        <w:gridCol w:w="3222"/>
        <w:gridCol w:w="2412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райо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ского на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семей с деть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мей/детей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воспитывающихся в замещающих семьях, в общей численности детского насе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явленных детей-сирот и детей, оставшихся без попечения родителей, в общей численности детского насел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проживающих в учреждениях для детей-сирот и детей, оставшихся без попечения родителей, в общей численности детского насел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благополучных семей, состоящих на профилактическом учете в КЦСОН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27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й информацией не располагае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%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%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личество детей-сирот и детей, оставшихся без попечения родителей, выявленных в райо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340"/>
        <w:gridCol w:w="3191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ыявле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ены в замещающие семь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ы родител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ы в организации для детей – сирот  и детей, оставшихся без попечения род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обучаются в учреждениях начального, среднего и высшего профессион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личество устроенных в семьи граждан на 20.10.2012, на 20.10.2013 (информация не только по выявленным за год, а всего устроенных за период), из них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6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устроено в семьи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ыно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ная сем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ы родител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личество кандидатов, желающих принять ребенка в семь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.10.2012 –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40 </w:t>
      </w:r>
      <w:r>
        <w:rPr>
          <w:rFonts w:cs="Times New Roman" w:ascii="Times New Roman" w:hAnsi="Times New Roman"/>
          <w:sz w:val="28"/>
          <w:szCs w:val="28"/>
        </w:rPr>
        <w:t>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.10.2013 – 72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личество приемных, опекунских, усыновленных семей в районе, и в них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2466"/>
        <w:gridCol w:w="2340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на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екунских семей/ в них дете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/2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/242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ёмных семей/ в них дете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/24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усыновителей/ в них дете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/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/10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личие (отсутствие) сиротских учреждений на территории муниципального района, краткая характеристика (Здание, ремонт, условие содержания детей, количество мест и фактическая численность детей, вид учреждения, результаты работы по семейному устройству из учреждений за последние 3 года, анализ успехов (неудач) данной работы  – Барышевский детский дом здание 1979г. постройки, ежегодные текущие ремонты, удовлетворительные, 70/64, образовательное, 2011г. – 5 детей, 2012г. – 8 детей, 2013г. – 14 детей.</w:t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261"/>
        <w:gridCol w:w="2976"/>
        <w:gridCol w:w="4395"/>
        <w:gridCol w:w="141"/>
      </w:tblGrid>
      <w:tr>
        <w:trPr>
          <w:trHeight w:val="1440" w:hRule="atLeast"/>
        </w:trPr>
        <w:tc>
          <w:tcPr>
            <w:tcW w:w="1475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. Сравнительный анализ освоения денежных средств, выделенных на обеспечение жилыми помещениями лиц из числа детей-сирот и детей, оставшихся без попечения родителей.</w:t>
            </w:r>
          </w:p>
        </w:tc>
      </w:tr>
      <w:tr>
        <w:trPr>
          <w:trHeight w:val="43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о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оение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о жилых помещений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4,2 тыс. руб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7864,2 тыс. руб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2012 год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64,5 тыс. руб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30,5 тыс. руб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стоянию на 20.10.201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работа ведется в настоящее врем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скового заявления в суд по расторжению муниципального контракта с ООО Новолит в одностороннем порядке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роблемы, существующие в районе, в управлении опеки и попечительства </w:t>
      </w:r>
      <w:r>
        <w:rPr>
          <w:rFonts w:cs="Times New Roman" w:ascii="Times New Roman" w:hAnsi="Times New Roman"/>
          <w:b/>
          <w:sz w:val="28"/>
          <w:szCs w:val="28"/>
        </w:rPr>
        <w:t>(пункт заполняется обязательно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величение функциональной нагрузки специалистов, низкая оплата труда в следствии чего высокая текучесть кад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оставление жилья детям-сиротам и детям, оставшимся без попечения родителей, а также лицам из их числа, нуждающимся в обеспеч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оевременность предоставления субвенций для обеспечения исполнения отдельных государственных полномочий из областного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опеки</w:t>
        <w:br/>
        <w:t xml:space="preserve">и попечительства </w:t>
        <w:tab/>
        <w:tab/>
        <w:tab/>
        <w:tab/>
        <w:tab/>
        <w:tab/>
        <w:tab/>
        <w:tab/>
        <w:tab/>
        <w:t xml:space="preserve">                                                  Е.В. Мелкова</w:t>
      </w:r>
    </w:p>
    <w:sectPr>
      <w:type w:val="nextPage"/>
      <w:pgSz w:orient="landscape" w:w="16838" w:h="11906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spacing w:val="-10"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4:28:00Z</dcterms:created>
  <dc:creator>Admin</dc:creator>
  <dc:description/>
  <cp:keywords/>
  <dc:language>en-US</dc:language>
  <cp:lastModifiedBy>1</cp:lastModifiedBy>
  <cp:lastPrinted>2013-09-13T17:11:00Z</cp:lastPrinted>
  <dcterms:modified xsi:type="dcterms:W3CDTF">2013-11-18T07:15:00Z</dcterms:modified>
  <cp:revision>4</cp:revision>
  <dc:subject/>
  <dc:title/>
</cp:coreProperties>
</file>