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двадцать седьмая сесс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right="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от «27» июля 2018 г.               г. Новосибирс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№ 1</w:t>
      </w:r>
    </w:p>
    <w:p>
      <w:pPr>
        <w:pStyle w:val="Normal"/>
        <w:widowControl w:val="false"/>
        <w:spacing w:lineRule="auto" w:line="240" w:before="0" w:after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решение Совета депутатов Новосибирского района Новосибирской области от 14.12.2017 г. № 2 </w:t>
        <w:br/>
        <w:t xml:space="preserve"> «О бюджете Новосибирского района Новосибирской области на 2018 год и плановый период 2019 и 2020 годов»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м Новосибирской области от 02.11.2009 г. № 400-ОЗ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 </w:t>
      </w:r>
      <w:r>
        <w:rPr>
          <w:rFonts w:cs="Times New Roman" w:ascii="Times New Roman" w:hAnsi="Times New Roman"/>
          <w:sz w:val="28"/>
          <w:szCs w:val="28"/>
        </w:rPr>
        <w:t xml:space="preserve">Законом  Новосибирской области от 06.07.2018 г. № 280-ОЗ </w:t>
        <w:br/>
        <w:t>«О внесении изменений в Закон Новосибирской области «Об областном бюджете Новосибирской области на 2018 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 и на плановый период 2019 и 2020 годов», </w:t>
      </w:r>
      <w:r>
        <w:rPr>
          <w:rFonts w:cs="Times New Roman" w:ascii="Times New Roman" w:hAnsi="Times New Roman"/>
          <w:sz w:val="28"/>
          <w:szCs w:val="28"/>
        </w:rPr>
        <w:t>Положением о бюджетном процессе в Новосибирском районе Новосибирской области, утвержденным решением Совета депутатов Новосибирского района Новосибирской области от 20.07.2017 г. № 2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ом 2 части 1 статьи 18 Устава Новосибирского района Новосибирской области, Совет депутатов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решение Совета депутатов Новосибир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от 14.12.2017 г. № 2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е Новосибирского района Новосибирской области на 2018 год и плановый период 2018 и 2019 годов» (далее — решение о бюджете) следующие изменения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одпункты 1, 2 пункта 1 «Основные характеристики бюджета Новосибирского района Новосибирской области на 2018 год и плановый период 2019 и 2020 годов» изложить в следующей редакции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 Утвердить основные характеристики районного бюджета Новосибирского района Новосибирской области (далее - районный бюджет) на 2018 год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рогнозируемый общий объем доходов районного бюджета в сумме – 2 856 389,62639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988 520,892 тысяч рублей, в том числе налог на доходы физических лиц по основному нормативу – 411 935,9 тысяч рублей, по дополнительному нормативу в сумме – 188 392,6 тысяч рублей, в виде фиксированных авансовых платежей – 58,00 тысяч рубл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ъем безвозмездных поступлений в сумме – 1 867 868,73439 тысяч рублей, из них дотации на выравнивание бюджетной обеспеченности в сумме – 0,00 тысяч рублей, с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венции от других бюджетов бюджетной системы Российской Федерации, зачисляемые в бюджеты муниципальных районов в сумме – 1 301 064,10  тысяч  рублей, субсидии от других  бюджетов бюджетной системы Российской Федерации  в сумме – 532 986,06539 тысяч рублей, иные межбюджетные трансферты –  33 818,569 тысяч рубле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на 2018 год в сумме – 2 974 233,49210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районного бюджета на 2018 год в сумме – 117 843,86571 тысяч рублей, что соответствует пункту 3 статьи 92.1. Бюджетного кодекса Российской Федерации 8,03 % (не превышает 10% утвержденного общего годового объема доходов местного бюджета без учета утвержденного объема  безвозмездных поступлений и (или) поступлений налоговых доходов по дополнительным нормативам отчислений), в источниках утверждено гашение коммерческого кредита в объеме 50 000,00 тысяч рублей, привлеченного в 2016 году, со сроком гашения в 2018 году, остаток собственных средств по состоянию на 01.01.2018 года 41 515,40188 тысяч рублей, остаток межбюджетных трансфертов на 01.01.2018 года, поступивших в 2018 году в сумме 12 076,13807 тысяч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блицу 1 «Д</w:t>
      </w:r>
      <w:r>
        <w:rPr>
          <w:rFonts w:cs="Times New Roman" w:ascii="Times New Roman" w:hAnsi="Times New Roman"/>
          <w:sz w:val="28"/>
          <w:szCs w:val="28"/>
        </w:rPr>
        <w:t>оходы бюджета Новосибирского района Новосибирской области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ложения 3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Таблицу 1 «Распределение бюджетных ассигнований по разделам, подразделам, целевым статьям (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18 год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Таблицу 3 «Распределение бюджетных ассигнований по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а Новосибирского района Новосибирской области на 2018 год» приложения 5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аблицу 1 «Ведомственная структура расходов бюджета Новосибирского района Новосибирской области на 2018 год» приложения 6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ункте 14 «Бюджетные ассигнования на государственную поддержку семьи и детей на 2018 год и плановый период 2019 и 2020 годов» слова «на 2018 год в сумме 156 155,018 тысяч рублей» заменить словами «на 2018 год в сумме 157 959,918 тысячи рублей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Таблицу 1 «Распределение бюджетных ассигнований на государственную поддержку семьи и детей из бюджета Новосибирского района Новосибирской области на 2018 год» приложения 7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8. В пункте 16 «Бюджетные ассигнования, направляемые на исполнение публичных нормативных обязательств на 2018 год и плановый период 2019 и 2020 годов» слова «на 2018 год в сумме – 83 271,016 тысяч рублей» заменить словами «на 2018 год в сумме – 82 477,516 тысяч рублей.»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9. Таблицу 1 «Распределение бюджетных ассигнований на исполнение публичных нормативных обязательств на 2018 год» приложения 8 изложить в прилагаемой редак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0. В пункте 32 «Субсидия на реализацию мероприятий по обеспечению сбалансированности бюджетов поселений»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лова «(в том числе поселениям 45 942,55 тысяч рублей)» заменить словами «(в том числе поселениям 45 550,55 тысяч рублей)»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Таблицу 1 «Распределение субсидии на реализацию мероприятий по обеспечению сбалансированности бюджетов поселений и бюджета Новосибирского района Новосибирской области в рамках государственной программы Новосибирской области «Управление государственными финансами в Новосибирской области на 2014-2020 годы»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на 2018 год» приложения 13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2. Таблицу 1 «Р</w:t>
      </w:r>
      <w:r>
        <w:rPr>
          <w:rFonts w:cs="Times New Roman" w:ascii="Times New Roman" w:hAnsi="Times New Roman"/>
          <w:sz w:val="28"/>
          <w:szCs w:val="28"/>
        </w:rPr>
        <w:t>аспределение субвенций, предоставляемых из бюджета Новосибирского района Новосибирской области бюджетам поселений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ложения 14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3. Таблицу 1 «Р</w:t>
      </w:r>
      <w:r>
        <w:rPr>
          <w:rFonts w:cs="Times New Roman" w:ascii="Times New Roman" w:hAnsi="Times New Roman"/>
          <w:sz w:val="28"/>
          <w:szCs w:val="28"/>
        </w:rPr>
        <w:t>аспределение субсидий, предоставляемых из бюджета Новосибирского района Новосибирской области бюджетам поселений на 2018 год</w:t>
      </w:r>
      <w:r>
        <w:rPr>
          <w:rFonts w:cs="Times New Roman" w:ascii="Times New Roman" w:hAnsi="Times New Roman"/>
          <w:color w:val="000000"/>
          <w:sz w:val="28"/>
          <w:szCs w:val="28"/>
        </w:rPr>
        <w:t>» приложения 15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 Таблицу 1 «Перечень и объемы муниципальных программ Новосибирского района Новосибирской области на 2018 год» приложения 16 изложить в прилагаемой редакц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5. </w:t>
      </w:r>
      <w:r>
        <w:rPr>
          <w:rFonts w:cs="Times New Roman" w:ascii="Times New Roman" w:hAnsi="Times New Roman"/>
          <w:sz w:val="28"/>
          <w:szCs w:val="28"/>
        </w:rPr>
        <w:t xml:space="preserve"> Таблицы 1, 2 «Источники финансирования дефицита бюджета Новосибирского района Новосибирской области на 2018 год и плановый период 2019 и 2020 годов» приложения 17 изложить в прилагаемой редак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Таблицы 1, 2 «Программа муниципальных заимствований Новосибирского района Новосибирской области на 2018 год и плановый период 2019 и 2020 годов» приложения 19 изложить в прилагаемой редак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Пункт 4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Верхний предел муниципального внутреннего долга Новосибирского района Новосибирской области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 1 января 2019 года </w:t>
      </w:r>
      <w:r>
        <w:rPr>
          <w:rFonts w:cs="Times New Roman" w:ascii="Times New Roman" w:hAnsi="Times New Roman"/>
          <w:sz w:val="28"/>
          <w:szCs w:val="28"/>
        </w:rPr>
        <w:t xml:space="preserve">в сумме – 80 000,00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верхний предел долга по муниципальным гарантиям Новосибирского района Новосибирской области в сумме 0,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1 января 2020 года в сумме – 30 000,00 тысяч рублей, в том числе верхний предел долга по муниципальным гарантиям Новосибирского района Новосибирской области в сумме 0,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1 января 2021 года в сумме – 0,00 тысяч рублей, в том числе верхний предел долга по муниципальным гарантиям Новосибирского района Новосибирской области в сумме 0,00 тысяч рублей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8. В пункте 50 «Предельный объем муниципального долга Новосибирского района Новосибирской области» слова «на 2019 год в сумме – 71 586,2 тысяч рублей» заменить словами «на 2019 год в сумме – 80 012,1 тысяч рублей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9. В пункте 51 «Объем расходов районного бюджета на обслуживание муниципального внутреннего долга Новосибирского района Новосибирской области» слова «на 2018 год в сумме – 990,38995 тысяч рублей» заменить словами «на 2018 год в сумме – 659,83995 тысяч рублей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1.20. В пункте 53 </w:t>
      </w:r>
      <w:r>
        <w:rPr>
          <w:rFonts w:cs="Times New Roman" w:ascii="Times New Roman" w:hAnsi="Times New Roman"/>
          <w:color w:val="000000"/>
          <w:sz w:val="28"/>
          <w:szCs w:val="28"/>
        </w:rPr>
        <w:t>«Лимиты предоставления бюджетных кредитов из районного бюджета»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 дополнить подпунктом следующего содержания «Предоставить Раздольненскому сельсовету Новосибирского района Новосибирской области бюджетный кредит в сумме 2 000,00 тысяч рублей, со сроком гашения 21.12.2018 год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после опубликования.</w:t>
        <w:tab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править настоящее решение Главе Новосибирского района Новосибирской области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93" w:leader="none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Par328"/>
      <w:bookmarkStart w:id="3" w:name="Par300"/>
      <w:bookmarkStart w:id="4" w:name="Par294"/>
      <w:bookmarkStart w:id="5" w:name="Par286"/>
      <w:bookmarkStart w:id="6" w:name="Par280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А.М.Соболе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А.А.Соболевск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00000A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Абзац списка1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00000A"/>
      <w:kern w:val="2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2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50:00Z</dcterms:created>
  <dc:creator>Ванаг Катерина Валерьевна</dc:creator>
  <dc:description/>
  <dc:language>en-US</dc:language>
  <cp:lastModifiedBy>1</cp:lastModifiedBy>
  <cp:lastPrinted>2018-07-31T08:53:00Z</cp:lastPrinted>
  <dcterms:modified xsi:type="dcterms:W3CDTF">2018-07-31T19:02:00Z</dcterms:modified>
  <cp:revision>3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