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двадцать седьмая сесс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400"/>
        <w:gridCol w:w="3369"/>
      </w:tblGrid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rFonts w:cs="Tms Rm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от «27» июля 2018 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rFonts w:cs="Tms Rm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rPr/>
            </w:pPr>
            <w:r>
              <w:rPr/>
            </w:r>
          </w:p>
        </w:tc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ms Rmn;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 признании утратившим силу решения Совета депутатов Новосибирского района Новосибирской области от 20.09.2012 г. № 5 «Об утверждении Положения о порядке заслушивания отчета Главы Новосибирского района Новосибирской области о результатах его деятельно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right="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right="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Федеральным законом Российской Федерации от 06.10.2013 г. № 131-ФЗ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принимая во внимание замечания прокуратуры Новосибирского района Новосибирской области от 17.07.2018 Г. № 2-41-2018 на проект решения «О внесении изменений в Регламент Совета депутатов Новосибирского района Новосибирской области, утвержденный решением Совета депутатов Новосибирского района Новосибирской области от 10.03.2016 г. № 7», Совет депутатов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right="0" w:firstLine="71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Признать утратившим силу решение Совета депутатов Новосибирского района Новосибирской области от 20.09.2012 г. № 5 «Об утверждении Положения о порядке заслушивания отчета Главы Новосибирского района Новосибирской области о результатах его деятельности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2. Опубликовать настоящее решение в газете «Приобская правда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Решение вступает в силу с момента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0" w:right="0"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 А.М.Соболев                                                 </w:t>
      </w:r>
    </w:p>
    <w:p>
      <w:pPr>
        <w:pStyle w:val="Normal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Новосибирского района                                                                      А.А.Соболе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1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44:00Z</dcterms:created>
  <dc:creator>Валентина Н. Литвинова</dc:creator>
  <dc:description/>
  <dc:language>en-US</dc:language>
  <cp:lastModifiedBy>1</cp:lastModifiedBy>
  <cp:lastPrinted>2018-07-30T11:19:00Z</cp:lastPrinted>
  <dcterms:modified xsi:type="dcterms:W3CDTF">2018-07-31T09:28:00Z</dcterms:modified>
  <cp:revision>5</cp:revision>
  <dc:subject/>
  <dc:title>ПРОЕКТ</dc:title>
</cp:coreProperties>
</file>