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вадцать седьм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27» июля 2018 г.                    г.Новосибирск                                              № 10 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равлении обращения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Устава Новосибирского района Новосибирской области, Регламента Совета депутатов Новосибирского района Новосибирской области,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сибирского района Новосибирской области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24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обращение Совета депутатов Новосибирского района Новосибирской области в адрес Председателя Законодательного Собрания Новосибирской области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864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tabs>
          <w:tab w:val="clear" w:pos="708"/>
          <w:tab w:val="left" w:pos="1080" w:leader="none"/>
          <w:tab w:val="left" w:pos="8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8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bookmarkStart w:id="1" w:name="__DdeLink__42_868837956"/>
      <w:bookmarkEnd w:id="1"/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  <w:t>А.М.Соболев</w:t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" w:name="__DdeLink__42_8688379561"/>
      <w:bookmarkStart w:id="3" w:name="__DdeLink__42_8688379561"/>
      <w:bookmarkEnd w:id="3"/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75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/>
      <w:jc w:val="left"/>
    </w:pPr>
    <w:rPr>
      <w:rFonts w:ascii="Calibri" w:hAnsi="Calibri" w:eastAsia="Calibri" w:cs=""/>
      <w:color w:val="00000A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1:31:00Z</dcterms:created>
  <dc:creator>Ольга А. Дегтярёва</dc:creator>
  <dc:description/>
  <dc:language>en-US</dc:language>
  <cp:lastModifiedBy/>
  <cp:lastPrinted>2017-05-12T10:25:00Z</cp:lastPrinted>
  <dcterms:modified xsi:type="dcterms:W3CDTF">2018-08-08T11:08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