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9645" w:leader="none"/>
          <w:tab w:val="right" w:pos="1041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НОВОСИБИРСКОГО РАЙОН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(двадцать седьмая сесси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3400"/>
        <w:gridCol w:w="3369"/>
      </w:tblGrid>
      <w:tr>
        <w:trPr/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sz w:val="28"/>
                <w:szCs w:val="28"/>
              </w:rPr>
            </w:pPr>
            <w:r>
              <w:rPr>
                <w:rFonts w:cs="Tms Rmn"/>
                <w:b/>
                <w:bCs/>
                <w:color w:val="000000"/>
                <w:sz w:val="28"/>
                <w:szCs w:val="28"/>
              </w:rPr>
              <w:t>от «27» июля 2018 г.</w:t>
            </w:r>
          </w:p>
        </w:tc>
        <w:tc>
          <w:tcPr>
            <w:tcW w:w="3400" w:type="dxa"/>
            <w:tcBorders/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ms Rmn"/>
                <w:b/>
                <w:bCs/>
                <w:color w:val="000000"/>
                <w:sz w:val="28"/>
                <w:szCs w:val="28"/>
              </w:rPr>
              <w:t>г.Новосибирск</w:t>
            </w:r>
          </w:p>
          <w:p>
            <w:pPr>
              <w:pStyle w:val="Normal"/>
              <w:tabs>
                <w:tab w:val="clear" w:pos="708"/>
                <w:tab w:val="left" w:pos="2050" w:leader="none"/>
                <w:tab w:val="left" w:pos="60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ms Rmn"/>
                <w:b/>
                <w:bCs/>
                <w:color w:val="000000"/>
                <w:sz w:val="28"/>
                <w:szCs w:val="28"/>
              </w:rPr>
              <w:t>7</w:t>
            </w:r>
          </w:p>
        </w:tc>
      </w:tr>
    </w:tbl>
    <w:p>
      <w:pPr>
        <w:pStyle w:val="Normal"/>
        <w:widowControl w:val="false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>О принятии органами местного самоуправления Новосибирского района Новосибирской области осуществления полномочий по решению вопросов местного значения в части строительства сетей водоснабжения и водоотведения, сетей газоснабжения в микрорайонах «Северный» и «Центральный» в п.Садовый Станционного сельсовета Новосибирского района Новосибирской обла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2179" w:leader="underscore"/>
        </w:tabs>
        <w:ind w:left="10" w:firstLine="71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79" w:leader="underscore"/>
        </w:tabs>
        <w:ind w:left="10" w:firstLine="71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соответствии с Федеральным законом Российской Федерации от 06.10.2013 г. № 131-ФЗ «Об общих принципах организации местного самоуправления в Российской Федерации», Бюджетным кодексом Российской Федерации, Уставом Новосибирского района Новосибирской области, принимая во внимание решение Совета депутатов Станционного сельсовета от 20.06.2018 г. № 6, Совет депутатов Новосибирского района Новосибирской обла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2179" w:leader="underscore"/>
        </w:tabs>
        <w:ind w:left="10" w:firstLine="710"/>
        <w:jc w:val="both"/>
        <w:rPr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РЕШИЛ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1. Принять от Станционного сельсовета Новосибирского района Новосибирской области осуществление полномочий по решению вопросов местного значения в части </w:t>
      </w:r>
      <w:r>
        <w:rPr>
          <w:sz w:val="28"/>
          <w:szCs w:val="28"/>
        </w:rPr>
        <w:t xml:space="preserve">строительства сетей водоснабжения и водоотведения, сетей газоснабжения в микрорайонах «Северный» и «Центральный» в п.Садовый Станционного сельсовета Новосибирского района Новосибирской области за счет средств, предусмотренных </w:t>
      </w:r>
      <w:r>
        <w:rPr>
          <w:sz w:val="28"/>
          <w:szCs w:val="28"/>
          <w:shd w:fill="FFFFFF" w:val="clear"/>
        </w:rPr>
        <w:t>Законом Новосибирской области от 12.12.2017 г. № 234-ОЗ «Об областном бюджете Новосибирской области на 2018 год и плановый период 2019 и 2020 годов»,</w:t>
      </w:r>
      <w:r>
        <w:rPr>
          <w:sz w:val="28"/>
          <w:szCs w:val="28"/>
        </w:rPr>
        <w:t xml:space="preserve"> в размере 41 636 100 (сорок один миллион шестьсот тридцать шесть тысяч сто) рублей 00 копеек и софинансирования из бюджета Новосибирского района Новосибирской области в размере 1 281 178 (один миллион двести восемьдесят одна тысяча сто семьдесят восемь) рублей 00 копеек на период с 01.07.2018 г. по 31.12.2018 г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Администрации Новосибирского района Новосибирской области заключить с администрацией Станционного сельсовета Новосибирского района Новосибирской области соглашение о передаче осуществления части полномочий, указанных в пункте 1 настоящего решения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3. Опубликовать настоящее решение в газете «Приобская правд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2179" w:leader="underscore"/>
        </w:tabs>
        <w:ind w:firstLine="709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2050" w:leader="none"/>
          <w:tab w:val="left" w:pos="99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                                                           А.М.Соболев </w:t>
      </w:r>
    </w:p>
    <w:p>
      <w:pPr>
        <w:pStyle w:val="Normal"/>
        <w:tabs>
          <w:tab w:val="clear" w:pos="708"/>
          <w:tab w:val="left" w:pos="2050" w:leader="none"/>
          <w:tab w:val="left" w:pos="99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50" w:leader="none"/>
          <w:tab w:val="left" w:pos="99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50" w:leader="none"/>
          <w:tab w:val="left" w:pos="99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Новосибирского района         </w:t>
      </w: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                                  А.А.Соболевский</w:t>
      </w:r>
    </w:p>
    <w:p>
      <w:pPr>
        <w:pStyle w:val="Normal"/>
        <w:tabs>
          <w:tab w:val="clear" w:pos="708"/>
          <w:tab w:val="left" w:pos="2050" w:leader="none"/>
          <w:tab w:val="left" w:pos="60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ab/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1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Абзац списка"/>
    <w:basedOn w:val="Normal"/>
    <w:qFormat/>
    <w:pPr>
      <w:spacing w:lineRule="auto" w:line="254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6:15:00Z</dcterms:created>
  <dc:creator>Валентина Н. Литвинова</dc:creator>
  <dc:description/>
  <cp:keywords/>
  <dc:language>en-US</dc:language>
  <cp:lastModifiedBy>1</cp:lastModifiedBy>
  <cp:lastPrinted>2018-07-10T12:10:00Z</cp:lastPrinted>
  <dcterms:modified xsi:type="dcterms:W3CDTF">2018-07-31T09:26:00Z</dcterms:modified>
  <cp:revision>6</cp:revision>
  <dc:subject/>
  <dc:title>ПРОЕКТ</dc:title>
</cp:coreProperties>
</file>