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СИБИРСКОГО РАЙОН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вадцать седьмая сесс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«27» июля 2018 г.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г. Новосибирск         </w:t>
        <w:tab/>
        <w:tab/>
        <w:tab/>
        <w:tab/>
        <w:t xml:space="preserve">    № 2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мене дотации на выравнивание бюджетной обеспеченности дополнительным нормативом отчислений в бюджет Новосибирского района Новосибирской области от налога на доходы физических лиц на 2019 год и плановый период 2020 и 2021 годов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38 Бюджетного кодекса Российской Федерации Совет депутатов Новосибирского района Новосибирской области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гласовать замену дотации на выравнивание бюджетной обеспеченности в объеме 100% дополнительным нормативом отчислений в бюджет Новосибирского района Новосибирской области от налога на доходы физических лиц на 2019 и плановый период 2020 и 2021 годов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одписания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ешения возложить на постоянную комиссию Совета депутатов Новосибирского района Новосибирской области по бюджетной, налоговой и финансово-кредитной политике.</w:t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А.М. Собол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MFN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5T22:05:00Z</dcterms:created>
  <dc:creator>Гащенко Наталья Геннадьевна</dc:creator>
  <dc:description/>
  <dc:language>en-US</dc:language>
  <cp:lastModifiedBy>1</cp:lastModifiedBy>
  <cp:lastPrinted>2018-07-30T02:08:00Z</cp:lastPrinted>
  <dcterms:modified xsi:type="dcterms:W3CDTF">2018-07-29T19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