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45" w:leader="none"/>
          <w:tab w:val="right" w:pos="1041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 НОВОСИБИР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вадцать седьм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355"/>
        <w:gridCol w:w="3025"/>
      </w:tblGrid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от «27» июля 2018 г.      </w:t>
            </w:r>
          </w:p>
        </w:tc>
        <w:tc>
          <w:tcPr>
            <w:tcW w:w="3355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.Новосибирск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риватизации муниципально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, находящегося в собственности Новосибир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0" w:right="0" w:firstLine="710"/>
        <w:jc w:val="both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В соответствии с Федеральным законом от 21.12.2001 г. № 178-ФЗ «О приватизации государственного и муниципального имущества», Федеральным законом от 06.10.2003 г. № 131-ФЗ «Об общих принципах организации местного самоуправления в Российской Федерации», Уставом Новосибирского района Новосибирской области, учитывая представление прокурора Новосибирского района Новосибирской области от 14.05.2018 г. № 2-158в-2018, Совет депутатов Новосибирского района Новосибир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0" w:right="0" w:firstLine="71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1. Утвердить Положение о приватизации муниципального имущества, находящегося в собственности Новосибирского района Новосибирской области (Приложение)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0" w:right="0" w:firstLine="71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Признать утратившим силу решение Совета депутатов Новосибирского района Новосибирской области от 26.12.2006 г. № 8 «О приватизации муниципального имущества, находящегося в собственности Новосибирского района Новосибир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left="0" w:right="0" w:firstLine="71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3. Настоящее решение вступает в силу после его опубликования в газете «Приобская прав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</w:t>
        <w:tab/>
        <w:t xml:space="preserve">       А.М.Собол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  А.А.Соболе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524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24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Новосибир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ind w:left="5245" w:right="0" w:hanging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«27» июля 2018 г. № 4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о приватизации муниципального имущества, находящегося в собственности Новосибир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 Общие положения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1.</w:t>
        <w:tab/>
        <w:t xml:space="preserve"> Положение о</w:t>
      </w:r>
      <w:r>
        <w:rPr>
          <w:rFonts w:cs="Times New Roman" w:ascii="Times New Roman" w:hAnsi="Times New Roman"/>
          <w:sz w:val="28"/>
          <w:szCs w:val="28"/>
        </w:rPr>
        <w:t xml:space="preserve"> приватизации муниципального имущества, находящегося в собственности Новосибирского района Новосибирской области (далее – Положение) разработано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Гражданск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г. № 178-ФЗ «О приватизации государственного и муниципального имущества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1.2 Положение определяет процедуру планирования приватизации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, находящегося в собственности Новосибирского района Новосибирской области (далее – муниципальное имущество), порядок принятия решения об условиях приватизации муниципального имущества, порядок продажи муниципального имущества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3.</w:t>
        <w:tab/>
        <w:t xml:space="preserve"> Приватизация муниципального имущества осуществляется муниципальным образованием самостоятельно в соответствии с Федеральным законом от 21.12.2001 г. № 178-ФЗ «О приватизации государственного и муниципального имущества» (далее - Федеральный закон), другими законодательными актами о приватизации, настоящим Положением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4.</w:t>
        <w:tab/>
        <w:t xml:space="preserve"> От имени муниципального образования Новосибирского района Новосибирской области приватизацию муниципального имущества осуществляет орган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администрация Новосибирского района Новосибирской области (далее – Администрация)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одавцом муниципального имущества выступает орган местного самоуправления – Администрация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1.5. В целях рассмотрения вопросов, связанных с приватизацией муниципального имущества, создается постоянно действующая комиссия по организации и проведению торгов на право заключения договоров в отношении имущества, находящегося в собственности Новосибирского района Новосибирской области (далее – Комиссия).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6. Персональный состав и положение о Комиссии утверждается постановлением администрации Новосибир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В состав Комиссии включаются представители органов местного самоуправления Новосибирского района Новосибирской области.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7. Особенности участия отдельных субъектов в приватизации муниципального имущества и особенности приватизации отдельных видов муниципального имущества устанавливаются законодательством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 Планирование приватизации муниципального имущества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1.</w:t>
        <w:tab/>
        <w:t xml:space="preserve"> Администрация ежегодно в срок до 1 ноября разрабатывает проект прогнозного плана (программы) приватизации на очередной финансовый год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2.</w:t>
        <w:tab/>
        <w:t xml:space="preserve"> Прогнозный план (программа) содержит перечень муниципального имущества, которое планируется приватизировать в соответствующем году. В прогнозном плане (программе) указываются наименование и характеристика муниципального имущества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3.</w:t>
        <w:tab/>
        <w:t xml:space="preserve"> Прогнозный план (программа) выносится на рассмотрение Совета депутатов Новосибирского района Новосибирской области (далее – Совет депутатов) одновременно с проектом решения Совета депутатов о бюджете Новосибирского района Новосибирской области на очередной финансовый год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4.</w:t>
        <w:tab/>
        <w:t xml:space="preserve"> После утверждения прогнозного плана (программы) Советом депутатов Администрация осуществляет приватизацию муниципального имущества в порядке, установленном действующим законодательством, и в соответствии с настоящим Положением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течение финансового года Администрация может внести в Совет депутатов предложение о внесении изменений и дополнений в прогнозный план (программу) приватизации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Если в течение финансового года муниципальное имущество, включенное в прогнозный план (программу), не было продано, Администрация может осуществить торги в последующем году без дополнительных согласований с Советом депутатов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2.5 Администрация ежегодно, в срок не позднее 1 марта, представляет в Совет депутатов отчет о выполнении прогнозного плана (программы) приватизации за предыдущий год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 Порядок принятия решения об условиях приватизации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муниципального имущества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3.1. В соответствии с утвержденным прогнозным планом Комиссия рассматривает условия приватизации муниципального имущества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По результатам рассмотрения Комиссией условий приватизации муниципального имущества осуществляется подготовка проекта правового акта Администрации об утверждении условий приватизации муниципального имущества (далее – Решение об утверждении условий приватизации).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3.2. Решение об утверждении условий приватизации должно содержать следующую информацию: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пособ приватизации имущества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ачальная цена имущества, если иное не предусмотрено законодательством Российской Федерации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рок рассрочки платежа (в случае ее предоставления)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иные необходимые для приватизации имущества сведения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остав подлежащего приватизации имущественного комплекса унитарного предприятия, определенный в передаточном акте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Российской Федерации, субъекта Российской Федерации или муниципального образования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 Порядок продажи муниципального имущества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1. Продажа муниципального имущества осуществляется следующими способами: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1.1. Продажа муниципального имущества на аукционе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1.2. Продажа муниципального имущества на конкурсе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1.3. Продажа муниципального имущества посредством публичного предложения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1.4. Продажа муниципального имущества без объявления цены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Конкретный способ приватизации объекта определяется комиссией.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рядок продажи муниципального имущества способами, указанными в пунктах 4.1.1. – 4.1.3, устанавливается Прави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рядок организации продажи муниципального имущества без объявления цены приведен в приложении к Положению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4.2. В целях определения начальной цены приватизируемого муниципального имущества Администрация осуществляет закупку услуги по проведению оценки муниципального имущества в соответствии с </w:t>
      </w:r>
      <w:hyperlink r:id="rId6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Федеральным законом от 05.04.2013 г. № 44-ФЗ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 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5. Порядок оплаты приватизируемого муниципального имущества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5.1. Оплата покупателем приватизируемого муниципального имущества производится единовременно или в рассрочку. Срок рассрочки не может быть более чем один год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5.2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должны содержаться в информационном сообщении о приватизации муниципального имущества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5.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в сети «Интернет» объявления о продаже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5.4. Начисленные проценты перечисляются в порядке, установленном Бюджетным кодексом Российской Федерации. Покупатель вправе оплатить приобретаемое государственное или муниципальное имущество досрочно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6. Информационное обеспечение приватизации</w:t>
        <w:br/>
        <w:t>муниципального имущества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6.1. Прогнозный план (программа) подлежит размещению на сайте Администрации в информационно-телекоммуникационной сети «Интернет» (далее – сайт Администрации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(далее – сайт торгов)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6.2. Решения об условиях приватизации муниципального имущества, информационные сообщения о продаже муниципального имущества и об итогах его продажи, в том числе о результатах сделок приватизации муниципального имущества, ежегодные отчеты о результатах приватизации муниципального имущества подлежат размещению на сайте Администрации, а также на сайте торгов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Решение об условиях приватизации муниципального имущества размещается в открытом доступе на сайте Администрации, а также на сайте торгов, в течение десяти дней со дня принятия этого решения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Информационное сообщение о продаже муниципального имущества подлежит размещению на сайте Администрации, а также на сайте торгов, не менее чем за тридцать дней до дня осуществления продажи муниципального имущества, если иное не предусмотрено Федеральным законом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5812" w:leader="none"/>
        </w:tabs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5812" w:leader="none"/>
        </w:tabs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5812" w:leader="none"/>
        </w:tabs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______________</w:t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5812" w:leader="none"/>
        </w:tabs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left="567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7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ложению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 приватизации муниципального имущества, находящегося в собственности Новосибир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и продажи муниципального имущества без объявления ц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оцедуру организации продажи имущества, находящегося в муниципальной собственности Новосибирского района Новосибирской области (далее – муниципальное имущество), без объявления цены.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продажи муниципального имущества без объявления цены (далее – продажа) осуществляет Администрация Новосибирского района Новосибирской области (далее – Продавец)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9"/>
      <w:bookmarkEnd w:id="1"/>
      <w:r>
        <w:rPr>
          <w:rFonts w:cs="Times New Roman" w:ascii="Times New Roman" w:hAnsi="Times New Roman"/>
          <w:sz w:val="28"/>
          <w:szCs w:val="28"/>
        </w:rPr>
        <w:t>3. Продажа муниципального имущества без объявления цены осуществляется, если продажа этого имущества посредством публичного предложения не состоялась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давец в процессе подготовки и проведения продажи муниципального имущества: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авливает срок приема заявок на приобретение муниципального имущества (дата и время начала и окончания приема заявок), а также дату подведения итогов продажи муниципального имущества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рганизует подготовку и размещение информационного сообщения о продаже муниципального имущества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(далее – сайт торгов) и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а сайте Продавца в информационно-телекоммуникационной сети «Интернет» (далее – сайт Продавц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имает заявки юридических и физических лиц на приобретение муниципального имущества (далее именуются соответственно – заявки и претенденты), а также прилагаемые к ним предложения о цене приобретения муниципального имущества и другие документы по описи, представленной претендентом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дет учет заявок и предложений о цене приобретения муниципального имущества путем их регистрации в установленном продавцом порядке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ведомляет претендента об отказе в рассмотрении поданной им заявки и предложения о цене приобретения муниципального имущества или о признании его покупателем муниципального имущества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ключает с покупателем договор купли-продажи муниципального имущества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изводит расчеты с покупателем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рганизует подготовку и размещение информационного сообщения об итогах продажи имущества на сайте торгов и сайте Продавца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беспечивает передачу муниципального имущества покупателю и совершает необходимые действия, связанные с переходом права собственности на н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осуществляет иные функции, предусмотренные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г. № 178-ФЗ «О приватизации государственного и муниципального имущества» (далее – Федеральный закон) и настоящим Порядком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Функции, предусмотренные 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являются исключительными функциями продавца и не могут быть переданы иным лицам, за исключением случаев, предусмотренных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рядок организации приема заявок и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цене приобретения муниципального иму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явки со всеми прилагаемыми к ним документами направляются Продавцу по адресу, указанному в информационном сообщении, или подаются непосредственно по месту приема заявок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осуществляет прием заявок в течение указанного в информационном сообщении срока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заявок должен быть не менее 25 календарных дней. Определенная продавцом дата подведения итогов продажи муниципального имущества указывается в информационном сообщении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орма бланка заявки утверждается продавцом и приводится в информационном сообщении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ке должно содержаться обязательство претендента заключить договор купли-продажи муниципального имущества по предлагаемой им цене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 цене приобретения муниципального имущества прилагается к заявке в запечатанном конверте. Предлагаемая претендентом цена приобретения муниципального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вправе подать только одно предложение о цене приобретения муниципального имущества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также прилагаются документы по перечню, указанному в информационном сообщении, и опись прилагаемых документов в двух экземплярах, один из которых остается у Продавца, другой, с отметкой продавца о приеме заявки и прилагаемых к ней документов, - у претендента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приеме заявки Продавец: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достоверяет личность претендента или его полномочного представителя и проверяет надлежащее оформление документа, удостоверяющего право полномочного представителя действовать от имени претендента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сматривает заявки с прилагаемыми к ним документами на предмет их соответствия требованиям законодательства Российской Федерации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давец отказывает претенденту в приеме заявки в случае, если: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ка представлена по истечении срока приема заявок, указанного в информационном сообщении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явка представлена лицом, не уполномоченным претендентом на осуществление таких действий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явка оформлена с нарушением требований, установленных продавцом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лены не все документы, предусмотренные информационным сообщением, либо они оформлены ненадлежащим образом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редставленные документы не подтверждают право претендента быть покупателем имущества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перечень оснований для отказа в приеме заявки является исчерпывающим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Продавца, осуществляющий прием документов, делает на экземпляре описи документов, остающемся у претендента, отметку об отказе в приеме заявки с указанием причины отказа и заверяет ее своей подписью.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(заказным письмом)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не вправе отозвать зарегистрированную заявку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Порядок подведения итогов продаж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иму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муниципального имущества. Указанное решение оформляется протоколом об итогах продажи муниципального имущества в порядке, установленном настоящим Порядком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ля определения покупателя имущества продавец вскрывает конверты с предложениями о цене приобретения муниципального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купателем муниципального имущества признается: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ринятии к рассмотрению одного предложения о цене приобретения муниципального имущества - претендент, подавший это предложение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ринятии к рассмотрению нескольких предложений о цене приобретения муниципального имущества - претендент, предложивший наибольшую цену за продаваемое имущество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принятии к рассмотрению нескольких одинаковых предложений о цене приобретения муниципального имущества - претендент, заявка которого была зарегистрирована ранее других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отокол об итогах продажи муниципального имущества должен содержать: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муниципальном имуществе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ее количество зарегистрированных заявок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б отказах в рассмотрении предложений о цене приобретения муниципального имущества с указанием подавших их претендентов и причин отказов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 рассмотренных предложениях о цене приобретения муниципального имущества с указанием подавших их претендентов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ведения о покупателе муниципального имущества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цену приобретения муниципального имущества, предложенную покупателем;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иные необходимые сведения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ведомления об отказе в рассмотрении поданного претендентом предложения о цене приобретения муниципального имущества и о признании претендента покупателем муниципального имущества выдаются соответственно претендентам и покупателю или их полномочным представителям под расписку в день подведения итогов продажи муниципального имущества либо высылаются в их адрес по почте заказным письмом на следующий после дня подведения итогов продажи муниципального имущества день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муниципального имущества не было принято к рассмотрению, продажа муниципального имущества признается несостоявшейся, что фиксируется в протоколе об итогах продажи муниципального имущества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1. Информационное сообщение об итогах продажи имущества размещается в соответствии с требованиями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сайте торгов, а также не позднее рабочего дня, следующего за днем подведения итогов продажи имущества, - на сайте Продавца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Порядок заключения договора купли-продажи имущества, оплаты муниципального имущества и передачи его покупателю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Договор купли-продажи муниципального имущества заключается в течение 5 рабочих дней со дня подведения итогов продажи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Договор купли-продажи муниципального имущества должен содержать все существенные условия, предусмотренные для таких договоров Граждански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иными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в счет оплаты приватизируемого муниципального имущества в размере предложенной покупателем цены приобретения направляются в установленном порядке в бюджет Новосибирского района Новосибирской области на счет, указанный в информационном сообщении о проведении продажи муниципального имущества, в сроки, указанные в договоре купли-продажи имущества, но не позднее 30 рабочих дней со дня его заключения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влечения агента для осуществления функций продавца приватизируемого муниципального имущества Продавец направляет агенту в срок не позднее 3 рабочих дней со дня поступления денежных средств на счет, указанный для оплаты муниципального имущества, выписку с указанного счета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рассрочки оплата муниципального имущества осуществляется в соответствии с решением о предоставлении рассрочки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говоре купли-продажи предусматривается уплата покупателем неустойки в случае его уклонения или отказа от оплаты в местный бюджет имущества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и уклонении покупателя от заключения договора купли-продажи муниципального имущества в установленный срок покупатель утрачивает право на заключение такого договора. В этом случае продажа муниципального имущества признается несостоявшейся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Факт оплаты имущества подтверждается выпиской со счета, указанного в информационном сообщении о проведении продажи муниципального имущества, подтверждающей поступление средств в размере и сроки, указанные в договоре купли-продажи муниципального имущества или решении о рассрочке оплаты муниципального имущества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родавец обеспечивает получение покупателем документации, необходимой для государственной регистрации сделки купли-продажи муниципального имущества и государственной регистрации перехода права собственности, вытекающего из такой сдел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11" w:leader="none"/>
          <w:tab w:val="left" w:pos="5812" w:leader="none"/>
        </w:tabs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________________</w:t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1</w:t>
    </w:r>
    <w:r>
      <w:rPr>
        <w:sz w:val="20"/>
        <w:szCs w:val="20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6" w:before="0" w:after="16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tyle16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AF3737DBCD83EB5FC083569330E37711D825DC6E69D8E70E8E5FV5RED" TargetMode="External"/><Relationship Id="rId3" Type="http://schemas.openxmlformats.org/officeDocument/2006/relationships/hyperlink" Target="consultantplus://offline/ref=76AF3737DBCD83EB5FC083569330E37711D92ADE62368FE55FDB515BAFB1E479B260CE1AE1EB41B4V8R3D" TargetMode="External"/><Relationship Id="rId4" Type="http://schemas.openxmlformats.org/officeDocument/2006/relationships/hyperlink" Target="consultantplus://offline/ref=76AF3737DBCD83EB5FC083569330E37711D92BDB603E8FE55FDB515BAFB1E479B260CE1AE1EA40B1V8R3D" TargetMode="External"/><Relationship Id="rId5" Type="http://schemas.openxmlformats.org/officeDocument/2006/relationships/hyperlink" Target="consultantplus://offline/ref=76AF3737DBCD83EB5FC083569330E37711D12BD8623C8FE55FDB515BAFVBR1D" TargetMode="External"/><Relationship Id="rId6" Type="http://schemas.openxmlformats.org/officeDocument/2006/relationships/hyperlink" Target="http://docs.cntd.ru/document/499011838" TargetMode="External"/><Relationship Id="rId7" Type="http://schemas.openxmlformats.org/officeDocument/2006/relationships/hyperlink" Target="consultantplus://offline/ref=244C12062D7ABC6C7A9AB0C5C7B007B310ABA12D031CBA24CE1D493034S6A8D" TargetMode="External"/><Relationship Id="rId8" Type="http://schemas.openxmlformats.org/officeDocument/2006/relationships/hyperlink" Target="consultantplus://offline/ref=244C12062D7ABC6C7A9AB0C5C7B007B310ABA12D031CBA24CE1D49303468E5CD49385DF2528F2F68SCA7D" TargetMode="External"/><Relationship Id="rId9" Type="http://schemas.openxmlformats.org/officeDocument/2006/relationships/hyperlink" Target="consultantplus://offline/ref=244C12062D7ABC6C7A9AB0C5C7B007B310ABA12D031CBA24CE1D493034S6A8D" TargetMode="External"/><Relationship Id="rId10" Type="http://schemas.openxmlformats.org/officeDocument/2006/relationships/hyperlink" Target="consultantplus://offline/ref=244C12062D7ABC6C7A9AB0C5C7B007B310AAAF220A1FBA24CE1D49303468E5CD49385DF2528F2F6BSCA8D" TargetMode="External"/><Relationship Id="rId11" Type="http://schemas.openxmlformats.org/officeDocument/2006/relationships/hyperlink" Target="consultantplus://offline/ref=244C12062D7ABC6C7A9AB0C5C7B007B310ABA12D031CBA24CE1D493034S6A8D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0:38:00Z</dcterms:created>
  <dc:creator>Елена И. Кровельщикова</dc:creator>
  <dc:description/>
  <dc:language>en-US</dc:language>
  <cp:lastModifiedBy>1</cp:lastModifiedBy>
  <cp:lastPrinted>2018-07-30T03:23:00Z</cp:lastPrinted>
  <dcterms:modified xsi:type="dcterms:W3CDTF">2018-07-29T20:2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