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тье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двадцать седьм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ind w:left="576" w:firstLine="25"/>
              <w:rPr/>
            </w:pPr>
            <w:r>
              <w:rPr>
                <w:sz w:val="24"/>
                <w:szCs w:val="24"/>
              </w:rPr>
              <w:t>от «27» июля 2018 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№ </w:t>
            </w:r>
            <w:r>
              <w:rPr>
                <w:b/>
              </w:rPr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" w:hanging="0"/>
        <w:jc w:val="center"/>
        <w:rPr/>
      </w:pPr>
      <w:r>
        <w:rPr>
          <w:b/>
          <w:sz w:val="28"/>
          <w:szCs w:val="28"/>
        </w:rPr>
        <w:t xml:space="preserve">О внесении изменений в приложения №№ 2, 3 к решению Совета депутатов Новосибирского района Новосибирской области от 23.10.2015 г. № 2 «Об избрании депутатов в состав постоянных </w:t>
        <w:br/>
        <w:t xml:space="preserve">комиссий Совета депутатов Новосибирского района </w:t>
        <w:br/>
        <w:t>Новосибирской области третьего созы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Регламентом Совета депутатов Новосибирского района Новосибирской области, на основании личного письменного заявления депутата Совета депутатов Новосибирского района Новосибирской области Варфоломеева А.А. Совет депутатов Новосибирского района Новосибирской обла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е в приложение № 2 к решению Совета депутатов Новосибирского района Новосибирской области от 23.10.2015 г. № 2                     «Об избрании депутатов в состав постоянных комиссий Совета депутатов Новосибирского района Новосибирской области третьего созыва», исключив Варфоломеева Андрея Александровича из состава постоянной комиссии по бюджетной, налоговой и финансово-кредитной политике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2. Внести изменение в приложение № 3 к решению Совета депутатов Новосибирского района Новосибирской области от 23.10.2015 г. № 2                      «Об избрании депутатов в состав постоянных комиссий Совета депутатов Новосибирского района Новосибирской области третьего созыва», избрав Варфоломеева Андрея Александровича в состав постоянной комиссии по промышленности, строительству, транспорту, ЖКХ, связи и торговл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3. Реш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А.М.Собол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ind w:left="0" w:right="0"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3:27:00Z</dcterms:created>
  <dc:creator>kakynina</dc:creator>
  <dc:description/>
  <cp:keywords/>
  <dc:language>en-US</dc:language>
  <cp:lastModifiedBy>1</cp:lastModifiedBy>
  <dcterms:modified xsi:type="dcterms:W3CDTF">2018-07-30T04:29:00Z</dcterms:modified>
  <cp:revision>4</cp:revision>
  <dc:subject/>
  <dc:title>СОВЕТ ДЕПУТАТОВ КРИВОДАНОВСКОГО СЕЛЬСОВЕТА</dc:title>
</cp:coreProperties>
</file>