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Новосибир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 «27» июля 2018 г. № 10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494030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70" r="-7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НОВОСИБИРСКОЙ ОБЛАСТИ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Коммунистическая, 33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0007, г. Новосибирск </w:t>
            </w:r>
          </w:p>
          <w:p>
            <w:pPr>
              <w:pStyle w:val="Normal"/>
              <w:jc w:val="center"/>
              <w:rPr/>
            </w:pPr>
            <w:r>
              <w:rPr/>
              <w:t>тел: 373-46-7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lang w:val="en-US"/>
              </w:rPr>
              <w:t>sovdepnr</w:t>
            </w:r>
            <w:r>
              <w:rPr/>
              <w:t>@</w:t>
            </w:r>
            <w:r>
              <w:rPr>
                <w:lang w:val="en-US"/>
              </w:rPr>
              <w:t>nso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_______________</w:t>
            </w:r>
            <w:r>
              <w:rPr/>
              <w:t xml:space="preserve"> № _____________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а №__________ от 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ю Законодательного Собрания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И.Шимкиву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ндрей Иванович!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вет депутатов Новосибирского района Новосибирской области поступили обращения инициативной группы, в лице координатора-председателя межрайонной ассоциации некоммерческих садоводческих товариществ «Ярская» Г.Г.Плигиной (аналогичное обращение поступало и в адрес Законодательного Собрания Новосибирской области (вх№ 05-232/0-6 от 11.04.2018 г.)) и Совета депутатов Плотниковского сельсовета Новосибирского района Новосибирской области о планируемом строительстве объектов в сфере обращения с отходами на территории Плотниковского сельсовета Новосибирского района Новосибир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т отметить, что Совет депутатов Новосибирского района Новосибирской области в целом поддерживает необходимость разработки в Новосибирской области мероприятий, направленных на создание необходимых объектов по использованию, обезвреживанию и размещению отходов, внедрение новых технологий, обеспечение экономической эффективности данного вида деятельности, снижение негативного воздействия на окружающую среду и обеспечение экологической безопасности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, в качестве альтернативной площадки для размещения мусоросоритировочного комплекса с полигоном твердых коммунальных отходов согласно протоколу № 180-06-17-вн от 26.02.2018 г. совещания по вопросу «О конкурсе по выбору регионального оператора по обращению с твердыми бытовыми отходами на территории Новосибирской области» согласован земельный участок с кадастровым номером 54:19:153401:5763, расположенный в районе с.Ярское Плотниковского сельсовета Новосибирского района Новосибирской области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казанное место для размещения комплекса выбрано в районе населенных пунктов с.Ярское, п.Михайловский, п.Каменка, п.Пустынка и плотного скопления дачных и садовых участков, на которых, в том числе круглогодично, проживает порядка 40 тыс.человек. Более того, дачное строительство на этой территории осуществляется и в настоящее время. Для малообеспеченных групп населения, в том числе пенсионеров, которые составляют значительную долю дачников, урожай с дачных участков составляет существенную часть питания.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емая площадка для размещения мусоросоритировочного комплекса с полигоном твердых коммунальных отходов находится в зоне, непосредственно примыкающей к территории ценного природного комплекса, подлежащего дальнейшему изучению и являющегося основой рекреационного потенциала территории регионального значения (Схема территориального планирования Новосибирского района Новосибирской области. Карта комплексной оценки территории. Рекреационно-туристический потенциал территории)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й территории и вблизи нее сохраняются большие площади нетронутых лесных массивов, обитают животные и растения, в том числе занесенные в Красные книги России и Новосибирской области. Обилие флоры и  фауны может представлять интерес для развития активного экологического и познавательного видов отдыха, рыбалки (том 1 Генерального плана Плотниковского сельсовета)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емое место размещения мусоросоритировочного комплекса с полигоном твердых коммунальных отходов расположено в непосредственной близости от реки Ярская, более того подземные воды скрываются на глубине            от 1,2 до 10 метров, повсеместно имеется выход грунтовых вод в виде ключей (том 1 Генерального плана Плотниковского сельсовета)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изложенного, принимая во внимание уникальную природную и экологическую характеристику Плотниковского сельсовета Новосибирского района Новосибирской области, просим оказать содействие для учета мнения указанных выше заявителей при выборе площадки для размещения мусоросоритировочного комплекса с полигоном твердых коммунальных отходов, в целях недопущения негативного воздействия на благоприятную экосистему муниципального образования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left="1800" w:hanging="1800"/>
        <w:jc w:val="both"/>
        <w:rPr/>
      </w:pPr>
      <w:r>
        <w:rPr/>
        <w:t>Приложение: на _______ л. в 1 экз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40" w:right="5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13">
    <w:name w:val="Схема документа1"/>
    <w:basedOn w:val="Normal"/>
    <w:qFormat/>
    <w:pPr/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КонсультантПлюс Версия 4017.00.9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8:29:00Z</dcterms:created>
  <dc:creator>Zver</dc:creator>
  <dc:description/>
  <cp:keywords/>
  <dc:language>en-US</dc:language>
  <cp:lastModifiedBy>1</cp:lastModifiedBy>
  <cp:lastPrinted>2018-07-27T08:55:00Z</cp:lastPrinted>
  <dcterms:modified xsi:type="dcterms:W3CDTF">2018-07-30T08:38:00Z</dcterms:modified>
  <cp:revision>5</cp:revision>
  <dc:subject/>
  <dc:title>Постановление Главного государственного санитарного врача РФ от 30.05.2001 N 16"О введении в действие санитарных правил"(вместе с "СП 2.1.7.1038-01. 2.1.7. Почва, очистка населенных мест, отходы производства и потребления, санитарная охрана почвы. Гигиенические требования к устройству и содержанию полигонов для твердых бытовых отходов. Санитарные правила")(Зарегистрировано в Минюсте РФ 26.07.2001 N 282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