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долгосрочной целевой программе</w:t>
      </w:r>
    </w:p>
    <w:p>
      <w:pPr>
        <w:pStyle w:val="Normal"/>
        <w:jc w:val="right"/>
        <w:rPr/>
      </w:pPr>
      <w:r>
        <w:rPr/>
        <w:t>«Развитие газификации территорий</w:t>
      </w:r>
    </w:p>
    <w:p>
      <w:pPr>
        <w:pStyle w:val="Normal"/>
        <w:jc w:val="right"/>
        <w:rPr/>
      </w:pPr>
      <w:r>
        <w:rPr/>
        <w:t>населенных пунктов Новосибирской</w:t>
      </w:r>
    </w:p>
    <w:p>
      <w:pPr>
        <w:pStyle w:val="Normal"/>
        <w:jc w:val="right"/>
        <w:rPr/>
      </w:pPr>
      <w:r>
        <w:rPr/>
        <w:t>области на 2013 - 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, намеченных для газоснабжения в 2013-2016 годах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52"/>
        <w:gridCol w:w="2451"/>
        <w:gridCol w:w="2461"/>
        <w:gridCol w:w="2438"/>
        <w:gridCol w:w="2371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ельсовета, населенного пункт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газоснабжения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иентировочная стоимост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</w:tr>
      <w:tr>
        <w:trPr>
          <w:trHeight w:val="1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, тыс.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бовин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основ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бова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ционны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Мочищ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овокамен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ышев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Крахал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вуречь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рышев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инская Заим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менуш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Ложо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зов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ерезов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Железнодорожн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-Тулин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-е Марта, Красный Восто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н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мен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воданов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риводанов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чурин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Элитн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чищен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чищ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зерн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луговско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лугов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здрева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мачевский сельсов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расномайск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1134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50:00Z</dcterms:created>
  <dc:creator>Korbanov</dc:creator>
  <dc:description/>
  <dc:language>en-US</dc:language>
  <cp:lastModifiedBy>1</cp:lastModifiedBy>
  <cp:lastPrinted>2013-06-24T10:50:00Z</cp:lastPrinted>
  <dcterms:modified xsi:type="dcterms:W3CDTF">2013-06-24T03:50:00Z</dcterms:modified>
  <cp:revision>2</cp:revision>
  <dc:subject/>
  <dc:title/>
</cp:coreProperties>
</file>