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вадцать шес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7 » июня 2013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Об организации медицинского обслуживания населения Новосибир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6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шав информацию главного врача МУЗ НЦРБ Бухтиярова Алексея Николаевича «Об организации медицинского обслуживания населения Новосибирского района Новосибирской области»,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Новосибирского района Новосибирской област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депутатов РЕШИЛ</w:t>
      </w:r>
      <w:r>
        <w:rPr>
          <w:sz w:val="28"/>
          <w:szCs w:val="28"/>
        </w:rPr>
        <w:t>:</w:t>
      </w:r>
    </w:p>
    <w:p>
      <w:pPr>
        <w:pStyle w:val="Style16"/>
        <w:numPr>
          <w:ilvl w:val="0"/>
          <w:numId w:val="2"/>
        </w:numPr>
        <w:tabs>
          <w:tab w:val="clear" w:pos="708"/>
        </w:tabs>
        <w:ind w:left="0" w:firstLine="69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001"/>
      <w:bookmarkEnd w:id="0"/>
      <w:r>
        <w:rPr>
          <w:rFonts w:cs="Times New Roman" w:ascii="Times New Roman" w:hAnsi="Times New Roman"/>
          <w:sz w:val="28"/>
          <w:szCs w:val="28"/>
        </w:rPr>
        <w:t xml:space="preserve">Информацию главного врач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З НЦРБ Бухтиярова Алексея Николаевича «Об организации медицинского обслуживания населения Новосибирского района Новосибирской области» принять к свед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2. Рекомендовать главе Новосибирского района и главам поселений в рамках действующего законодательства об охране здоровья граждан Российской Федерации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2.1.  Продолжить осуществление мероприятий по выделению служебного жилья для медицинских рабо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Способствовать выделению земельных участков в целях развития  сети медицинских и фармацевтических учреждений в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Способствовать снижению ставок земельного налога для медицинских организаций, расположенных в малых населенных пунк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Принимать участие в  реализации мероприятий по профилактике заболеваний, в том числе путем привлечения жителей к диспансеризации определенных возрастных групп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Оказывать посильную помощь медицинским работникам по выявлению и направлению на лечение лиц, страдающих туберкулезом и другими социально-опасными заболеваниями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001"/>
      <w:bookmarkStart w:id="2" w:name="sub_10001"/>
      <w:bookmarkEnd w:id="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ab/>
        <w:tab/>
        <w:tab/>
        <w:t>В.П. Саб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13"/>
        </w:tabs>
        <w:ind w:left="1913" w:hanging="12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Обычный (веб)"/>
    <w:basedOn w:val="Normal"/>
    <w:qFormat/>
    <w:pPr>
      <w:spacing w:before="0" w:after="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3:42:00Z</dcterms:created>
  <dc:creator>kakynina</dc:creator>
  <dc:description/>
  <cp:keywords/>
  <dc:language>en-US</dc:language>
  <cp:lastModifiedBy>1</cp:lastModifiedBy>
  <cp:lastPrinted>2013-07-01T12:49:00Z</cp:lastPrinted>
  <dcterms:modified xsi:type="dcterms:W3CDTF">2013-07-01T05:50:00Z</dcterms:modified>
  <cp:revision>20</cp:revision>
  <dc:subject/>
  <dc:title>СОВЕТ ДЕПУТАТОВ КРИВОДАНОВСКОГО СЕЛЬСОВЕТА</dc:title>
</cp:coreProperties>
</file>