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exact" w:line="317" w:before="336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 w:before="100" w:after="0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left="-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8"/>
          <w:szCs w:val="28"/>
        </w:rPr>
        <w:t>( двадцать шестая сессия</w:t>
      </w:r>
      <w:r>
        <w:rPr>
          <w:b/>
          <w:bCs/>
          <w:color w:val="000000"/>
          <w:spacing w:val="-4"/>
          <w:sz w:val="22"/>
          <w:szCs w:val="22"/>
        </w:rPr>
        <w:t>)</w:t>
        <w:br/>
      </w:r>
      <w:r>
        <w:rPr>
          <w:b/>
          <w:color w:val="000000"/>
          <w:spacing w:val="8"/>
          <w:sz w:val="24"/>
          <w:szCs w:val="24"/>
        </w:rPr>
        <w:t>от « 27» июня  2013 г                Новосибирск</w:t>
      </w:r>
      <w:r>
        <w:rPr>
          <w:b/>
          <w:color w:val="000000"/>
          <w:sz w:val="24"/>
          <w:szCs w:val="24"/>
        </w:rPr>
        <w:t xml:space="preserve">                                                 №2</w:t>
      </w:r>
    </w:p>
    <w:p>
      <w:pPr>
        <w:pStyle w:val="Normal"/>
        <w:shd w:fill="FFFFFF" w:val="clear"/>
        <w:spacing w:lineRule="exact" w:line="317" w:before="326" w:after="0"/>
        <w:ind w:left="19" w:right="1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18.12.2012 № 3 О районном бюджете  Новосибирского района Новосибирской области на 2013 год и на плановый период 2014 и 2015 годов</w:t>
      </w:r>
    </w:p>
    <w:p>
      <w:pPr>
        <w:pStyle w:val="Normal"/>
        <w:shd w:fill="FFFFFF" w:val="clear"/>
        <w:spacing w:lineRule="exact" w:line="322" w:before="312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года № 131 - ФЗ «Об общих принципах организации местного самоуправления в Российской Федерации»,  Положением «О бюджетном устройстве и бюджетном процессе в Новосибирском районе Новосибирской области», утвержденного решением 43-й сессии Совета депутатов Новосибирского района Новосибирской области от 15.12.2009 года № 14,  п.2 ст 18 Устава Новосибирского района Новосибирской области, утвержденного решением 18 сессии Совета депутатов Новосибирского района Новосибирской области от 26.04.2012года № 1,  Совет депутатов Новосибирского района Новосибирской области РЕШИЛ: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Утвердить основные характеристики районного бюджета Новосибирского района  на 2013год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прогнозируемый общий объем доходов районного бюджета в сумме – 2 711 705,2 тысяч рублей, исходя из прогнозируемого  объема собственных доходов (без учета безвозмездных поступлений от других бюджетов бюджетной системы Российской Федерации) в сумме –  757 318,2 тысяч рублей, налог на доходы физических лиц по дополнительному нормативу отчислений  взамен дотации на выравнивание уровня бюджетной обеспеченности, что соответствует  сумме дотации – 168 284,5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 xml:space="preserve">бвенции от других бюджетов бюджетной системы Российской Федерации, зачисляемые в бюджеты муниципальных районов в сумме – 1 016 716,8тысяч  рублей, субсидии от других  бюджетов бюджетной системы Российской Федерации  в сумме – 910 478,8тысяч рублей, иные межбюджетные трансферты – 26 043,9тысяч рублей, </w:t>
      </w:r>
      <w:r>
        <w:rPr>
          <w:bCs/>
          <w:sz w:val="28"/>
          <w:szCs w:val="28"/>
        </w:rPr>
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– 1 147,5тысяч.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общий объем расходов районного бюджета </w:t>
        <w:tab/>
        <w:t xml:space="preserve">  на 2013 год в сумме –      2 892 776,72052тысяч 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дефицит бюджета  района на 2013 год в сумме – 181 071,52052тысяч рублей, что соответствует п.3 ст. 92.1. Бюджетного кодекса Российской Федерации (не превышает 10% утвержденного общего годового объема доходов местного бюджета без учета утвержденного объема  безвозмездных поступлений и (или) поступлений налоговых доходов по дополнительным нормативам отчислений)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2. Утвердить основные характеристики районного бюджета Новосибирского района  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2014   и  2015 год: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ab/>
        <w:t xml:space="preserve">1) прогнозируемый общий объем доходов районного бюджета на 2014год в сумме – 2 211 361,4тысяч рублей, исходя из прогнозируемого  объема собственных доходов (без учета безвозмездных поступлений от других бюджетов бюджетной системы Российской Федерации) в сумме –  671 375,3 тысяч рублей, налог на доходы физических лиц по дополнительному нормативу отчислений  взамен дотации на выравнивание уровня бюджетной обеспеченности, что соответствует  сумме дотации – 77 118,8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 xml:space="preserve">бвенции от других бюджетов бюджетной системы Российской Федерации, зачисляемые в бюджеты муниципальных районов в сумме – 1 002 565,6тысяч рублей, субсидии от других  бюджетов бюджетной системы Российской Федерации  в сумме – 513 158,1тысяч рублей, иные межбюджетные трансферты – 24 262,4тысяч рублей;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 xml:space="preserve">прогнозируемый общий объем доходов районного бюджета на 2015 год в сумме – 2 464 354,7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  700 658,8тыс. рублей, налог на доходы физических лиц по дополнительному нормативу отчислений  взамен дотации на выравнивание уровня бюджетной обеспеченности,  что соответствует  сумме дотации – 45 465,9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 xml:space="preserve">бвенции от других бюджетов бюджетной системы Российской Федерации, зачисляемые в бюджеты муниципальных районов в сумме – 1 102 030,5тысяч рублей, субсидии от других  бюджетов бюджетной системы Российской Федерации  в сумме – 640 312,9тысяч рублей, иные межбюджетные трансферты – 21 352,5тысяч рублей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общий объем расходов районного бюджет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 xml:space="preserve">  на 2014 год в сумме –2 211 361,4тысяч  рублей, в том числе условно утвержденные расходы в размере 2,5%, что составляет – 55 284,0тыс.руб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 xml:space="preserve">  на 2015 год в сумме – 2 464 354,7тысяч рублей, в том числе условно утвержденные расходы в размере 5,0%, что составляет – 123 217,7тысяч руб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бюджет на 2014 и 2015 годы принят без дефици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hanging="1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  <w:t>3. Внести изменения и установить перечень главных администраторов доходов районного бюджета Новосибирского района Новосибирской области в 2013 году и плановом периоде 2014 и 2015 годов согласно приложению 1 к настоящему решению в том чис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>1) перечень главных администраторов налоговых и неналоговых доходов районного бюджета согласно таблице 1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перечень главных администраторов безвозмездных поступлений районного бюджета согласно таблице 2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 xml:space="preserve">4. Установить, что доходы районного бюджета на 2013 год и на плановый период 2014 и 2015 годов  формируются за счет доходов от предусмотренных законодательством Российской Федерации  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 с учетом единых нормативов отчислений в бюджет  района </w:t>
      </w:r>
      <w:r>
        <w:rPr>
          <w:rFonts w:eastAsia="Calibri"/>
          <w:sz w:val="28"/>
          <w:szCs w:val="28"/>
        </w:rPr>
        <w:t xml:space="preserve">(далее – местный бюджет) от налога на доходы физических лиц, установленных частью 1 статьи 1 Закона Новосибирской области от  7 ноября 2011 года № 132-ОЗ  «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»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на 2013 год согласно  таблице 1 приложения 3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на плановый период 2014 и 2015годов согласно  таблице 2 приложения 3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Установить нормативы распределения доходов  между бюджетами бюджетной системы Российской Федерации, неустановленные бюджетным законодательством Российской Федерации,  на 2013 год и на плановый период 2014 и 2015 годов согласно приложению 4 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>6. Внести изменения и установ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 2013 год согласно  таблице 1 приложения   5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на  плановый период 2014 и 2015годов согласно таблице 2 приложения 5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 ведомственную структуру расходов бюджета Новосибир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13 год согласно таблице 1  приложения 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а  плановый период 2014 и 2015годов согласно таблице 2 приложения 6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Утвердить   источники финансирования дефицита районного бюджета на 2013 год согласно  таблице 1 приложения    16, на плановый период 2014 и 2015годов согласно таблице 2 приложения16 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9. Установить предельный объем муниципального долга Новосибир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на 2013 год </w:t>
      </w:r>
      <w:r>
        <w:rPr>
          <w:sz w:val="28"/>
          <w:szCs w:val="28"/>
        </w:rPr>
        <w:t>в сумме</w:t>
      </w:r>
      <w:r>
        <w:rPr>
          <w:color w:val="000000"/>
          <w:sz w:val="28"/>
          <w:szCs w:val="28"/>
        </w:rPr>
        <w:t xml:space="preserve"> – 589 033,7тысяч рублей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на 2014 год в сумме – 594 256,5тысяч рублей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на 2015 год в сумме – 655 192,9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Глава Новосибирского района</w:t>
      </w:r>
    </w:p>
    <w:p>
      <w:pPr>
        <w:pStyle w:val="Normal"/>
        <w:tabs>
          <w:tab w:val="clear" w:pos="720"/>
          <w:tab w:val="left" w:pos="1710" w:leader="none"/>
          <w:tab w:val="left" w:pos="7380" w:leader="none"/>
        </w:tabs>
        <w:rPr/>
      </w:pPr>
      <w:r>
        <w:rPr>
          <w:sz w:val="28"/>
          <w:szCs w:val="28"/>
        </w:rPr>
        <w:tab/>
        <w:t xml:space="preserve">        В.П.Саблин</w:t>
        <w:tab/>
        <w:t xml:space="preserve">       В.В.Борматов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14:00Z</dcterms:created>
  <dc:creator>Наташа</dc:creator>
  <dc:description/>
  <cp:keywords/>
  <dc:language>en-US</dc:language>
  <cp:lastModifiedBy>1</cp:lastModifiedBy>
  <cp:lastPrinted>2013-07-04T10:02:00Z</cp:lastPrinted>
  <dcterms:modified xsi:type="dcterms:W3CDTF">2013-07-04T03:02:00Z</dcterms:modified>
  <cp:revision>122</cp:revision>
  <dc:subject/>
  <dc:title>СОВЕТ ДЕПУТАТОВ НОВОСИБИРСКОГО РАЙОНА</dc:title>
</cp:coreProperties>
</file>