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решением сессии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от 26.06.2013 N 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ЛГОСРОЧНАЯ ЦЕЛЕВАЯ ПРОГРАММА</w:t>
      </w:r>
    </w:p>
    <w:p>
      <w:pPr>
        <w:pStyle w:val="ConsPlusTitle"/>
        <w:widowControl/>
        <w:jc w:val="center"/>
        <w:rPr/>
      </w:pPr>
      <w:r>
        <w:rPr/>
        <w:t>"РАЗВИТИЕ ГАЗИФИКАЦИИ ТЕРРИТОРИЙ НАСЕЛЕННЫХ ПУНКТОВ</w:t>
      </w:r>
    </w:p>
    <w:p>
      <w:pPr>
        <w:pStyle w:val="ConsPlusTitle"/>
        <w:widowControl/>
        <w:jc w:val="center"/>
        <w:rPr/>
      </w:pPr>
      <w:r>
        <w:rPr/>
        <w:t>НОВОСИБИРСКОГО РАЙОНА НА 2013 - 2016 ГОДЫ"</w:t>
      </w:r>
    </w:p>
    <w:p>
      <w:pPr>
        <w:pStyle w:val="ConsPlusTitle"/>
        <w:widowControl/>
        <w:jc w:val="center"/>
        <w:rPr/>
      </w:pPr>
      <w:r>
        <w:rPr/>
        <w:t>(ДАЛЕЕ - ПРОГРАММ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Паспорт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621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витие газификации территорий населенных пунктов Новосибирского района  Новосибирской области на 2013 - 2016 годы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ой       </w:t>
              <w:br/>
              <w:t xml:space="preserve">разработчик 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жилищно-коммунального       </w:t>
              <w:br/>
              <w:t xml:space="preserve">хозяйства, строительства и транспорта Новосибирского района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ый</w:t>
              <w:br/>
              <w:t xml:space="preserve">заказчик    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 Новосибирского район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итель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ик управления жилищно-коммунального       </w:t>
              <w:br/>
              <w:t xml:space="preserve">хозяйства, строительства и транспорта Новосибирского района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ители    </w:t>
              <w:br/>
              <w:t xml:space="preserve">основных       </w:t>
              <w:br/>
              <w:t xml:space="preserve">мероприятий 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жилищно-коммунального       </w:t>
              <w:br/>
              <w:t xml:space="preserve">хозяйства, строительства и транспорта Новосибирского района;                         </w:t>
              <w:br/>
              <w:t xml:space="preserve">органы местного самоуправления в Новосибирском районе,  </w:t>
              <w:br/>
              <w:t xml:space="preserve">на территории которых реализуются мероприятия Программы; </w:t>
              <w:br/>
              <w:t>газораспределительные и сетевые организации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и задачи  </w:t>
              <w:br/>
              <w:t xml:space="preserve">Программы.     </w:t>
              <w:br/>
              <w:t xml:space="preserve">Важнейшие      </w:t>
              <w:br/>
              <w:t xml:space="preserve">целевые        </w:t>
              <w:br/>
              <w:t xml:space="preserve">индикаторы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Программы: обеспечение надежного газоснабжения      </w:t>
              <w:br/>
              <w:t xml:space="preserve">потребителей Новосибирского района и повышение уровня    </w:t>
              <w:br/>
              <w:t xml:space="preserve">газификации территории Новосибирской района.            </w:t>
              <w:br/>
              <w:t xml:space="preserve">Задачи Программы:                                        </w:t>
              <w:br/>
              <w:t>1. Создание условий надежного обеспечения природным газом</w:t>
              <w:br/>
              <w:t>потребителей Новосибирского района и оптимизация загрузки</w:t>
              <w:br/>
              <w:t>существующей системы газоснабжения Новосибирской района.</w:t>
              <w:br/>
              <w:t xml:space="preserve">2. Развитие системы газоснабжения Новосибирского района. </w:t>
              <w:br/>
              <w:t xml:space="preserve">3. Оказание содействия населению Новосибирского района при газификации домовладений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ые этапы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3 - 2016 годы, этапы не выделяются                    </w:t>
            </w:r>
          </w:p>
        </w:tc>
      </w:tr>
      <w:tr>
        <w:trPr>
          <w:trHeight w:val="46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ы         </w:t>
              <w:br/>
              <w:t xml:space="preserve">финансирования </w:t>
              <w:br/>
              <w:t>(с расшифровкой</w:t>
              <w:br/>
              <w:t xml:space="preserve">по годам и     </w:t>
              <w:br/>
              <w:t xml:space="preserve">источникам     </w:t>
              <w:br/>
              <w:t xml:space="preserve">финансирования </w:t>
              <w:br/>
              <w:t xml:space="preserve">и исполнителям </w:t>
              <w:br/>
              <w:t xml:space="preserve">мероприятий    </w:t>
              <w:br/>
              <w:t xml:space="preserve">Программы) 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гнозный объем финансирования Программы -              </w:t>
              <w:br/>
              <w:t>_</w:t>
            </w:r>
            <w:r>
              <w:rPr>
                <w:u w:val="single"/>
              </w:rPr>
              <w:t>666500</w:t>
            </w:r>
            <w:r>
              <w:rPr/>
              <w:t xml:space="preserve">_ тыс. руб., в том числе:                        </w:t>
              <w:br/>
              <w:t>2013 год - ___</w:t>
            </w:r>
            <w:r>
              <w:rPr>
                <w:u w:val="single"/>
              </w:rPr>
              <w:t>144500</w:t>
            </w:r>
            <w:r>
              <w:rPr/>
              <w:t>__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4 год - ___</w:t>
            </w:r>
            <w:r>
              <w:rPr>
                <w:u w:val="single"/>
              </w:rPr>
              <w:t>160500</w:t>
            </w:r>
            <w:r>
              <w:rPr/>
              <w:t>___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5 год - ___</w:t>
            </w:r>
            <w:r>
              <w:rPr>
                <w:u w:val="single"/>
              </w:rPr>
              <w:t>176000</w:t>
            </w:r>
            <w:r>
              <w:rPr/>
              <w:t>___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6 год - ___</w:t>
            </w:r>
            <w:r>
              <w:rPr>
                <w:u w:val="single"/>
              </w:rPr>
              <w:t>185500</w:t>
            </w:r>
            <w:r>
              <w:rPr/>
              <w:t xml:space="preserve">__ тыс. руб.;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по источникам финансирования:                </w:t>
              <w:br/>
              <w:t xml:space="preserve">средства областного бюджета Новосибирской области -      </w:t>
              <w:br/>
              <w:t>_</w:t>
            </w:r>
            <w:r>
              <w:rPr>
                <w:u w:val="single"/>
              </w:rPr>
              <w:t>143390</w:t>
            </w:r>
            <w:r>
              <w:rPr/>
              <w:t xml:space="preserve">_ тыс. руб., в том числе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3 год - __</w:t>
            </w:r>
            <w:r>
              <w:rPr>
                <w:u w:val="single"/>
              </w:rPr>
              <w:t>22390</w:t>
            </w:r>
            <w:r>
              <w:rPr/>
              <w:t xml:space="preserve">__ тыс. руб.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4 год - __</w:t>
            </w:r>
            <w:r>
              <w:rPr>
                <w:u w:val="single"/>
              </w:rPr>
              <w:t>35000</w:t>
            </w:r>
            <w:r>
              <w:rPr/>
              <w:t>__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5 год - __</w:t>
            </w:r>
            <w:r>
              <w:rPr>
                <w:u w:val="single"/>
              </w:rPr>
              <w:t>40000</w:t>
            </w:r>
            <w:r>
              <w:rPr/>
              <w:t xml:space="preserve">__ тыс. руб.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6 год - __</w:t>
            </w:r>
            <w:r>
              <w:rPr>
                <w:u w:val="single"/>
              </w:rPr>
              <w:t>46000</w:t>
            </w:r>
            <w:r>
              <w:rPr/>
              <w:t xml:space="preserve">__ тыс. руб.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местных бюджетов (прогнозные объемы на условиях </w:t>
              <w:br/>
              <w:t>софинансирования) - __</w:t>
            </w:r>
            <w:r>
              <w:rPr>
                <w:u w:val="single"/>
              </w:rPr>
              <w:t>24000</w:t>
            </w:r>
            <w:r>
              <w:rPr/>
              <w:t xml:space="preserve">__ тыс. руб., в том числе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3 год - ___</w:t>
            </w:r>
            <w:r>
              <w:rPr>
                <w:u w:val="single"/>
              </w:rPr>
              <w:t>5000</w:t>
            </w:r>
            <w:r>
              <w:rPr/>
              <w:t xml:space="preserve">___ тыс. руб.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4 год - ___</w:t>
            </w:r>
            <w:r>
              <w:rPr>
                <w:u w:val="single"/>
              </w:rPr>
              <w:t>5500</w:t>
            </w:r>
            <w:r>
              <w:rPr/>
              <w:t xml:space="preserve">___ тыс. руб.;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5 год - ___</w:t>
            </w:r>
            <w:r>
              <w:rPr>
                <w:u w:val="single"/>
              </w:rPr>
              <w:t>6000</w:t>
            </w:r>
            <w:r>
              <w:rPr/>
              <w:t xml:space="preserve">___ тыс. руб.;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6 год - ___</w:t>
            </w:r>
            <w:r>
              <w:rPr>
                <w:u w:val="single"/>
              </w:rPr>
              <w:t>7500</w:t>
            </w:r>
            <w:r>
              <w:rPr/>
              <w:t xml:space="preserve">___ тыс. руб.;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федерального бюджета в рамках федеральной       </w:t>
              <w:br/>
              <w:t>целевой программы "Социальное развитие села до 2013 года"</w:t>
              <w:br/>
              <w:t xml:space="preserve">(прогнозные объемы на условиях софинансирования) -       </w:t>
              <w:br/>
              <w:t>__</w:t>
            </w:r>
            <w:r>
              <w:rPr>
                <w:u w:val="single"/>
              </w:rPr>
              <w:t>33000</w:t>
            </w:r>
            <w:r>
              <w:rPr/>
              <w:t xml:space="preserve">__ тыс. руб., в том числе: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3 год - ___</w:t>
            </w:r>
            <w:r>
              <w:rPr>
                <w:u w:val="single"/>
              </w:rPr>
              <w:t>6500</w:t>
            </w:r>
            <w:r>
              <w:rPr/>
              <w:t xml:space="preserve">___ тыс. руб.;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4 год - ___</w:t>
            </w:r>
            <w:r>
              <w:rPr>
                <w:u w:val="single"/>
              </w:rPr>
              <w:t>8000</w:t>
            </w:r>
            <w:r>
              <w:rPr/>
              <w:t xml:space="preserve">___ тыс. руб.;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5 год - ___</w:t>
            </w:r>
            <w:r>
              <w:rPr>
                <w:u w:val="single"/>
              </w:rPr>
              <w:t>8500</w:t>
            </w:r>
            <w:r>
              <w:rPr/>
              <w:t xml:space="preserve">___ тыс. руб.;     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6 год - ___</w:t>
            </w:r>
            <w:r>
              <w:rPr>
                <w:u w:val="single"/>
              </w:rPr>
              <w:t>10000</w:t>
            </w:r>
            <w:r>
              <w:rPr/>
              <w:t xml:space="preserve">___ тыс. руб.;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источники (прогнозные объемы) -             </w:t>
              <w:br/>
              <w:t>__</w:t>
            </w:r>
            <w:r>
              <w:rPr>
                <w:u w:val="single"/>
              </w:rPr>
              <w:t>465310</w:t>
            </w:r>
            <w:r>
              <w:rPr/>
              <w:t xml:space="preserve">__ тыс. руб., в том числе:  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3 год - __</w:t>
            </w:r>
            <w:r>
              <w:rPr>
                <w:u w:val="single"/>
              </w:rPr>
              <w:t>110410</w:t>
            </w:r>
            <w:r>
              <w:rPr/>
              <w:t xml:space="preserve">_ тыс. руб.;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4 год - __</w:t>
            </w:r>
            <w:r>
              <w:rPr>
                <w:u w:val="single"/>
              </w:rPr>
              <w:t>111810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/>
              <w:t xml:space="preserve"> тыс. руб.;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5 год - __</w:t>
            </w:r>
            <w:r>
              <w:rPr>
                <w:u w:val="single"/>
              </w:rPr>
              <w:t>121300</w:t>
            </w:r>
            <w:r>
              <w:rPr/>
              <w:t xml:space="preserve">__ тыс. руб.;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16 год - __</w:t>
            </w:r>
            <w:r>
              <w:rPr>
                <w:u w:val="single"/>
              </w:rPr>
              <w:t>121790</w:t>
            </w:r>
            <w:r>
              <w:rPr/>
              <w:t xml:space="preserve">__ тыс. руб.           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,     </w:t>
              <w:br/>
              <w:t xml:space="preserve">выраженные в   </w:t>
              <w:br/>
              <w:t xml:space="preserve">количественно  </w:t>
              <w:br/>
              <w:t xml:space="preserve">измеримых      </w:t>
              <w:br/>
              <w:t xml:space="preserve">показателях    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ы позволит:                           </w:t>
              <w:br/>
              <w:t xml:space="preserve">1. Повысить уровень газификации жилищного фонда          </w:t>
              <w:br/>
              <w:t xml:space="preserve">Новосибирского района с 19,2% в 2011 году до 34,6% в      </w:t>
              <w:br/>
              <w:t xml:space="preserve">2015 году.                                               </w:t>
              <w:br/>
              <w:t>2. Увеличить протяженность газовых сетей с 444,3  км в 2011году до 597,75</w:t>
              <w:br/>
              <w:t xml:space="preserve">км в 2016 году.                                             </w:t>
              <w:br/>
              <w:t xml:space="preserve">3. Создать газораспределительную систему для увеличения  </w:t>
              <w:br/>
              <w:t xml:space="preserve">потребления газа в Новосибирском районе с 240,4 млн. куб.м в 2011 году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295 млн. куб. м в 2016 году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Основные положения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 Краткая характеристика проблемы с обоснованием</w:t>
      </w:r>
    </w:p>
    <w:p>
      <w:pPr>
        <w:pStyle w:val="ConsPlusNormal"/>
        <w:widowControl/>
        <w:ind w:hanging="0"/>
        <w:jc w:val="center"/>
        <w:rPr/>
      </w:pPr>
      <w:r>
        <w:rPr/>
        <w:t>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газоснабжение Новосибирского района осуществляется природным газом, транспортируемым по магистральному газопроводу «Уренгой-Омск-Новосибирск»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 состоянию на 01.01.2012 в Новосибирском районе находится 10 газораспределительных станций. Сеть распределительных газопроводов состоит из 444,3км, природным газом газифицировано 7432 домовладений (квартир) и 58 различных предприятий потребителя, в том числе  17 газовых отопительных котельных, предоставляющих тепловую энергию населению и бюджетным организациям, 68 тыс. человек обеспечиваются теплом от газовых источников теплоснабжения. Потребление природного газа потребителями области за 2010 год составило 162,9 млн. куб. м (в том числе населением - 41,4 млн. куб. м), за 2011 год - 240,4 млн. куб. м (в том числе населением - 66,8 млн. куб. м). В топливном балансе Новосибирского района потребление природного газа занимает около 19% от общего потребления всех видов топливных ресурсов. 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в жилищном фонде в Новосибирском районе числится 37420 квартир и жилых домов. Газифицировано природным газом 7432 домовладений (квартир). Уровень газификации жилищного фонда в Новосибирском районе по состоянию на 01.01.2012 составлял 19,2%.</w:t>
      </w:r>
    </w:p>
    <w:p>
      <w:pPr>
        <w:pStyle w:val="ConsPlusNormal"/>
        <w:widowControl/>
        <w:ind w:firstLine="540"/>
        <w:jc w:val="both"/>
        <w:rPr>
          <w:highlight w:val="yellow"/>
        </w:rPr>
      </w:pPr>
      <w:r>
        <w:rPr/>
        <w:t xml:space="preserve">В 2008 году специалистами ООО "Сибгипрониигаз" актуализирована схема газораспределительных сетей высокого давления в Новосибирском районе. Суммарный расход газа уже работающих на газовом топливе предприятий и населенных пунктов Новосибирского района составляет около 262206 м3/час.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Несмотря на достаточно активную газификацию потребителей Новосибирского района в рамках областной целевой </w:t>
      </w:r>
      <w:hyperlink r:id="rId2">
        <w:r>
          <w:rPr>
            <w:rStyle w:val="InternetLink"/>
            <w:color w:val="0000FF"/>
          </w:rPr>
          <w:t>программы</w:t>
        </w:r>
      </w:hyperlink>
      <w:r>
        <w:rPr/>
        <w:t xml:space="preserve"> "Газификация Новосибирской области на 2007 - 2011 годы" анализ текущей ситуации выявил ряд проблем:</w:t>
      </w:r>
    </w:p>
    <w:p>
      <w:pPr>
        <w:pStyle w:val="ConsPlusNormal"/>
        <w:widowControl/>
        <w:ind w:firstLine="540"/>
        <w:jc w:val="both"/>
        <w:rPr/>
      </w:pPr>
      <w:r>
        <w:rPr/>
        <w:t>низкое развитие газификации потребителей от существующих источников газоснабжения (газораспределительных станций)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 предприятий Новосибирского района,  городов Новосибирска, Обь и Бердска зарезервированных, но неиспользуемых объемов газа, что создает ограничения по подключению новых потребителей;</w:t>
      </w:r>
    </w:p>
    <w:p>
      <w:pPr>
        <w:pStyle w:val="ConsPlusNormal"/>
        <w:widowControl/>
        <w:ind w:firstLine="540"/>
        <w:jc w:val="both"/>
        <w:rPr/>
      </w:pPr>
      <w:r>
        <w:rPr/>
        <w:t>недостаток собственных финансовых средств у населения Новосибирского района на оплату оборудования и подключение к уличным газопроводам;</w:t>
      </w:r>
    </w:p>
    <w:p>
      <w:pPr>
        <w:pStyle w:val="ConsPlusNormal"/>
        <w:widowControl/>
        <w:ind w:firstLine="540"/>
        <w:jc w:val="both"/>
        <w:rPr/>
      </w:pPr>
      <w:r>
        <w:rPr/>
        <w:t>не урегулированы взаимоотношения между газораспределительными организациями и органами местного самоуправления, в результате возникает дополнительная нагрузка на местные бюджеты по содержанию газового комплекса.</w:t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исходя из интересов стратегического развития Новосибирского района и учитывая, что проблемы газификации являются комплексными, для их решения необходимо применение программно-целевого подх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 Цель и задач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ь Программы: обеспечение надежного газоснабжения потребителей Новосибирского района и повышение уровня газификации территории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Задачи Программы:</w:t>
      </w:r>
    </w:p>
    <w:p>
      <w:pPr>
        <w:pStyle w:val="ConsPlusNormal"/>
        <w:widowControl/>
        <w:ind w:firstLine="540"/>
        <w:jc w:val="both"/>
        <w:rPr/>
      </w:pPr>
      <w:r>
        <w:rPr/>
        <w:t>1. Создание условий надежного обеспечения природным газом потребителей Новосибирского района и оптимизация загрузки существующей системы газоснабжения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2. Развитие системы газоснабжения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3. Оказание содействия населению Новосибирского района при газификации домовладен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Цель, задачи Программы и характеризующие их целевые индикаторы приведены в </w:t>
      </w:r>
      <w:hyperlink r:id="rId3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Програм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 Механизм реализации Программы</w:t>
      </w:r>
    </w:p>
    <w:p>
      <w:pPr>
        <w:pStyle w:val="ConsPlusNormal"/>
        <w:widowControl/>
        <w:ind w:hanging="0"/>
        <w:jc w:val="center"/>
        <w:rPr/>
      </w:pPr>
      <w:r>
        <w:rPr/>
        <w:t>и система управления Программо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м заказчиком, основным разработчиком Программы, организатором управления реализацией Программы и контролирующим органом за ходом реализации Программы является администрация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Исполнители Программы - управление жилищно-коммунального хозяйства, строительства и транспорта Новосибирского района, органы местного самоуправления муниципальных районов Новосибирского района, Новосибирский филиал ОАО «Гипрониигаз», ОАО "Газпром", газораспределительные и сетевые организации, подрядные организации, заключившие договоры в порядке, установленном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заказчик анализирует, корректирует ход выполнения Программы и вносит предложения по совершенствованию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Система программных мероприя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истема программных мероприятий в значительной мере определяется задачами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1. По задаче "Создание условий надежного обеспечения природным газом потребителей Новосибирского района и оптимизация загрузки существующей системы газоснабжения Новосибирского района" предполагается:</w:t>
      </w:r>
    </w:p>
    <w:p>
      <w:pPr>
        <w:pStyle w:val="ConsPlusNormal"/>
        <w:widowControl/>
        <w:ind w:firstLine="540"/>
        <w:jc w:val="both"/>
        <w:rPr/>
      </w:pPr>
      <w:r>
        <w:rPr/>
        <w:t>формирование и реализация единой модели рынка газораспределения и газопотребления в Новосибирском районе;</w:t>
      </w:r>
    </w:p>
    <w:p>
      <w:pPr>
        <w:pStyle w:val="ConsPlusNormal"/>
        <w:widowControl/>
        <w:ind w:firstLine="540"/>
        <w:jc w:val="both"/>
        <w:rPr/>
      </w:pPr>
      <w:r>
        <w:rPr/>
        <w:t>ревизия выданных разрешений на использование природного газа с целью определения общей потребности в природном газе Новосибирском районе, учитывая также и возможную реконструкцию газораспределительных станций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а актуализированных схем газоснабжения муниципальных образований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создание условий для размещения на территории Новосибирского района автомобильных газонаполнительных компрессорных станций;</w:t>
      </w:r>
    </w:p>
    <w:p>
      <w:pPr>
        <w:pStyle w:val="ConsPlusNormal"/>
        <w:widowControl/>
        <w:ind w:firstLine="540"/>
        <w:jc w:val="both"/>
        <w:rPr/>
      </w:pPr>
      <w:r>
        <w:rPr/>
        <w:t>строительство котельных (перевод котельных на использование природного газа), создание условий для реконструкции и модернизации объектов газификации (использование технологий когенерации).</w:t>
      </w:r>
    </w:p>
    <w:p>
      <w:pPr>
        <w:pStyle w:val="ConsPlusNormal"/>
        <w:widowControl/>
        <w:ind w:firstLine="540"/>
        <w:jc w:val="both"/>
        <w:rPr/>
      </w:pPr>
      <w:r>
        <w:rPr/>
        <w:t>2. По задаче "Развитие системы газоснабжения Новосибирского района" предполагается: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е единого на территории Новосибирского района "прозрачного" порядка подключения новых абонентов к системе газоснабжения;</w:t>
      </w:r>
    </w:p>
    <w:p>
      <w:pPr>
        <w:pStyle w:val="ConsPlusNormal"/>
        <w:widowControl/>
        <w:ind w:firstLine="540"/>
        <w:jc w:val="both"/>
        <w:rPr/>
      </w:pPr>
      <w:r>
        <w:rPr/>
        <w:t>реконструкция газораспределительных станций;</w:t>
      </w:r>
    </w:p>
    <w:p>
      <w:pPr>
        <w:pStyle w:val="ConsPlusNormal"/>
        <w:widowControl/>
        <w:ind w:firstLine="540"/>
        <w:jc w:val="both"/>
        <w:rPr/>
      </w:pPr>
      <w:r>
        <w:rPr/>
        <w:t>строительство газопроводов высокого, среднего и низкого давления;</w:t>
      </w:r>
    </w:p>
    <w:p>
      <w:pPr>
        <w:pStyle w:val="ConsPlusNormal"/>
        <w:widowControl/>
        <w:ind w:firstLine="540"/>
        <w:jc w:val="both"/>
        <w:rPr/>
      </w:pPr>
      <w:r>
        <w:rPr/>
        <w:t>перевод групповых установок сжиженного газа на природный газ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а механизма по привлечению средств частных инвесторов на строительство объектов газификации в Новосибирском районе.</w:t>
      </w:r>
    </w:p>
    <w:p>
      <w:pPr>
        <w:pStyle w:val="ConsPlusNormal"/>
        <w:widowControl/>
        <w:ind w:firstLine="540"/>
        <w:jc w:val="both"/>
        <w:rPr/>
      </w:pPr>
      <w:r>
        <w:rPr/>
        <w:t>3. По задаче "Оказание содействия населению Новосибирского района при газификации домовладений" предполагается предоставление мер государственной поддержки гражданам при кредитовании на газификацию жилья в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ограммные мероприятия приведены в </w:t>
      </w:r>
      <w:hyperlink r:id="rId5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Програм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V. Необходимые для реализации Программы потребности в</w:t>
      </w:r>
    </w:p>
    <w:p>
      <w:pPr>
        <w:pStyle w:val="ConsPlusNormal"/>
        <w:widowControl/>
        <w:ind w:hanging="0"/>
        <w:jc w:val="center"/>
        <w:rPr/>
      </w:pPr>
      <w:r>
        <w:rPr/>
        <w:t>материально-технических, информационных и трудовых ресурс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еализации Программы на территории Новосибирского района будут участвовать администрация Новосибирского района, органы местного самоуправления в Новосибирском районе, газораспределительные и сетевы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онная поддержка будет осуществляться под общей координацией администрацией Новосибирского района с использованием сайта администрации Новосибирского района, а также средств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. Необходимое финансовое обеспечение Программы</w:t>
      </w:r>
    </w:p>
    <w:p>
      <w:pPr>
        <w:pStyle w:val="ConsPlusNormal"/>
        <w:widowControl/>
        <w:ind w:hanging="0"/>
        <w:jc w:val="center"/>
        <w:rPr/>
      </w:pPr>
      <w:r>
        <w:rPr/>
        <w:t>с распределением расходов по годам, статьям</w:t>
      </w:r>
    </w:p>
    <w:p>
      <w:pPr>
        <w:pStyle w:val="ConsPlusNormal"/>
        <w:widowControl/>
        <w:ind w:hanging="0"/>
        <w:jc w:val="center"/>
        <w:rPr/>
      </w:pPr>
      <w:r>
        <w:rPr/>
        <w:t>и источникам финансир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щий объем финансирования Программы составит 645000 тыс. рублей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43390 тыс. рублей - средства областного бюджета Новосибирской области на строительство объектов газификации, субсидии из областного бюджета Новосибирской области, предоставляемые муниципальным районам на строительство межпоселковых газопроводов, распределительных газопроводов, в том числе газопроводов низкого давления; строительство и реконструкцию котельных; государственная поддержка гражданам при кредитовании на газификацию жилья в соответствии с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Новосибирской области от 28.08.2006 N 66-па "О государственной поддержке граждан при кредитовании на газификацию жилья в Новосибирской области";</w:t>
      </w:r>
    </w:p>
    <w:p>
      <w:pPr>
        <w:pStyle w:val="ConsPlusNormal"/>
        <w:widowControl/>
        <w:ind w:firstLine="540"/>
        <w:jc w:val="both"/>
        <w:rPr/>
      </w:pPr>
      <w:r>
        <w:rPr/>
        <w:t>24000,0 тыс. рублей - средства местных бюджетов на финансирование строительства объектов газификации;</w:t>
      </w:r>
    </w:p>
    <w:p>
      <w:pPr>
        <w:pStyle w:val="ConsPlusNormal"/>
        <w:widowControl/>
        <w:ind w:firstLine="540"/>
        <w:jc w:val="both"/>
        <w:rPr/>
      </w:pPr>
      <w:r>
        <w:rPr/>
        <w:t>33000,0 тыс. рублей - средства федерального бюджета на финансирование строительства и реконструкции распределительных газовых сетей в населенных пунктах, расположенных в сельской местности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444610,0 тыс. рублей - внебюджетные источники на строительство объектов газификации, расположенных на территории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Финансирование мероприятий данной Программы за счет средств областного бюджета Новосибирской области уточняется законом Новосибирской области об областном бюджете Новосибирской области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Кроме бюджетных средств на реализацию Программы привлекаются внебюджетные источники. Также строительство газопроводов и котельных может осуществляться за счет прочих юридических лиц, в том числе в рамках инвестиционных программ. Сводные финансовые затраты приведены в </w:t>
      </w:r>
      <w:hyperlink r:id="rId7">
        <w:r>
          <w:rPr>
            <w:rStyle w:val="InternetLink"/>
            <w:color w:val="0000FF"/>
          </w:rPr>
          <w:t>приложении N 3</w:t>
        </w:r>
      </w:hyperlink>
      <w:r>
        <w:rPr/>
        <w:t xml:space="preserve"> к Програм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. Ожидаемые конечные результаты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ализация Программы позволит создать газораспределительную систему для увеличения потребления газа до 295 млн. куб. м в год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повысить уровень газификации сетевым газом частного жилищного фонда в Новосибирском районе до 34,6%;</w:t>
      </w:r>
    </w:p>
    <w:p>
      <w:pPr>
        <w:pStyle w:val="ConsPlusNormal"/>
        <w:widowControl/>
        <w:ind w:firstLine="540"/>
        <w:jc w:val="both"/>
        <w:rPr/>
      </w:pPr>
      <w:r>
        <w:rPr/>
        <w:t>построить на территории Новосибирского района 153,45 км газопроводов;</w:t>
      </w:r>
    </w:p>
    <w:p>
      <w:pPr>
        <w:pStyle w:val="ConsPlusNormal"/>
        <w:widowControl/>
        <w:ind w:firstLine="540"/>
        <w:jc w:val="both"/>
        <w:rPr/>
      </w:pPr>
      <w:r>
        <w:rPr/>
        <w:t>продолжить газификацию населенных пунктов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ить строительство межпоселковых газопроводов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ить строительство внутрипоселковых газопроводов в рамках "Плана-графика синхронизации выполнения программы газификации регионов Российской Федерации. Новосибирская область" в части исполнения обязательств перед ОАО "Газпром";</w:t>
      </w:r>
    </w:p>
    <w:p>
      <w:pPr>
        <w:pStyle w:val="ConsPlusNormal"/>
        <w:widowControl/>
        <w:ind w:firstLine="540"/>
        <w:jc w:val="both"/>
        <w:rPr/>
      </w:pPr>
      <w:r>
        <w:rPr/>
        <w:t>перевести на природный газ 13500 домовладений (квартир) и не менее 15 котельны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I. Система управления реализацией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ализация и финансирование Программы осуществляются в соответствии с перечнем программных мероприятий на основании действующего законодательства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Федерального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от 31.03.99 N 69-ФЗ "О газоснабжении в Российской Федерации";</w:t>
      </w:r>
    </w:p>
    <w:p>
      <w:pPr>
        <w:pStyle w:val="ConsPlusNormal"/>
        <w:widowControl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03.05.2001 N 335 "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";</w:t>
      </w:r>
    </w:p>
    <w:p>
      <w:pPr>
        <w:pStyle w:val="ConsPlusNormal"/>
        <w:widowControl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03.12.2002 N 858 "О федеральной целевой программе "Социальное развитие села до 2013 года";</w:t>
      </w:r>
    </w:p>
    <w:p>
      <w:pPr>
        <w:pStyle w:val="ConsPlusNormal"/>
        <w:widowControl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Новосибирской области от 28.08.2006 N 66-па "О государственной поддержке граждан при кредитовании на газификацию жилья в Новосибирской области"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заказчик при реализации Программы выполн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о-правовое обеспечение реализации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взаимодействия исполнительных органов государственной власти Новосибирского района и органов местного самоуправления в Новосибирском районе, а также организаций, участвующих в реализации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управление реализацией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финансирование соответствующих мероприятий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е контроля исполнения Программы, в том числе за целевым и эффективным использованием финансовых средств и материально-технических ресурсов, направляемых на реализацию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мониторинг результатов реализации программн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заказчик в пределах своей компетенции вправе перераспределять финансовые ресурсы между ее разделами и программными мероприятиями в пределах средств, выделенных на их реализацию, и в соответствии с определенными приоритетами, с последующим внесением изменений в Программу.</w:t>
      </w:r>
    </w:p>
    <w:p>
      <w:pPr>
        <w:pStyle w:val="ConsPlusNormal"/>
        <w:widowControl/>
        <w:ind w:firstLine="540"/>
        <w:jc w:val="both"/>
        <w:rPr/>
      </w:pPr>
      <w:r>
        <w:rPr/>
        <w:t>Финансовые ресурсы распределяются по направлениям реализации Программы следующим образом:</w:t>
      </w:r>
    </w:p>
    <w:p>
      <w:pPr>
        <w:pStyle w:val="ConsPlusNormal"/>
        <w:widowControl/>
        <w:ind w:firstLine="540"/>
        <w:jc w:val="both"/>
        <w:rPr/>
      </w:pPr>
      <w:r>
        <w:rPr/>
        <w:t>1. Строительство газопроводов-отводов предполагается осуществлять за счет внебюджетных источников, к которым относятся инвестиционные средства ОАО "Газпром".</w:t>
      </w:r>
    </w:p>
    <w:p>
      <w:pPr>
        <w:pStyle w:val="ConsPlusNormal"/>
        <w:widowControl/>
        <w:ind w:firstLine="540"/>
        <w:jc w:val="both"/>
        <w:rPr/>
      </w:pPr>
      <w:r>
        <w:rPr/>
        <w:t>2. Строительство, реконструкция систем газоснабжения высокого, среднего и низкого давления, в том числе в целях перевода групповых установок сжиженного газа на природный газ, предполагается осуществлять за счет:</w:t>
      </w:r>
    </w:p>
    <w:p>
      <w:pPr>
        <w:pStyle w:val="ConsPlusNormal"/>
        <w:widowControl/>
        <w:ind w:firstLine="540"/>
        <w:jc w:val="both"/>
        <w:rPr/>
      </w:pPr>
      <w:r>
        <w:rPr/>
        <w:t>средств областного бюджета Новосибирской области, предоставляемых Новосибирскому району;</w:t>
      </w:r>
    </w:p>
    <w:p>
      <w:pPr>
        <w:pStyle w:val="ConsPlusNormal"/>
        <w:widowControl/>
        <w:ind w:firstLine="540"/>
        <w:jc w:val="both"/>
        <w:rPr/>
      </w:pPr>
      <w:r>
        <w:rPr/>
        <w:t>местных бюджетов;</w:t>
      </w:r>
    </w:p>
    <w:p>
      <w:pPr>
        <w:pStyle w:val="ConsPlusNormal"/>
        <w:widowControl/>
        <w:ind w:firstLine="540"/>
        <w:jc w:val="both"/>
        <w:rPr/>
      </w:pPr>
      <w:r>
        <w:rPr/>
        <w:t>специальных надбавок к тарифам газораспределительных организаций на услуги по транспортировке газа;</w:t>
      </w:r>
    </w:p>
    <w:p>
      <w:pPr>
        <w:pStyle w:val="ConsPlusNormal"/>
        <w:widowControl/>
        <w:ind w:firstLine="540"/>
        <w:jc w:val="both"/>
        <w:rPr/>
      </w:pPr>
      <w:r>
        <w:rPr/>
        <w:t>внебюджетных источников (инвестиционные средства), в том числе за счет средств населения Новосибир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3. Финансирование перевода муниципальных коммунальных котельных на потребление природного газа, в том числе установки в котельных газопоршневых теплоэлектростанций (когенерационных установок), предполагается осуществлять за счет:</w:t>
      </w:r>
    </w:p>
    <w:p>
      <w:pPr>
        <w:pStyle w:val="ConsPlusNormal"/>
        <w:widowControl/>
        <w:ind w:firstLine="540"/>
        <w:jc w:val="both"/>
        <w:rPr/>
      </w:pPr>
      <w:r>
        <w:rPr/>
        <w:t>средств областного бюджета Новосибирской области, предоставляемых муниципальным образованиям;</w:t>
      </w:r>
    </w:p>
    <w:p>
      <w:pPr>
        <w:pStyle w:val="ConsPlusNormal"/>
        <w:widowControl/>
        <w:ind w:firstLine="540"/>
        <w:jc w:val="both"/>
        <w:rPr/>
      </w:pPr>
      <w:r>
        <w:rPr/>
        <w:t>местных бюджетов;</w:t>
      </w:r>
    </w:p>
    <w:p>
      <w:pPr>
        <w:pStyle w:val="ConsPlusNormal"/>
        <w:widowControl/>
        <w:ind w:firstLine="540"/>
        <w:jc w:val="both"/>
        <w:rPr/>
      </w:pPr>
      <w:r>
        <w:rPr/>
        <w:t>внебюджетных источников (инвестиционные средства).</w:t>
      </w:r>
    </w:p>
    <w:p>
      <w:pPr>
        <w:pStyle w:val="ConsPlusNormal"/>
        <w:widowControl/>
        <w:ind w:firstLine="540"/>
        <w:jc w:val="both"/>
        <w:rPr/>
      </w:pPr>
      <w:r>
        <w:rPr/>
        <w:t>4. Предоставление мер государственной поддержки гражданам при кредитовании на газификацию жилья предполагается осуществлять за счет средств областного бюджет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Отбор непосредственных исполнителей программных мероприятий осуществляется в соответствии с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 </w:t>
      </w:r>
      <w:hyperlink r:id="rId13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Программе установлен перечень программных мероприятий с указанием источников финансирования с распределением по годам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еречень мероприятий Программы, определяющий объекты капитального строительства в рамках Программы, утверждается ежегодно распоряжением администрации Новосибирского района. </w:t>
      </w:r>
      <w:hyperlink r:id="rId14">
        <w:r>
          <w:rPr>
            <w:rStyle w:val="InternetLink"/>
            <w:color w:val="0000FF"/>
          </w:rPr>
          <w:t>Правила</w:t>
        </w:r>
      </w:hyperlink>
      <w:r>
        <w:rPr/>
        <w:t xml:space="preserve"> ежегодного формирования мероприятий Программы, в том числе включения в Программу объектов капитального строительства, а также методика расчета и условия предоставления субсидий из областного бюджета Новосибирской области бюджетам муниципальных образований Новосибирского района на софинансирование муниципальных программ в сфере газификации приведены в приложении N 4 к Программе.</w:t>
      </w:r>
    </w:p>
    <w:p>
      <w:pPr>
        <w:pStyle w:val="ConsPlusNormal"/>
        <w:widowControl/>
        <w:ind w:firstLine="540"/>
        <w:jc w:val="both"/>
        <w:rPr/>
      </w:pPr>
      <w:r>
        <w:rPr/>
        <w:t>Реализация Программы и социально-экономическая ситуация в области могут потребовать корректировки отдельных мероприятий Программы и уточнения объемов ее финансирования, в том числе и в связи с привлечением средств внебюджетных источников в рамках действующе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II. Критерии оценки эффективности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т реализации Программы ожидается экономическая, социальная и экологическая эффективность.</w:t>
      </w:r>
    </w:p>
    <w:p>
      <w:pPr>
        <w:pStyle w:val="ConsPlusNormal"/>
        <w:widowControl/>
        <w:ind w:firstLine="540"/>
        <w:jc w:val="both"/>
        <w:rPr/>
      </w:pPr>
      <w:r>
        <w:rPr/>
        <w:t>Экономическая эффективность реализации Программы обеспечивается за счет:</w:t>
      </w:r>
    </w:p>
    <w:p>
      <w:pPr>
        <w:pStyle w:val="ConsPlusNormal"/>
        <w:widowControl/>
        <w:ind w:firstLine="540"/>
        <w:jc w:val="both"/>
        <w:rPr/>
      </w:pPr>
      <w:r>
        <w:rPr/>
        <w:t>увеличения объемов реализации природного газа населению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повышения конкурентоспособности продукции товаропроизводителей и увеличения их прибыли за счет сокращения расходов на оплату услуг по теплоснабжению и применения новых технологий, использующих природный газ;</w:t>
      </w:r>
    </w:p>
    <w:p>
      <w:pPr>
        <w:pStyle w:val="ConsPlusNormal"/>
        <w:widowControl/>
        <w:ind w:firstLine="540"/>
        <w:jc w:val="both"/>
        <w:rPr/>
      </w:pPr>
      <w:r>
        <w:rPr/>
        <w:t>создания благоприятных условий для развития бизнеса в Новосибирском районе в сфере управления коммунальной инфраструктурой.</w:t>
      </w:r>
    </w:p>
    <w:p>
      <w:pPr>
        <w:pStyle w:val="ConsPlusNormal"/>
        <w:widowControl/>
        <w:ind w:firstLine="540"/>
        <w:jc w:val="both"/>
        <w:rPr/>
      </w:pPr>
      <w:r>
        <w:rPr/>
        <w:t>Для настоящей Программы положительные эффекты также связаны с экологическими и социальными эффектами.</w:t>
      </w:r>
    </w:p>
    <w:p>
      <w:pPr>
        <w:pStyle w:val="ConsPlusNormal"/>
        <w:widowControl/>
        <w:ind w:firstLine="540"/>
        <w:jc w:val="both"/>
        <w:rPr/>
      </w:pPr>
      <w:r>
        <w:rPr/>
        <w:t>Экологическая эффективность реализации Программы: природный газ - более экологически безвредный вид топлива, создающий благоприятные условия для дальнейшего проживания на территории Новосибирского района, уменьшающий размер вредного воздействия на окружающую среду и здоровье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Социальная эффективность реализации Программы: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более комфортных условий проживания населения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>значительное снижение оплаты коммунальных услуг за счет замещения сжиженного баллонного углеводородного газа природным сетевым газом;</w:t>
      </w:r>
    </w:p>
    <w:p>
      <w:pPr>
        <w:pStyle w:val="ConsPlusNormal"/>
        <w:widowControl/>
        <w:ind w:firstLine="540"/>
        <w:jc w:val="both"/>
        <w:rPr/>
      </w:pPr>
      <w:r>
        <w:rPr/>
        <w:t>изменение рыночной стоимости недвижимого имущества (жилищного фонда и земельных участков, так как благодаря появлению газового отопления существенно увеличится их рыночная стоимость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Эффективность реализации Программы оценивается ежегодно на основании фактически достигнутых количественных значений показателей, приведенных в </w:t>
      </w:r>
      <w:hyperlink r:id="rId15">
        <w:r>
          <w:rPr>
            <w:rStyle w:val="InternetLink"/>
            <w:color w:val="0000FF"/>
          </w:rPr>
          <w:t>приложениях N 1</w:t>
        </w:r>
      </w:hyperlink>
      <w:r>
        <w:rPr/>
        <w:t xml:space="preserve"> и </w:t>
      </w:r>
      <w:hyperlink r:id="rId16">
        <w:r>
          <w:rPr>
            <w:rStyle w:val="InternetLink"/>
            <w:color w:val="0000FF"/>
          </w:rPr>
          <w:t>N 2</w:t>
        </w:r>
      </w:hyperlink>
      <w:r>
        <w:rPr/>
        <w:t xml:space="preserve"> к Программе (процентов), и определяе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  n   Х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Э = - SUM ---- x 100%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n i=1  Хi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n - количество показателей;</w:t>
      </w:r>
    </w:p>
    <w:p>
      <w:pPr>
        <w:pStyle w:val="ConsPlusNormal"/>
        <w:widowControl/>
        <w:ind w:firstLine="540"/>
        <w:jc w:val="both"/>
        <w:rPr/>
      </w:pPr>
      <w:r>
        <w:rPr/>
        <w:t>Xф - фактически достигнутое количественное значение i-го показателя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Xi - планируемое значение i-го показателя, приведенного в </w:t>
      </w:r>
      <w:hyperlink r:id="rId17">
        <w:r>
          <w:rPr>
            <w:rStyle w:val="InternetLink"/>
            <w:color w:val="0000FF"/>
          </w:rPr>
          <w:t>приложениях N 1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N 2</w:t>
        </w:r>
      </w:hyperlink>
      <w:r>
        <w:rPr/>
        <w:t xml:space="preserve"> к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При изменении бюджетного и внебюджетного финансирования Программы в установленном порядке проводится корректировка целевых индикаторов и их знач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долгосрочной целевой программе</w:t>
      </w:r>
    </w:p>
    <w:p>
      <w:pPr>
        <w:pStyle w:val="ConsPlusNormal"/>
        <w:widowControl/>
        <w:ind w:hanging="0"/>
        <w:jc w:val="right"/>
        <w:rPr/>
      </w:pPr>
      <w:r>
        <w:rPr/>
        <w:t>"Развитие газификации территорий</w:t>
      </w:r>
    </w:p>
    <w:p>
      <w:pPr>
        <w:pStyle w:val="ConsPlusNormal"/>
        <w:widowControl/>
        <w:ind w:hanging="0"/>
        <w:jc w:val="right"/>
        <w:rPr/>
      </w:pPr>
      <w:r>
        <w:rPr/>
        <w:t>населенных пунктов Новосибирского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района на 2013 - 2016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Цель и задач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6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375"/>
        <w:gridCol w:w="810"/>
        <w:gridCol w:w="1060"/>
        <w:gridCol w:w="1134"/>
        <w:gridCol w:w="1134"/>
        <w:gridCol w:w="1134"/>
        <w:gridCol w:w="2160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/задачи,    </w:t>
              <w:br/>
              <w:t xml:space="preserve">требующие решения  </w:t>
              <w:br/>
              <w:t xml:space="preserve">для достижения цели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 реализации Программы  </w:t>
              <w:br/>
              <w:t xml:space="preserve">(по годам)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6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Программы:     </w:t>
              <w:br/>
              <w:t xml:space="preserve">обеспечение         </w:t>
              <w:br/>
              <w:t xml:space="preserve">надежного           </w:t>
              <w:br/>
              <w:t xml:space="preserve">газоснабжения       </w:t>
              <w:br/>
              <w:t xml:space="preserve">потребителей        </w:t>
              <w:br/>
              <w:t xml:space="preserve">Новосибирского района и повышение </w:t>
              <w:br/>
              <w:t xml:space="preserve">уровня газификации  </w:t>
              <w:br/>
              <w:t xml:space="preserve">территории          </w:t>
              <w:br/>
              <w:t>Новосибирского район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рост потребления     </w:t>
              <w:br/>
              <w:t xml:space="preserve">природного газа в       </w:t>
              <w:br/>
              <w:t>Новосибирском районе</w:t>
              <w:br/>
              <w:t>(к 2010 году нарастающим</w:t>
              <w:br/>
              <w:t xml:space="preserve">итогом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газификации     </w:t>
              <w:br/>
              <w:t xml:space="preserve">жилищного фонда в       </w:t>
              <w:br/>
              <w:t xml:space="preserve">Новосибирском районе   </w:t>
              <w:br/>
              <w:t xml:space="preserve">природным газом от      </w:t>
              <w:br/>
              <w:t xml:space="preserve">общего количества жилых </w:t>
              <w:br/>
              <w:t xml:space="preserve">домов (квартир) в       </w:t>
              <w:br/>
              <w:t xml:space="preserve">Новосибирском район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,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а 1. Создание  </w:t>
              <w:br/>
              <w:t xml:space="preserve">условий надежного   </w:t>
              <w:br/>
              <w:t xml:space="preserve">обеспечения         </w:t>
              <w:br/>
              <w:t xml:space="preserve">природным газом     </w:t>
              <w:br/>
              <w:t xml:space="preserve">потребителей        </w:t>
              <w:br/>
              <w:t xml:space="preserve">Новосибирского района и           </w:t>
              <w:br/>
              <w:t>оптимизация загрузки</w:t>
              <w:br/>
              <w:t>существующей системы</w:t>
              <w:br/>
              <w:t xml:space="preserve">газоснабжения       </w:t>
              <w:br/>
              <w:t>Новосибирского район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муниципальных      </w:t>
              <w:br/>
              <w:t xml:space="preserve">образований             </w:t>
              <w:br/>
              <w:t xml:space="preserve">Новосибирского района,  </w:t>
              <w:br/>
              <w:t xml:space="preserve">утвердивших схемы       </w:t>
              <w:br/>
              <w:t xml:space="preserve">газоснабжения, от       </w:t>
              <w:br/>
              <w:t>количества муниципальных</w:t>
              <w:br/>
              <w:t>образований, участвующих</w:t>
              <w:br/>
              <w:t xml:space="preserve">в Программе в отчетном  </w:t>
              <w:br/>
              <w:t xml:space="preserve">году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решений о виде     </w:t>
              <w:br/>
              <w:t xml:space="preserve">топлива (природного     </w:t>
              <w:br/>
              <w:t xml:space="preserve">газа), по которым       </w:t>
              <w:br/>
              <w:t xml:space="preserve">проведена ревизия в     </w:t>
              <w:br/>
              <w:t xml:space="preserve">текущем году, от общего </w:t>
              <w:br/>
              <w:t xml:space="preserve">количества выданных     </w:t>
              <w:br/>
              <w:t xml:space="preserve">решений на 01.01.20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а 2. Развитие  </w:t>
              <w:br/>
              <w:t xml:space="preserve">системы             </w:t>
              <w:br/>
              <w:t xml:space="preserve">газоснабжения       </w:t>
              <w:br/>
              <w:t>Новосибирского район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домовладений </w:t>
              <w:br/>
              <w:t xml:space="preserve">(квартир), переведенных </w:t>
              <w:br/>
              <w:t xml:space="preserve">на использование        </w:t>
              <w:br/>
              <w:t xml:space="preserve">природного газа в       </w:t>
              <w:br/>
              <w:t xml:space="preserve">жилищном фонде в        </w:t>
              <w:br/>
              <w:t>Новосибирском районе</w:t>
              <w:br/>
              <w:t xml:space="preserve">(нарастающим итогом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 01.01.2012 -</w:t>
              <w:br/>
              <w:t xml:space="preserve">7432        </w:t>
              <w:br/>
              <w:t xml:space="preserve">домовладений   </w:t>
              <w:br/>
              <w:t xml:space="preserve">(квартир) было </w:t>
              <w:br/>
              <w:t xml:space="preserve">переведено на  </w:t>
              <w:br/>
              <w:t xml:space="preserve">использование  </w:t>
              <w:br/>
              <w:t>природного газа</w:t>
              <w:br/>
              <w:t>в муниципальных</w:t>
              <w:br/>
              <w:t xml:space="preserve">образованиях в </w:t>
              <w:br/>
              <w:t xml:space="preserve">Новосибирском районе,       </w:t>
              <w:br/>
              <w:t xml:space="preserve">участвующих в  </w:t>
              <w:br/>
              <w:t xml:space="preserve">Программе      </w:t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а 3. Оказание  </w:t>
              <w:br/>
              <w:t>содействия населению</w:t>
              <w:br/>
              <w:t xml:space="preserve">Новосибирского района при         </w:t>
              <w:br/>
              <w:t xml:space="preserve">газификации         </w:t>
              <w:br/>
              <w:t xml:space="preserve">домовладений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физических   </w:t>
              <w:br/>
              <w:t>лиц - граждан Российской</w:t>
              <w:br/>
              <w:t xml:space="preserve">Федерации, проживающих  </w:t>
              <w:br/>
              <w:t xml:space="preserve">на территории           </w:t>
              <w:br/>
              <w:t xml:space="preserve">Новосибирского района,  </w:t>
              <w:br/>
              <w:t xml:space="preserve">получающих              </w:t>
              <w:br/>
              <w:t xml:space="preserve">государственную         </w:t>
              <w:br/>
              <w:t xml:space="preserve">поддержку на цели       </w:t>
              <w:br/>
              <w:t xml:space="preserve">газификации жилья       </w:t>
              <w:br/>
              <w:t xml:space="preserve">(кредитование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.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долгосрочной целевой программе</w:t>
      </w:r>
    </w:p>
    <w:p>
      <w:pPr>
        <w:pStyle w:val="ConsPlusNormal"/>
        <w:widowControl/>
        <w:ind w:hanging="0"/>
        <w:jc w:val="right"/>
        <w:rPr/>
      </w:pPr>
      <w:r>
        <w:rPr/>
        <w:t>"Развитие газификации территорий</w:t>
      </w:r>
    </w:p>
    <w:p>
      <w:pPr>
        <w:pStyle w:val="ConsPlusNormal"/>
        <w:widowControl/>
        <w:ind w:hanging="0"/>
        <w:jc w:val="right"/>
        <w:rPr/>
      </w:pPr>
      <w:r>
        <w:rPr/>
        <w:t>населенных пунктов Новосибирской</w:t>
      </w:r>
    </w:p>
    <w:p>
      <w:pPr>
        <w:pStyle w:val="ConsPlusNormal"/>
        <w:widowControl/>
        <w:ind w:hanging="0"/>
        <w:jc w:val="right"/>
        <w:rPr/>
      </w:pPr>
      <w:r>
        <w:rPr/>
        <w:t>области на 2013 - 2016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ероприятия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75"/>
        <w:gridCol w:w="1275"/>
        <w:gridCol w:w="1135"/>
        <w:gridCol w:w="993"/>
        <w:gridCol w:w="992"/>
        <w:gridCol w:w="992"/>
        <w:gridCol w:w="1701"/>
        <w:gridCol w:w="227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</w:t>
              <w:br/>
              <w:t xml:space="preserve">мероприятия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 реализации Программы (по годам)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жидаемый результат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3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4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5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6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Программы: обеспечение надежного газоснабжения потребителей Новосибирского района 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овышение уровня газификации территории Новосибир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Создание условий надежного обеспечения природным газом потребителей Новосибирского района и оптимизация загрузки существующей системы газоснабжения Новосибир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ирование и       </w:t>
              <w:br/>
              <w:t xml:space="preserve">реализация единой    </w:t>
              <w:br/>
              <w:t xml:space="preserve">модели рынка         </w:t>
              <w:br/>
              <w:t xml:space="preserve">газораспределения и  </w:t>
              <w:br/>
              <w:t xml:space="preserve">газопотребления в    </w:t>
              <w:br/>
              <w:t>Новосибирском район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авовой акт    </w:t>
              <w:br/>
              <w:t xml:space="preserve">(методические   </w:t>
              <w:br/>
              <w:t xml:space="preserve">рекомендации)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сутствие           </w:t>
              <w:br/>
              <w:t xml:space="preserve">бесхозяйных объектов </w:t>
              <w:br/>
              <w:t xml:space="preserve">газоснабжения,       </w:t>
              <w:br/>
              <w:t xml:space="preserve">отсутствие в местных </w:t>
              <w:br/>
              <w:t xml:space="preserve">бюджетах затрат на   </w:t>
              <w:br/>
              <w:t xml:space="preserve">содержание объектов  </w:t>
              <w:br/>
              <w:t xml:space="preserve">газоснабжения,       </w:t>
              <w:br/>
              <w:t>упрощение процедуры и</w:t>
              <w:br/>
              <w:t xml:space="preserve">снижение сроков      </w:t>
              <w:br/>
              <w:t xml:space="preserve">выдачи технических   </w:t>
              <w:br/>
              <w:t xml:space="preserve">условий, повышение   </w:t>
              <w:br/>
              <w:t xml:space="preserve">уровня безопасности  </w:t>
              <w:br/>
              <w:t xml:space="preserve">системы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требует дополнительных финансовых затрат           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визия выданных     </w:t>
              <w:br/>
              <w:t xml:space="preserve">разрешений на        </w:t>
              <w:br/>
              <w:t xml:space="preserve">использование        </w:t>
              <w:br/>
              <w:t xml:space="preserve">природного газа с    </w:t>
              <w:br/>
              <w:t xml:space="preserve">целью определения    </w:t>
              <w:br/>
              <w:t xml:space="preserve">общей потребности в  </w:t>
              <w:br/>
              <w:t xml:space="preserve">природном газе в     </w:t>
              <w:br/>
              <w:t xml:space="preserve">Новосибирском районе, учитывая    </w:t>
              <w:br/>
              <w:t xml:space="preserve">также и возможную    </w:t>
              <w:br/>
              <w:t xml:space="preserve">реконструкцию        </w:t>
              <w:br/>
              <w:t>газораспределительных</w:t>
              <w:br/>
              <w:t xml:space="preserve">станций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визия 10 ГРС       </w:t>
              <w:br/>
              <w:t>Новосиби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требует дополнительных финансовых затрат           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          </w:t>
              <w:br/>
              <w:t xml:space="preserve">мониторинга          </w:t>
              <w:br/>
              <w:t xml:space="preserve">потребности          </w:t>
              <w:br/>
              <w:t xml:space="preserve">в размещении         </w:t>
              <w:br/>
              <w:t xml:space="preserve">автомобильных        </w:t>
              <w:br/>
              <w:t xml:space="preserve">газонаполнительных   </w:t>
              <w:br/>
              <w:t>компрессорных станций</w:t>
              <w:br/>
              <w:t xml:space="preserve">на территории        </w:t>
              <w:br/>
              <w:t>Новосибирского рай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йствие           </w:t>
              <w:br/>
              <w:t xml:space="preserve">ОАО "Газпром" в      </w:t>
              <w:br/>
              <w:t xml:space="preserve">размещении           </w:t>
              <w:br/>
              <w:t xml:space="preserve">автомобильных        </w:t>
              <w:br/>
              <w:t xml:space="preserve">газонаполнительных   </w:t>
              <w:br/>
              <w:t>компрессорных станций</w:t>
              <w:br/>
              <w:t xml:space="preserve">на территории        </w:t>
              <w:br/>
              <w:t>Новосиби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требует дополнительных финансовых затрат           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Развитие системы газоснабжения Новосибирского района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ление единого </w:t>
              <w:br/>
              <w:t xml:space="preserve">на территории        </w:t>
              <w:br/>
              <w:t>Новосибирского района</w:t>
              <w:br/>
              <w:t xml:space="preserve">прозрачного порядка  </w:t>
              <w:br/>
              <w:t xml:space="preserve">подключения новых    </w:t>
              <w:br/>
              <w:t xml:space="preserve">абонентов к системе  </w:t>
              <w:br/>
              <w:t xml:space="preserve">газоснабжения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авовой акт    </w:t>
              <w:br/>
              <w:t xml:space="preserve">(методические   </w:t>
              <w:br/>
              <w:t xml:space="preserve">рекомендации)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нижение социальной  </w:t>
              <w:br/>
              <w:t xml:space="preserve">напряженности,       </w:t>
              <w:br/>
              <w:t xml:space="preserve">снижение сроков и    </w:t>
              <w:br/>
              <w:t xml:space="preserve">упрощение процедуры  </w:t>
              <w:br/>
              <w:t xml:space="preserve">выдачи технических   </w:t>
              <w:br/>
              <w:t xml:space="preserve">условий, снижение    </w:t>
              <w:br/>
              <w:t xml:space="preserve">случаев              </w:t>
              <w:br/>
              <w:t xml:space="preserve">неправомерного       </w:t>
              <w:br/>
              <w:t xml:space="preserve">подключения          </w:t>
              <w:br/>
              <w:t xml:space="preserve">(отключения)         </w:t>
              <w:br/>
              <w:t xml:space="preserve">абонентов системы    </w:t>
              <w:br/>
              <w:t xml:space="preserve">газоснабжен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требует дополнительных финансовых затрат           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систем </w:t>
              <w:br/>
              <w:t xml:space="preserve">газоснабжения        </w:t>
              <w:br/>
              <w:t>(высокого, среднего и</w:t>
              <w:br/>
              <w:t xml:space="preserve">низкого давления),   </w:t>
              <w:br/>
              <w:t xml:space="preserve">котельных на         </w:t>
              <w:br/>
              <w:t xml:space="preserve">природном газе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м/ед.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/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,25/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,2/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во    </w:t>
              <w:br/>
              <w:t>взаимодействии</w:t>
              <w:br/>
              <w:t xml:space="preserve">с             </w:t>
              <w:br/>
              <w:t>муниципальными</w:t>
              <w:br/>
              <w:t xml:space="preserve">образованиями      </w:t>
              <w:br/>
              <w:t xml:space="preserve">Новосибирского </w:t>
              <w:br/>
              <w:t xml:space="preserve">района, ОАО  </w:t>
              <w:br/>
              <w:t xml:space="preserve">"Газпром"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вод 153,45 км       </w:t>
              <w:br/>
              <w:t>газораспределительных</w:t>
              <w:br/>
              <w:t xml:space="preserve">сетей, строительство </w:t>
              <w:br/>
              <w:t xml:space="preserve">и ввод 15 котельных 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  <w:br/>
              <w:t xml:space="preserve">на 1 км/ </w:t>
              <w:br/>
              <w:t xml:space="preserve">от 2,5   </w:t>
              <w:br/>
              <w:t>млн. руб.</w:t>
              <w:br/>
              <w:t xml:space="preserve">за 1     </w:t>
              <w:br/>
              <w:t xml:space="preserve">Гкал/час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- </w:t>
              <w:br/>
              <w:t xml:space="preserve">3500,0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- </w:t>
              <w:br/>
              <w:t xml:space="preserve">350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- </w:t>
              <w:br/>
              <w:t xml:space="preserve">350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- </w:t>
              <w:br/>
              <w:t xml:space="preserve">3500,0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0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0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</w:t>
              <w:br/>
              <w:t xml:space="preserve">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65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работка механизма </w:t>
              <w:br/>
              <w:t xml:space="preserve">по привлечению       </w:t>
              <w:br/>
              <w:t xml:space="preserve">средств частных      </w:t>
              <w:br/>
              <w:t xml:space="preserve">инвесторов на        </w:t>
              <w:br/>
              <w:t xml:space="preserve">строительство        </w:t>
              <w:br/>
              <w:t xml:space="preserve">объектов газификации </w:t>
              <w:br/>
              <w:t xml:space="preserve">в Новосибирском районе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лечение к        </w:t>
              <w:br/>
              <w:t xml:space="preserve">строительству        </w:t>
              <w:br/>
              <w:t xml:space="preserve">объектов газификации </w:t>
              <w:br/>
              <w:t>частных инвесторов на</w:t>
              <w:br/>
              <w:t xml:space="preserve">условиях отсроченной </w:t>
              <w:br/>
              <w:t xml:space="preserve">оплаты выполненных   </w:t>
              <w:br/>
              <w:t xml:space="preserve">работ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требует дополнительных финансовых затрат           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затрат на решение задачи 2,     </w:t>
              <w:br/>
              <w:t xml:space="preserve">в том числе: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бюджет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 Новосибир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источники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6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Оказание содействия населению Новосибирского района при газификации домовладений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  </w:t>
              <w:br/>
              <w:t xml:space="preserve">государственной      </w:t>
              <w:br/>
              <w:t xml:space="preserve">поддержки гражданам  </w:t>
              <w:br/>
              <w:t xml:space="preserve">при кредитовании на  </w:t>
              <w:br/>
              <w:t xml:space="preserve">газификацию жилья в  </w:t>
              <w:br/>
              <w:t xml:space="preserve">Новосибирском районе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.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 жилищно-    </w:t>
              <w:br/>
              <w:t xml:space="preserve">коммунального </w:t>
              <w:br/>
              <w:t>хозяйства,</w:t>
              <w:br/>
              <w:t xml:space="preserve">строительства </w:t>
              <w:br/>
              <w:t xml:space="preserve">и    транспорта </w:t>
              <w:br/>
              <w:t xml:space="preserve">Новосибирского района     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ую      </w:t>
              <w:br/>
              <w:t xml:space="preserve">поддержку получат    </w:t>
              <w:br/>
              <w:t xml:space="preserve">250 человек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</w:t>
              <w:br/>
              <w:t xml:space="preserve">единицы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,   </w:t>
              <w:br/>
              <w:t xml:space="preserve">в том числе: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00,0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</w:t>
              <w:br/>
              <w:t xml:space="preserve">Новосибирской   </w:t>
              <w:br/>
              <w:t xml:space="preserve">области &lt;*&gt;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,0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&lt;*&gt;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   </w:t>
              <w:br/>
              <w:t xml:space="preserve">источники &lt;*&gt;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90,0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затрат на решение задачи 3,     </w:t>
              <w:br/>
              <w:t xml:space="preserve">в том числе: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бюджет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 Новосибир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,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источники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9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затрат по Программе,            </w:t>
              <w:br/>
              <w:t xml:space="preserve">в том числе: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бюджет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бюджет Новосибир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5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бюджеты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е источники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0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1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7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долгосрочной целевой программе</w:t>
      </w:r>
    </w:p>
    <w:p>
      <w:pPr>
        <w:pStyle w:val="ConsPlusNormal"/>
        <w:widowControl/>
        <w:ind w:hanging="0"/>
        <w:jc w:val="right"/>
        <w:rPr/>
      </w:pPr>
      <w:r>
        <w:rPr/>
        <w:t>"Развитие газификации территорий</w:t>
      </w:r>
    </w:p>
    <w:p>
      <w:pPr>
        <w:pStyle w:val="ConsPlusNormal"/>
        <w:widowControl/>
        <w:ind w:hanging="0"/>
        <w:jc w:val="right"/>
        <w:rPr/>
      </w:pPr>
      <w:r>
        <w:rPr/>
        <w:t>населенных пунктов Новосибирской</w:t>
      </w:r>
    </w:p>
    <w:p>
      <w:pPr>
        <w:pStyle w:val="ConsPlusNormal"/>
        <w:widowControl/>
        <w:ind w:hanging="0"/>
        <w:jc w:val="right"/>
        <w:rPr/>
      </w:pPr>
      <w:r>
        <w:rPr/>
        <w:t>области на 2013 - 2016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одные финансовые затраты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50"/>
        <w:gridCol w:w="1350"/>
        <w:gridCol w:w="1350"/>
        <w:gridCol w:w="1350"/>
        <w:gridCol w:w="1829"/>
        <w:gridCol w:w="2126"/>
      </w:tblGrid>
      <w:tr>
        <w:trPr>
          <w:trHeight w:val="24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и и направления </w:t>
              <w:br/>
              <w:t xml:space="preserve">расходов        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овые затраты (тыс. рублей в ценах 2012 г.)    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</w:t>
            </w:r>
          </w:p>
        </w:tc>
        <w:tc>
          <w:tcPr>
            <w:tcW w:w="5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по годам            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6 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финансовых затрат,</w:t>
              <w:br/>
              <w:t xml:space="preserve">в том числе из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6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6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50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ого бюджета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го бюджета      </w:t>
              <w:br/>
              <w:t xml:space="preserve">Новосибир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1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5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2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21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х бюджетов &lt;*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х источников &lt;*&gt;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3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04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18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3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79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итальные вложения,   </w:t>
              <w:br/>
              <w:t xml:space="preserve">в том числе из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0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00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ого бюджета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го бюджета      </w:t>
              <w:br/>
              <w:t xml:space="preserve">Новосибир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3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3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0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х бюджетов &lt;*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х источников &lt;*&gt;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6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1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5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650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ОКР, в том числе из: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ого бюдже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го бюджета Новосибир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х бюджетов &lt;*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х источник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,  в том числе из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,0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ого бюджета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го бюджета Новосибир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,0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х бюджетов &lt;*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бюджетных источников &lt;*&gt;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&lt;*&gt; Прогнозные объемы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  <w:t>к долгосрочной целевой программе</w:t>
      </w:r>
    </w:p>
    <w:p>
      <w:pPr>
        <w:pStyle w:val="ConsPlusNormal"/>
        <w:widowControl/>
        <w:ind w:hanging="0"/>
        <w:jc w:val="right"/>
        <w:rPr/>
      </w:pPr>
      <w:r>
        <w:rPr/>
        <w:t>"Развитие газификации территорий</w:t>
      </w:r>
    </w:p>
    <w:p>
      <w:pPr>
        <w:pStyle w:val="ConsPlusNormal"/>
        <w:widowControl/>
        <w:ind w:hanging="0"/>
        <w:jc w:val="right"/>
        <w:rPr/>
      </w:pPr>
      <w:r>
        <w:rPr/>
        <w:t>населенных пунктов Новосибирского</w:t>
      </w:r>
    </w:p>
    <w:p>
      <w:pPr>
        <w:pStyle w:val="ConsPlusNormal"/>
        <w:widowControl/>
        <w:ind w:hanging="0"/>
        <w:jc w:val="right"/>
        <w:rPr/>
      </w:pPr>
      <w:r>
        <w:rPr/>
        <w:t>района на 2013 - 2016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АВИЛА</w:t>
      </w:r>
    </w:p>
    <w:p>
      <w:pPr>
        <w:pStyle w:val="ConsPlusNormal"/>
        <w:widowControl/>
        <w:ind w:hanging="0"/>
        <w:jc w:val="center"/>
        <w:rPr/>
      </w:pPr>
      <w:r>
        <w:rPr/>
        <w:t>ежегодного формирования мероприятий долгосрочной целевой</w:t>
      </w:r>
    </w:p>
    <w:p>
      <w:pPr>
        <w:pStyle w:val="ConsPlusNormal"/>
        <w:widowControl/>
        <w:ind w:hanging="0"/>
        <w:jc w:val="center"/>
        <w:rPr/>
      </w:pPr>
      <w:r>
        <w:rPr/>
        <w:t>программы "Развитие газификации территорий населенных</w:t>
      </w:r>
    </w:p>
    <w:p>
      <w:pPr>
        <w:pStyle w:val="ConsPlusNormal"/>
        <w:widowControl/>
        <w:ind w:hanging="0"/>
        <w:jc w:val="center"/>
        <w:rPr/>
      </w:pPr>
      <w:r>
        <w:rPr/>
        <w:t>пунктов Новосибирского района на 2013 - 2016 годы"</w:t>
      </w:r>
    </w:p>
    <w:p>
      <w:pPr>
        <w:pStyle w:val="ConsPlusNormal"/>
        <w:widowControl/>
        <w:ind w:hanging="0"/>
        <w:jc w:val="center"/>
        <w:rPr/>
      </w:pPr>
      <w:r>
        <w:rPr/>
        <w:t>(далее - Правил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е Правила определяют механизм ежегодного формирования мероприятий долгосрочной целевой программы "Развитие газификации территорий населенных пунктов Новосибирского района на 2013 - 2016 годы" (далее - Программа), а также методику расчета и условия предоставления субсидий из областного бюджета Новосибирской области бюджетам муниципальных образований Новосибирского района на софинансирование муниципальных программ в сфере газификации.</w:t>
      </w:r>
    </w:p>
    <w:p>
      <w:pPr>
        <w:pStyle w:val="ConsPlusNormal"/>
        <w:widowControl/>
        <w:ind w:firstLine="540"/>
        <w:jc w:val="both"/>
        <w:rPr/>
      </w:pPr>
      <w:r>
        <w:rPr/>
        <w:t>2. Формирование мероприятий Программы в территориальном разрезе осуществляется ежегодно по заявкам на участие в мероприятиях Программы от муниципальных образований Новосибирского района, инвестиционных инициатив газораспределительных организаций, а также исходя из бюджетных ассигнований, предусмотренных на реализацию мероприятий Программы в законе Новосибирской области об областном бюджете Новосибирской области на текущий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3. Распределение средств областного бюджета Новосибирской области, предусмотренных на реализацию мероприятий Программы, ежегодно осуществляется в следующем приоритет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1) реализация обязательств Новосибирской области по соглашению о сотрудничестве между Правительством Новосибирской области и ОАО "Газпром" (устанавливается в зависимости от ежегодно принимаемых обязательств)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) предоставление мер государственной поддержки гражданам при кредитовании на газификацию жилья в Новосибирском районе (предельные объемы установлены </w:t>
      </w:r>
      <w:hyperlink r:id="rId19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рограмме)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) софинансирование муниципальных программ в сфере газификации (в соответствии с методикой расчета и условиями предоставления субсидий из областного бюджета Новосибирской области бюджетам муниципальных образований Новосибирского района, приведенной в </w:t>
      </w:r>
      <w:hyperlink r:id="rId20">
        <w:r>
          <w:rPr>
            <w:rStyle w:val="InternetLink"/>
            <w:color w:val="0000FF"/>
          </w:rPr>
          <w:t>пунктах 12</w:t>
        </w:r>
      </w:hyperlink>
      <w:r>
        <w:rPr/>
        <w:t xml:space="preserve"> - </w:t>
      </w:r>
      <w:hyperlink r:id="rId21">
        <w:r>
          <w:rPr>
            <w:rStyle w:val="InternetLink"/>
            <w:color w:val="0000FF"/>
          </w:rPr>
          <w:t>18</w:t>
        </w:r>
      </w:hyperlink>
      <w:r>
        <w:rPr/>
        <w:t xml:space="preserve"> Правил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4. Финансирование мероприятий за счет средств областного бюджета Новосибирской области в рамках Программы осуществляется в форме предоставления субсидий бюджетам муниципальных образований на софинансирование муниципальных программ в сфере газификации, за исключением мероприятия, указанного в </w:t>
      </w:r>
      <w:hyperlink r:id="rId22">
        <w:r>
          <w:rPr>
            <w:rStyle w:val="InternetLink"/>
            <w:color w:val="0000FF"/>
          </w:rPr>
          <w:t>подпункте 3 пункта 5</w:t>
        </w:r>
      </w:hyperlink>
      <w:r>
        <w:rPr/>
        <w:t xml:space="preserve"> настоящих Правил.</w:t>
      </w:r>
    </w:p>
    <w:p>
      <w:pPr>
        <w:pStyle w:val="ConsPlusNormal"/>
        <w:widowControl/>
        <w:ind w:firstLine="540"/>
        <w:jc w:val="both"/>
        <w:rPr/>
      </w:pPr>
      <w:r>
        <w:rPr/>
        <w:t>5. Субсидии из областного бюджета Новосибирской области в рамках Программы предоставляются на софинансирова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1) строительство, реконструкция систем газоснабжения высокого, среднего и низкого давления, в том числе в целях перевода групповых установок сжиженного газа на природный газ;</w:t>
      </w:r>
    </w:p>
    <w:p>
      <w:pPr>
        <w:pStyle w:val="ConsPlusNormal"/>
        <w:widowControl/>
        <w:ind w:firstLine="540"/>
        <w:jc w:val="both"/>
        <w:rPr/>
      </w:pPr>
      <w:r>
        <w:rPr/>
        <w:t>2) перевод муниципальных коммунальных котельных на потребление природного газа, в том числе установка в котельных газопоршневых теплоэлектростанций (когенерационных установок);</w:t>
      </w:r>
    </w:p>
    <w:p>
      <w:pPr>
        <w:pStyle w:val="ConsPlusNormal"/>
        <w:widowControl/>
        <w:ind w:firstLine="540"/>
        <w:jc w:val="both"/>
        <w:rPr/>
      </w:pPr>
      <w:r>
        <w:rPr/>
        <w:t>3) предоставление мер государственной поддержки гражданам при кредитовании на газификацию жилья в Новосибирском районе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 Предоставление субсидий осуществляется министерством строительства и жилищно-коммунального хозяйства Новосибирской области (далее - Министерство) на основании соглашений о предоставлении субсидии на поддержку муниципальных программ (далее - соглашения), заключаемых ежегодно с администрациями муниципальных образований, а по </w:t>
      </w:r>
      <w:hyperlink r:id="rId23">
        <w:r>
          <w:rPr>
            <w:rStyle w:val="InternetLink"/>
            <w:color w:val="0000FF"/>
          </w:rPr>
          <w:t>подпункту 3 пункта 5</w:t>
        </w:r>
      </w:hyperlink>
      <w:r>
        <w:rPr/>
        <w:t xml:space="preserve"> Правил - на основании соглашения N 1 от 28.12.2006, заключенного между Сибирским банком ОАО "Сбербанк России" и Министерством.</w:t>
      </w:r>
    </w:p>
    <w:p>
      <w:pPr>
        <w:pStyle w:val="ConsPlusNormal"/>
        <w:widowControl/>
        <w:ind w:firstLine="540"/>
        <w:jc w:val="both"/>
        <w:rPr/>
      </w:pPr>
      <w:r>
        <w:rPr/>
        <w:t>Форма соглашения ежегодно утверждается приказом Министерства.</w:t>
      </w:r>
    </w:p>
    <w:p>
      <w:pPr>
        <w:pStyle w:val="ConsPlusNormal"/>
        <w:widowControl/>
        <w:ind w:firstLine="540"/>
        <w:jc w:val="both"/>
        <w:rPr/>
      </w:pPr>
      <w:r>
        <w:rPr/>
        <w:t>7. Субсидии, предоставляемые бюджетам муниципальных образований на софинансирование муниципальных программ в сфере газификации, не могут направляться на проведение проектных и изыскательских работ и (или) подготовку проектной документации по объектам, включенным в муниципальные програм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II. Порядок отбора объектов капитального</w:t>
      </w:r>
    </w:p>
    <w:p>
      <w:pPr>
        <w:pStyle w:val="ConsPlusNormal"/>
        <w:widowControl/>
        <w:ind w:hanging="0"/>
        <w:jc w:val="center"/>
        <w:rPr/>
      </w:pPr>
      <w:r>
        <w:rPr/>
        <w:t>строительства для включения в Программ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Ежегодный отбор объектов капитального строительства для включения в Программу осуществляется комиссией. Состав комиссии при обязательном участии представителей профильного комитета Законодательного Собрания Новосибирской области, газораспределительных, проектных организаций, положение о комиссии утверждаются Министерством.</w:t>
      </w:r>
    </w:p>
    <w:p>
      <w:pPr>
        <w:pStyle w:val="ConsPlusNormal"/>
        <w:widowControl/>
        <w:ind w:firstLine="540"/>
        <w:jc w:val="both"/>
        <w:rPr/>
      </w:pPr>
      <w:r>
        <w:rPr/>
        <w:t>9. Комиссия ежегодно рассматривает заявки и формирует перечень объектов капитального строительства, состоящий из инвестиционных инициатив газораспределительных организаций и ОАО "Газпром", мероприятий муниципальных программ, софинансируемых за счет областного бюджета Новосибирской области и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0. Заявки на участие в мероприятиях Программы принимаются Министерством от администраций муниципальных районов и городских округов Новосибирской области в срок не позднее 1 ноября года, предшествующего году строительства объектов, по прилагаемой </w:t>
      </w:r>
      <w:hyperlink r:id="rId24">
        <w:r>
          <w:rPr>
            <w:rStyle w:val="InternetLink"/>
            <w:color w:val="0000FF"/>
          </w:rPr>
          <w:t>форме</w:t>
        </w:r>
      </w:hyperlink>
      <w:r>
        <w:rPr/>
        <w:t xml:space="preserve"> (приложение к Правилам). Объекты капитального строительства в заявке должны располагаться по мере приоритетности.</w:t>
      </w:r>
    </w:p>
    <w:p>
      <w:pPr>
        <w:pStyle w:val="ConsPlusNormal"/>
        <w:widowControl/>
        <w:ind w:firstLine="540"/>
        <w:jc w:val="both"/>
        <w:rPr/>
      </w:pPr>
      <w:r>
        <w:rPr/>
        <w:t>11. Сформированный комиссией перечень объектов капитального строительства в рамках Программы утверждается распоряжением Правительства Новосибирской области ежегодно в срок до 15 феврал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III. Методика расчета и условия предоставления субсидий</w:t>
      </w:r>
    </w:p>
    <w:p>
      <w:pPr>
        <w:pStyle w:val="ConsPlusNormal"/>
        <w:widowControl/>
        <w:ind w:hanging="0"/>
        <w:jc w:val="center"/>
        <w:rPr/>
      </w:pPr>
      <w:r>
        <w:rPr/>
        <w:t>из областного бюджета Новосибирской области бюджетам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ых образований Новосибирского района на</w:t>
      </w:r>
    </w:p>
    <w:p>
      <w:pPr>
        <w:pStyle w:val="ConsPlusNormal"/>
        <w:widowControl/>
        <w:ind w:hanging="0"/>
        <w:jc w:val="center"/>
        <w:rPr/>
      </w:pPr>
      <w:r>
        <w:rPr/>
        <w:t>софинансирование муниципальных программ</w:t>
      </w:r>
    </w:p>
    <w:p>
      <w:pPr>
        <w:pStyle w:val="ConsPlusNormal"/>
        <w:widowControl/>
        <w:ind w:hanging="0"/>
        <w:jc w:val="center"/>
        <w:rPr/>
      </w:pPr>
      <w:r>
        <w:rPr/>
        <w:t>в сфере газификации (далее - субсиди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 Субсидии предоставляются бюджетам муниципальных образований Новосибирского района на софинансирование следующих расходов:</w:t>
      </w:r>
    </w:p>
    <w:p>
      <w:pPr>
        <w:pStyle w:val="ConsPlusNormal"/>
        <w:widowControl/>
        <w:ind w:firstLine="540"/>
        <w:jc w:val="both"/>
        <w:rPr/>
      </w:pPr>
      <w:r>
        <w:rPr/>
        <w:t>1) строительство, реконструкция систем газоснабжения высокого, среднего и низкого давления;</w:t>
      </w:r>
    </w:p>
    <w:p>
      <w:pPr>
        <w:pStyle w:val="ConsPlusNormal"/>
        <w:widowControl/>
        <w:ind w:firstLine="540"/>
        <w:jc w:val="both"/>
        <w:rPr/>
      </w:pPr>
      <w:r>
        <w:rPr/>
        <w:t>2) перевод муниципальных коммунальных котельных на потребление природного газа.</w:t>
      </w:r>
    </w:p>
    <w:p>
      <w:pPr>
        <w:pStyle w:val="ConsPlusNormal"/>
        <w:widowControl/>
        <w:ind w:firstLine="540"/>
        <w:jc w:val="both"/>
        <w:rPr/>
      </w:pPr>
      <w:r>
        <w:rPr/>
        <w:t>13. Условия предоставления субсидий (критерии отбора муниципальных программ в сфере газификации):</w:t>
      </w:r>
    </w:p>
    <w:p>
      <w:pPr>
        <w:pStyle w:val="ConsPlusNormal"/>
        <w:widowControl/>
        <w:ind w:firstLine="540"/>
        <w:jc w:val="both"/>
        <w:rPr/>
      </w:pPr>
      <w:r>
        <w:rPr/>
        <w:t>1) наличие актуальных схем газоснабжения муниципального района и (или)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2) наличие обязательств по софинансированию за счет бюджетов муниципальных образований Новосибирского района в размере не менее пяти процентов для сельского поселения Новосибирского района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) наличие утвержденной в порядке, установленном Градостроительным </w:t>
      </w:r>
      <w:hyperlink r:id="rId2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проектно-сметной документации на объект(ы) капиталь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4) соответствие проектных решений схеме газоснабжения муниципального района и (или)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5) наличие разрешений на использование природного газа в качестве основного вида топлива (для котельных);</w:t>
      </w:r>
    </w:p>
    <w:p>
      <w:pPr>
        <w:pStyle w:val="ConsPlusNormal"/>
        <w:widowControl/>
        <w:ind w:firstLine="540"/>
        <w:jc w:val="both"/>
        <w:rPr/>
      </w:pPr>
      <w:r>
        <w:rPr/>
        <w:t>6) наличие нормативных актов органов местного самоуправления о порядке газификации домовладен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4. Размер субсидии, предоставляемой в расчетном году бюджету муниципального образования Новосибирского района на реализацию мероприятий, предусмотренных в </w:t>
      </w:r>
      <w:hyperlink r:id="rId26">
        <w:r>
          <w:rPr>
            <w:rStyle w:val="InternetLink"/>
            <w:color w:val="0000FF"/>
          </w:rPr>
          <w:t>пункте 12</w:t>
        </w:r>
      </w:hyperlink>
      <w:r>
        <w:rPr/>
        <w:t xml:space="preserve"> Правил, определяется как разница между стоимостью, обозначенной в представленной соответствующей проектно-сметной документации в расчетном году по объектам капитального строительства, и размером обязательств по софинансированию за счет бюджета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максимальный размер субсидии, предоставляемой одному бюджету муниципального района (городского округа) Новосибирской области:</w:t>
      </w:r>
    </w:p>
    <w:p>
      <w:pPr>
        <w:pStyle w:val="ConsPlusNormal"/>
        <w:widowControl/>
        <w:ind w:firstLine="540"/>
        <w:jc w:val="both"/>
        <w:rPr/>
      </w:pPr>
      <w:r>
        <w:rPr/>
        <w:t>1) на софинансирование строительства, реконструкции систем газоснабжения высокого, среднего и низкого давления, не может превышать 15% от общей суммы расходов областного бюджета Новосибирской области, запланированных в Программе на софинансирование указанных расходов в расчетном году;</w:t>
      </w:r>
    </w:p>
    <w:p>
      <w:pPr>
        <w:pStyle w:val="ConsPlusNormal"/>
        <w:widowControl/>
        <w:ind w:firstLine="540"/>
        <w:jc w:val="both"/>
        <w:rPr/>
      </w:pPr>
      <w:r>
        <w:rPr/>
        <w:t>2) на софинансирование перевода муниципальных коммунальных котельных на потребление природного газа, не может превышать 25% от общей суммы расходов областного бюджета Новосибирской области, запланированных в Программе на софинансирование указанных расходов в расчетном году.</w:t>
      </w:r>
    </w:p>
    <w:p>
      <w:pPr>
        <w:pStyle w:val="ConsPlusNormal"/>
        <w:widowControl/>
        <w:ind w:firstLine="540"/>
        <w:jc w:val="both"/>
        <w:rPr/>
      </w:pPr>
      <w:r>
        <w:rPr/>
        <w:t>15. При формировании мероприятий Программы следующего года в случае невыполнения администрацией муниципального образования обязательств по подключению запланированного количества домовладений по итогам отчетного периода, вводится понижающий коэффициент для данного муниципального образования, пропорциональный доли невы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/>
        <w:t>16. Распределение субсидий между объектами строительства, реконструкции систем газоснабжения высокого, среднего и низкого давления осуществляется в зависимости от значения Эд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Эд = Ад / К, гд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 - количество подключаемых к системе газоснабжения домовладений, предполагаемое в результате строительства, реконструкции систем газоснабжения высокого, среднего, низкого давления, ед.;</w:t>
      </w:r>
    </w:p>
    <w:p>
      <w:pPr>
        <w:pStyle w:val="ConsPlusNormal"/>
        <w:widowControl/>
        <w:ind w:firstLine="540"/>
        <w:jc w:val="both"/>
        <w:rPr/>
      </w:pPr>
      <w:r>
        <w:rPr/>
        <w:t>Ад - запрашиваемый размер бюджетных ассигнований областного бюджета Новосибирской области, необходимый для строительства, реконструкции систем газоснабжения высокого, среднего, низкого давления, обеспечивающий подключение к системе газоснабжения домовладений в размере К.</w:t>
      </w:r>
    </w:p>
    <w:p>
      <w:pPr>
        <w:pStyle w:val="ConsPlusNormal"/>
        <w:widowControl/>
        <w:ind w:firstLine="540"/>
        <w:jc w:val="both"/>
        <w:rPr/>
      </w:pPr>
      <w:r>
        <w:rPr/>
        <w:t>При включении объектов по строительству, реконструкции систем газоснабжения высокого, среднего и низкого давления от муниципальных образований Новосибирского района приоритетность отдается объектам, у которых показатель Эд наименьш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7. В случае если после распределения субсидий областного бюджета Новосибирской области бюджетам муниципальных образований в соответствии с </w:t>
      </w:r>
      <w:hyperlink r:id="rId27">
        <w:r>
          <w:rPr>
            <w:rStyle w:val="InternetLink"/>
            <w:color w:val="0000FF"/>
          </w:rPr>
          <w:t>пунктами 14</w:t>
        </w:r>
      </w:hyperlink>
      <w:r>
        <w:rPr/>
        <w:t xml:space="preserve">, </w:t>
      </w:r>
      <w:hyperlink r:id="rId28">
        <w:r>
          <w:rPr>
            <w:rStyle w:val="InternetLink"/>
            <w:color w:val="0000FF"/>
          </w:rPr>
          <w:t>15</w:t>
        </w:r>
      </w:hyperlink>
      <w:r>
        <w:rPr/>
        <w:t xml:space="preserve">, </w:t>
      </w:r>
      <w:hyperlink r:id="rId29">
        <w:r>
          <w:rPr>
            <w:rStyle w:val="InternetLink"/>
            <w:color w:val="0000FF"/>
          </w:rPr>
          <w:t>16</w:t>
        </w:r>
      </w:hyperlink>
      <w:r>
        <w:rPr/>
        <w:t xml:space="preserve"> Правил имеется нераспределенный остаток субсидий областного бюджета Новосибирской области, комиссия вправе данный остаток распределить между объектами, имеющими наименьший Эд, но не включенными в первоначально сформированный перечень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18. Распределение субсидий при рассмотрении объектов по переводу муниципальных коммунальных котельных на потребление природного газа осуществляется в зависимости от значения Эк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Эк = Ак / Тн, гд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н - часовая тепловая нагрузка подключенных (подключаемых) абонентов котельной. Рассчитывается как сумма часовых нагрузок объектов жилищного, социального, культурного и бытового назначения, Гкал/час;</w:t>
      </w:r>
    </w:p>
    <w:p>
      <w:pPr>
        <w:pStyle w:val="ConsPlusNormal"/>
        <w:widowControl/>
        <w:ind w:firstLine="540"/>
        <w:jc w:val="both"/>
        <w:rPr/>
      </w:pPr>
      <w:r>
        <w:rPr/>
        <w:t>Ак - запрашиваемый размер бюджетных ассигнований областного бюджета Новосибирской области, необходимый для реализации проекта по строительству (реконструкции) котельной, руб.</w:t>
      </w:r>
    </w:p>
    <w:p>
      <w:pPr>
        <w:pStyle w:val="ConsPlusNormal"/>
        <w:widowControl/>
        <w:ind w:firstLine="540"/>
        <w:jc w:val="both"/>
        <w:rPr/>
      </w:pPr>
      <w:r>
        <w:rPr/>
        <w:t>При включении объектов по переводу муниципальных коммунальных котельных на потребление природного газа от муниципальных образований Новосибирского района приоритетность отдается объектам, у которых показатель Эк наименьш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 xml:space="preserve">19. В случае если после распределения субсидий областного бюджета Новосибирской области бюджетам муниципальных образований в соответствии с </w:t>
      </w:r>
      <w:hyperlink r:id="rId30">
        <w:r>
          <w:rPr>
            <w:rStyle w:val="InternetLink"/>
            <w:color w:val="0000FF"/>
          </w:rPr>
          <w:t>пунктами 14</w:t>
        </w:r>
      </w:hyperlink>
      <w:r>
        <w:rPr/>
        <w:t xml:space="preserve">, </w:t>
      </w:r>
      <w:hyperlink r:id="rId31">
        <w:r>
          <w:rPr>
            <w:rStyle w:val="InternetLink"/>
            <w:color w:val="0000FF"/>
          </w:rPr>
          <w:t>18</w:t>
        </w:r>
      </w:hyperlink>
      <w:r>
        <w:rPr/>
        <w:t xml:space="preserve"> Правил имеется нераспределенный остаток субсидий областного бюджета Новосибирской области, комиссия вправе данный остаток распределить между объектами, имеющими наименьший Эк, но не включенными в первоначально сформированный перечень объек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авилам ежегодного формирования</w:t>
      </w:r>
    </w:p>
    <w:p>
      <w:pPr>
        <w:pStyle w:val="ConsPlusNormal"/>
        <w:widowControl/>
        <w:ind w:hanging="0"/>
        <w:jc w:val="right"/>
        <w:rPr/>
      </w:pPr>
      <w:r>
        <w:rPr/>
        <w:t>мероприятий долгосрочной целевой</w:t>
      </w:r>
    </w:p>
    <w:p>
      <w:pPr>
        <w:pStyle w:val="ConsPlusNormal"/>
        <w:widowControl/>
        <w:ind w:hanging="0"/>
        <w:jc w:val="right"/>
        <w:rPr/>
      </w:pPr>
      <w:r>
        <w:rPr/>
        <w:t>программы "Развитие газификации</w:t>
      </w:r>
    </w:p>
    <w:p>
      <w:pPr>
        <w:pStyle w:val="ConsPlusNormal"/>
        <w:widowControl/>
        <w:ind w:hanging="0"/>
        <w:jc w:val="right"/>
        <w:rPr/>
      </w:pPr>
      <w:r>
        <w:rPr/>
        <w:t>территорий населенных пунктов</w:t>
      </w:r>
    </w:p>
    <w:p>
      <w:pPr>
        <w:pStyle w:val="ConsPlusNormal"/>
        <w:widowControl/>
        <w:ind w:hanging="0"/>
        <w:jc w:val="right"/>
        <w:rPr/>
      </w:pPr>
      <w:r>
        <w:rPr/>
        <w:t>Новосибирского района</w:t>
      </w:r>
    </w:p>
    <w:p>
      <w:pPr>
        <w:pStyle w:val="ConsPlusNormal"/>
        <w:widowControl/>
        <w:ind w:hanging="0"/>
        <w:jc w:val="right"/>
        <w:rPr/>
      </w:pPr>
      <w:r>
        <w:rPr/>
        <w:t>на 2013 - 2016 год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ЯВКА</w:t>
      </w:r>
    </w:p>
    <w:p>
      <w:pPr>
        <w:pStyle w:val="ConsPlusNormal"/>
        <w:widowControl/>
        <w:ind w:hanging="0"/>
        <w:jc w:val="center"/>
        <w:rPr/>
      </w:pPr>
      <w:r>
        <w:rPr/>
        <w:t>на строительство объектов в рамках долгосрочной целевой</w:t>
      </w:r>
    </w:p>
    <w:p>
      <w:pPr>
        <w:pStyle w:val="ConsPlusNormal"/>
        <w:widowControl/>
        <w:ind w:hanging="0"/>
        <w:jc w:val="center"/>
        <w:rPr/>
      </w:pPr>
      <w:r>
        <w:rPr/>
        <w:t>программы "Развитие газификации территорий населенных</w:t>
      </w:r>
    </w:p>
    <w:p>
      <w:pPr>
        <w:pStyle w:val="ConsPlusNormal"/>
        <w:widowControl/>
        <w:ind w:hanging="0"/>
        <w:jc w:val="center"/>
        <w:rPr/>
      </w:pPr>
      <w:r>
        <w:rPr/>
        <w:t>пунктов Новосибирского района на 2013 - 2016 годы"</w:t>
      </w:r>
    </w:p>
    <w:p>
      <w:pPr>
        <w:pStyle w:val="ConsPlusNormal"/>
        <w:widowControl/>
        <w:ind w:hanging="0"/>
        <w:jc w:val="center"/>
        <w:rPr/>
      </w:pPr>
      <w:r>
        <w:rPr/>
        <w:t>от администрации _______________ муниципального района</w:t>
      </w:r>
    </w:p>
    <w:p>
      <w:pPr>
        <w:pStyle w:val="ConsPlusNormal"/>
        <w:widowControl/>
        <w:ind w:hanging="0"/>
        <w:jc w:val="center"/>
        <w:rPr/>
      </w:pPr>
      <w:r>
        <w:rPr/>
        <w:t>(городского округа) на ___________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674"/>
        <w:gridCol w:w="1019"/>
        <w:gridCol w:w="796"/>
        <w:gridCol w:w="810"/>
        <w:gridCol w:w="790"/>
        <w:gridCol w:w="944"/>
        <w:gridCol w:w="891"/>
        <w:gridCol w:w="1155"/>
        <w:gridCol w:w="1080"/>
        <w:gridCol w:w="904"/>
        <w:gridCol w:w="1560"/>
        <w:gridCol w:w="15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, дата,   </w:t>
              <w:br/>
              <w:t xml:space="preserve">наименование </w:t>
              <w:br/>
              <w:t xml:space="preserve">утвержденной </w:t>
              <w:br/>
              <w:t xml:space="preserve">программы   </w:t>
              <w:br/>
              <w:t xml:space="preserve">газификации  </w:t>
              <w:br/>
              <w:t>муниципального</w:t>
              <w:br/>
              <w:t xml:space="preserve">образования  </w:t>
              <w:br/>
              <w:t xml:space="preserve">Новосибирской </w:t>
              <w:br/>
              <w:t xml:space="preserve">области    </w:t>
            </w:r>
          </w:p>
        </w:tc>
        <w:tc>
          <w:tcPr>
            <w:tcW w:w="6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котельной                  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по домовладениям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/>
              <w:t>Перечень</w:t>
              <w:br/>
              <w:t>потреби-</w:t>
              <w:br/>
              <w:t xml:space="preserve">телей   </w:t>
              <w:br/>
              <w:t>тепловой</w:t>
              <w:br/>
              <w:t xml:space="preserve">энергии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МВт   </w:t>
              <w:br/>
              <w:t>(Гкал/</w:t>
              <w:br/>
              <w:t xml:space="preserve">час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хема</w:t>
              <w:br/>
              <w:t>газо-</w:t>
              <w:br/>
              <w:t>снаб-</w:t>
              <w:br/>
              <w:t>ж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хема </w:t>
              <w:br/>
              <w:t>тепло-</w:t>
              <w:br/>
              <w:t xml:space="preserve">снаб- </w:t>
              <w:br/>
              <w:t xml:space="preserve">ж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 xml:space="preserve">дата   </w:t>
              <w:br/>
              <w:t xml:space="preserve">разра- </w:t>
              <w:br/>
              <w:t xml:space="preserve">ботки  </w:t>
              <w:br/>
              <w:t xml:space="preserve">ПСД  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,     </w:t>
              <w:br/>
              <w:t xml:space="preserve">дата   </w:t>
              <w:br/>
              <w:t>экспер-</w:t>
              <w:br/>
              <w:t xml:space="preserve">тизы 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тная  </w:t>
              <w:br/>
              <w:t xml:space="preserve">стоимость </w:t>
              <w:br/>
              <w:t xml:space="preserve">в 2001/  </w:t>
              <w:br/>
              <w:t>тек. цены,</w:t>
              <w:b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 xml:space="preserve">дата   </w:t>
              <w:br/>
              <w:t xml:space="preserve">разра- </w:t>
              <w:br/>
              <w:t xml:space="preserve">ботки  </w:t>
              <w:br/>
              <w:t xml:space="preserve">ПСД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, дата</w:t>
              <w:br/>
              <w:t>экспер-</w:t>
              <w:br/>
              <w:t xml:space="preserve">тизы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/>
              <w:t>Протяженность</w:t>
              <w:br/>
              <w:t xml:space="preserve">сетей,    </w:t>
              <w:br/>
              <w:t xml:space="preserve">необходимых </w:t>
              <w:br/>
              <w:t xml:space="preserve">для     </w:t>
              <w:br/>
              <w:t>строительства</w:t>
              <w:br/>
              <w:t>и подключения</w:t>
              <w:br/>
              <w:t>домовладений,</w:t>
              <w:br/>
              <w:t xml:space="preserve">км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/>
              <w:t xml:space="preserve">Количество  </w:t>
              <w:br/>
              <w:t>домовладений,</w:t>
              <w:br/>
              <w:t xml:space="preserve">переводимых </w:t>
              <w:br/>
              <w:t xml:space="preserve">на газ.   </w:t>
              <w:br/>
              <w:t xml:space="preserve">Всего/от   </w:t>
              <w:br/>
              <w:t xml:space="preserve">групповых  </w:t>
              <w:br/>
              <w:t xml:space="preserve">установок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A7CD62F1570B60D09CFBE7BD2260BAABDCB7E59A33ECAA68BE6203BA5522BFB79BB0671693D420E8E461dAuBC" TargetMode="External"/><Relationship Id="rId3" Type="http://schemas.openxmlformats.org/officeDocument/2006/relationships/hyperlink" Target="consultantplus://offline/ref=07A7CD62F1570B60D09CFBE7BD2260BAABDCB7E59A39E7AA6BBE6203BA5522BFB79BB0671693D420E8E767dAuAC" TargetMode="External"/><Relationship Id="rId4" Type="http://schemas.openxmlformats.org/officeDocument/2006/relationships/hyperlink" Target="consultantplus://offline/ref=07A7CD62F1570B60D09CE5EAAB4E3EB3A3D5E8E19A36EEF536E1395EEDd5uCC" TargetMode="External"/><Relationship Id="rId5" Type="http://schemas.openxmlformats.org/officeDocument/2006/relationships/hyperlink" Target="consultantplus://offline/ref=07A7CD62F1570B60D09CFBE7BD2260BAABDCB7E59A39E7AA6BBE6203BA5522BFB79BB0671693D420E8E767dAu3C" TargetMode="External"/><Relationship Id="rId6" Type="http://schemas.openxmlformats.org/officeDocument/2006/relationships/hyperlink" Target="consultantplus://offline/ref=07A7CD62F1570B60D09CFBE7BD2260BAABDCB7E59D31E7A16BBE6203BA5522BFdBu7C" TargetMode="External"/><Relationship Id="rId7" Type="http://schemas.openxmlformats.org/officeDocument/2006/relationships/hyperlink" Target="consultantplus://offline/ref=07A7CD62F1570B60D09CFBE7BD2260BAABDCB7E59A39E7AA6BBE6203BA5522BFB79BB0671693D420E8E762dAu3C" TargetMode="External"/><Relationship Id="rId8" Type="http://schemas.openxmlformats.org/officeDocument/2006/relationships/hyperlink" Target="consultantplus://offline/ref=07A7CD62F1570B60D09CE5EAAB4E3EB3A3D5E8EB9F36EEF536E1395EED5C28E8F0D4E925529ED523dEu9C" TargetMode="External"/><Relationship Id="rId9" Type="http://schemas.openxmlformats.org/officeDocument/2006/relationships/hyperlink" Target="consultantplus://offline/ref=07A7CD62F1570B60D09CE5EAAB4E3EB3A3D7EEEC9739EEF536E1395EEDd5uCC" TargetMode="External"/><Relationship Id="rId10" Type="http://schemas.openxmlformats.org/officeDocument/2006/relationships/hyperlink" Target="consultantplus://offline/ref=07A7CD62F1570B60D09CE5EAAB4E3EB3A3D6EAE19E34EEF536E1395EED5C28E8F0D4E9d2u2C" TargetMode="External"/><Relationship Id="rId11" Type="http://schemas.openxmlformats.org/officeDocument/2006/relationships/hyperlink" Target="consultantplus://offline/ref=07A7CD62F1570B60D09CFBE7BD2260BAABDCB7E59D31E7A16BBE6203BA5522BFB79BB0671693D420E8E665dAu8C" TargetMode="External"/><Relationship Id="rId12" Type="http://schemas.openxmlformats.org/officeDocument/2006/relationships/hyperlink" Target="consultantplus://offline/ref=07A7CD62F1570B60D09CE5EAAB4E3EB3A3D5E8E19A36EEF536E1395EEDd5uCC" TargetMode="External"/><Relationship Id="rId13" Type="http://schemas.openxmlformats.org/officeDocument/2006/relationships/hyperlink" Target="consultantplus://offline/ref=07A7CD62F1570B60D09CFBE7BD2260BAABDCB7E59A39E7AA6BBE6203BA5522BFB79BB0671693D420E8E767dAu3C" TargetMode="External"/><Relationship Id="rId14" Type="http://schemas.openxmlformats.org/officeDocument/2006/relationships/hyperlink" Target="consultantplus://offline/ref=07A7CD62F1570B60D09CFBE7BD2260BAABDCB7E59A39E7AA6BBE6203BA5522BFB79BB0671693D420E8E76DdAu8C" TargetMode="External"/><Relationship Id="rId15" Type="http://schemas.openxmlformats.org/officeDocument/2006/relationships/hyperlink" Target="consultantplus://offline/ref=07A7CD62F1570B60D09CFBE7BD2260BAABDCB7E59A39E7AA6BBE6203BA5522BFB79BB0671693D420E8E767dAuAC" TargetMode="External"/><Relationship Id="rId16" Type="http://schemas.openxmlformats.org/officeDocument/2006/relationships/hyperlink" Target="consultantplus://offline/ref=07A7CD62F1570B60D09CFBE7BD2260BAABDCB7E59A39E7AA6BBE6203BA5522BFB79BB0671693D420E8E767dAu3C" TargetMode="External"/><Relationship Id="rId17" Type="http://schemas.openxmlformats.org/officeDocument/2006/relationships/hyperlink" Target="consultantplus://offline/ref=07A7CD62F1570B60D09CFBE7BD2260BAABDCB7E59A39E7AA6BBE6203BA5522BFB79BB0671693D420E8E767dAuAC" TargetMode="External"/><Relationship Id="rId18" Type="http://schemas.openxmlformats.org/officeDocument/2006/relationships/hyperlink" Target="consultantplus://offline/ref=07A7CD62F1570B60D09CFBE7BD2260BAABDCB7E59A39E7AA6BBE6203BA5522BFB79BB0671693D420E8E767dAu3C" TargetMode="External"/><Relationship Id="rId19" Type="http://schemas.openxmlformats.org/officeDocument/2006/relationships/hyperlink" Target="consultantplus://offline/ref=07A7CD62F1570B60D09CFBE7BD2260BAABDCB7E59A39E7AA6BBE6203BA5522BFB79BB0671693D420E8E767dAu3C" TargetMode="External"/><Relationship Id="rId20" Type="http://schemas.openxmlformats.org/officeDocument/2006/relationships/hyperlink" Target="consultantplus://offline/ref=07A7CD62F1570B60D09CFBE7BD2260BAABDCB7E59A39E7AA6BBE6203BA5522BFB79BB0671693D420E8E465dAuEC" TargetMode="External"/><Relationship Id="rId21" Type="http://schemas.openxmlformats.org/officeDocument/2006/relationships/hyperlink" Target="consultantplus://offline/ref=07A7CD62F1570B60D09CFBE7BD2260BAABDCB7E59A39E7AA6BBE6203BA5522BFB79BB0671693D420E8E467dAu2C" TargetMode="External"/><Relationship Id="rId22" Type="http://schemas.openxmlformats.org/officeDocument/2006/relationships/hyperlink" Target="consultantplus://offline/ref=07A7CD62F1570B60D09CFBE7BD2260BAABDCB7E59A39E7AA6BBE6203BA5522BFB79BB0671693D420E8E464dAuEC" TargetMode="External"/><Relationship Id="rId23" Type="http://schemas.openxmlformats.org/officeDocument/2006/relationships/hyperlink" Target="consultantplus://offline/ref=07A7CD62F1570B60D09CFBE7BD2260BAABDCB7E59A39E7AA6BBE6203BA5522BFB79BB0671693D420E8E464dAuEC" TargetMode="External"/><Relationship Id="rId24" Type="http://schemas.openxmlformats.org/officeDocument/2006/relationships/hyperlink" Target="consultantplus://offline/ref=07A7CD62F1570B60D09CFBE7BD2260BAABDCB7E59A39E7AA6BBE6203BA5522BFB79BB0671693D420E8E460dAuDC" TargetMode="External"/><Relationship Id="rId25" Type="http://schemas.openxmlformats.org/officeDocument/2006/relationships/hyperlink" Target="consultantplus://offline/ref=07A7CD62F1570B60D09CE5EAAB4E3EB3A3D6EEEF9632EEF536E1395EEDd5uCC" TargetMode="External"/><Relationship Id="rId26" Type="http://schemas.openxmlformats.org/officeDocument/2006/relationships/hyperlink" Target="consultantplus://offline/ref=07A7CD62F1570B60D09CFBE7BD2260BAABDCB7E59A39E7AA6BBE6203BA5522BFB79BB0671693D420E8E465dAuEC" TargetMode="External"/><Relationship Id="rId27" Type="http://schemas.openxmlformats.org/officeDocument/2006/relationships/hyperlink" Target="consultantplus://offline/ref=07A7CD62F1570B60D09CFBE7BD2260BAABDCB7E59A39E7AA6BBE6203BA5522BFB79BB0671693D420E8E466dAu3C" TargetMode="External"/><Relationship Id="rId28" Type="http://schemas.openxmlformats.org/officeDocument/2006/relationships/hyperlink" Target="consultantplus://offline/ref=07A7CD62F1570B60D09CFBE7BD2260BAABDCB7E59A39E7AA6BBE6203BA5522BFB79BB0671693D420E8E467dAu9C" TargetMode="External"/><Relationship Id="rId29" Type="http://schemas.openxmlformats.org/officeDocument/2006/relationships/hyperlink" Target="consultantplus://offline/ref=07A7CD62F1570B60D09CFBE7BD2260BAABDCB7E59A39E7AA6BBE6203BA5522BFB79BB0671693D420E8E467dAu8C" TargetMode="External"/><Relationship Id="rId30" Type="http://schemas.openxmlformats.org/officeDocument/2006/relationships/hyperlink" Target="consultantplus://offline/ref=07A7CD62F1570B60D09CFBE7BD2260BAABDCB7E59A39E7AA6BBE6203BA5522BFB79BB0671693D420E8E466dAu3C" TargetMode="External"/><Relationship Id="rId31" Type="http://schemas.openxmlformats.org/officeDocument/2006/relationships/hyperlink" Target="consultantplus://offline/ref=07A7CD62F1570B60D09CFBE7BD2260BAABDCB7E59A39E7AA6BBE6203BA5522BFB79BB0671693D420E8E467dAu2C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8:00Z</dcterms:created>
  <dc:creator>ConsultantPlus</dc:creator>
  <dc:description/>
  <cp:keywords/>
  <dc:language>en-US</dc:language>
  <cp:lastModifiedBy>1</cp:lastModifiedBy>
  <cp:lastPrinted>2013-06-05T10:59:00Z</cp:lastPrinted>
  <dcterms:modified xsi:type="dcterms:W3CDTF">2013-07-01T06:44:00Z</dcterms:modified>
  <cp:revision>6</cp:revision>
  <dc:subject/>
  <dc:title/>
</cp:coreProperties>
</file>