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к докладу на 26-ой сессии Совета депутатов Новосибирского Новосибирской области по вопросу: «Об организации медицинского обслуживания населения Новосибирского района Новосибирской области»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арактеристика района деятельности</w:t>
      </w:r>
    </w:p>
    <w:p>
      <w:pPr>
        <w:pStyle w:val="TextBody"/>
        <w:spacing w:before="0" w:after="0"/>
        <w:ind w:firstLine="454"/>
        <w:jc w:val="both"/>
        <w:rPr/>
      </w:pPr>
      <w:r>
        <w:rPr>
          <w:sz w:val="28"/>
          <w:szCs w:val="28"/>
        </w:rPr>
        <w:t>Новосибирский район отличается от всех остальных районов области тем, что находится в непосредственной близости к областному центру, окружая Новосибирск. Таким образом, главной особенностью района является его тесная связь с мегаполисом, приводящая к ряду последствий, влияющих на организацию медицинской помощи населению:</w:t>
      </w:r>
    </w:p>
    <w:p>
      <w:pPr>
        <w:pStyle w:val="Style18"/>
        <w:numPr>
          <w:ilvl w:val="0"/>
          <w:numId w:val="4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ысокий уровень социальных ожиданий и потребностей у сельского населения;</w:t>
      </w:r>
    </w:p>
    <w:p>
      <w:pPr>
        <w:pStyle w:val="Style18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ые  транспортные трудности населения при получении квалифицированной и специализированной амбулаторной медицинской помощи; </w:t>
      </w:r>
    </w:p>
    <w:p>
      <w:pPr>
        <w:pStyle w:val="Style18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Насущная необходимость тесного взаимодействия и сотрудничества с медицинскими службами г. Новосибирска, проблема маршрутизации пациентов.</w:t>
      </w:r>
    </w:p>
    <w:p>
      <w:pPr>
        <w:pStyle w:val="Style18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сезонная нагрузка на медицинские учреждения;</w:t>
      </w:r>
    </w:p>
    <w:p>
      <w:pPr>
        <w:pStyle w:val="Style18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 трудности управления, связанные с большим количеством подразделений,  недостаточным учетом потоков пациентов;</w:t>
      </w:r>
    </w:p>
    <w:p>
      <w:pPr>
        <w:pStyle w:val="Style18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криминогенное, экологическое, социальное влияние, способствующее распространению ряда социальных болезней, повышенному уровню травматизма;</w:t>
      </w:r>
    </w:p>
    <w:p>
      <w:pPr>
        <w:pStyle w:val="Style18"/>
        <w:numPr>
          <w:ilvl w:val="0"/>
          <w:numId w:val="5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доля лиц нетрудоспособного возраста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 Новосибирском районе 17 сельских Советов и 1 городское поселение, плотность проживания населения составляет 42,3 человека на кв. км. (НСО – 15,0).  В течение ряда лет демографическая ситуация в Новосибирском районе характеризуется положительным естественным приростом, обусловленным достаточно высокой рождаемостью и низкой смертностью. Кроме того, существенное влияние оказывают миграционные процессы, как в пределах Новосибирской области, так из ближнего зарубежья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емографическая ситуация и индикаторные показател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еление района в 2012 г. выросло с 115600 до 118659 человек, что на 3059 человек больше, чем в 2011 г. Рождаемость в 2012 г. составила 15,1, что выше уровня 2011 г. Смертность населения в 2011 г. – 12,3 и по предварительным данным в 2012 г.- 12,1 соответственно, что значительно ниже, чем по территории в целом (НСО 2012 г. – 13,6; районы области – 15,2). </w:t>
      </w:r>
    </w:p>
    <w:p>
      <w:pPr>
        <w:pStyle w:val="Normal"/>
        <w:ind w:firstLine="454"/>
        <w:jc w:val="both"/>
        <w:rPr/>
      </w:pPr>
      <w:r>
        <w:rPr>
          <w:bCs/>
          <w:sz w:val="28"/>
          <w:szCs w:val="28"/>
        </w:rPr>
        <w:t>Необходимо остановиться на достигнутых в 2012 г. показателях, характеризующих результативность работы системы здравоохранения.</w:t>
      </w:r>
    </w:p>
    <w:p>
      <w:pPr>
        <w:pStyle w:val="Normal"/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ладенческая смертность, которая является интегральным показателем, составила 5,0, что на уровне прошлого года (4,8) и значительно ниже индикаторного. Материнской смертности не допущено. </w:t>
      </w:r>
    </w:p>
    <w:p>
      <w:pPr>
        <w:pStyle w:val="Normal"/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мертность населения в трудоспособном возрасте составляет 127,5, что ниже индикаторного показателя  (350,0) и на уровне 2011 г. </w:t>
      </w:r>
    </w:p>
    <w:p>
      <w:pPr>
        <w:pStyle w:val="Normal"/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ь смертности в трудоспособном возрасте  от сердечно-сосудистых заболеваний составил 40,8, что ниже индикаторного; от злокачественных новообразований – 82,7 на 100 тыс. населения, что хуже индикаторного и вкупе с показателем запущенности 27,1% делает крайне необходимым принятие срочных мер по раннему выявлению рака.  </w:t>
      </w:r>
    </w:p>
    <w:p>
      <w:pPr>
        <w:pStyle w:val="Normal"/>
        <w:ind w:firstLine="454"/>
        <w:jc w:val="both"/>
        <w:rPr/>
      </w:pPr>
      <w:r>
        <w:rPr>
          <w:bCs/>
          <w:sz w:val="28"/>
          <w:szCs w:val="28"/>
        </w:rPr>
        <w:t>Заболеваемость туберкулезом в 2012 г. выше, чем 2011 г. (110) и вернулась к уровню 2010 г. – 124 на 100 тыс. населения; при этом наблюдается невысокий уровень запущенности (7,6%), что указывает на хорошую организацию профилактической работы. При этом значительно увеличился охват населения профилактическими ФГ исследованиями с 45 до 65% в 2012 г.</w:t>
      </w:r>
    </w:p>
    <w:p>
      <w:pPr>
        <w:pStyle w:val="Normal"/>
        <w:ind w:firstLine="454"/>
        <w:jc w:val="both"/>
        <w:rPr/>
      </w:pPr>
      <w:r>
        <w:rPr>
          <w:bCs/>
          <w:sz w:val="28"/>
          <w:szCs w:val="28"/>
        </w:rPr>
        <w:t>Показатели заболеваемости и болезненности населения имеют тенденцию к росту, что указывает на приемлемую доступность первичной медико-санитарной помощи. Так,  болезненность в сравнении с 2011 г. выросла с 1814 до 1950 на 1000 населения; заболеваемость с 896 до 922 на 1000 на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офилактическая работа характеризуется исполнением плана медосмотров на 101%, плана дополнительной диспансеризации на 100%, </w:t>
      </w:r>
      <w:r>
        <w:rPr>
          <w:sz w:val="28"/>
          <w:szCs w:val="28"/>
        </w:rPr>
        <w:t>охватом профосмотрами детей в декретированные сроки – 98,6%, показателем ранней явки беременных 84,8% и постоянным ростом показателей с 2010 г.</w:t>
      </w:r>
    </w:p>
    <w:p>
      <w:pPr>
        <w:pStyle w:val="Normal"/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45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формирование структуры системы здравоохранения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щественно изменилась структура системы здравоохранения района. Это обусловлено социально-экономическими причинами. В</w:t>
      </w:r>
      <w:r>
        <w:rPr>
          <w:sz w:val="28"/>
          <w:szCs w:val="28"/>
        </w:rPr>
        <w:t xml:space="preserve"> течение 2012 г. закрыто 50  коек в участковых больницах, часть для размещения детского сада в с Криводановка, часть ввиду экономической неэффективности, но с перспективой создания служебного жилья в удаленном Сосновском сельсовете. С целью компенсации в обеих больницах открыто 28  пациенто-мест дневного стационара, работающего в 2 смены. С 01.04.2013 г. приказом МЗ НСО произошло дальнейшее изменение структуры ГБУЗ НСО НЦРБ, включены в состав НРБ № 1 Барышевская УБ, Новолуговская, Березовская, Железнодорожная ВА, ФАП д. Издревая, п. Двуречье, п. Каменушка, С. Быково, п. Малиновка. Одновременно в структуру Обской ЦГБ включены ФАП п. Новоозерный, Красномайский, д. Алексеевка, с. Красноглинное. Указанная реструктуризация проведена с целью повышения доступности первичной медико-санитарной помощи населению указанных населенных пунктов, усиления управляемости указанных подразделений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еть ЛПУ, оказывающих первичную медико-санитарную медицинскую помощь на территории Новосибирского района представлена НЦРБ на 316 коек (в составе 4 участковые больницы (35 коек), 14 врачебных амбулаторий и 17 ФАП; 56 коек дневных стационаров на 82 пациенто-места); НРБ № 1 на 137 коек (в составе 1 УБ на 25 коек, 3 ВА, 5 ФАП); Обская ЦГБ (в составе 4 ФАП)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лную ответственность за качество медицинской помощи на территории обслуживания несут главные врачи указанных медицинских учреждений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становиться на организации всех видов медицинской помощи раздельно, т.к. имеются особенности.</w:t>
      </w:r>
    </w:p>
    <w:p>
      <w:pPr>
        <w:pStyle w:val="Normal"/>
        <w:ind w:firstLine="454"/>
        <w:jc w:val="both"/>
        <w:rPr/>
      </w:pPr>
      <w:r>
        <w:rPr>
          <w:b/>
          <w:i/>
          <w:sz w:val="28"/>
          <w:szCs w:val="28"/>
        </w:rPr>
        <w:t>Скорая медицинская помощь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Оказывается 4 различными медицинским учреждениями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. ГБУЗ НСО «ССМП г. Новосибирска». Обслуживает население Каменского, Криводановского, Кубовинского, Кудряшовского, Мочищенского, Плотниковского, Раздольненского, Станционного, части Новолуговского, части Барышевского, части Верх-Тулинского сельсовета общей численностью 59693 человека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2. ГБУЗ НСО НЦРБ. Обслуживает население Морского, Мичуринского, Краснообского, Ярковского, Боровского, части Верх-Тулинского сельсовета, общей численностью населения 43530 человек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3. ГБУЗ НСО «НРБ № 1». Обслуживает население Березовского, части Барышевского, части Новолуговского сельсовета общей численностью населения 8129 человек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БУЗ НСО «Обская ЦГБ». Обслуживает население Толмачевского сельсовета общей численностью 7307 человек. </w:t>
      </w:r>
    </w:p>
    <w:p>
      <w:pPr>
        <w:pStyle w:val="Normal"/>
        <w:ind w:firstLine="454"/>
        <w:jc w:val="both"/>
        <w:rPr/>
      </w:pPr>
      <w:r>
        <w:rPr>
          <w:b/>
          <w:i/>
          <w:sz w:val="28"/>
          <w:szCs w:val="28"/>
        </w:rPr>
        <w:t>Первичная медико-санитарная помощь в части амбулаторно-поликлинической помощи</w:t>
      </w:r>
      <w:r>
        <w:rPr>
          <w:i/>
          <w:sz w:val="28"/>
          <w:szCs w:val="28"/>
        </w:rPr>
        <w:t>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обслуживания ГБУЗ НСО «Обская ЦГБ» и ГБУЗ НСО «НРБ № 1» все виды ПМСП оказываются сетью указан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обслуживания ГБУЗ НСО НЦРБ  с учетом децентрализованного расположения ЦРБ, с целью повышения доступности в порядке маршрутизации потоков пациентов в 2013 г. 2-мя специальными приказами МЗ НСО населения ряда отдаленных сельсоветов для получения первичной специализированной медико-санитарной помощи в амбулаторных условиях закреплено за близрасположенными медицинскими учреждениями г. Новосибирска (Приложение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иказом </w:t>
      </w:r>
      <w:r>
        <w:rPr>
          <w:sz w:val="28"/>
        </w:rPr>
        <w:t xml:space="preserve">МЗ НСО от 19.02.2013 г. № 435  «Об организации амбулаторно-поликлинической  и стационарной помощи жителям Мочищенского и Станционного  сельских Советов Новосибирского района  Новосибирской области» проведена маршрутизация пациентов, проживающих на территории указанных сельсове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иказом МЗ НСО от 28.05.2013 г. № </w:t>
      </w:r>
      <w:r>
        <w:rPr>
          <w:sz w:val="28"/>
          <w:szCs w:val="28"/>
        </w:rPr>
        <w:t>1729 «О мерах по повышению доступности оказания медицинской помощи жителям Новосибирского района Новосибирской области» проведена маршрутизация пациентов, проживающих на территории Каменского, Раздольненского, Плотниковского, Кубовинского, Кудряшовского, Криводановского и части Барышевского сельсоветов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случаях предусмотрена маршрутизация женщин для оказания акушерско-гинекологической помощи и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и Станционного и Мочищенского сельсоветов взаимодействие с городскими поликлиниками отработано до мельчайших подробностей, определены квоты, время приема врачей-специалистов и проведение диагностических исслед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остальных сельсоветов в настоящее время проводится работа по отработке взаимодей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целей маршрутизации пациентов отдаленных сельсоветов является также снижение нагрузки на поликлинику НЦРБ.</w:t>
      </w:r>
    </w:p>
    <w:p>
      <w:pPr>
        <w:pStyle w:val="21"/>
        <w:ind w:left="0" w:firstLine="709"/>
        <w:jc w:val="both"/>
        <w:rPr/>
      </w:pPr>
      <w:r>
        <w:rPr>
          <w:sz w:val="28"/>
          <w:szCs w:val="28"/>
        </w:rPr>
        <w:t xml:space="preserve">При поликлинике НЦРБ организована работа первичного онкологического кабин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 также кабинет неотложной помощи в поликлинике НЦРБ, что привело к снижению количества вызовов скорой помощи к хроническим больным со с 122,4 до 116,5 на 1000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2 г. с целью повышении доступности оказания медицинской помощи населению малых удаленных населенных пунктов организовано 9 домохозяйств.   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ционарная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ционарная медицинская помощь населению района оказывается как стационарами районных больниц, так и стационарами медицинских учреждений г. Новосибирска в зависимости от территориального расположения. Это ГБУЗ НСО «ГКБ № 1», «ГКБ № 2», ГКБ № 4», «ГКБ № 25»», «ГКБ № 11», «ГКБ № 34», детские больницы г. Новосибирска. </w:t>
      </w:r>
    </w:p>
    <w:p>
      <w:pPr>
        <w:pStyle w:val="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детского онкогематологического отделения в 2012г. в ходе ремонта проведено перспективное зонирование отделения, выделены палаты для паллиативной помощи, в них проведен ремонт. Проведена реорганизация коечного фонда на основании приказа МЗ НСО,  и открыты 7 коек паллиативной помощи. В настоящее время после выхода нормативного документа Минздрава РФ будет проведено лицензирование.</w:t>
      </w:r>
    </w:p>
    <w:p>
      <w:pPr>
        <w:pStyle w:val="21"/>
        <w:ind w:left="0" w:firstLine="709"/>
        <w:jc w:val="both"/>
        <w:rPr/>
      </w:pPr>
      <w:r>
        <w:rPr>
          <w:sz w:val="28"/>
          <w:szCs w:val="28"/>
        </w:rPr>
        <w:t xml:space="preserve">После окончания капитального ремонта родильное отделение ГБУЗ НСО «Новосибирская ЦРБ» работает в формате учреждения родовспомож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я, т.е. межрайонного центра и оказывает помощь женщинам Новосибирского, Коченевского и Ордынского районов, г. Оби.</w:t>
      </w:r>
    </w:p>
    <w:p>
      <w:pPr>
        <w:pStyle w:val="21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2 г. после оснащения оборудованием в родильном отделении  Новосибирской  ЦРБ развернуты 2 койки реанимации новорожденных и 5 коек патологии новорожденных.</w:t>
      </w:r>
    </w:p>
    <w:p>
      <w:pPr>
        <w:pStyle w:val="21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дры системы здравоохранения</w:t>
      </w:r>
    </w:p>
    <w:p>
      <w:pPr>
        <w:pStyle w:val="21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446"/>
        <w:gridCol w:w="2447"/>
        <w:gridCol w:w="2394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3 г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рач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3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ровизор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Сред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46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43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Фармацевт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Младш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4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роч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0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04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03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ходом ряда подразделений в состав других ЛПУ уменьшилось незначительно количество медицинских работников, при этом все ушедшие работники остались работать на территории Новосиби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врачами составляет в настоящее время 23,3 на 10 тыс. населения при среднеобластном показателе 35,4; аналогичный показатель по средним медицинским работникам – 42,1 (НСО – 72,4)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По физическим лицам показатель укомплектованности  составляет по врачам – 70,9%, по средним медицинским работникам – 63,1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ованы на квалификационную категорию 58% врачей и 72% медицинских сестер. Все медицинские специалисты имеют сертифик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2-2013 г.г. наблюдается активный приток врачей в здравоохранение района. В рамках программы «Земский доктор» поступили на работу 17 молодых врачей в возрасте до 35 лет (6 терапевтов, 3 педиатра, 3 стоматолога, 1 хирург, 2 акушера-гинеколога, 1 – эндоскопист, 1 врач ФД). Эти врачи обязаны отработать в районе не менее 5 лет. Важной задачей является потребность их дальнейшего закрепления. Удалось укрепить кадрами Криводановскую УБ, Кудряшовскую ВА, Обскую ВА, Верх-Тулинскую УБ, в последнее время Ленинскую ВА. Несмотря на указанные достижения острой остается проблема врачебных кадров в Мочищенской ВА, Ярковской УБ, в части педиатрической помощи  в Верх-Тулинской 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аздо хуже ситуация со средним медицинским персоналом, в течение 2012 г. из больницы по разным причинам уволилось 64 работника, поступило на работу лишь 26. До половины действующих средних медицинских работников достигли пенсионного возраста и продолжают работ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2 г. наблюдался рост средней заработной платы врачей на 13%, средних медицинских работников на 15,6%. По состоянию на 01.06.2013 г. средняя заработная плата врачей составляет около 31 тыс. руб., средних медицинских работников 22 тыс. руб. Безусловно, заработная плата существенно выше у тех категорий работников, которые работают по совместительству, получают компенсационные выплаты за работу в ночнын смены и вредные условия труда. Как правило, это работники стационара, круглосуточно оказывающие экстренную медицинскую помощь, а также участковые специалис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3 г. произошло 2 важных события в сфере оплаты труда, которые существенно повлияли на распределение ФОТ среди медицинских работников. В одном случае минимальный размер оплаты труда был повышен до 9030 рублей. В другом, должностные оклады были увеличены на 25%. В обоих случаях дополнительных лимитов ФОТ выделено не было. Указанные изменения привели к расходованию стимулирующего фонда на доведение до минимального размера у низкооплачиваемых работников в ущерб стимулирования квалифицированного персонала. У многих медицинских работников заработная плата снизилась, что привело к нарастанию социальной напря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2-х лет с помощью Криводановского и Станционного сельсоветов, администрации Новосибирского района решались жилищные проблемы отдельных медицинских работников. В Станционном сельсовете выделено 2 служебные квартиры для педиатра и гинеколога, в Криводановском сельсовете оказана помощь в приобретении квартир терапевту и хирургу. Администрацией Новосибирского района переданы 4 служебные квартиры для закрепления на территории 2-х терапевтов, акушера-гинеколога и педиатра. В течение 2013 г. мы ожидаем получение еще 8 служебных кварти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З НСО разработана и внедрена программа «Кадры», согласно которой врачи дефицитных специальностей имеют возможность получения дополнительных выплат в размере 7000 рублей ежемесячно; медицинские специалисты, не имеющие собственного жилья при предоставлении доказательных документов, будут получать 5000 рублей для оплаты найма жиль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здравоохранения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ные показатели деятельности характеризуют выполнение государственного задания на 2012 г. по стационарной помощи на 100,7%, дневным стационарам на 110,6%, по стоматологической помощи на 110,7%, амбулаторно-поликлинической помощи на 98,3%, скорой помощи на 105%. </w:t>
      </w:r>
    </w:p>
    <w:p>
      <w:pPr>
        <w:pStyle w:val="Style17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. подразделения ГБУЗ НСО НЦРБ здравоохранения района работали в условиях перехода от бюджетно-страховой к одноканальной модели финансирования учреждения. В 2013 г. Минздравом НСО реализовано разделение всех ЛПУ НСО на 7 категорий, в зависимости от стоимости расходов на содержание 1 кв. м и стоимости единицы услуг. ГБУЗ НСО НЦРБ получила 5 категорию, в то время, как большинство ЦРБ только 4-ю. При этом финансирование расходов на содержание в сравнении с 2012 г. сократилось на 19 млн. рублей.  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здравоохранения в 2012 г. осуществлялось из различных источников и составило в общей сложности 485,9 млн. руб. По прежнему главным источником финансирования являются средства ОМС, которые в истекшем году составили 81%, средства областного бюджета, включая все программы  - 9,4%, средства федерального бюджета – 5,7%, платные медицинские услуги – 3,9%. Необходимо отметить рост финансирования в сравнении с 2011 г.  на 75,7 млн. руб. и 18,4%. Все выделенные средства были освоены в полном объеме, кредиторской задолженности не допущено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овосибирского района в 2011-2012 г.г.  реализована программа модернизации здравоохранения в соответствии с главными задачами. Суммарная стоимость программы модернизации в 2011-2012 г.г. в Новосибирском районе составляет – 215236,96 тыс. руб. и имеет следующую структуру (тыс. руб.):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ТБ (ремонты и приобретение оборудования) –81827,7 (38%)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– 3500,0 (1,6%)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тандартов – 17603,06 (8,2%)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улучшению доступности медицинской помощи – 28069,93 (13%)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14-летних подростков - 2782,94 (1,3%)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канальное финансирование – 81453,33 (37,9%) </w:t>
      </w:r>
    </w:p>
    <w:p>
      <w:pPr>
        <w:pStyle w:val="Normal"/>
        <w:ind w:firstLine="45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. «Укрепление материально-технической базы медицинских учреждений»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В рамках этой задачи реализованы следующие мероприятия:</w:t>
      </w:r>
    </w:p>
    <w:p>
      <w:pPr>
        <w:pStyle w:val="Normal"/>
        <w:ind w:firstLine="45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роприятие 1. </w:t>
      </w:r>
      <w:r>
        <w:rPr>
          <w:bCs/>
          <w:sz w:val="28"/>
          <w:szCs w:val="28"/>
        </w:rPr>
        <w:t>Реформирование инфраструктуры сети здравоохранения района и приведение ее в соответствие со структурой населения, а также со структурой заболеваемости и смертности на территории район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  этой задачи происходила реорганизация сети ЛПУ, о которой уже сказано выше.  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декабре 2011г. закончен ремонт Криводановской участковой больницы, проведено оснащение рентгенологическим (флюорограф цифровой, рентгенаппарат на 2 места, УЗИ – аппарат, лабораторное оборудование, санитарный автомобиль, медицинская мебель). Проведены организационные мероприятия по увеличению доступности первичной медико-санитарной помощи, в частности организована работа врачебной подкомиссии, полностью укомплектованы врачебными кадрами терапевтические и педиатрические участки, открыт хирургический прием, приняты на работу 2 врача– стоматолога, организована рентгенологическая и УЗИ-диагностика.  Теперь на ее площадке организован кустовой центр амбулаторно-поликлинической помощи населению 2 муниципальных поселений (Криводановского и Кудряшовского)  общей численностью 18000 человек. </w:t>
      </w:r>
    </w:p>
    <w:p>
      <w:pPr>
        <w:pStyle w:val="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11.2011 г. сдана в эксплуатацию после реконструкции Барышевская участковая больница. Проведено оснащение этого учреждения диагностическим и другим медицинским оборудованием, санитарным автомобилем, дополнительно приняты на работу 2 врача-терапевта, акушер-гинеколог, организована работа врачебной подкомиссии. Круглосуточный стационар на 25 коек принимает пациентов с  соматической патологией, проживающих на территории соседних сельсоветов, общей численностью 21000 человек. </w:t>
      </w:r>
    </w:p>
    <w:p>
      <w:pPr>
        <w:pStyle w:val="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х-Тулинской участковой больнице после закрытия круглосуточного стационара открыт дневной стационар на 15 коек, который достаточно эффективно функционирует и позволяет организовать доступное лечение для населения в рамках технологий стационарозамещения. В настоящее время здание пришлось закрыть ввиду аварийного состояния, дневной стационар перемещен в здание поликлиники.</w:t>
      </w:r>
    </w:p>
    <w:p>
      <w:pPr>
        <w:pStyle w:val="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ое обеспечение посредством ФАП организовано в 9 удаленных населенных пунктах района, где отсутствует аптечная сеть.</w:t>
      </w:r>
    </w:p>
    <w:p>
      <w:pPr>
        <w:pStyle w:val="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 продолжалась поддержка работы врачей общей практики, несмотря на снижение их числа по объективным причинам в 2012 г. продолжилось изменение структуры посещений ВОП. </w:t>
      </w:r>
    </w:p>
    <w:p>
      <w:pPr>
        <w:pStyle w:val="Normal"/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Мероприятие 2.</w:t>
      </w:r>
      <w:r>
        <w:rPr>
          <w:bCs/>
          <w:sz w:val="28"/>
          <w:szCs w:val="28"/>
        </w:rPr>
        <w:t xml:space="preserve">  Приведение материально-технической базы учреждений здравоохранения района (включая завершение строительства  ранее начатых объектов, оснащение оборудованием, проведение текущего и капитального ремонта) в соответствие с требованиями порядков оказания медицинской помощи.</w:t>
      </w:r>
    </w:p>
    <w:p>
      <w:pPr>
        <w:pStyle w:val="Normal"/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ечение 2011 – 2012 г.г. осуществлен капитальный ремонт 15 объектов Новосибирской   ЦРБ на общую сумму более 45 млн. рублей. В части проведения ремонтов программа выполнена полностью с удовлетворительным качеством. Особое внимание было уделено объектам сельского здравоохранения и детского здравоохранения, так были отремонтированы Криводановская участковая больница, Сосновская участковая больница,  Боровская, Березовская Кудряшовская, Пашинская амбулатории, 3 ФАП, родильное, детское онкогематологическое, детское инфекционное отделение, оперблок, часть хирургического отделения, терапевтическое отделение. </w:t>
      </w:r>
    </w:p>
    <w:p>
      <w:pPr>
        <w:pStyle w:val="Normal"/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яде случаев качество ремонта оказалось невысоким, что привело к судебным разбирательствам с подрядчиками, которые продолжаются до настоящего времени.</w:t>
      </w:r>
    </w:p>
    <w:p>
      <w:pPr>
        <w:pStyle w:val="Normal"/>
        <w:ind w:firstLine="454"/>
        <w:jc w:val="both"/>
        <w:rPr/>
      </w:pPr>
      <w:r>
        <w:rPr>
          <w:bCs/>
          <w:sz w:val="28"/>
          <w:szCs w:val="28"/>
        </w:rPr>
        <w:t xml:space="preserve">В части оснащения оборудованием в рамках ПМ получено и закуплено 82 единицы медицинского оборудования на общую сумму 36,7 млн. руб. </w:t>
      </w:r>
      <w:r>
        <w:rPr>
          <w:sz w:val="28"/>
          <w:szCs w:val="28"/>
        </w:rPr>
        <w:t>Оборудование поступило: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перационный блок (операционные столы, операционные светильники, медицинская мебель, оборудование для стерилизации)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отделение реанимации и анестезиологии (мониторы слежения, наркозно-дыхательные аппараты, инфузоматы, экспресс-анализатор критических состояний, оборудование для передачи сведений о пациентах на удаленном расстоянии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одильное отделение (мониторы слежения, реанимационные системы, аппараты ИВЛ, инкубаторы для новорожденных, инфузоматы)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диагностические подразделения (биохимический анализатор для проведения широкого спектра исследований до 200 в час; гематологический анализатор; система холтеровского мониторирования; 4 ультразвуковых диагностических аппарата; 4 рентгеновских аппарата, из них 1 передвижной для оказания неотложной помощи). Все оборудование немедленно введено в эксплуатацию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Задача 2  И</w:t>
      </w:r>
      <w:r>
        <w:rPr>
          <w:b/>
          <w:bCs/>
          <w:color w:val="000000"/>
          <w:sz w:val="28"/>
          <w:szCs w:val="28"/>
          <w:u w:val="single"/>
        </w:rPr>
        <w:t>нформатизаци</w:t>
      </w:r>
      <w:r>
        <w:rPr>
          <w:b/>
          <w:bCs/>
          <w:color w:val="000000"/>
          <w:sz w:val="28"/>
          <w:szCs w:val="28"/>
          <w:u w:val="single"/>
          <w:lang w:val="ru-RU"/>
        </w:rPr>
        <w:t>я</w:t>
      </w:r>
      <w:r>
        <w:rPr>
          <w:b/>
          <w:bCs/>
          <w:color w:val="000000"/>
          <w:sz w:val="28"/>
          <w:szCs w:val="28"/>
          <w:u w:val="single"/>
        </w:rPr>
        <w:t xml:space="preserve"> учреждений здравоохранения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иклиника ГБУЗ НСО НЦРБ подключена к системе «Городская электронная регистратура», улучшилось качество и доступность записи к врачам-специалистам.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</w:t>
      </w:r>
      <w:r>
        <w:rPr>
          <w:bCs/>
          <w:color w:val="000000"/>
          <w:sz w:val="28"/>
          <w:szCs w:val="28"/>
        </w:rPr>
        <w:t>оступ</w:t>
      </w:r>
      <w:r>
        <w:rPr>
          <w:bCs/>
          <w:color w:val="000000"/>
          <w:sz w:val="28"/>
          <w:szCs w:val="28"/>
          <w:lang w:val="ru-RU"/>
        </w:rPr>
        <w:t>ил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437 единиц </w:t>
      </w:r>
      <w:r>
        <w:rPr>
          <w:bCs/>
          <w:color w:val="000000"/>
          <w:sz w:val="28"/>
          <w:szCs w:val="28"/>
        </w:rPr>
        <w:t xml:space="preserve"> компьютер</w:t>
      </w:r>
      <w:r>
        <w:rPr>
          <w:bCs/>
          <w:color w:val="000000"/>
          <w:sz w:val="28"/>
          <w:szCs w:val="28"/>
          <w:lang w:val="ru-RU"/>
        </w:rPr>
        <w:t>ной и другой оргтехники</w:t>
      </w:r>
      <w:r>
        <w:rPr>
          <w:bCs/>
          <w:color w:val="000000"/>
          <w:sz w:val="28"/>
          <w:szCs w:val="28"/>
        </w:rPr>
        <w:t xml:space="preserve"> в, информационное табло, инфокиоск, многофункциональные устройства</w:t>
      </w:r>
      <w:r>
        <w:rPr>
          <w:bCs/>
          <w:color w:val="000000"/>
          <w:sz w:val="28"/>
          <w:szCs w:val="28"/>
          <w:lang w:val="ru-RU"/>
        </w:rPr>
        <w:t xml:space="preserve"> на общую сумму 3,5 млн. руб. тыс. </w:t>
      </w:r>
      <w:r>
        <w:rPr>
          <w:bCs/>
          <w:color w:val="000000"/>
          <w:sz w:val="28"/>
          <w:szCs w:val="28"/>
        </w:rPr>
        <w:t>На всех объектах проведено техническое обследование, определено количество рабочих мест, созданы необходимые схемы.</w:t>
      </w:r>
      <w:r>
        <w:rPr>
          <w:bCs/>
          <w:color w:val="000000"/>
          <w:sz w:val="28"/>
          <w:szCs w:val="28"/>
          <w:lang w:val="ru-RU"/>
        </w:rPr>
        <w:t xml:space="preserve"> В настоящее время осуществлен монтаж локальной сети в ЦРБ, в ближайшее время буде осуществлено подключение к общеобластной медицинской информационной системе. Компьютеры и оргтехника распределены и направлены во все подразделения в т.ч. в  Криводановскую, Верх-Тулинскую УБ, Ярковскую, Обскую, Кудряшовскую ВА, Тулинскую ВА и др..</w:t>
      </w:r>
    </w:p>
    <w:p>
      <w:pPr>
        <w:pStyle w:val="22"/>
        <w:spacing w:lineRule="auto" w:line="24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lang w:val="ru-RU"/>
        </w:rPr>
        <w:t xml:space="preserve">       </w:t>
      </w:r>
      <w:r>
        <w:rPr>
          <w:b/>
          <w:bCs/>
          <w:sz w:val="28"/>
          <w:szCs w:val="28"/>
        </w:rPr>
        <w:t xml:space="preserve">Задача 3. </w:t>
      </w:r>
      <w:r>
        <w:rPr>
          <w:b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</w:rPr>
        <w:t>Внедрение стандартов оказания медицинской помощи</w:t>
      </w:r>
      <w:r>
        <w:rPr>
          <w:b/>
          <w:sz w:val="28"/>
          <w:szCs w:val="28"/>
          <w:u w:val="single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Мероприятие 1. </w:t>
      </w:r>
      <w:r>
        <w:rPr>
          <w:sz w:val="28"/>
          <w:szCs w:val="28"/>
          <w:u w:val="single"/>
        </w:rPr>
        <w:t>Поэтапный переход к оказанию медицинской помощи в соответствии со стандартами медицинской помощи, устанавливаемыми Минздравсоцразвития России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ГБУЗ НСО  НЦРБ в августе 2011г. в оперативном порядке получила лицензию для осуществления специализированной медицинской помощи по ряду  заболеваний. По внедренным стандартам оказания стационарной помощи в 2013г будет продолжена работа на базе отделений НЦРБ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ГБУЗ НСО НЦРБ оказывает специализированную медицинскую помощь в стационаре по 23 стандартам следующих профилей: кардиология, пульмонология, гастроэнтерология, травматология-ортопедия, хирургия, урология, неврология, акушерство и гинекологи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Финансовый план по внедрению стандартов на 2011-2012 г.г. составлял 40360,0 тыс. руб. и исполнен полностью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Обеспечивается качественное оказание медицинской помощи по стандартам. За период 2012 г. вневедомственной экспертизе качества подвергнуты 3391 случаев оказания помощи по стандартам. Недостаточно полное выполнение стандарта выявлено только в 47 случаях, что составляет лишь 1,4%. Лекарственное обеспечение и обеспечение расходными материалами производится в строгом соответствии со структурой и номенклатурой соответствующих стандартов. Организован строгий предметно-количественный учет лекарственных средств и расходных материалов, закупаемых по программе модернизации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 рамках ведомственной целевой программы Минздрава НСО по укреплению МТБ все объекты здравоохранения, подвергшиеся модернизации были укомплектованы медицинской мебелью и другим оборудованием на общую сумму 6,93 млн. руб. Это Криводановская, Кудряшовская, Барышевская  больницы и другие; </w:t>
      </w:r>
      <w:r>
        <w:rPr>
          <w:sz w:val="28"/>
          <w:szCs w:val="28"/>
        </w:rPr>
        <w:t>новые санитарные автомобили приобретены для подразделений скорой помощи Краснообска и Верх-Тулы, Барышевской УБ, Криводановской УБ.</w:t>
      </w:r>
    </w:p>
    <w:p>
      <w:pPr>
        <w:pStyle w:val="Normal"/>
        <w:ind w:firstLine="45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ланы развития </w:t>
      </w:r>
    </w:p>
    <w:p>
      <w:pPr>
        <w:pStyle w:val="Normal"/>
        <w:ind w:firstLine="454"/>
        <w:jc w:val="both"/>
        <w:rPr/>
      </w:pPr>
      <w:r>
        <w:rPr>
          <w:bCs/>
          <w:sz w:val="28"/>
          <w:szCs w:val="28"/>
        </w:rPr>
        <w:t>В течение 2012 г. вместе с Минздравом НСО были проработаны вопросы перспективного развития системы здравоохранения района. Так в частности, удалось решить вопрос о включении в областную программу строительства Верх-Тулинской амбулатории, Мочищенской амбулатории, реконструкции Станционной амбулатории, 2-ой очереди поликлиники ЦРБ.  Существует проблем выделения земли для размещения амбулатории в Мочищенском сельсовете. Полностью подготовлен пакет документов для размещения на аукционе заказа на проектную документацию поликлиники.</w:t>
      </w:r>
    </w:p>
    <w:p>
      <w:pPr>
        <w:pStyle w:val="Normal"/>
        <w:ind w:firstLine="454"/>
        <w:jc w:val="both"/>
        <w:rPr/>
      </w:pPr>
      <w:r>
        <w:rPr>
          <w:bCs/>
          <w:sz w:val="28"/>
          <w:szCs w:val="28"/>
        </w:rPr>
        <w:t>Представлена заявка на строительство 19 ФАП на территории района. В настоящее время с помощью администрации района срочно оформляются земельные участки для указанного строительства. Уже готовы документы на ФАП с Жеребцово, п. Новоозерный, с. Береговое. В планах уже в этом году поставить ФАП в Жеребцово и Береговом.</w:t>
      </w:r>
    </w:p>
    <w:p>
      <w:pPr>
        <w:pStyle w:val="Normal"/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3 г. запланированы ремонты в Криводановской участковой больнице, Обской врачебной амбулатории, гинекологическом и хирургическом отделениях. В подразделения скорой помощи будут поставлены новые автомобили, санитарный автомобиль уже поступил в Верх-Тулинскую УБ. Уже поступили новые стоматологические установки в Плотниковскую, Раздольненскую ВА, Криводановскую УБ.</w:t>
      </w:r>
    </w:p>
    <w:p>
      <w:pPr>
        <w:pStyle w:val="Normal"/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е выводы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е здравоохранения в основном удается решать задачи, стоявшие перед здравоохранением района по достижению индикаторных показателей деятельности, улучшении доступности ПМСП и лекарственного обеспечения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ительно укреплена МТБ, что способствует улучшению качества оказании медицинской помощи населению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ается реформирование сети медицинских учреждений, направленное на эффективное использование ресурсов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реплен кадровый потенциал, имеется значительный приток новых кадров, что позволяет решать задачи доступности медицинской помощи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ы и закреплены законодательно в бюджете Новосибирской области перспективы развития системы здравоохранения района на 2013-2015 г.г.</w:t>
      </w:r>
    </w:p>
    <w:p>
      <w:pPr>
        <w:pStyle w:val="Normal"/>
        <w:ind w:left="45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на 2013 год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организация сети ЛПУ с целью приближения первичной медико-санитарной помощи населению, оптимального управления процессами оказания помощи населению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маршрутизации пациентов в учреждения здравоохранения подведомственные Минздраву НСО по наиболее удобным путям доез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Эффективная реализация утвержденных планов строительства, реконструкции и ремонтов ЛПУ район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государственного задания по всем видам медицинской помощи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льнейшее укрепление кадрового потенциала врачей и  медицинских сестер путем привлечения и переподготовки кад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sz w:val="28"/>
          <w:szCs w:val="20"/>
        </w:rPr>
        <w:t>Развитие дневных стационаров на базе ЛПУ первичной медико-санитарной помощи.</w:t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sz w:val="28"/>
          <w:szCs w:val="20"/>
        </w:rPr>
      </w:pPr>
      <w:r>
        <w:rPr>
          <w:rFonts w:eastAsia="Arial"/>
          <w:sz w:val="28"/>
          <w:szCs w:val="20"/>
        </w:rPr>
        <w:t>Улучшение лекарственного обеспечения населения малых и средних сел.</w:t>
      </w:r>
    </w:p>
    <w:p>
      <w:pPr>
        <w:pStyle w:val="Normal"/>
        <w:ind w:left="426" w:hanging="0"/>
        <w:jc w:val="both"/>
        <w:rPr>
          <w:rFonts w:eastAsia="Arial"/>
          <w:sz w:val="28"/>
          <w:szCs w:val="20"/>
        </w:rPr>
      </w:pPr>
      <w:r>
        <w:rPr>
          <w:rFonts w:eastAsia="Arial"/>
          <w:sz w:val="28"/>
          <w:szCs w:val="20"/>
        </w:rPr>
        <w:t xml:space="preserve">8. Проведение комплекса мер, направленных на снижение смертности населения от онкологических заболеваний, туберкулеза, сердечно-сосудистых и других заболеваний. </w:t>
      </w:r>
    </w:p>
    <w:p>
      <w:pPr>
        <w:pStyle w:val="Normal"/>
        <w:ind w:left="426" w:hanging="0"/>
        <w:jc w:val="both"/>
        <w:rPr>
          <w:rFonts w:eastAsia="Arial"/>
          <w:sz w:val="28"/>
          <w:szCs w:val="20"/>
        </w:rPr>
      </w:pPr>
      <w:r>
        <w:rPr>
          <w:rFonts w:eastAsia="Arial"/>
          <w:sz w:val="28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eastAsia="Arial"/>
          <w:sz w:val="28"/>
          <w:szCs w:val="20"/>
        </w:rPr>
        <w:t xml:space="preserve">Главный врач ГБУЗ НСО НЦРБ                                                      А.Н.Бухтияров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665"/>
        </w:tabs>
        <w:ind w:left="16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665"/>
        </w:tabs>
        <w:ind w:left="16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2:37:00Z</dcterms:created>
  <dc:creator>User</dc:creator>
  <dc:description/>
  <cp:keywords/>
  <dc:language>en-US</dc:language>
  <cp:lastModifiedBy>1</cp:lastModifiedBy>
  <cp:lastPrinted>2013-01-21T14:00:00Z</cp:lastPrinted>
  <dcterms:modified xsi:type="dcterms:W3CDTF">2013-07-01T05:50:00Z</dcterms:modified>
  <cp:revision>3</cp:revision>
  <dc:subject/>
  <dc:title>Справка для доклада Главы Новосибирского района на собрании представителей трудовых коллективов по разделу «Здравоохранение»</dc:title>
</cp:coreProperties>
</file>