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7 » июн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 </w:t>
            </w:r>
            <w:r>
              <w:rPr>
                <w:b/>
              </w:rPr>
              <w:t xml:space="preserve">9 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выдачи разрешений на право рубки древесно-кустарниковой растительности и деревьев на земельных участках, государственная собственность на которые не разграничена, расположенных на территории Новосибирск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есным кодексом Российской Федерации, Зем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4.12.2006 N 201-ФЗ «О введении в действие Лесного кодекса Российской Федерации», в соответствие с действующим законодательством, руководствуясь статьей 18 Устава Новосибирского района, Совет депутатов Новосибир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1"/>
        <w:tabs>
          <w:tab w:val="left" w:pos="708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.Внести в Порядок выдачи разрешений на право рубки древесно-кустарниковой растительности и деревьев на земельных участках государственная собственность на которые не разграничена, расположенных на территории Новосибирского района Новосибирской области, утвержденный решением Совета депутатов Новосибирского района Новосибирской области от 21.06.2012 № 9 (с изменениями от 20.09.2012г. № 10) следующие изменения:</w:t>
      </w:r>
    </w:p>
    <w:p>
      <w:pPr>
        <w:pStyle w:val="Style11"/>
        <w:tabs>
          <w:tab w:val="left" w:pos="708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.1. В разделе 1: </w:t>
      </w:r>
    </w:p>
    <w:p>
      <w:pPr>
        <w:pStyle w:val="Style11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 Пункт 1.2. изложить в следующей редакции: «Порядок не распространяет свое действие на граждан и юридических лиц, заинтересованных в проведении рубок древесно-кустарниковой растительности и деревьев на участках земель, находящихся в собственности граждан и юридических лиц, в собственности Российской Федерации или субъекта Российской Федерации на территории Новосибирского района, на землях населенных пунктов».</w:t>
      </w:r>
    </w:p>
    <w:p>
      <w:pPr>
        <w:pStyle w:val="Style11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Пункт 1.3. изложить в следующей редакции: «Разрешения на право рубки выдаются администрацией Новосибирского района (далее – администрация). Подготовку всех документов для выдачи разрешений на право рубки и контроль осуществляет управление имущественных и земельных отношений (далее - управление)».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 Поручить постоянной комиссии Совета депутатов Новосибирского района  мандатной, по самоуправлению, законности и СМИ рассмотреть вопрос об обращении в</w:t>
      </w:r>
      <w:r>
        <w:rPr/>
        <w:t xml:space="preserve"> </w:t>
      </w:r>
      <w:r>
        <w:rPr>
          <w:rStyle w:val="Style9"/>
          <w:b w:val="false"/>
          <w:color w:val="000000"/>
          <w:sz w:val="28"/>
          <w:szCs w:val="28"/>
        </w:rPr>
        <w:t xml:space="preserve">Законодательное Собрание Новосибирской области на предмет </w:t>
      </w:r>
      <w:r>
        <w:rPr>
          <w:sz w:val="28"/>
          <w:szCs w:val="28"/>
        </w:rPr>
        <w:t>внесения в порядке законодательной инициативы</w:t>
      </w:r>
      <w:r>
        <w:rPr/>
        <w:t xml:space="preserve"> </w:t>
      </w:r>
      <w:r>
        <w:rPr>
          <w:rStyle w:val="Style9"/>
          <w:b w:val="false"/>
          <w:color w:val="000000"/>
          <w:sz w:val="28"/>
          <w:szCs w:val="28"/>
        </w:rPr>
        <w:t>проекта Федерального Закона «О внесении изменений  в статью 8.28 Кодекса РФ об административных правонарушениях», предусматривающих усиление штрафных санкций за н</w:t>
      </w:r>
      <w:r>
        <w:rPr>
          <w:sz w:val="28"/>
          <w:szCs w:val="28"/>
        </w:rPr>
        <w:t>езаконную рубку лесных насаждений</w:t>
      </w:r>
      <w:r>
        <w:rPr/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слушать на очередной сессии Совета депутатов информацию начальника управления земельных и имущественных отношений администрации Новосибирского района о результатах исполнения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газете «Приобская правда» и разместить на официальном сайте Совета депутатов и администрации Новосибир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вступает в силу после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П. Саблин                                                          В.В. Борматов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qFormat/>
    <w:rPr>
      <w:sz w:val="24"/>
      <w:szCs w:val="24"/>
      <w:lang w:val="ru-RU" w:bidi="ar-SA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Гиперссылка1"/>
    <w:basedOn w:val="Style5"/>
    <w:qFormat/>
    <w:rPr>
      <w:rFonts w:ascii="Arial" w:hAnsi="Arial" w:cs="Arial"/>
      <w:strike w:val="false"/>
      <w:dstrike w:val="false"/>
      <w:color w:val="F04B0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">
    <w:name w:val="Цитата1"/>
    <w:basedOn w:val="Normal"/>
    <w:qFormat/>
    <w:pPr/>
    <w:rPr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qFormat/>
    <w:pPr>
      <w:spacing w:before="225" w:after="150"/>
      <w:outlineLvl w:val="1"/>
    </w:pPr>
    <w:rPr>
      <w:b/>
      <w:bCs/>
      <w:color w:val="F04B09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0:27:00Z</dcterms:created>
  <dc:creator>user</dc:creator>
  <dc:description/>
  <cp:keywords/>
  <dc:language>en-US</dc:language>
  <cp:lastModifiedBy>1</cp:lastModifiedBy>
  <cp:lastPrinted>2013-06-20T12:02:00Z</cp:lastPrinted>
  <dcterms:modified xsi:type="dcterms:W3CDTF">2013-07-04T03:51:00Z</dcterms:modified>
  <cp:revision>5</cp:revision>
  <dc:subject/>
  <dc:title>СОВЕТ ДЕПУТАТОВ НОВОСИБИРСКОГО РАЙОНА</dc:title>
</cp:coreProperties>
</file>