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exact" w:line="317"/>
        <w:ind w:left="708" w:firstLine="708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708" w:firstLine="70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двадцать шес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</w:rPr>
        <w:t>от «27» июня 2013г.    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№ 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color w:val="000000"/>
          <w:sz w:val="28"/>
          <w:szCs w:val="28"/>
          <w:lang w:eastAsia="ar-SA"/>
        </w:rPr>
      </w:pPr>
      <w:r>
        <w:rPr>
          <w:bCs w:val="false"/>
          <w:color w:val="000000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ринятии проекта решения «О внесении дополнений 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став Новосибир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5.04.3013г. № 55-ФЗ «О внесении изменений в отдельные законодательные акты Российской Федерации», Федеральным законом от 06.10.2003г. № 131-ФЗ "Об общих принципах организации местного самоуправления в Российской Федерации" и в целях приведения Устава Новосибирского района Новосибирской области в соответствие с действующим законодательством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Принять проект решения "О внесении дополнений в Устав Новосибирского района Новосибирской области»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править данное решение Главе Новосибир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в газете «Приобская прав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Главе Новосибирского района Новосибирской области вынести на публичные слушания проект решения «О внесении дополнений в Устав Новосибирского района Новосибир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Глава  Новосибир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В.В. Борм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right"/>
        <w:rPr/>
      </w:pPr>
      <w:r>
        <w:rPr/>
        <w:t xml:space="preserve"> </w:t>
      </w:r>
      <w:r>
        <w:rPr/>
        <w:t xml:space="preserve">Приложение к решению </w:t>
        <w:br/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Новосибирского район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right"/>
        <w:rPr/>
      </w:pPr>
      <w:r>
        <w:rPr/>
        <w:t>от 27.06.2013г. №1</w:t>
      </w:r>
    </w:p>
    <w:p>
      <w:pPr>
        <w:pStyle w:val="Normal"/>
        <w:shd w:fill="FFFFFF" w:val="clear"/>
        <w:spacing w:lineRule="exact" w:line="317"/>
        <w:ind w:left="72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720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ОЕКТ</w:t>
      </w:r>
    </w:p>
    <w:p>
      <w:pPr>
        <w:pStyle w:val="Normal"/>
        <w:shd w:fill="FFFFFF" w:val="clear"/>
        <w:spacing w:lineRule="exact" w:line="317"/>
        <w:ind w:left="720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____________________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/>
      </w:pPr>
      <w:r>
        <w:rPr>
          <w:b/>
          <w:color w:val="000000"/>
          <w:spacing w:val="8"/>
        </w:rPr>
        <w:t>от «____» _______ 2013г.     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№ 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дополнений в Устав Новосибирского района </w:t>
        <w:br/>
        <w:t>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/>
        <w:ind w:left="720" w:hanging="0"/>
        <w:jc w:val="right"/>
        <w:rPr>
          <w:b/>
          <w:b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Федеральных законов от 05.04.3013г. № 55-ФЗ «О внесении изменений в отдельные законодательные акты Российской Федерации», от 06.10.2003г. №131-ФЗ "Об общих принципах организации местного самоуправления в Российской Федерации" и протеста прокурора района, в целях приведения Устава Новосибирского района Новосибирской области в соответствие с действующим законодательством, Совет депутатов Новосиби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Совет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дополнения в Устав Новосибирского района Новосиби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5 «Вопросы местного значения Новосибирского района» в ч.1 п.25 после слов «осуществление мероприятий по» дополнить словами «территориальной обороне 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6 «Администрация» в ч.5 п.7 после слов «осуществляет руководство» дополнить словами «территориальной 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31 «Полномочия администрации в сфере обеспечения безопасности муниципального образования и его населения, осуществления муниципального контроля и противодействия коррупции» в ч.1 п.7 после слов «осуществляет мероприятия по» дополнить словами  «территориальной обороне 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 в порядке, установленном Федеральным законом от  21.07.2005г.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решение в газете «Приобская правда» (спецвыпуск) и разместить на сайте Совета депутатов Новосибирского района Новосибир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Глава  Новосибир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В.В. Борм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0" w:right="0"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0" w:right="0"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b/>
      <w:sz w:val="28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1">
    <w:name w:val="WW8Num3z1"/>
    <w:qFormat/>
    <w:rPr>
      <w:sz w:val="20"/>
      <w:szCs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Style6">
    <w:name w:val="Основной шрифт абзаца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4z4">
    <w:name w:val="WW8Num4z4"/>
    <w:qFormat/>
    <w:rPr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709"/>
      <w:jc w:val="both"/>
    </w:pPr>
    <w:rPr>
      <w:b/>
      <w:color w:val="000000"/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right="0" w:hanging="0"/>
    </w:pPr>
    <w:rPr>
      <w:rFonts w:ascii="Arial" w:hAnsi="Arial" w:cs="Arial"/>
      <w:color w:val="000000"/>
      <w:sz w:val="18"/>
      <w:szCs w:val="18"/>
    </w:rPr>
  </w:style>
  <w:style w:type="paragraph" w:styleId="Style1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50:00Z</dcterms:created>
  <dc:creator>yuov</dc:creator>
  <dc:description/>
  <cp:keywords/>
  <dc:language>en-US</dc:language>
  <cp:lastModifiedBy>1</cp:lastModifiedBy>
  <cp:lastPrinted>2012-02-07T11:07:00Z</cp:lastPrinted>
  <dcterms:modified xsi:type="dcterms:W3CDTF">2013-06-28T08:49:00Z</dcterms:modified>
  <cp:revision>12</cp:revision>
  <dc:subject/>
  <dc:title>М О Д Е Л Ь Н Ы Й   У С Т А В</dc:title>
</cp:coreProperties>
</file>