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 » июн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целевой программы «Развитие газификации территорий населённых пунктов Новосибирского района на 2013 – 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целевую программу «Развитие газификации территорий населённых пунктов Новосибирского района на 2013 – 2016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решение в газете «Приобская прав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 » февра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лгосрочной целевой программе «Развитие культуры и искусства</w:t>
        <w:br/>
        <w:t>в Новосибирском районе на 2013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целевую программу «Развитие культуры и искусства в Новосибирском районе на 2013-2016 годы» (далее Программ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Новосибирского района обеспечить реализацию Программы в пределах выделенных средств в районном бюджет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решение в газете «Приобская прав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1:14:00Z</dcterms:created>
  <dc:creator>kakynina</dc:creator>
  <dc:description/>
  <cp:keywords/>
  <dc:language>en-US</dc:language>
  <cp:lastModifiedBy>1</cp:lastModifiedBy>
  <cp:lastPrinted>2013-07-01T13:15:00Z</cp:lastPrinted>
  <dcterms:modified xsi:type="dcterms:W3CDTF">2013-07-01T06:17:00Z</dcterms:modified>
  <cp:revision>10</cp:revision>
  <dc:subject/>
  <dc:title>СОВЕТ ДЕПУТАТОВ КРИВОДАНОВСКОГО СЕЛЬСОВЕТА</dc:title>
</cp:coreProperties>
</file>