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 xml:space="preserve">от «28» июня 2018 г.                      г.Новосибирск                                                № 12 </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Мочищенского сельсовета Новосибирского района Новосибирской области</w:t>
      </w:r>
      <w:bookmarkStart w:id="0" w:name="_GoBack"/>
      <w:bookmarkEnd w:id="0"/>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widowControl/>
        <w:tabs>
          <w:tab w:val="clear" w:pos="709"/>
          <w:tab w:val="left" w:pos="8400" w:leader="none"/>
        </w:tabs>
        <w:suppressAutoHyphens w:val="true"/>
        <w:bidi w:val="0"/>
        <w:ind w:left="0" w:right="0" w:firstLine="737"/>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Мочищен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4. Контроль за исполнением решения возложить первого заместителя главы администрации Новосибирского района Новосибирской области Токарева Н.С.</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12</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Мочищен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Мочищен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Мочищен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Мочищен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Мочищен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Мочищен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Мочищен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Мочищен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60"/>
      <w:bookmarkStart w:id="5" w:name="Par113"/>
      <w:bookmarkStart w:id="6" w:name="Par160"/>
      <w:bookmarkStart w:id="7" w:name="Par113"/>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241"/>
      <w:bookmarkStart w:id="9" w:name="Par162"/>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Мочищен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Мочищ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Мочище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Мочищен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Мочищен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Мочищ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Мочищен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Мочище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Мочищ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Мочищен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Мочищен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4" w:name="Par5972"/>
            <w:bookmarkEnd w:id="14"/>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Мочищен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Мочищенского</w:t>
      </w:r>
      <w:r>
        <w:rPr>
          <w:rFonts w:eastAsia="Times New Roman"/>
          <w:sz w:val="28"/>
          <w:szCs w:val="28"/>
        </w:rPr>
        <w:t xml:space="preserve"> сельсовета Новосибирского района Новосибирской области (ГП </w:t>
      </w:r>
      <w:r>
        <w:rPr>
          <w:sz w:val="28"/>
          <w:szCs w:val="28"/>
        </w:rPr>
        <w:t>Мочищен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Мочищен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Мочищен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Мочищен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Мочищен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Мочище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Мочищен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Мочище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Мочищен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Мочищен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Мочище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5:23:00Z</cp:lastPrinted>
  <dcterms:modified xsi:type="dcterms:W3CDTF">2018-06-29T08:31:58Z</dcterms:modified>
  <cp:revision>143</cp:revision>
  <dc:subject/>
  <dc:title/>
</cp:coreProperties>
</file>