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15</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Раздольнен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ind w:left="0" w:right="0" w:firstLine="709"/>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Раздольнен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4. Контроль за исполнением решения возложить первого заместителя главы администрации Новосибирского района Новосибирской области   Токарева Н.С.</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5</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Раздольнен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Раздольнен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Раздольнен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Раздольнен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Раздольнен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Раздольнен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1" w:name="Par46"/>
      <w:bookmarkStart w:id="2" w:name="Par46"/>
      <w:bookmarkEnd w:id="2"/>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Раздольнен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Раздольнен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Раздольнен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Раздольнен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Раздольнен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Раздольнен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1" w:name="Par109"/>
            <w:bookmarkEnd w:id="11"/>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2" w:name="Par381"/>
            <w:bookmarkEnd w:id="12"/>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3" w:name="Par5972"/>
            <w:bookmarkEnd w:id="13"/>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Раздольнен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Раздольненского</w:t>
      </w:r>
      <w:r>
        <w:rPr>
          <w:rFonts w:eastAsia="Times New Roman"/>
          <w:sz w:val="28"/>
          <w:szCs w:val="28"/>
        </w:rPr>
        <w:t xml:space="preserve"> сельсовета Новосибирского района Новосибирской области (ГП </w:t>
      </w:r>
      <w:r>
        <w:rPr>
          <w:sz w:val="28"/>
          <w:szCs w:val="28"/>
        </w:rPr>
        <w:t>Раздольнен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Раздольнен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Раздольнен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Раздольнен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Раздольнен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Раздольне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Раздольнен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Раздольне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540"/>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Раздольнен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Раздольнен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Раздольн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7-02T08:25:00Z</cp:lastPrinted>
  <dcterms:modified xsi:type="dcterms:W3CDTF">2018-07-02T01:25:22Z</dcterms:modified>
  <cp:revision>144</cp:revision>
  <dc:subject/>
  <dc:title/>
</cp:coreProperties>
</file>