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7</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Криводано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Криводан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на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7</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Криводан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Криводан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риводан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Криводан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Криводан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риводан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1" w:name="Par46"/>
      <w:bookmarkStart w:id="2" w:name="Par46"/>
      <w:bookmarkEnd w:id="2"/>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риводано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риводано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риводано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риводано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Криводано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Криводано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jc w:val="center"/>
        <w:rPr>
          <w:sz w:val="28"/>
          <w:szCs w:val="28"/>
        </w:rPr>
      </w:pPr>
      <w:r>
        <w:rPr>
          <w:sz w:val="28"/>
          <w:szCs w:val="28"/>
        </w:rPr>
      </w:r>
    </w:p>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1" w:name="Par109"/>
            <w:bookmarkEnd w:id="11"/>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2" w:name="Par381"/>
            <w:bookmarkEnd w:id="12"/>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3" w:name="Par5972"/>
            <w:bookmarkEnd w:id="13"/>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Криводано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Криводановского</w:t>
      </w:r>
      <w:r>
        <w:rPr>
          <w:rFonts w:eastAsia="Times New Roman"/>
          <w:sz w:val="28"/>
          <w:szCs w:val="28"/>
        </w:rPr>
        <w:t xml:space="preserve"> сельсовета Новосибирского района Новосибирской области (ГП </w:t>
      </w:r>
      <w:r>
        <w:rPr>
          <w:sz w:val="28"/>
          <w:szCs w:val="28"/>
        </w:rPr>
        <w:t>Криводано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Криводано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Криводан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Криводано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риводано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риводан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риводан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риводан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Криводан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Криводан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егиональными нормативами градостроительного проектирования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Криводан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8</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4:52:00Z</cp:lastPrinted>
  <dcterms:modified xsi:type="dcterms:W3CDTF">2018-06-29T07:52:49Z</dcterms:modified>
  <cp:revision>144</cp:revision>
  <dc:subject/>
  <dc:title/>
</cp:coreProperties>
</file>