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right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двадцатая 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90-летием со дня образования Муниципального бюджетного образовательного учреждения средней общеобразовательной школы №18 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Совета депутатов Новосибирского района Новосибирской области за высокие достижения в педагогической деятельности, активное участие в общественной работе и в связи с 90-летием со дня образования школ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едагогический коллектив</w:t>
      </w:r>
      <w:r>
        <w:rPr>
          <w:sz w:val="28"/>
          <w:szCs w:val="28"/>
        </w:rPr>
        <w:t xml:space="preserve"> Муниципального бюджетного образовательного учреждения – средняя общеобразовательная школа №18 ст. Мочище Новосибирского района Новосибирской области (директор Мыльникова Тамара Степановн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ыльникову Тамару Степановну</w:t>
      </w:r>
      <w:r>
        <w:rPr>
          <w:sz w:val="28"/>
          <w:szCs w:val="28"/>
        </w:rPr>
        <w:t xml:space="preserve"> - директора Муниципального бюджетного образовательного учреждения - средняя общеобразовательная школа № 18 ст. Мочище Новосибирского района Новосибир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Шарафутдинову Елену Александровну</w:t>
      </w:r>
      <w:r>
        <w:rPr>
          <w:sz w:val="28"/>
          <w:szCs w:val="28"/>
        </w:rPr>
        <w:t xml:space="preserve"> – учителя истории Муниципального бюджетного образовательного учреждения – средняя общеобразовательная школа №18, руководителя школьного музея, депутата Станционного сельского Совета депутатов  ст. Мочище  Новосибирского района Новосибир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втун Валентину Васильевну</w:t>
      </w:r>
      <w:r>
        <w:rPr>
          <w:sz w:val="28"/>
          <w:szCs w:val="28"/>
        </w:rPr>
        <w:t xml:space="preserve"> – заведующую столовой Муниципального бюджетного образовательного учреждения – средняя общеобразовательная школа №18, депутата Станционного сельского Совета депутатов  ст. Мочище Новосибир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cp:keywords/>
  <dc:language>en-US</dc:language>
  <cp:lastModifiedBy>1</cp:lastModifiedBy>
  <cp:lastPrinted>2013-04-29T13:47:00Z</cp:lastPrinted>
  <dcterms:modified xsi:type="dcterms:W3CDTF">2013-04-29T06:47:00Z</dcterms:modified>
  <cp:revision>40</cp:revision>
  <dc:subject/>
  <dc:title>СОВЕТ ДЕПУТАТОВ НОВОСИБИРСКОГО РАЙОНА</dc:title>
</cp:coreProperties>
</file>