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п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Новосибирского района Новосибирской области </w:t>
        <w:br/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сти очередную сессию Совета депутатов Новосибирского района Новосибирской области </w:t>
      </w:r>
      <w:r>
        <w:rPr>
          <w:b/>
          <w:bCs/>
          <w:sz w:val="28"/>
          <w:szCs w:val="28"/>
        </w:rPr>
        <w:t>27 июня 2013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естку дня вынести следующие вопрос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 внесении изменений в решение Совета депутатов от 18.12.2012 №3 «О районном бюджете Новосибирского района Новосибирской области на 2013 год и на плановый период 2014-2015 годов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Отчет о работе Контрольно - счетной палаты Новосибирского района Новосибирской области за 2012 го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Об       организации        медицинского       обслуживания        населения Новосибирского района Новосибир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 работе постоянной комиссии Совета депутатов Новосибирского района Новосибирской области по самоуправлению, законности и средствам массовой информ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5. Иные вопрос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5:00Z</dcterms:created>
  <dc:creator>user</dc:creator>
  <dc:description/>
  <cp:keywords/>
  <dc:language>en-US</dc:language>
  <cp:lastModifiedBy>1</cp:lastModifiedBy>
  <cp:lastPrinted>2013-04-29T14:13:00Z</cp:lastPrinted>
  <dcterms:modified xsi:type="dcterms:W3CDTF">2013-04-29T07:15:00Z</dcterms:modified>
  <cp:revision>42</cp:revision>
  <dc:subject/>
  <dc:title>СОВЕТ ДЕПУТАТОВ НОВОСИБИРСКОГО РАЙОНА</dc:title>
</cp:coreProperties>
</file>