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адцать пятая сессия)</w:t>
      </w:r>
    </w:p>
    <w:p>
      <w:pPr>
        <w:pStyle w:val="Normal"/>
        <w:rPr>
          <w:b/>
          <w:b/>
        </w:rPr>
      </w:pPr>
      <w:r>
        <w:rPr>
          <w:b/>
        </w:rPr>
        <w:t xml:space="preserve">от «25» апреля 2013 г.                      </w:t>
      </w:r>
      <w:r>
        <w:rPr>
          <w:b/>
          <w:sz w:val="28"/>
          <w:szCs w:val="28"/>
        </w:rPr>
        <w:t>г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Новосибирск   </w:t>
      </w:r>
      <w:r>
        <w:rPr>
          <w:b/>
        </w:rPr>
        <w:t xml:space="preserve">                                                 № 8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одготовки сельскохозяйственных предприятий АПК Новосибирского района Новосибирской области к весенне-полевым работам в 2013 году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 администрации Золотых В.В. «О ходе подготовки сельскохозяйственных предприятий АПК Новосибирского района Новосибирской области к весенне-полевым работам в 2013 году» Совет депутатов 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Информацию заместителя главы администрации Золотых В.В. «О ходе подготовки сельскохозяйственных предприятий АПК Новосибирского района Новосибирской области к весенне-полевым работам в 2013 году» принять к сведению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Считать важнейшей задачей органов исполнительной власти Новосибирского района, организаций агропромышленного комплекса - подготовку и проведение весенне-полевых работ в оптимальные агротехнические сроки с обеспечением высокого качества работ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сельскохозяйственных предприятий всех форм собственности: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3.1. Обратить особое внимание на завершение в оставшееся время до начала полевых работ ремонт тракторов, почвообрабатывающей и посевной техники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связи с отсутствием в текущем году ГСМ по льготным ценам для сельхозтоваропроизводителей обратить особое внимание на заключение договоров с поставщиками гарантирующих своевременную и в полном объеме поставку топлива. 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3.3.  Обратить особое внимание на складские помещения для хранения семенного материала во избежание подтопления, подготовку семян зерновых культур до высоких посевных кондиций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сельского хозяйства (Золотых В.В.):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все необходимые меры для оказания практической помощи в решении стоящих вопросов по проведению весенне-полевых работ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ам управления сельского хозяйства разработать и держать на контроле положение о соревновании и своевременно подводить итоги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5.  Районным структурам, связанным с проведением полевых работ, считать приоритетом в своей работе по оказанию практической помощи сельскохозяйственным предприятиям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6.  Главам муниципальных поселений оказывать содействие руководителям сельскохозяйственных предприятий в решении организационных и других вопросов, связанных с проведением посевных работ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>7. Редакции газеты «Приобская правда» (и.о. редактора А.А. Кожевниковой) всесторонне освещать подготовку и ход посевной компании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В.П. Саблин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34:00Z</dcterms:created>
  <dc:creator>AGRONOM</dc:creator>
  <dc:description/>
  <cp:keywords/>
  <dc:language>en-US</dc:language>
  <cp:lastModifiedBy>User</cp:lastModifiedBy>
  <cp:lastPrinted>2013-04-10T09:58:00Z</cp:lastPrinted>
  <dcterms:modified xsi:type="dcterms:W3CDTF">2013-06-20T07:34:00Z</dcterms:modified>
  <cp:revision>20</cp:revision>
  <dc:subject/>
  <dc:title>СОВЕТ ДЕПУТАТОВ НОВОСИБИРСКОГО РАЙОНА</dc:title>
</cp:coreProperties>
</file>