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Новосибир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5 апреля 2013 г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 xml:space="preserve"> «О ходе подготовки сельскохозяйственных предприятий АПК Новосибирского района Новосибирской области к весенне-полевым работам в 2013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текущем году на основании  рабочих планов на проведение весенне-полевых работ, представленных сельскохозяйственными предприятиями, структура посевных площадей в районе складывается так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я посевная площадь составит – 58248,5 га, что (100%) к уровню 2012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вой сев составит– 48313,5 га(100%) к уровню прошлого года.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яровые зерновые – 35319 га, это(96%) к уровню 2012 год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технические культуры – 246 га, это(129%) к уровню 2012 года;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овощи – 323,5га, что на 63,5 га больше уровня прошлого года или составит (125%) уровня 2012 год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артофеля – 783 га, что на 294 га(61%) больше уровня прошлого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же планируется увеличение площадей под кормовыми культурами в связи с увеличением поголовья крупно рогатого скота на территории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днолетние травы –6206 га, что на 1079 га(21%) больше уровня прошлого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кукуруза – 1077га, что на 87га(9%) больше уровня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д яровой сев имеется готовой земл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ябь – 29121 г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ары – 10825 г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е. технологически условно готовой земли в районе -39946 га(84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посева хозяйствам района требуется 8000 тонн семян зерновых, а имеется 7037 тонн (90%) семян яровых зерновых и зернобобовых культур. Данного объема семян не достаточно для проведения весенне-посевной компании сельскохозяйственными предприятиями района. Недостает семян в таких хозяйствах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СхП «Железнодорожное», требуется 78 тонн, имеется 0; недостает семян 100%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О «Русь», требуется 68 тонн, имеется 55 тонн (81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Боровское», требуется 896 тонн, имеется 584 тонны (66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О «Чкаловское»,  требуется 147 тонн, имеется 107 тонн (73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достает семян яровых зерновых 963 тон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сева силосных культур запланировано приобретение семян кукурузы в количестве 54 тонны. На конец марта приобретено семян кукурузы 22 тонны (41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состоянию на конец марта готовность сельскохозяйственной техники составляет 95%. Ремонт самоходной и прицепной техники в сельскохозяйственных предприятиях проводится согласно плану ремо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товность техник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рактора – 95%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</w:rPr>
      </w:pPr>
      <w:r>
        <w:rPr>
          <w:sz w:val="28"/>
        </w:rPr>
        <w:t>Грузовые автомобили – 96%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ультиваторы – 100%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еялки – 94%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луги – 100%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ороны – 100%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данным, полученным из сельскохозяйственных предприятий, на проведение весенне-полевых работ необходимо 944,3 тонны дизельного топлива, 217 тонн автобензина и 60,5 тонн мас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посевную запланировано приобрести 1531 тонну минеральных удобрений, на данный период хозяйствами района приобретено 1008 тонн (66%) или 391,8 тонн в действующем веществ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проведения посевной кампании требуется 113770 тысяч рублей. Из них  собственные средства только 33124 тысячи рублей, то есть менее 30 %. Хозяйствами планируется взять из банков кредитов в сумме 77223 тысячи рублей, инвесторы, то есть их помощь – 393 тысячи рублей и субвенции на производство сельскохозяйственной продукции 3000 тысяч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49:00Z</dcterms:created>
  <dc:creator>AGRONOM</dc:creator>
  <dc:description/>
  <cp:keywords/>
  <dc:language>en-US</dc:language>
  <cp:lastModifiedBy>1</cp:lastModifiedBy>
  <cp:lastPrinted>2013-04-29T11:37:00Z</cp:lastPrinted>
  <dcterms:modified xsi:type="dcterms:W3CDTF">2013-04-29T04:37:00Z</dcterms:modified>
  <cp:revision>6</cp:revision>
  <dc:subject/>
  <dc:title>Информация о подготовке к весенне-полевым работам в сельскохозяйственных предприятиях Новосибирского района</dc:title>
</cp:coreProperties>
</file>