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317" w:before="336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 w:before="100" w:after="0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( двадцать пятая сессия )</w:t>
      </w:r>
    </w:p>
    <w:p>
      <w:pPr>
        <w:pStyle w:val="Normal"/>
        <w:shd w:fill="FFFFFF" w:val="clear"/>
        <w:spacing w:lineRule="exact" w:line="317"/>
        <w:ind w:left="-142" w:firstLine="142"/>
        <w:rPr/>
      </w:pPr>
      <w:r>
        <w:rPr>
          <w:b/>
          <w:color w:val="000000"/>
          <w:spacing w:val="8"/>
          <w:sz w:val="24"/>
          <w:szCs w:val="24"/>
        </w:rPr>
        <w:t>от  25 апреля  2013 г                         г. Новосибирск</w:t>
      </w:r>
      <w:r>
        <w:rPr>
          <w:b/>
          <w:color w:val="000000"/>
          <w:sz w:val="24"/>
          <w:szCs w:val="24"/>
        </w:rPr>
        <w:t xml:space="preserve">                                                 № 3</w:t>
      </w:r>
    </w:p>
    <w:p>
      <w:pPr>
        <w:pStyle w:val="Normal"/>
        <w:shd w:fill="FFFFFF" w:val="clear"/>
        <w:spacing w:lineRule="exact" w:line="317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                             </w:t>
      </w:r>
    </w:p>
    <w:p>
      <w:pPr>
        <w:pStyle w:val="Normal"/>
        <w:shd w:fill="FFFFFF" w:val="clear"/>
        <w:spacing w:lineRule="exact" w:line="317" w:before="326" w:after="0"/>
        <w:ind w:left="19" w:right="15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18.12.2012 № 3 О районном бюджете  Новосибирского района Новосибирской области на 2013 год и на плановый период 2014 и 2015 годов</w:t>
      </w:r>
    </w:p>
    <w:p>
      <w:pPr>
        <w:pStyle w:val="Normal"/>
        <w:shd w:fill="FFFFFF" w:val="clear"/>
        <w:spacing w:lineRule="exact" w:line="322" w:before="312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года № 131 - ФЗ «Об общих принципах организации местного самоуправления в Российской Федерации»,  Законом Новосибирской области от 28 марта 2013года  № 314-ОЗ «О внесении изменений и дополнений в закон Новосибирской области «Об областном бюджете Новосибирской области на 2013год и плановый период 2014 и 2015годов», Положением «О бюджетном устройстве и бюджетном процессе в Новосибирском районе Новосибирской области», утвержденного решением 43-й сессии Совета депутатов Новосибирского района Новосибирской области от 15.12.2009 года № 14,  п.2 ст 18 Устава Новосибирского района Новосибирской области, утвержденного решением 18 сессии Совета депутатов Новосибирского района Новосибирской области от 26.04.2012года № 1,  Совет депутатов Новосибирского района Новосибирской области РЕШИЛ:</w:t>
      </w:r>
    </w:p>
    <w:p>
      <w:pPr>
        <w:pStyle w:val="Normal"/>
        <w:shd w:fill="FFFFFF" w:val="clear"/>
        <w:spacing w:lineRule="exact" w:line="322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1.Утвердить основные характеристики районного бюджета Новосибирского района  </w:t>
      </w:r>
    </w:p>
    <w:p>
      <w:pPr>
        <w:pStyle w:val="Normal"/>
        <w:shd w:fill="FFFFFF" w:val="clear"/>
        <w:spacing w:lineRule="exact" w:line="322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3год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>1) прогнозируемый общий объем доходов районного бюджета в сумме – 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567 982,7 тысяч рублей, исходя из прогнозируемого  объема собственных доходов (без учета безвозмездных поступлений от других бюджетов бюджетной системы Российской Федерации) в сумме –  618 552,2 тысяч рублей, налог на доходы физических лиц по дополнительному нормативу отчислений  взамен дотации на выравнивание уровня бюджетной обеспеченности, что соответствует  сумме дотации – 146 379,3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 xml:space="preserve">бвенции от других бюджетов бюджетной системы Российской Федерации, зачисляемые в бюджеты муниципальных районов в сумме – 1 016 716,8тысяч  рублей, субсидии от других  бюджетов бюджетной системы Российской Федерации  в сумме – 905 522,3тысяч рублей, иные межбюджетные трансферты – 22 299,0тысяч рублей, </w:t>
      </w:r>
      <w:r>
        <w:rPr>
          <w:bCs/>
          <w:sz w:val="28"/>
          <w:szCs w:val="28"/>
        </w:rPr>
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– 1 147,5тысяч.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 xml:space="preserve">2) общий объем расходов районного бюджета </w:t>
        <w:tab/>
        <w:t xml:space="preserve">  на 2013 год в сумме –      2 754 011,10414тысяч 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дефицит бюджета  района на 2013 год в сумме – 186 028,40414тысяч рублей, что соответствует п.3 ст. 92.1. Бюджетного кодекса Российской Федерации (не превышает 10% утвержденного общего годового объема доходов местного бюджета без учета утвержденного объема  безвозмездных поступлений и (или) поступлений налоговых доходов по дополнительным нормативам отчислений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hanging="142"/>
        <w:jc w:val="both"/>
        <w:rPr/>
      </w:pPr>
      <w:r>
        <w:rPr>
          <w:color w:val="000000"/>
          <w:sz w:val="28"/>
          <w:szCs w:val="28"/>
        </w:rPr>
        <w:tab/>
        <w:tab/>
        <w:t>2. Внести изменения и установить перечень главных администраторов доходов районного бюджета Новосибирского района Новосибирской области в 2013 году и плановом периоде 2014 и 2015 годов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>1) перечень главных администраторов налоговых и неналоговых доходов районного бюджета согласно таблице 1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перечень главных администраторов безвозмездных поступлений районного бюджета согласно таблице 2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 xml:space="preserve">3. Установить, что доходы районного бюджета на 2013 год и на плановый период 2014 и 2015 годов  формируются за счет доходов от предусмотренных законодательством Российской Федерации  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 с учетом единых нормативов отчислений в бюджет  района </w:t>
      </w:r>
      <w:r>
        <w:rPr>
          <w:rFonts w:eastAsia="Calibri"/>
          <w:sz w:val="28"/>
          <w:szCs w:val="28"/>
        </w:rPr>
        <w:t xml:space="preserve">(далее – местный бюджет) от налога на доходы физических лиц, установленных частью 1 статьи 1 Закона Новосибирской области от  7 ноября 2011 года № 132-ОЗ  «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»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/>
      </w:pPr>
      <w:r>
        <w:rPr>
          <w:color w:val="000000"/>
          <w:sz w:val="28"/>
          <w:szCs w:val="28"/>
        </w:rPr>
        <w:tab/>
        <w:t xml:space="preserve">- на 2013 год согласно  таблице 1 приложения 3 к настоящему решению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Установить нормативы распределения доходов  между бюджетами бюджетной системы Российской Федерации, неустановленные бюджетным законодательством Российской Федерации,  на 2013 год и на плановый период 2014 и 2015 годов согласно приложению 4 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>5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/>
      </w:pPr>
      <w:r>
        <w:rPr>
          <w:color w:val="000000"/>
          <w:sz w:val="28"/>
          <w:szCs w:val="28"/>
        </w:rPr>
        <w:tab/>
        <w:t xml:space="preserve">- на 2013 год согласно  таблице 1 приложения   5 к настоящему решению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Утвердить ведомственную структуру расходов бюджета Новосибир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13 год согласно таблице 1  приложения  6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Утвердить   источники финансирования дефицита районного бюджета на 2013 год согласно  таблице 1 приложения    16 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8. Установить предельный объем муниципального долга Новосибир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на 2013 год </w:t>
      </w:r>
      <w:r>
        <w:rPr>
          <w:sz w:val="28"/>
          <w:szCs w:val="28"/>
        </w:rPr>
        <w:t>в сумме</w:t>
      </w:r>
      <w:r>
        <w:rPr>
          <w:color w:val="000000"/>
          <w:sz w:val="28"/>
          <w:szCs w:val="28"/>
        </w:rPr>
        <w:t xml:space="preserve"> – 470 922,9тысяч рублей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на 2014 год в сумме – 594 256,5тысяч рублей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на 2015 год в сумме – 655 192,9тысяч рублей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нести изменения и установить предельный объем резервного фонда Новосибирского района Новосибирской области на 2013 год в сумме  - 12 000,0 тысяч рублей,  на 2014 год в сумме - 10 500,0 тысяч рублей и на 2015 год в сумме - 10 500,0 тысяч 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Глава Новосибирского района</w:t>
      </w:r>
    </w:p>
    <w:p>
      <w:pPr>
        <w:pStyle w:val="Normal"/>
        <w:tabs>
          <w:tab w:val="clear" w:pos="720"/>
          <w:tab w:val="left" w:pos="1710" w:leader="none"/>
          <w:tab w:val="left" w:pos="7380" w:leader="none"/>
        </w:tabs>
        <w:rPr/>
      </w:pPr>
      <w:r>
        <w:rPr>
          <w:sz w:val="28"/>
          <w:szCs w:val="28"/>
        </w:rPr>
        <w:tab/>
        <w:t xml:space="preserve">        В.П.Саблин</w:t>
        <w:tab/>
        <w:t xml:space="preserve">       В.В.Борматов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14:00Z</dcterms:created>
  <dc:creator>Наташа</dc:creator>
  <dc:description/>
  <cp:keywords/>
  <dc:language>en-US</dc:language>
  <cp:lastModifiedBy>1</cp:lastModifiedBy>
  <cp:lastPrinted>2013-02-13T12:13:00Z</cp:lastPrinted>
  <dcterms:modified xsi:type="dcterms:W3CDTF">2013-04-30T02:35:00Z</dcterms:modified>
  <cp:revision>117</cp:revision>
  <dc:subject/>
  <dc:title>СОВЕТ ДЕПУТАТОВ НОВОСИБИРСКОГО РАЙОНА</dc:title>
</cp:coreProperties>
</file>