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двадцать четвёр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5 » апреля 2013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гнозном плане приватизации муниципального имущества Новосибирского района Новосибирской области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В соответствии с Положением «О приватизации муниципального имущества Новосибирского района», утвержденного решением Совета депутатов Новосибирского района Новосибирской области от26.12.2006 № 8, Совет депутатов Новосибирского района Новосибирской области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нозный план приватизации муниципального имущества Новосибирского района Новосибирской области на 2013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 решение в газете «Приобская правда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ab/>
        <w:tab/>
        <w:tab/>
        <w:t>В.П. Саб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141" w:hanging="0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Верхний колонтитул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1:14:00Z</dcterms:created>
  <dc:creator>kakynina</dc:creator>
  <dc:description/>
  <cp:keywords/>
  <dc:language>en-US</dc:language>
  <cp:lastModifiedBy>1</cp:lastModifiedBy>
  <cp:lastPrinted>2013-03-18T11:43:00Z</cp:lastPrinted>
  <dcterms:modified xsi:type="dcterms:W3CDTF">2013-04-29T04:20:00Z</dcterms:modified>
  <cp:revision>16</cp:revision>
  <dc:subject/>
  <dc:title>СОВЕТ ДЕПУТАТОВ КРИВОДАНОВСКОГО СЕЛЬСОВЕТА</dc:title>
</cp:coreProperties>
</file>