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4» апре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постоянных комиссий Совета депутатов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тогами дополнительных выборов в Законодательное Собрание Новосибирской области пятого созыва и дополнительных выборов депутатов Совета депутатов Новосибирского района Новосибирской области второго созыва 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вести из состава постоянной комиссии по промышленности, строительству, транспорту, ЖКХ, связи и торговле Совета депутатов Новосибирского района Новосибирской области депутата от избирательного округа №3 Субботина Сергея Николаеви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вести в состав постоянной комиссии по образованию, культуре, спорту и молодёжной политике Совета депутатов Новосибирского района Новосиби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ылову Надежду Даниловну - депутат от избирательного округа №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цеву Ольгу Дмитриевну - депутата от избирательного округа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вести в состав постоянной комиссии по социальной политике и здравоохранению Совета депутатов  Новосибирского района Новосибирской области Мальцеву Ольгу Дмитриевну- депутата от избирательного округа №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7:00Z</dcterms:created>
  <dc:creator>kakynina</dc:creator>
  <dc:description/>
  <cp:keywords/>
  <dc:language>en-US</dc:language>
  <cp:lastModifiedBy>1</cp:lastModifiedBy>
  <cp:lastPrinted>2013-04-02T10:26:00Z</cp:lastPrinted>
  <dcterms:modified xsi:type="dcterms:W3CDTF">2013-04-04T04:37:00Z</dcterms:modified>
  <cp:revision>23</cp:revision>
  <dc:subject/>
  <dc:title>СОВЕТ ДЕПУТАТОВ КРИВОДАНОВСКОГО СЕЛЬСОВЕТА</dc:title>
</cp:coreProperties>
</file>