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3544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третья сессия)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от «21» февра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698" w:hanging="0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 протесте прокурора</w:t>
      </w:r>
    </w:p>
    <w:p>
      <w:pPr>
        <w:pStyle w:val="Style16"/>
        <w:ind w:left="698" w:hanging="0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6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ора Новосибирского района Новосибирск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от 27.12.2012г. № 2-1086в-12 на решение Совета депутатов Новосибирского района Новосибирской области (далее – Совет депутатов) от 26.12.2006г. № 7 «О порядке выплаты единовременного вознаграждения при увольнении муниципальных служащих и технических работников пенсионного возраста органов местного самоуправления Новосибирского района» (с изменениями, внесенными решением Совета депутатов от 15.12.2009г. №12)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r>
        <w:rPr>
          <w:rFonts w:cs="Times New Roman" w:ascii="Times New Roman" w:hAnsi="Times New Roman"/>
          <w:sz w:val="28"/>
          <w:szCs w:val="28"/>
        </w:rPr>
        <w:t>1.</w:t>
      </w:r>
      <w:bookmarkStart w:id="1" w:name="sub_10002"/>
      <w:bookmarkEnd w:id="0"/>
      <w:r>
        <w:rPr>
          <w:rFonts w:cs="Times New Roman" w:ascii="Times New Roman" w:hAnsi="Times New Roman"/>
          <w:sz w:val="28"/>
          <w:szCs w:val="28"/>
        </w:rPr>
        <w:t xml:space="preserve"> Отклонить протест прокурора Новосибирского района Новосибирской  области от 27.12.2012г. № 2-1086в-12 на решение Совета депутатов Новосибирского района Новосибирской области (далее – Совет депутатов) от 26.12.2006г. № 7 «О порядке выплаты единовременного вознаграждения при увольнении муниципальных служащих и технических работников пенсионного возраста органов местного самоуправления Новосибирского района» (с изменениями, внесенными решением Совета депутатов от 15.12.2009г. №12).</w:t>
      </w:r>
    </w:p>
    <w:p>
      <w:pPr>
        <w:pStyle w:val="Normal"/>
        <w:jc w:val="both"/>
        <w:rPr>
          <w:sz w:val="28"/>
          <w:szCs w:val="28"/>
        </w:rPr>
      </w:pPr>
      <w:bookmarkStart w:id="2" w:name="sub_10003"/>
      <w:bookmarkEnd w:id="1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Решение вступает в силу с момента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10003"/>
      <w:bookmarkStart w:id="4" w:name="sub_10003"/>
      <w:bookmarkEnd w:id="4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В.П. Сабл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1:38:00Z</dcterms:created>
  <dc:creator>kakynina</dc:creator>
  <dc:description/>
  <cp:keywords/>
  <dc:language>en-US</dc:language>
  <cp:lastModifiedBy>User</cp:lastModifiedBy>
  <cp:lastPrinted>2013-02-25T14:27:00Z</cp:lastPrinted>
  <dcterms:modified xsi:type="dcterms:W3CDTF">2013-06-20T02:49:00Z</dcterms:modified>
  <cp:revision>10</cp:revision>
  <dc:subject/>
  <dc:title>СОВЕТ ДЕПУТАТОВ КРИВОДАНОВСКОГО СЕЛЬСОВЕТА</dc:title>
</cp:coreProperties>
</file>