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trHeight w:val="333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треть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ind w:left="601" w:hanging="601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«21» февра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br/>
              <w:t xml:space="preserve">                                    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остоянной комиссии по социальной политике и здравоохранению Совета депутатов Новосибирского района Новосибирской области в межсессион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формацию председателя постоянной комиссии Совета депутатов Новосибирского района Новосибирской области по социальной политике и здравоохранению Шмелевой Алевтины Николаевны о работе  постоянной комиссии в межсессионный пери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Рекомендовать депутатам оптимизировать работу по выполнению наказов избирателей, обратив особое внимание на контроль по их испол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В.П.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 работе постоянно комиссии по социальной политике и здравоохранении Совета депутатов Новосибирского района </w:t>
        <w:br/>
        <w:t>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комиссия строи на основе заранее составлен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и рассматриваются следующи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звитии аптечной сети в Новосибирском районе и об организации лекарственного обеспечения льготной категории граждан Новосибирск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едицинском обслуживании населения Новосибирского район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состоянии работы с ветеранами войны и труда в Новосибирском районе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мероприятиях по подготовке к празднованию Дня Побе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ходе подготовки к летней оздоровительной кампании детей </w:t>
      </w:r>
      <w:r>
        <w:rPr>
          <w:color w:val="000000"/>
          <w:spacing w:val="-1"/>
          <w:sz w:val="28"/>
          <w:szCs w:val="28"/>
        </w:rPr>
        <w:t xml:space="preserve"> в Новосибирском район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контроле за исполнением решений Совета депутатов и постоянной комиссии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ы о работе депутатов на избирательных округах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службы занятости населения Новосибирского района.</w:t>
      </w:r>
    </w:p>
    <w:p>
      <w:pPr>
        <w:pStyle w:val="Normal"/>
        <w:shd w:fill="FFFFFF" w:val="clear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комиссия взаимодействует с другими постоянными комиссиями  и депутатами Совета Новосибирского района, с депутатами  Законодательного собрания Новосибирской области, с депутатами сельских советов и с главами поселений, а также с администрацией Новосибирского района, руководителями организаций и предприятий Новосибирского района.</w:t>
      </w:r>
    </w:p>
    <w:p>
      <w:pPr>
        <w:pStyle w:val="Normal"/>
        <w:shd w:fill="FFFFFF" w:val="clear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ри рассмотрении вопроса о лекарственном обеспечении льготных категорий граждан Новосибирского района,  который  до сих пор остается на контроле, на заседания комиссии неоднократно приглашался директор ЗАО НОФЦ Ревякин С.В., проведено выездное расширенное заседание комиссии с приглашением активных представителей населения.</w:t>
      </w:r>
    </w:p>
    <w:p>
      <w:pPr>
        <w:pStyle w:val="Normal"/>
        <w:shd w:fill="FFFFFF" w:val="clear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боты комиссии удалось привлечь внимание глав поселений к состоянию материально – технической базы муниципальных аптек в с.с. Криводановка и В – Тула, поддержать инициативу ИП Чалиной по приобретению в собственность помещения аптеки на ст. Мочище.</w:t>
      </w:r>
    </w:p>
    <w:p>
      <w:pPr>
        <w:pStyle w:val="Normal"/>
        <w:shd w:fill="FFFFFF" w:val="clear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политика касается всех сторон жизни общества, комиссия  вникает в вопросы, касающиеся функционирования школ, детских садов, Барышевского культурного центра. В частности это касается качества ремонта школ, детского дома, приобретения костюмов и инструментов для Барышевского культурного центра. Так, по инициативе члена комиссии активного депутата Подойма И.А. была создана комиссия по проверке качества проведенного ремонта школ. </w:t>
      </w:r>
    </w:p>
    <w:p>
      <w:pPr>
        <w:pStyle w:val="Normal"/>
        <w:shd w:fill="FFFFFF" w:val="clear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 процессе жизнедеятельности возникают новые наказы избирателей. Так после обращения граждан о выносе слива канализационных стоков с ул. Пионерская, 18 в с. Барышево, где кроме жилых домов расположены детская школа искусств, детская спортивная школа, нередко происходит разлив нечистот, запахи проникают во  все эти помещения, впитываются в одежду людей., комиссия обратилась письмом в администрацию Новосибирского района и уже получен ответ, заказана проектно сметная документация с целью решения технических вопросов по сливу стоков. Срок изготовления ПСД март 2013г, затем будет решаться вопрос о финансировании сроках выполнения мероприятий. Вопрос на контро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заимодействует комиссия с администрацией Новосибирского района 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 реализации ФЗ 323 </w:t>
      </w:r>
      <w:r>
        <w:rPr>
          <w:bCs/>
          <w:sz w:val="28"/>
          <w:szCs w:val="28"/>
        </w:rPr>
        <w:t>ОБ ОСНОВАХ ОХРАНЫ ЗДОРОВЬЯ ГРАЖДАН 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17. Полномочия органов местного самоуправления в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храны здоровья – «…создание условий для оказания медиц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полномочий, установленных Федеральным законом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 назвать это взаимодействие слишком успешным, хотя администрация Новосибирского района предпринимает некоторые усилия для создания этих самых условий. Так, например приобретено 5 квартир для использования их под служебное жилье для специалистов. Но потребность в служебном жилье огромная и для его приобретения надо постоянно изыскивать возможности. Об этом на своих встречах с избирателями говорит и кандидат на пост главы Новосибирского района Василий Владимирович Бормотов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 с. Барышево освободилось помещение бывшей МУП аптеки 90 – квартира в жилом доме. Кому как не медработнику отдать это помещение под служебное жилье, но вот уже в течение трех лет мы не можем оформить это помещение по служебное жилье. В настоящее время на очередное обращение в администрацию Новосибирского района получен ответ, что поданы документы в правительство Новосибирской области для перевода этого помещения из муниципальной собственности в государственную, только потом можно будет переводить помещение ин нежилого в жилое. А затем оформить как служебное жилье. Вопрос остается на контрол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наверное, помнят с каким трудом строилось и реконструировалось здание Барышевской УБ, 19.11. 2011г. здание сдано в эксплуатацию, на эту реконструкцию вложены огромные средства, о уже в марте 2012г начала протекать кровля. Осенью 2012года с началом дождей протекание кровли усилилось.  На неоднократные обращения в администрацию Новосибирского района с просьбой воспользоваться гарантийными обязательствами подрядной строительной организации до сих пор ничего не сделано. Вопрос остается на контроле.</w:t>
      </w:r>
    </w:p>
    <w:p>
      <w:pPr>
        <w:pStyle w:val="Normal"/>
        <w:shd w:fill="FFFFFF" w:val="clear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активно работает над выполнением наказов избирателей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гда удается оперативно решить некоторые злободневные вопрос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выполнению наказов избирателей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настойчиво взаимодействовать с администрацией Новосибирского район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держать на контроле не решенные проблем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остоянной </w:t>
        <w:br/>
        <w:t xml:space="preserve">комиссии по социальной </w:t>
        <w:br/>
        <w:t xml:space="preserve">политике и здравоохранению </w:t>
        <w:br/>
        <w:t xml:space="preserve">Совета депутатов </w:t>
        <w:br/>
        <w:t>Новосибирского район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овосибирской области                                                                А.Н.Шм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2:00Z</dcterms:created>
  <dc:creator>Zver</dc:creator>
  <dc:description/>
  <cp:keywords/>
  <dc:language>en-US</dc:language>
  <cp:lastModifiedBy>1</cp:lastModifiedBy>
  <cp:lastPrinted>2013-02-25T14:24:00Z</cp:lastPrinted>
  <dcterms:modified xsi:type="dcterms:W3CDTF">2013-02-25T07:25:00Z</dcterms:modified>
  <cp:revision>7</cp:revision>
  <dc:subject/>
  <dc:title>ТЕРРИТОРИАЛЬНЫЙ СОВЕТ ДЕПУТАТОВ НОВОСИБИРСКОГО РАЙОНА</dc:title>
</cp:coreProperties>
</file>