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 » февра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тчёт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аботе Совета депутатов в решении вопросов местного значения и реализации наказов избирателей </w:t>
        <w:br/>
        <w:t>в межсессионный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</w:rPr>
        <w:br/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блина В.П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боте Совета депутатов в решении вопросов местного значения и реализации наказов избирателей в межсессионный перио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Новосибирского района Новосибир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Отчет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блина В.П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боте Совета депутатов в решении вопросов местного значения и реализации наказов избирателей в межсессионный период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3"/>
        </w:tabs>
        <w:ind w:left="191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2:00Z</dcterms:created>
  <dc:creator>kakynina</dc:creator>
  <dc:description/>
  <cp:keywords/>
  <dc:language>en-US</dc:language>
  <cp:lastModifiedBy>1</cp:lastModifiedBy>
  <cp:lastPrinted>2013-02-14T11:36:00Z</cp:lastPrinted>
  <dcterms:modified xsi:type="dcterms:W3CDTF">2013-02-25T03:49:00Z</dcterms:modified>
  <cp:revision>13</cp:revision>
  <dc:subject/>
  <dc:title>СОВЕТ ДЕПУТАТОВ КРИВОДАНОВСКОГО СЕЛЬСОВЕТА</dc:title>
</cp:coreProperties>
</file>