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 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отчете начальника межмуниципального отдела МВД России «Новосибирский» о результатах деятельности по охране правопорядка и общественной безопасности на территории муниципальных образований Новосибирского района за  2012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начальника межмуниципального отдела МВД России  «Новосибирский» Горчакова Юрия Михайловича  о результатах деятельности по охране правопорядка и общественной безопасности на территории муниципальных образований Новосибирского района за 2012 год, руководствуясь  </w:t>
      </w:r>
      <w:r>
        <w:rPr>
          <w:rFonts w:cs="Times New Roman" w:ascii="Times New Roman" w:hAnsi="Times New Roman"/>
          <w:color w:val="000000"/>
          <w:sz w:val="28"/>
        </w:rPr>
        <w:t xml:space="preserve">Положением о порядке заслушивания отчета руководителя межмуниципального </w:t>
      </w:r>
      <w:r>
        <w:rPr>
          <w:rFonts w:cs="Times New Roman" w:ascii="Times New Roman" w:hAnsi="Times New Roman"/>
          <w:sz w:val="28"/>
          <w:szCs w:val="28"/>
        </w:rPr>
        <w:t>отдела МВД России</w:t>
      </w:r>
      <w:r>
        <w:rPr>
          <w:rFonts w:cs="Times New Roman" w:ascii="Times New Roman" w:hAnsi="Times New Roman"/>
          <w:color w:val="000000"/>
          <w:sz w:val="28"/>
        </w:rPr>
        <w:t xml:space="preserve"> «Новосибирский»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езультатах деятельности по охране  правопорядка  и общественной безопасности на территории муниципальных образований Новосибирского района за 2012 год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jc w:val="both"/>
        <w:rPr/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Принять к сведению отчет начальника межмуниципального отде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Д России «Новосибирский» Горчакова Юрия Михайл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деятельности по охране  правопорядка  и общественной безопасности на территории муниципальных образований Новосибирского района за 2012 год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8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51:00Z</dcterms:created>
  <dc:creator>kakynina</dc:creator>
  <dc:description/>
  <cp:keywords/>
  <dc:language>en-US</dc:language>
  <cp:lastModifiedBy>1</cp:lastModifiedBy>
  <cp:lastPrinted>2013-02-14T14:40:00Z</cp:lastPrinted>
  <dcterms:modified xsi:type="dcterms:W3CDTF">2013-02-25T03:58:00Z</dcterms:modified>
  <cp:revision>16</cp:revision>
  <dc:subject/>
  <dc:title>СОВЕТ ДЕПУТАТОВ КРИВОДАНОВСКОГО СЕЛЬСОВЕТА</dc:title>
</cp:coreProperties>
</file>