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exact" w:line="317" w:before="336" w:after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 w:before="100" w:after="0"/>
        <w:ind w:lef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торо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 двадцать третья)</w:t>
      </w:r>
    </w:p>
    <w:p>
      <w:pPr>
        <w:pStyle w:val="Normal"/>
        <w:shd w:fill="FFFFFF" w:val="clear"/>
        <w:spacing w:lineRule="exact" w:line="317"/>
        <w:ind w:left="-142" w:firstLine="142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от «21» февраля 2013 г.                             г. Новосибирск</w:t>
        <w:tab/>
        <w:tab/>
        <w:t xml:space="preserve">                                          №3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17" w:before="326" w:after="0"/>
        <w:ind w:left="19" w:right="15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Совета депутатов Новосибирского района Новосибирской области от 18.12.2012 № 3 «О районном бюджете  Новосибирского района Новосибирской области на 2013 год и на плановый период 2014 и 2015 годов»</w:t>
      </w:r>
    </w:p>
    <w:p>
      <w:pPr>
        <w:pStyle w:val="Normal"/>
        <w:shd w:fill="FFFFFF" w:val="clear"/>
        <w:spacing w:lineRule="exact" w:line="322" w:before="312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Бюджетным кодексом Российской Федерации, Федеральным законом от 16.10.2003года № 131 - ФЗ «Об общих принципах организации местного самоуправления в Российской Федерации»,  Положением «О бюджетном устройстве и бюджетном процессе в Новосибирском районе Новосибирской области», утвержденного решением 43-й сессии Совета депутатов Новосибирского района Новосибирской области от 15.12.2009 года № 14,  п.2 ст 18 Устава Новосибирского района Новосибирской области, утвержденного решением 18 сессии Совета депутатов Новосибирского района Новосибирской области от 26.04.2012года № 1,  Совет депутатов Новосибирского района Новосибирской области РЕШИЛ: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1.Утвердить основные характеристики районного бюджета Новосибирского района  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13год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прогнозируемый общий объем доходов районного бюджета в сумме – 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31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112,3тысяч рублей, исходя из прогнозируемого  объема собственных доходов (без учета безвозмездных поступлений от других бюджетов бюджетной системы Российской Федерации) в сумме –  596 022,5тысяч рублей, налог на доходы физических лиц по дополнительному нормативу отчислений  взамен дотации на выравнивание уровня бюджетной обеспеченности, что соответствует  сумме дотации – 146 379,3тысяч рублей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>бвенции от других бюджетов бюджетной системы Российской Федерации, зачисляемые в бюджеты муниципальных районов в сумме – 944 945,5тысяч  рублей, субсидии от других  бюджетов бюджетной системы Российской Федерации  в сумме – 743 593,3тысяч рублей, иные межбюджетные трансферты – 25 551,0тысяч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) общий объем расходов районного бюджета </w:t>
        <w:tab/>
        <w:t xml:space="preserve">  на 2013 год в сумме –2 374 159,23737тысяч 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дефицит бюджета  района на 2013 год в сумме – 64 046,93737тысяч рублей, что соответствует п.3 ст. 92.1. Бюджетного кодекса Российской Федерации (не превышает 10% утвержденного общего годового объема доходов местного бюджета без учета утвержденного объема  безвозмездных поступлений и (или) поступлений налоговых доходов по дополнительным нормативам отчислений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hanging="142"/>
        <w:jc w:val="both"/>
        <w:rPr/>
      </w:pPr>
      <w:r>
        <w:rPr>
          <w:color w:val="000000"/>
          <w:sz w:val="28"/>
          <w:szCs w:val="28"/>
        </w:rPr>
        <w:tab/>
        <w:tab/>
        <w:t>2. Внести изменения и установить перечень главных администраторов доходов районного бюджета Новосибирского района Новосибирской области в 2013 году и плановом периоде 2014 и 2015 годов согласно приложению 1 к настоящему решению в том числ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ab/>
        <w:t>1) перечень главных администраторов налоговых и неналоговых доходов районного бюджета согласно таблице 1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перечень главных администраторов безвозмездных поступлений районного бюджета согласно таблице 2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ab/>
        <w:t xml:space="preserve">3. Установить, что доходы районного бюджета на 2013 год и на плановый период 2014 и 2015 годов  формируются за счет доходов от предусмотренных законодательством Российской Федерации   о налогах и сборах федеральных налогов и сборов, в том числе от налогов, предусмотренных специальными налоговыми режимами, региональных налогов, а также пеней и штрафов по ним, неналоговых доходов, а также за счет безвозмездных поступлений с учетом единых нормативов отчислений в бюджет  района </w:t>
      </w:r>
      <w:r>
        <w:rPr>
          <w:rFonts w:eastAsia="Calibri"/>
          <w:sz w:val="28"/>
          <w:szCs w:val="28"/>
        </w:rPr>
        <w:t xml:space="preserve">(далее – местный бюджет) от налога на доходы физических лиц, установленных частью 1 статьи 1 Закона Новосибирской области от  7 ноября 2011 года № 132-ОЗ  «О единых нормативах отчислений в бюджеты муниципальных образований Новосибирской области от налога на доходы физических лиц и межбюджетных трансфертах между областным бюджетом Новосибирской области и бюджетами муниципальных образований Новосибирской области»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284"/>
        <w:jc w:val="both"/>
        <w:rPr/>
      </w:pPr>
      <w:r>
        <w:rPr>
          <w:color w:val="000000"/>
          <w:sz w:val="28"/>
          <w:szCs w:val="28"/>
        </w:rPr>
        <w:tab/>
        <w:t xml:space="preserve">- на 2013 год согласно  таблице 1 приложения 3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ab/>
        <w:t>4. Внести изменения и установить в пределах общего объема расходов, установленных пунктом 1 настоящего Решения, распределение бюджетных ассигнований по разделам, подразделам, целевым статьям и видам расходов классификации расходов бюджет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284"/>
        <w:jc w:val="both"/>
        <w:rPr/>
      </w:pPr>
      <w:r>
        <w:rPr>
          <w:color w:val="000000"/>
          <w:sz w:val="28"/>
          <w:szCs w:val="28"/>
        </w:rPr>
        <w:tab/>
        <w:t xml:space="preserve">- на 2013 год согласно  таблице 1 приложения   5 к настоящему решению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>Утвердить ведомственную структуру расходов бюджета Новосибир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2013 год согласно таблице 1  приложения 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Внести изменения и установить общий объем бюджетных ассигнований, направляемых на исполнение публичных нормативных обязательств, на 2013 год в сумме  1 479,3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перечень  публичных нормативных обязательств, подлежащих исполнению за счет средств районного бюджета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ab/>
        <w:t>7.1. на 2013 год согласно таблице 1 приложения 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Утвердить   источники финансирования дефицита районного бюджета на 2013 год согласно  таблице 1 приложения    16 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. Настоящее решение вступает в силу после опубликования.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И.о.   главы Новосибирского района</w:t>
      </w:r>
    </w:p>
    <w:p>
      <w:pPr>
        <w:pStyle w:val="Normal"/>
        <w:tabs>
          <w:tab w:val="clear" w:pos="720"/>
          <w:tab w:val="left" w:pos="1710" w:leader="none"/>
          <w:tab w:val="left" w:pos="7380" w:leader="none"/>
        </w:tabs>
        <w:rPr/>
      </w:pPr>
      <w:r>
        <w:rPr>
          <w:sz w:val="28"/>
          <w:szCs w:val="28"/>
        </w:rPr>
        <w:tab/>
        <w:t xml:space="preserve">        В.П.Саблин</w:t>
        <w:tab/>
        <w:t xml:space="preserve">       В.В.Золотых</w:t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sz w:val="28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6:14:00Z</dcterms:created>
  <dc:creator>Наташа</dc:creator>
  <dc:description/>
  <cp:keywords/>
  <dc:language>en-US</dc:language>
  <cp:lastModifiedBy>1</cp:lastModifiedBy>
  <cp:lastPrinted>2013-02-25T14:56:00Z</cp:lastPrinted>
  <dcterms:modified xsi:type="dcterms:W3CDTF">2013-03-01T03:59:00Z</dcterms:modified>
  <cp:revision>107</cp:revision>
  <dc:subject/>
  <dc:title>СОВЕТ ДЕПУТАТОВ НОВОСИБИРСКОГО РАЙОНА</dc:title>
</cp:coreProperties>
</file>