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trHeight w:val="333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треть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«21» февра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            </w:t>
            </w: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br/>
              <w:t xml:space="preserve">                                              № 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ате проведения и повестке дня на очередную сессию Совета </w:t>
        <w:br/>
        <w:t>депутатов 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депутатов Новосибирского района Новосибирской области </w:t>
        <w:br/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сти очередную сессию Совета депутатов Новосибирского района Новосибирской области </w:t>
      </w:r>
      <w:r>
        <w:rPr>
          <w:b/>
          <w:sz w:val="28"/>
          <w:szCs w:val="28"/>
        </w:rPr>
        <w:t>25 апреля 2013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вестку дня вынести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чет Главы Новосибирского района «Об итогах социально- экономического развития Новосибирского района Новосибирской области за 2012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тчет о работе Контрольно - счетной палаты Новосибирского района Новосибирской области 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 внесении изменений в решение Совета депутатов от 18.12.2012 №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районном бюджете Новосибирского района Новосибирской области на 2013 и на плановый период 2014-2015 годов»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 организации медицинского обслуживания населения Новосибир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 ходе подготовки к летней оздоровительной кампании детей в Новосибирском районе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 ходе подготовки сельскохозяйственных предприятий АПК Новосибирского района Новосибирской области к весенне-полевым рабо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О работе постоянной комиссии Совета депутатов Новосибирского района Новосибирской области по аграрной политике, экологии и землепользованию в межсессион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8. И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П.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09:00Z</dcterms:created>
  <dc:creator>Zver</dc:creator>
  <dc:description/>
  <cp:keywords/>
  <dc:language>en-US</dc:language>
  <cp:lastModifiedBy>1</cp:lastModifiedBy>
  <cp:lastPrinted>2013-02-20T10:39:00Z</cp:lastPrinted>
  <dcterms:modified xsi:type="dcterms:W3CDTF">2013-02-25T07:50:00Z</dcterms:modified>
  <cp:revision>13</cp:revision>
  <dc:subject/>
  <dc:title>ТЕРРИТОРИАЛЬНЫЙ СОВЕТ ДЕПУТАТОВ НОВОСИБИРСКОГО РАЙОНА</dc:title>
</cp:coreProperties>
</file>