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ТУТАТОВ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двадцать третья сессия)</w:t>
      </w:r>
    </w:p>
    <w:p>
      <w:pPr>
        <w:pStyle w:val="Normal"/>
        <w:rPr>
          <w:b/>
          <w:b/>
        </w:rPr>
      </w:pPr>
      <w:r>
        <w:rPr>
          <w:b/>
        </w:rPr>
        <w:t>от «21» февраля 2013 г.</w:t>
      </w:r>
      <w:r>
        <w:rPr/>
        <w:t xml:space="preserve">                      </w:t>
      </w:r>
      <w:r>
        <w:rPr>
          <w:b/>
        </w:rPr>
        <w:t>г. Новосибирск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</w:rPr>
        <w:t>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состава комиссии по делам несовершеннолетних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щите их прав Новосибирского 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Новосибирской области от 01.12.2005 г. </w:t>
        <w:br/>
        <w:t>№ 363 «О наделении органов местного самоуправления в Новосибирской области отдельными государственными полномочиями по образованию и организации деятельности комиссии по делам несовершеннолетних и защите их прав» и на основании Закона № 345 ОСД  «О порядке образования и организации деятельности комиссии по делам несовершеннолетних и защите их прав» от 24.11.2005 г., Совет депутатов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вести из состава   комиссии по делам несовершеннолетних и защите их прав Румянцеву Нину Николаевну – заместителя начальника управления образования администрации Новосиби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ести в состав комиссии Баянову Нурию Ахнафовну  –  заместителя начальника  управления образования администрации Новосиби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13:00Z</dcterms:created>
  <dc:creator>krukova</dc:creator>
  <dc:description/>
  <cp:keywords/>
  <dc:language>en-US</dc:language>
  <cp:lastModifiedBy>1</cp:lastModifiedBy>
  <cp:lastPrinted>2013-02-25T14:32:00Z</cp:lastPrinted>
  <dcterms:modified xsi:type="dcterms:W3CDTF">2013-02-25T07:32:00Z</dcterms:modified>
  <cp:revision>7</cp:revision>
  <dc:subject/>
  <dc:title>1</dc:title>
</cp:coreProperties>
</file>