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/>
              <w:t xml:space="preserve">                       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перв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7» но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азднованием Дня образования органов внутренних дел Российской Федерации Совет депутатов Новосибирского района Новосибирской области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градить Почетной грамотой Совета депутатов Новосибирского района Новосибирской обл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За значительный вклад в охрану правопорядка  на территории Новосибирского района и в связи  с празднованием Дня образования органов внутренних дел Российской Федер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еончикова Антона Фёдоровича, старшего лейтенанта полиции, оперуполномоченного группы уголовного розыска отдела полиции №2 «Барышевский» Межмуниципального отдела МВД России «Новосибирски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бумова Сергея Ивановича, капитана полиции, оперативного дежурного   дежурной смены дежурной части отдела полиции №3 «Верх-Тулинский» Межмуниципального отдела МВД России «Новосибирск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 активное участие в реализации государственной программы «Патриотическое  воспитание граждан Российской Федерации» и в связи с празднованием Дня образования органов внутренних дел </w:t>
        <w:br/>
        <w:t>Российской Федер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Копалова Николая Андреевича, Председателя Общественного Совета при Межмуниципальном отделе МВД России «Новосибирск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За активное участие в общественной деятельности Межмуниципального отдела МВД России «Новосибирский» и в связи с празднованием Дня образования органов внутренних дел </w:t>
        <w:br/>
        <w:t>Российской Федер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ласову Марию Сергеевну, майора милиции в отставке, члена Общественного Совета при Межмуниципальном отделе МВД России «Новосибирск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Благодарственным письмом Совета депутатов Новосибирского района Новосибир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готовко Андрея Дмитриевича, подполковника полиции,  начальника отдела полиции №4 «Краснообский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смелова Сергея Владиславовича, подполковника полиции, начальника Новосибирского отдела вневедомственной охраны филиала ФГКУ УВО ГУ МВД России по Новосибир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ева Виктора Михайловича, капитана полиции, оперуполномоченного уголовного розыска отдела полиции №4 «Краснообски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улдакова Виталия Константиновича, старшего лейтенанта полиции, участкового уполномоченного полиции отдела участковых уполномоченных полиции и по делам несовершеннолетних ОП №4 «Краснообск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после подпис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qFormat/>
    <w:rPr>
      <w:sz w:val="24"/>
      <w:szCs w:val="24"/>
      <w:lang w:val="ru-RU" w:bidi="ar-SA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">
    <w:name w:val="Основной текст Знак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58:00Z</dcterms:created>
  <dc:creator>user</dc:creator>
  <dc:description/>
  <dc:language>en-US</dc:language>
  <cp:lastModifiedBy>User</cp:lastModifiedBy>
  <cp:lastPrinted>2012-11-27T16:13:00Z</cp:lastPrinted>
  <dcterms:modified xsi:type="dcterms:W3CDTF">2012-12-03T04:58:00Z</dcterms:modified>
  <cp:revision>2</cp:revision>
  <dc:subject/>
  <dc:title>СОВЕТ ДЕПУТАТОВ НОВОСИБИРСКОГО РАЙОНА</dc:title>
</cp:coreProperties>
</file>