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вадцать перв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ind w:left="60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«27» но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№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«Положения об оплате труда лиц, замещающих выборные муниципальные должности Новосибирского района </w:t>
        <w:br/>
        <w:t>Новосибир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остановлениями Правительства Новосибирской области </w:t>
      </w:r>
      <w:r>
        <w:rPr>
          <w:rFonts w:cs="Times New Roman" w:ascii="Times New Roman" w:hAnsi="Times New Roman"/>
          <w:color w:val="111111"/>
          <w:sz w:val="28"/>
          <w:szCs w:val="28"/>
        </w:rPr>
        <w:t>от 09.07.2012 №327-п</w:t>
      </w:r>
      <w:r>
        <w:rPr/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и от 13.08.2012 №380-п </w:t>
      </w:r>
      <w:r>
        <w:rPr>
          <w:rFonts w:cs="Times New Roman" w:ascii="Times New Roman" w:hAnsi="Times New Roman"/>
          <w:sz w:val="28"/>
          <w:szCs w:val="28"/>
        </w:rPr>
        <w:t xml:space="preserve">"О внесении изменений в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8.12.2007 № 206-па </w:t>
      </w:r>
      <w:r>
        <w:rPr>
          <w:rFonts w:cs="Times New Roman" w:ascii="Times New Roman" w:hAnsi="Times New Roman"/>
          <w:color w:val="000000"/>
          <w:sz w:val="28"/>
          <w:szCs w:val="28"/>
        </w:rPr>
        <w:t>"О нормативах формирования расходов на оплату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Новосибирской области"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«</w:t>
      </w:r>
      <w:hyperlink r:id="rId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плате труда лиц, замещающих выборные муниципальные должности Новосибирского района Новосибирской области»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Решение Совета депутатов Новосибирского района Новосибирской области от 14.02.2008 № 6 «Об утверждении Положения об оплате труда лиц, замещающих выборные муниципальные должности Новосибирского район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2. Решение Совета депутатов Новосибирского района Новосибирской области от 26.04.2012 № 18 «О внесении изменений в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плате труда лиц, замещающих выборные муниципальные должности Новосибирского района Новосибир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данное решение в газете «Приобская правда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и его действие распространяется на правоотношения, возникшие с 1 октября 2012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  <w:tab/>
        <w:tab/>
        <w:t xml:space="preserve">       И.о.Главы Новосибирского района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П. Саблин </w:t>
        <w:tab/>
        <w:tab/>
        <w:tab/>
        <w:tab/>
        <w:tab/>
        <w:t xml:space="preserve">          А.М. Дикерман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к решению Совета депутатов </w:t>
        <w:tab/>
        <w:tab/>
        <w:tab/>
        <w:tab/>
        <w:tab/>
        <w:tab/>
        <w:tab/>
        <w:tab/>
        <w:tab/>
        <w:t>Новосибирского район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</w:r>
      <w:r>
        <w:rPr>
          <w:rFonts w:cs="Times New Roman" w:ascii="Times New Roman" w:hAnsi="Times New Roman"/>
        </w:rPr>
        <w:t>27.11. 2012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№3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 xml:space="preserve">Полож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плате труда лиц, замещающих выборные муниципальные должности Новосибир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оложение об оплате труда лиц, замещающих выборные муниципальные должности Новосибирского района Новосибирской области (далее – Положение) разработано в соответствии с Законом Новосибирской области «О муниципальной службе в Новосибирской области» и постановлением</w:t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Новосибирской области от 28.12.2007 № 206-па "О нормативах формирования расходов на оплату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Новосибирской области" в редакции постановлений Правительства Новосибирской области от 09.07.2012 № 327-п и от 13.08.2012 № 380-п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оложение определяет размер и порядок  оплаты труда лиц, замещающих следующие выборные муниципальные должност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Глава Новосибирского района Новосибирской области (далее – глава  муниципального района)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седатель Совета депутатов Новосибирского района Новосибирской области (далее - председатель Совета депутатов)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лата труда лиц, замещающих выборные муниципальные долж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1. Оплата труда лиц, замещающих выборные муниципальные должности, состоит из денежного вознаграждения и иных дополнительных выплат, установленных   настоящим Положением, 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Денежное вознаграждение лицам, замещающим выборные муниципальные должности, устанавливается кратным размеру должностного оклада по младшей государственной должности гражданской службы Новосибирской области «специалис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Дополнительные  выплат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1. Лицам, замещающим выборные муниципальные должности, выплачивается </w:t>
      </w:r>
      <w:r>
        <w:rPr>
          <w:color w:val="111111"/>
          <w:sz w:val="28"/>
          <w:szCs w:val="28"/>
        </w:rPr>
        <w:t xml:space="preserve"> ежемесячное денежное поощр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Норматив ежемесячного денежного поощрения устанавливается в размере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111111"/>
          <w:sz w:val="28"/>
          <w:szCs w:val="28"/>
        </w:rPr>
        <w:t>- главе муниципального района – 2,02 месячного денежного вознагра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111111"/>
          <w:sz w:val="28"/>
          <w:szCs w:val="28"/>
        </w:rPr>
        <w:t>- председателю Совета депутатов – 1,46 месячного денежного вознагра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. Главе муниципального района за работу со сведениями, составляющими государственную тайну, выплачивается ежемесячная надбавка в размере 10% от денежного вознаграждения согласно форме 3 степени секретности в соответствии с Законом РФ от 21.07.1993 № 548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государственной тайне» с последующими изменениями и дополнениями   на основании «Инструкции о порядке допуска должностных лиц и граждан РФ к государственной тайне», утвержденной постановлением Правительства РФ от 06.02.2010 № 6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3. Для организации отдыха и лечения лицам, замещающим выборные муниципальные должности, при  ежегодном отпуске производится единовременная выплата в размере двух месячных денежных вознагра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4. На ежемесячное денежное вознаграждение и дополнительные выплаты лицам, замещающим выборные муниципальные должности, начисляется районный коэффициент.</w:t>
      </w:r>
    </w:p>
    <w:sectPr>
      <w:footerReference w:type="default" r:id="rId4"/>
      <w:type w:val="nextPage"/>
      <w:pgSz w:w="11906" w:h="16838"/>
      <w:pgMar w:left="1701" w:right="567" w:gutter="0" w:header="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40AEE52E657A655AA7F19BB80289202875F6E3E57E4D2BA6D661C21188362A6A0066081D1AC0B3F5A5B3f1d1J" TargetMode="External"/><Relationship Id="rId3" Type="http://schemas.openxmlformats.org/officeDocument/2006/relationships/hyperlink" Target="consultantplus://offline/ref=B640AEE52E657A655AA7F19BB80289202875F6E3E57E4D2BA6D661C21188362A6A0066081D1AC0B3F5A5B3f1d1J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00:00Z</dcterms:created>
  <dc:creator>ConsultantPlus</dc:creator>
  <dc:description/>
  <dc:language>en-US</dc:language>
  <cp:lastModifiedBy>User</cp:lastModifiedBy>
  <cp:lastPrinted>2012-11-20T14:36:00Z</cp:lastPrinted>
  <dcterms:modified xsi:type="dcterms:W3CDTF">2012-12-03T05:00:00Z</dcterms:modified>
  <cp:revision>2</cp:revision>
  <dc:subject/>
  <dc:title>СОВЕТ ДЕПУТАТОВ ГОРОДА НОВОСИБИРСКА</dc:title>
</cp:coreProperties>
</file>