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«О порядке предоставления земельных участков на территории муниципального образования Новосибирский район Новосибирской области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орядка предоставления земельных участков на территории муниципального образования Новосибирский район Новосибирской области, а также приведения муниципальных правовых актов Новосибирского района в соответствие с действующим законодательством, руководствуясь статьей 18 Устава Новосибирского района,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порядке предоставления земельных участков на территории муниципального образования Новосибирский район Новосибирской области» утвержденное решением № 7 Совета депутатов Новосибирского района Новосибирской области от 21 июня 2012 № 7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. Изложить статью 6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татья 6.</w:t>
      </w:r>
      <w:r>
        <w:rPr>
          <w:sz w:val="28"/>
          <w:szCs w:val="28"/>
        </w:rPr>
        <w:t xml:space="preserve"> Цели предоставления земельных участков, не связанные со строительств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целями предоставления земельных участков, не связанными со строительством, в настоящем Разделе поним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дение сельского хозяйства, крестьянского (фермерского) хозяйства, садоводства, огородничества, животноводства, личного подсобного хозяйств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, не связанные со строительством цели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2. Изложить статью 7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«Статья 7.</w:t>
      </w:r>
      <w:r>
        <w:rPr>
          <w:sz w:val="28"/>
          <w:szCs w:val="28"/>
        </w:rPr>
        <w:t xml:space="preserve"> Информирование о наличии земельных участков, которые могут быть предоставлены для целей, не связанных со строитель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дминистрация Новосибирского района информирует о наличии земельных участков, которые могут быть предоставлены для целей, не связанных со строительством через средства массовой информации, указанные в части 4 статьи 3 настоящего Положения. Лица, заинтересованные в предоставлении земельных участков для целей, не связанных со строительством, вправе самостоятельно обратиться с заявлением о предоставлении земельного участка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3. Изложить статью 8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«Статья 8.</w:t>
      </w:r>
      <w:r>
        <w:rPr>
          <w:sz w:val="28"/>
          <w:szCs w:val="28"/>
        </w:rPr>
        <w:t xml:space="preserve"> Порядок подачи и рассмотрения заявлений гражданами и юридическими лицами о предоставлении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Граждане и юридические лица, заинтересованные в предоставлении земельных участков, подают заявления в администрацию Новосибирского района.</w:t>
      </w:r>
      <w:r>
        <w:rPr>
          <w:rFonts w:eastAsia="SimSun;宋体"/>
          <w:sz w:val="28"/>
          <w:szCs w:val="28"/>
          <w:lang w:eastAsia="zh-CN"/>
        </w:rPr>
        <w:t xml:space="preserve"> Заявление подлежит обязательной регистрации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 заявлении должно быть указано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ль использования земельного участк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размеры и местонахождение земельного участк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рашиваемое право на земельный участок (право собственности или аренда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нные о заявителе, включающие фамилию, имя, отчество заявителя, паспортные данные, сведения о регистрации по месту жительства, индивидуальный налоговый номер и юридический адрес, данные о руководителе либо о лице, действующем по доверенности для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С учетом зонирования территории, и при наличии возможности предоставления земельного участка, администрация утверждает и выдает заявителю схему расположения земельного участка на кадастровом плане или кадастровой карте территории ,в срок, не превышающий один месяц со дня поступления в администрацию Новосибирского района заявления, указанного в части 2 настоящей стать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государственном кадастре недвижимости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После получения кадастрового паспорта на земельный участок заявитель представляет его в администрацию Новосибирского рай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5. А</w:t>
      </w:r>
      <w:r>
        <w:rPr>
          <w:sz w:val="28"/>
          <w:szCs w:val="28"/>
        </w:rPr>
        <w:t>дминистрация осуществляет оповещение о возможном предстоящем предоставлении земельного участка в газете «Приобская правда» и на официальном сайте администрации Новосибирского района в сети «Интернет» с обязательным указанием приблизительного размера, местоположения, кому земельный участок будет предоставляться и вида права, на котором земельный участок испрашива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В случае, если  в течении 30 (тридцати) дней с момента оповещения в газете «Приобская правда»  указанной в части 5 настоящей статьи в администрацию Новосибирского района не поступило иных заявлений о предоставлении земельного участка в целях, не связанных со строительством, с аналогичным местоположением, в течение 2 недель со дня представления заявителем кадастрового паспорта земельного участка в администрацию Новосибирского района издается постановление администрации Новосибирского района о предоставлении этого земельного участка в собственность за плату или бесплатно, либо о передаче в аренду земельного участка заявителю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 предоставлении земельного участка не осуществляется, если такое оповещение не предусмотрено специальным закон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Постановление о предоставлении земельного участка в собственность либо о передаче земельного участка в аренду является основанием для заключения соответственно договора купли-продажи земельного участка или договора аренды земельного участк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Стороны заключают договор купли-продажи земельного участка или договор аренды земельного участка в недельный срок со дня издания администрацией Новосибирского района постановления, указанного в части 6 настоящей стать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В случае, если подано несколько заявлений о предоставлении одного и того же земельного участка, вопрос о предоставлении земельного участка выносится на рассмотрение </w:t>
      </w:r>
      <w:r>
        <w:rPr>
          <w:color w:val="000000"/>
          <w:spacing w:val="-1"/>
          <w:sz w:val="28"/>
          <w:szCs w:val="28"/>
        </w:rPr>
        <w:t xml:space="preserve">Комиссии по </w:t>
      </w:r>
      <w:r>
        <w:rPr>
          <w:sz w:val="28"/>
          <w:szCs w:val="28"/>
        </w:rPr>
        <w:t xml:space="preserve">организации и проведению торгов по продаже земельных участков и права на заключение договоров аренды земельных участков на территории Новосибирского района Новосибирской области в порядке, установленном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ложения».</w:t>
      </w:r>
    </w:p>
    <w:p>
      <w:pPr>
        <w:pStyle w:val="Normal"/>
        <w:tabs>
          <w:tab w:val="clear" w:pos="708"/>
          <w:tab w:val="left" w:pos="5940" w:leader="none"/>
        </w:tabs>
        <w:ind w:firstLine="851"/>
        <w:jc w:val="both"/>
        <w:rPr/>
      </w:pPr>
      <w:r>
        <w:rPr>
          <w:sz w:val="28"/>
          <w:szCs w:val="28"/>
        </w:rPr>
        <w:t xml:space="preserve">1.4. Дополнить 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«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бесплатного однократного предоставления в собственность граждан земельных участков из земель, находящихся в государственной или муниципальной собственности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Администрация Новосибирского района, согласно Закону Новосибирской области от 14.04.2003 N 108-ОЗ (ред. от 09.12.2011) «Об использовании земель на территории Новосибирской области», осуществляет учет граждан, обладающих льгот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Граждане льготных категорий, за исключением граждан, имеющих трех и более детей, имеют право на включение в реестр учета согласно ранее принят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Порядок учета и рассмотрения заявлений граждан разрабатывается и утверждается Администрацией Новосибир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74.3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18:00Z</dcterms:created>
  <dc:creator>1</dc:creator>
  <dc:description/>
  <dc:language>en-US</dc:language>
  <cp:lastModifiedBy>1</cp:lastModifiedBy>
  <cp:lastPrinted>2012-09-24T09:18:00Z</cp:lastPrinted>
  <dcterms:modified xsi:type="dcterms:W3CDTF">2012-09-24T02:18:00Z</dcterms:modified>
  <cp:revision>2</cp:revision>
  <dc:subject/>
  <dc:title/>
</cp:coreProperties>
</file>