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83" w:hanging="0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овести очередную сессию Совета депутатов Новосибирского района Новосибирской области 13 декабря 201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вестку дня вынести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решения «О внесении изменений и дополнений в Устав Новосибирского района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О внесении изменений в решение Совета депутатов Новосибирского района от 20.12.2011 № 3 «О районном бюджете Новосибирского района Новосибирской области на 2012 год и на плановый период 2013 и 2014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районном бюджете Новосибирского района Новосибирской области на 2013 год и на плановый период 2014 и 2015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плане социально-экономического развития Новосибирского района Новосибирской области на 2013 год и плановый период до 2014 и 2015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  <w:tab w:val="left" w:pos="1134" w:leader="none"/>
        </w:tabs>
        <w:ind w:left="0" w:right="-53" w:firstLine="851"/>
        <w:jc w:val="both"/>
        <w:rPr/>
      </w:pPr>
      <w:r>
        <w:rPr>
          <w:sz w:val="28"/>
          <w:szCs w:val="28"/>
        </w:rPr>
        <w:t>О смете расходов по обеспечению деятельности Совета депутатов Новосибирского района Новосибирской области на 201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  <w:tab w:val="left" w:pos="1134" w:leader="none"/>
        </w:tabs>
        <w:ind w:left="0" w:right="-53" w:firstLine="851"/>
        <w:jc w:val="both"/>
        <w:rPr/>
      </w:pPr>
      <w:r>
        <w:rPr>
          <w:sz w:val="28"/>
          <w:szCs w:val="28"/>
        </w:rPr>
        <w:t>О смете расходов по обеспечению деятельности Контрольно-счетной палаты Новосибирского района Новосибирской области на 201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О плане работы Совета депутатов Новосибирского района и его постоянных комиссий на 2013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опрос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6:00Z</dcterms:created>
  <dc:creator>user</dc:creator>
  <dc:description/>
  <cp:keywords/>
  <dc:language>en-US</dc:language>
  <cp:lastModifiedBy>1</cp:lastModifiedBy>
  <cp:lastPrinted>2012-09-24T10:06:00Z</cp:lastPrinted>
  <dcterms:modified xsi:type="dcterms:W3CDTF">2012-09-27T05:47:00Z</dcterms:modified>
  <cp:revision>3</cp:revision>
  <dc:subject/>
  <dc:title>СОВЕТ ДЕПУТАТОВ НОВОСИБИРСКОГО РАЙОНА</dc:title>
</cp:coreProperties>
</file>