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 силу решения Совета депутатов Новосибирского района Новосибирской области от 22.09.2011 № 7 «О положении о порядке учета граждан, имеющих право на бесплатное предоставление земельных участков в собственн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.5 ст.37 Устава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Совета депутатов Новосибирского района Новосибирской области от 22.09.2011 № 7 «О положении о порядке учета граждан, имеющих право на бесплатное предоставление земельных участков в собственность» с 01.10.201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Header"/>
        <w:tabs>
          <w:tab w:val="right" w:pos="-3119" w:leader="none"/>
          <w:tab w:val="center" w:pos="-2835" w:leader="none"/>
          <w:tab w:val="center" w:pos="4677" w:leader="none"/>
          <w:tab w:val="right" w:pos="93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-3119" w:leader="none"/>
          <w:tab w:val="center" w:pos="-2835" w:leader="none"/>
          <w:tab w:val="center" w:pos="4677" w:leader="none"/>
          <w:tab w:val="right" w:pos="93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Глава Новосибирского района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.П. Саблин                                                             Г.П. Захар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Гипертекстовая ссылка"/>
    <w:basedOn w:val="Style5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2:16:00Z</dcterms:created>
  <dc:creator>user</dc:creator>
  <dc:description/>
  <dc:language>en-US</dc:language>
  <cp:lastModifiedBy>1</cp:lastModifiedBy>
  <cp:lastPrinted>2012-09-24T09:15:00Z</cp:lastPrinted>
  <dcterms:modified xsi:type="dcterms:W3CDTF">2012-09-24T02:16:00Z</dcterms:modified>
  <cp:revision>2</cp:revision>
  <dc:subject/>
  <dc:title>СОВЕТ ДЕПУТАТОВ НОВОСИБИРСКОГО РАЙОНА</dc:title>
</cp:coreProperties>
</file>