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«Почетном гражданине Новосибирского района Новосибирской области», утвержденным решением Совета депутатов Новосибирского района Новосибирской области от 26.04.2007 № 4, рассмотрением на комиссии при главе района и соответствующими ходатайствами перед Советом депутатов, Совет депутатов Новосибирского района Новосибирской област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своить звание Почетного гражданина Новосибирского района Новосибирской области с вручением: свидетельства, ленты, специального знака и денежного вознаграждения следующим граждан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балуеву Анатолию Тимофеевичу – ветерану труда, бывшему первому заместителю главы администрации Новосиби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елкову Владимиру Николаевичу – ветерану труда, доценту кафедры экономического развития сельских территорий НГАУ, бывшему председателю Совета депутатов Новосиби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убарову Петру Ивановичу – ветерану труда, члену совета Новосибирского райпотребсоюза, бывшему председателю Новосибирского райпотребсою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44:00Z</dcterms:created>
  <dc:creator>kakynina</dc:creator>
  <dc:description/>
  <dc:language>en-US</dc:language>
  <cp:lastModifiedBy>1</cp:lastModifiedBy>
  <cp:lastPrinted>2012-09-24T09:44:00Z</cp:lastPrinted>
  <dcterms:modified xsi:type="dcterms:W3CDTF">2012-09-24T02:44:00Z</dcterms:modified>
  <cp:revision>2</cp:revision>
  <dc:subject/>
  <dc:title>СОВЕТ ДЕПУТАТОВ КРИВОДАНОВСКОГО СЕЛЬСОВЕТА</dc:title>
</cp:coreProperties>
</file>