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б исполнении бюджета Новосибирского района Новосибирской области за 1 полугодие 2012года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1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я о бюджетном устройстве и бюджетном процессе в Новосибирском районе Новосибирской области, заслушав и обсудив информацию об исполнении бюджета Новосибирского района Новосибирской области за 1 полугодие 2012 года Совет депутатов Новосибирского района Новосибирской области,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Принять к сведению информацию об исполнении бюджета Новосибирского района Новосибирской области за 1 полугодие 2012 года по доходам в сумме 827 911 630,89 рублей, по расходам в сумме 715 416 451,72 рублей, с превышением доходов над расходами (профицит районного бюджета) в сумме 112 495 179,17 рубл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1.Информацию об исполнении районного бюджета за 1 полугодие 2012 года по доходам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2.Информацию об исполнении районного бюджета за 1 полугодие 2012 года по расходам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3.Информацию об исполнении районного бюджета по источникам финансирования дефицита за 1 полугодие 2012 года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  В.П. 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21:00Z</dcterms:created>
  <dc:creator>user</dc:creator>
  <dc:description/>
  <cp:keywords/>
  <dc:language>en-US</dc:language>
  <cp:lastModifiedBy>1</cp:lastModifiedBy>
  <cp:lastPrinted>2012-09-24T13:28:00Z</cp:lastPrinted>
  <dcterms:modified xsi:type="dcterms:W3CDTF">2012-09-24T06:28:00Z</dcterms:modified>
  <cp:revision>8</cp:revision>
  <dc:subject/>
  <dc:title>СОВЕТ ДЕПУТАТОВ НОВОСИБИРСКОГО РАЙОНА</dc:title>
</cp:coreProperties>
</file>