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выдачи разрешений на право рубки древесно-кустарниковой растительности и деревьев на земельных участках, государственная собственность на которые не разграничена, расположенных на территории Новосибирского район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есным кодексом Российской Федерации, Зем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4.12.2006 N 201-ФЗ «О введении в действие Лесного кодекса Российской Федерации», в соответствие с действующим законодательством, руководствуясь статьей 17 Устава Новосибирского района, Совет депутатов Новосибир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.Внести в Порядок выдачи разрешений на право рубки древесно-кустарниковой растительности и деревьев на земельных участках государственная собственность на которые не разграничена, расположенных на территории Новосибирского района Новосибирской области, утвержденный решением Совета депутатов Новосибирского района Новосибирской области от 21.06.2012 № 9 следующие изменения: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. 1. Раздел 1 изложить в следующей редакции: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Общие положения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настоящем Порядке используются следующие основные понятия: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е насаждения - древесная, кустарниковая и травянистая растительность естественного и искусственного происхождения </w:t>
      </w:r>
      <w:r>
        <w:rPr>
          <w:color w:val="000000"/>
          <w:sz w:val="28"/>
          <w:szCs w:val="28"/>
        </w:rPr>
        <w:t>(включая парки, скверы, сады, газоны, цветники, а также отдельно стоящие деревья и кустарники)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родные территории - незатронутые или мало затронутые хозяйственной деятельностью территории, сочетающие в себе определенные типы рельефа местности, почв, растительности, сформированные в единых географических (климатических) условиях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елененные территории - территории, на которых располагаются участки растительности естественного происхождения, искусственно созданные объекты озеленения (кроме земель сельскохозяйственного назначения), малозастроенные участки земель различного функционального назначения, в пределах которых не менее 50 процентов поверхности занято растительным покровом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лесенные территории - участки природных территорий различного функционального назначения, покрытые лесной растительностью естественного происхождения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рево - растение с четко выраженным стволом диаметром не менее 5 см на высоте 1,3 м, за исключением саженцев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старник - многолетнее многоствольное (в отличие от дерева)  растение, ветвящееся у самой поверхности почвы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евесно-кустарниковая растительность – деревья, кустарники и  вьющиеся растения (калина, рябина, сирень, черемуха, ирга и т.д.)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 - газон, естественная травяная растительность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росли – растения, кустарники густорастущие на каком-либо месте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леный массив - участок территории, на котором произрастает не менее 50 экземпляров взрослых (старше 15 лет) деревьев, образующих единый полог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- причинение вреда зеленым насаждениям, не влекущее за собой прекращение их роста, в том числе механическое повреждение ветвей, корневой системы, нарушение целостности коры, живого надпочвенного покрова, загрязнение зеленых насаждений либо почвы в корневой зоне вредными веществами, поджог или иное воздействие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(утрата) зеленых насаждений - вырубка или иное повреждение зеленых насаждений, повлекшее прекращение их роста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не распространяет свое действие на граждан и юридических лиц, заинтересованных в проведении рубок древесно-кустарниковой растительности и деревьев на участках земель, находящихся в собственности граждан и юридических лиц, в собственности Российской Федерации или субъекта Российской Федерации на территории Новосибирского района, на землях населенных пунктов, а так же на заготовку древесины для личных нуж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Раздел 2 изложить в следующей редакции: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Порядок выдачи разрешений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Самовольная вырубка зеленых насаждений запрещается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ырубка деревьев и кустарников производится только на основании разрешения. Разрешение на вырубку оформляется в виде распоряжения Главы района. 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2.3. Для получения разрешения на вырубку зеленых насаждений заявитель подает на имя Главы администрации района заявление по установленной форме (приложение № 1), в нем должно быть указано: количество, наименование насаждений, их состояние, место проведения ограниченной вырубки и ее обоснование. К заявлению прилагаются следующие документы:</w:t>
      </w:r>
    </w:p>
    <w:p>
      <w:pPr>
        <w:pStyle w:val="Style1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. Утвержденная разрешительная документация на строительство, реконструкцию или ремонт объекта, в случае, если производится вырубка зеленых насаждений, попадающих под габариты строящихся зданий или сооруж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2. Документы, подтверждающие право пользования земельным участ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. Документы, подтверждающие вынос границ участка в натуру (установка межевых знак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4. Кадастровый паспорт земельного участка, на котором будет осуществляться руб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5. Расчет объема подлежащей рубке древесно-кустарниковой растительности, выполненный специализированной организацией, не ранее, чем за 30 дней до даты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6. Расчет стоимости подлежащей рубке древесно-кустарниковой растительности, выполненный специализированной организацией (отчет оценщика), не ранее, чем за 30 дней до даты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7. Копия паспорта заявителя (для физических лиц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8. Копия доверенности предста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9. Копия документа подтверждающего полномочия руководителя юридического ли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0. Копия устава (для юридических лиц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1. В случае получения разрешения для линейных объектов и отсутствия у заявителя документов указанных в подпунктах 2.3.2, 2.3.3 и 2.3.4 заявитель предоставляет схему участка на котором будет осуществляться рубка, выполненную кадастровым инженером с привязкой к координатам местной систе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2. Обоснование количества подлежащих рубке деревьев и невозможности использования земельного участка без производства рубки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отсутствия каких-либо из обязательных сведений или документов Заявителю в письменной форме сообщается о невозможности рассмотрения его обращения до предоставления полного пакета документов и(или) сообщения всех необходимых сведений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Документы, указанные в подпунктах 2.3.5 и 2.3.6 пункта 2.3 статьи 2 настоящего Порядка оплачиваются за счет заявителя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Заявитель, в интересах которого уничтожаются зеленые насаждения, на основании расчета стоимости подлежащей рубке древесно-кустарниковой растительности, обязан внести платежи за вырубку зеленых насаждений. В случае предоставления полного пакета документов и наличия возможности выдачи разрешения на право рубки, заявителю сообщается о необходимости внесения платежа рассчитанного на основании документов указанных в подпунктах 2.3.5 и 2.3.6 пункта 2.3 статьи 2 настоящего Порядка. Платеж вносится в течение 15 дней после уведомления об этом Заявителя. Заявитель предоставляет в администрацию подлинник платежного документа. Разрешение на право рубки выдается только после предоставления подлинника платежного документа.</w:t>
      </w:r>
    </w:p>
    <w:p>
      <w:pPr>
        <w:pStyle w:val="Normal"/>
        <w:tabs>
          <w:tab w:val="left" w:pos="70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Администрация на основании заявления Заявителя, документов, указанных в пункте 2.3. статьи 2, а также оплаченной квитанции готовит распоряжение о разрешении на вырубку зеленых насаждений. Срок действия разрешения – 30 дней, с момента подписания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Платежи за вырубку деревьев и кустарников перечисляются Заявителем в бюджет Новосибирского района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Работы по вырубке зеленых насаждений производятся в соответствии с установленными нормами и правилами силами и за счет средств Заявителя. За техническую безопасность по вырубке деревьев несет ответственность Заявитель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Валка, раскряжевка, погрузка и вывоз срубленных зеленых насаждений и порубочных остатков производятся в течение пятнадцати дней с момента начала работ за счет Заявителя. Хранить срубленные зеленые насаждения и порубочные остатки на месте производства работ запрещается. 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В случае повреждения газона, зеленых насаждений на прилегающей к месту вырубки территории, производителем работ проводится их обязательное восстановление в сроки, согласованные с владельцем территории и контролирующими органами в пределах их компетенции, но не позднее чем в течение полугода с момента причинения повреждения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 Вырубка деревьев и кустарников без оплаты может быть разрешена администрацией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убок ухода, санитарных рубок и реконструкции зеленых наса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аварийных и иных чрезвычайных ситуаций, в том числе ремонта подземных коммуникаций и капитальных инженерных соору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убка деревьев и кустарников, нарушающих световой режим в жилых и общественных зданиях, если имеется заключение органов Роспотребнадз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убка аварийных (представляющих угрозу падения, сухостойных) деревьев и кустарников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3. Аварийные, сухостойные и представляющие угрозу безопасности зеленые насаждения, вырубаются на основании обследования, а также заявления заинтересованного лица, о чем составляется акт сотрудниками администрации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Компенсационное озеленение осуществляется в случаях незаконного повреждения или уничтожения зеленых насаждений. Компенсационное озеленение производится в ближайший сезон, подходящий для высадки деревьев, кустарников и газонов, но не позднее года с момента установления факта повреждения или уничтожения зеленых насаждений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5. Компенсационное озеленение производится за счет средств граждан или юридических лиц, вследствие противоправных действий которых произошло повреждение или уничтожение зеленых насаждений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В соответствии с настоящим Порядком вред, причиненный зеленым насаждениям, подлежит возмещению. 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7. Осуществление градостроительной деятельности ведется с соблюдением требований по защите зеленых насаждений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В случае установления факта повреждения и (или) уничтожения зеленых насаждений, сотрудниками администрации составляется акт, в котором указывается размер и количество поврежденных насаждений. 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цу, осуществившему уничтожение и (или) повреждение зеленых насаждений выносится предписание с указанием количества и породы деревьев, срока и места их высадки в целях компенсационного озеленения. В случае неисполнения предписания в установленный срок, администрация вправе обратится в суд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9. Древесно-кустарниковая растительность,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, является его собственностью, которой он владеет, пользуется и распоряжается по своему усмотрению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0. Несанкционированной вырубкой, повреждением или уничтожением зеленых насаждений признается: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убка деревьев и кустарников без разрешения или по разрешению, но не на том участке, не в том количестве и не тех пород, которые указаны в разрешении;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ли повреждение деревьев и кустарников в результате поджога или небрежного обращения с огнем;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льцовка ствола или подсечка;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растущих деревьев и кустарников до степени прекращения роста;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деревьев и кустарников сточными водами, химическими веществами, отходами и тому подобное;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мовольная вырубка сухостойных деревьев;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повреждения растущих деревьев и кустарников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1. Вырубка деревьев и кустарников, находящихся в государственном лесном фонде, осуществляется в соответствии с разрешениями, выдаваемыми специально уполномоченными государственными органами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2. Ликвидация деревьев и кустарников с нарушением настоящего Порядка является самовольной вырубкой и подлежит административной и уголовной ответственности в соответствии с законами Российской Федерации и Новосибирской области. Соблюдение правил настоящего Прядка обязательно для всех граждан, организаций и учреждений на территории Новосибир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Раздел 3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3. </w:t>
      </w:r>
      <w:r>
        <w:rPr>
          <w:bCs/>
          <w:sz w:val="28"/>
          <w:szCs w:val="28"/>
        </w:rPr>
        <w:t>Порядок обжалования решений и действий (бездействия), принятых (осуществляемых) в ходе выдачи разрешений на право руб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На действия (бездействие), решения специалистов управления, принятые (осуществляемые) в ходе выдачи разрешений на право рубки, может быть подана жалоба заместителю Главы администрации Новосибирского района осуществляющего курирование работы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Физические и юридические лица вправе обжаловать действия (бездействие), решения в судебном порядке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орядок судебного обжалования действий (бездействия) и решений определяется законодательством Российской Федерации».</w:t>
      </w:r>
    </w:p>
    <w:p>
      <w:pPr>
        <w:pStyle w:val="Style10"/>
        <w:tabs>
          <w:tab w:val="left" w:pos="708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.4. Считать утратившим силу Приложение № 2, Приложение № 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газете «Приобская правда» и разместить на официальном сайте Совета депутатов и администрации Новосибир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П. Саблин                                                             Г.П. Захаров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МАРИ"/>
    <w:basedOn w:val="Style11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3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4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5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0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5:00Z</dcterms:created>
  <dc:creator>user</dc:creator>
  <dc:description/>
  <cp:keywords/>
  <dc:language>en-US</dc:language>
  <cp:lastModifiedBy>1</cp:lastModifiedBy>
  <cp:lastPrinted>2012-09-24T13:41:00Z</cp:lastPrinted>
  <dcterms:modified xsi:type="dcterms:W3CDTF">2012-09-24T06:41:00Z</dcterms:modified>
  <cp:revision>6</cp:revision>
  <dc:subject/>
  <dc:title>СОВЕТ ДЕПУТАТОВ НОВОСИБИРСКОГО РАЙОНА</dc:title>
</cp:coreProperties>
</file>