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вадцатой сессии Совета депута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0.09.2012г.                                                                                г. Новосибир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едложений по внесению изменений и дополнений в Устав Новосибирского района Новосибирской област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Петраш Анатолий Петрович – главный специалист Совета депутатов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формация о</w:t>
      </w:r>
      <w:r>
        <w:rPr>
          <w:sz w:val="28"/>
          <w:szCs w:val="28"/>
        </w:rPr>
        <w:t>б исполнении районного бюджета Новосибирского района Новосибирской области за первое полугодие 2012г</w:t>
      </w:r>
      <w:r>
        <w:rPr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Гарцуев Сергей Иванович - начальник управления финансов и налоговой политики Новосибирского района Новосибирской област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оклад: Бухтияров Алексей Николаевич – председатель постоянной комиссии по бюджетной, налоговой и финансово-кредитной поли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сибирского района от 20.12.2011 № 3 «О районном бюджете Новосибирского района Новосибирской области на 2012 год и на плановый период 2013 и 2014годов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Гарцуев Сергей Иванович - начальник управления финансов и налоговой политики Новосибирского района Новосибирской област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оклад: Бухтияров Алексей Николаевич – председатель постоянной комиссии по бюджетной, налоговой и финансово-кредитной поли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в бюджет Новосибирского района Новосибирской области от налога на доходы физических лиц на 2013 год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Гарцуев Сергей Иванович - начальник управления финансов и налоговой политики Новосибирского района Новосибирской област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оклад: Бухтияров Алексей Николаевич – председатель постоянной комиссии по бюджетной, налоговой и финансово-кредитной поли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заслушивания отчета Главы Новосибирского района Новосибирской области о результатах его деятельност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Петраш Анатолий Петрович – главный специалист Совета депутатов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заслушивания отчета руководителя межмуниципального отдела МВД России «Новосибирский» о деятельности подчиненного органа внутренних дел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Петраш Анатолий Петрович – главный специалист Совета депутатов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б утверждении Положения о реестре муниципального имущества Новосибирского района в новой редакци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Старостенко Татьяна Ивановна - начальник управления экономического развития, промышленности и торговли администрации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 законодательной инициативе по внесению в Законодательное Собрание Новосибирской области проекта закона Новосибирской области «О внесении изменений  в статью 9.1 Закона «Об административных правонарушениях в Новосибирской области»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Доклад: Старостенко Татьяна Ивановна - начальник управления экономического развития, промышленности и торговли администрации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 законодательной инициативе по внесению в Законодательное Собрание Новосибирской области проекта закона Новосибирской области «О внесении изменений в статью 7.1 Закона «Об административных правонарушениях в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-312" w:leader="none"/>
          <w:tab w:val="left" w:pos="127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Доклад: Резников Юрий Александрович – начальник отдела природных ресурсов и охраны окружающей среды Новосибир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12" w:leader="none"/>
          <w:tab w:val="left" w:pos="127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выдачи разрешений на право рубки древесно-кустарниковой растительности и деревьев на земельных участках, государственная собственность на которые не разграничена, расположенных на территории Новосибирского района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Доклад: Масленникова Татьяна Олеговна – начальник управления земельных отношений администрации Новосибирского района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Содоклад: Ивакин Олег Владимирович – член комиссии по аграрным вопросам, экологии и землепольз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Новосибирского района Новосибирской области от 22.09.2011 № 7 «О положении о порядке учета граждан, имеющих право на бесплатное предоставление земельных участков в собственность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Доклад: Масленникова Татьяна Олеговна – начальник управления земельных отношений администрации Новосибирского района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Содоклад: Ивакин Олег Владимирович – член комиссии по аграрным вопросам, экологии и землепольз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 внесении изменений в положение «О порядке предоставления земельных участков на территории муниципального образования Новосибирский район Новосибирской области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Доклад: Масленникова Татьяна Олеговна – начальник управления земельных отношений администрации Новосибирского района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Содоклад: Ивакин Олег Владимирович – член комиссии по аграрным вопросам, экологии и землепольз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ередаче полномочий по инженерному обеспечению площадки комплексной застройки в поселке Ложок от Барышевского сельсовета в Новосибирский район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Дикерман Александр Михайлович – первый заместитель главы администрации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Совета депутатов Новосибирского района к Главе Новосибирского района по вопросу организации газоснабжения поселка Элитный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Зверев Максим Александрович – председатель постоянной комиссии по промышленности, строительству, транспорту, ЖКХ, связи и торгов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«Положения о порядке премирования за выполнение особо важных и сложных заданий муниципальных служащих</w:t>
      </w:r>
      <w:r>
        <w:rPr>
          <w:sz w:val="28"/>
          <w:szCs w:val="28"/>
        </w:rPr>
        <w:t xml:space="preserve"> органов местного самоуправления Новосибирского района Новосибирской области»</w:t>
      </w:r>
      <w:r>
        <w:rPr>
          <w:rStyle w:val="Style15"/>
          <w:b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Павлюченко Анатолий Иванович – заместитель главы администрации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О внесении изменений в структуру администрации Новосибир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Павлюченко Анатолий Иванович – заместитель главы администрации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звания «Почетный гражданин Новосибирского района Новосибирской области»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Павлюченко Анатолий Иванович – заместитель главы администрации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жилых домов и объектов жилищно-коммунального хозяйства Новосибирского района к отопительному сезону 2012-2013 годов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Зибров Валерий Дмитриевич – заместитель начальника управления ЖКХ, строительства и транспорта администрации Новосибир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Об утверждении председателя постоянной комиссии по </w:t>
      </w:r>
      <w:r>
        <w:rPr>
          <w:sz w:val="28"/>
          <w:szCs w:val="28"/>
        </w:rPr>
        <w:t>образованию, культуре, спорту и молодежной политике Совета депутатов новосибирского района Новосибирской област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Саблин Владимир Петрович – председатель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Саблин Владимир Петрович – председатель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12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.</w:t>
      </w:r>
    </w:p>
    <w:p>
      <w:pPr>
        <w:pStyle w:val="Normal"/>
        <w:tabs>
          <w:tab w:val="clear" w:pos="708"/>
          <w:tab w:val="left" w:pos="-312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: Саблин Владимир Петрович – председатель Совета депутатов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character" w:styleId="Style17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center"/>
    </w:pPr>
    <w:rPr>
      <w:b/>
      <w:bCs/>
      <w:sz w:val="25"/>
      <w:szCs w:val="25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jc w:val="right"/>
    </w:pPr>
    <w:rPr>
      <w:color w:val="000000"/>
      <w:sz w:val="25"/>
      <w:szCs w:val="25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5:00Z</dcterms:created>
  <dc:creator>User</dc:creator>
  <dc:description/>
  <dc:language>en-US</dc:language>
  <cp:lastModifiedBy>1</cp:lastModifiedBy>
  <cp:lastPrinted>2012-09-19T16:31:00Z</cp:lastPrinted>
  <dcterms:modified xsi:type="dcterms:W3CDTF">2012-10-01T07:55:00Z</dcterms:modified>
  <cp:revision>2</cp:revision>
  <dc:subject/>
  <dc:title/>
</cp:coreProperties>
</file>