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а успехи, достигнутые в депутатской деятельности, личный вклад в социально-экономическое развитие Новосибирского района и в связи с юбиле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Агуреева Олега Дмитриевича, депутата Совета депутатов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 добросовестный труд, значительный вклад в развитие муниципального образования Мочищенского сельсовета и в связи с 50-летием со дня рожд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Ковалева Валерия Михайловича, Главу администрации Мочищенск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За личный вклад в социально-экономическое развитие Новосибирского района, активное участите в общественной работе и в связи с юбиле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Корнева Бориса Николаевича, председателя Совета депутатов Плотниковск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За большой вклад в развитие материально-технической базы образовательного учреждения, активное участите в общественной работе и в связи с 45-летним юбилеем школ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етошкину Татьяну Владимировну, заместителя директора по АХЧ МБОУ «Краснояровская СОШ № 30»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За большой вклад в воспитание подрастающего поколения, активное участите в общественной работе и в связи с 45-летним юбилеем школ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иницину Ольгу Владимировну, учителя начальных классов МБОУ «Краснояровская СОШ № 30»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Шамрай Ольгу Алексеевну, учителя начальных классов МБОУ «Краснояровская СОШ № 30»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оновалова Владимира Геннадьевича, учителя музыки МБОУ «Краснояровская СОШ № 30»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Шалагину Татьяну Александровну, учителя начальных классов МБОУ «Краснояровская СОШ № 30»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Яковлеву Наталью Николаевну, учителя начальных классов МБОУ «Краснояровская СОШ № 30»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За большой вклад в воспитание подрастающего поколения, активное участите в общественной работе и в связи с 50-летием педагогической деятель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авыдову Ангелину Михайловну, учителя русского языка и литературы МКОУ «Гусинобродская ООШ № 18», ветерана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За многолетний плодотворный труд, высокий профессионализм, успехи, достигнутые в депутатской деятельности, личный вклад в развитие Новосибирского района и в связи с юбиле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ртемьева Сергея Геннадьевича, председателя Контрольно-счетной палаты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За многолетний добросовестный труд, активное участие в общественной работе и в связи с 85-летием ветеринарной службы Новосибирского района ветеринарных работников:</w:t>
      </w:r>
    </w:p>
    <w:p>
      <w:pPr>
        <w:pStyle w:val="Normal"/>
        <w:tabs>
          <w:tab w:val="clear" w:pos="708"/>
          <w:tab w:val="left" w:pos="5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Бурцева Григория Геннадьевича, начальника ГБУ НСО «Ветеринарная станция по ББЖ Новосибирского района НСО», депутата Каменского сельсовета;</w:t>
      </w:r>
    </w:p>
    <w:p>
      <w:pPr>
        <w:pStyle w:val="Normal"/>
        <w:tabs>
          <w:tab w:val="clear" w:pos="708"/>
          <w:tab w:val="left" w:pos="5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нтонова Павла Игоревича, заведующего Станционным ветпунктом ГБУ НСО «Ветеринарная станция по ББЖ Новосибирского района НСО», депутата Станционного сельсовета;</w:t>
      </w:r>
    </w:p>
    <w:p>
      <w:pPr>
        <w:pStyle w:val="Normal"/>
        <w:tabs>
          <w:tab w:val="clear" w:pos="708"/>
          <w:tab w:val="left" w:pos="5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Бондаренко Александра Васильевича, главного ветврача ФГУП «Элитное» Россельхозакадемии, депутата Мичуринского сельсовета;</w:t>
      </w:r>
    </w:p>
    <w:p>
      <w:pPr>
        <w:pStyle w:val="Normal"/>
        <w:tabs>
          <w:tab w:val="clear" w:pos="708"/>
          <w:tab w:val="left" w:pos="5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Фриккель Валентина Яковлевича, главного ветврача ЗАО «Толмачевское», депутата Боровского сель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За значительный вклад в обеспечение санитарной безопасности продуктов животноводства, охраны окружающей среды и в связи с 85-летием ветеринарной служб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ГБУ Новосибирской области «Ветеринарная станция по борьбе с болезнями животных Новосибирского района Новосибирской области» (начальник Бурцев Григорий Геннадьевич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За высокие достижения в производственной сфере укрепления экономики Новосибирского района, активное участие в общественной работе и в связи с юбиле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маско Сергея Константиновича, </w:t>
      </w:r>
      <w:r>
        <w:rPr>
          <w:sz w:val="28"/>
        </w:rPr>
        <w:t>директора ФГУП «Элитное» Россельхоакадемии, заместителя председателя Совета депутатов Новосибирского района Новосибир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елепукина Николая Николаевича, директора ЗАО «Толмачевское», депутата Совета депутатов Новосибир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1.За значительный вклад в социально-экономическое развитие Новосибирского района и в связи с юбиле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убарова Петра Ивановича, ветерана труда, члена совета Новосибирского райпотребсоюза, бывшего председателя райпотребсою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За большой вклад в развитие промышленного производства и в связи с 75-летием со дня образования Новосибир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Коллектив ООО «Века Рус» (директор Ермашов Андрей Алексеевич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3. За большой вклад в развитие сельскохозяйственного производства и в связи с 75-летием со дня образования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ЗАО птицефабрика «Октябрьская» (генеральный директор Подойма Олег Николаевич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4. За большой вклад в деле обучения и воспитания подрастающего поколения и в связи с 75-летием со дня образования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МАДОУ детский сад комбинированного вида «Колосок» п. Краснообск (заведующая Чекина Римма Юрьев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5. За высокие достижения в педагогической деятельности и большую общественную работ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асунова Валерия Ивановича, преподавателя-организатора ОБЖ МАОУ-лицея № 13 п. Краснообс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лову Наталью Юрьевну, преподавателя пофсоюзного комитета МАОУ-лицея № 13 п. Краснообс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ахорукова Андрея Петровича, социального педагога МАОУ-лицея № 13 п. Краснообс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истову Ирину Анатольевну, социального педагога МАОУ-лицея № 13 п. Краснообс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dc:language>en-US</dc:language>
  <cp:lastModifiedBy>1</cp:lastModifiedBy>
  <cp:lastPrinted>2012-09-19T13:20:00Z</cp:lastPrinted>
  <dcterms:modified xsi:type="dcterms:W3CDTF">2012-09-24T03:05:00Z</dcterms:modified>
  <cp:revision>2</cp:revision>
  <dc:subject/>
  <dc:title>СОВЕТ ДЕПУТАТОВ НОВОСИБИРСКОГО РАЙОНА</dc:title>
</cp:coreProperties>
</file>