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«Положения о порядке премирования за выполнение особо важных и сложных заданий муниципальных служащих</w:t>
      </w:r>
      <w:r>
        <w:rPr>
          <w:b/>
          <w:sz w:val="28"/>
          <w:szCs w:val="28"/>
        </w:rPr>
        <w:t xml:space="preserve"> органов местного самоуправления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Федерального закона «О муниципальной службе в Российской Федерации», руководствуясь статьей 18 Устава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«Положение о порядке премирования за выполнение особо важных и сложных заданий муниципальных служащих</w:t>
      </w:r>
      <w:r>
        <w:rPr>
          <w:sz w:val="28"/>
          <w:szCs w:val="28"/>
        </w:rPr>
        <w:t xml:space="preserve"> органов местного самоуправления Новосибирского района Новосибирской области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01 октября 2012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П. Саблин                                                             Г.П. Захаров</w:t>
      </w:r>
      <w:r>
        <w:br w:type="page"/>
      </w:r>
    </w:p>
    <w:p>
      <w:pPr>
        <w:pStyle w:val="Normal"/>
        <w:ind w:left="5103" w:hanging="0"/>
        <w:jc w:val="right"/>
        <w:rPr>
          <w:color w:val="000000"/>
        </w:rPr>
      </w:pPr>
      <w:r>
        <w:rPr>
          <w:color w:val="000000"/>
        </w:rPr>
        <w:t>Приложение к решению Совета депутатов Новосибирского района Новосибирской области от 20.09.2012 № 15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ремирования за выполнение особо важных и сложных заданий муниципальных служащих органов местного самоуправления Новосибир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2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 от 30.10.2007 № 157-ОЗ "О муниципальной  </w:t>
      </w:r>
      <w:r>
        <w:rPr>
          <w:color w:val="000000"/>
          <w:spacing w:val="3"/>
          <w:sz w:val="28"/>
          <w:szCs w:val="28"/>
        </w:rPr>
        <w:t>службе в Новосибирской области"</w:t>
      </w:r>
      <w:r>
        <w:rPr>
          <w:color w:val="000000"/>
          <w:spacing w:val="5"/>
          <w:sz w:val="28"/>
          <w:szCs w:val="28"/>
        </w:rPr>
        <w:t xml:space="preserve">, постановлением администрации Новосибирской области от 28.12.2007 № 206-па «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 осуществляющих свои полномочия на постоянной основе, муниципальных служащих и содержание органов местного самоуправления Новосибирской области» и устанавливает порядок премирования  муниципальных служащих органов местного самоуправления муниципального образования </w:t>
      </w:r>
      <w:r>
        <w:rPr>
          <w:color w:val="000000"/>
          <w:spacing w:val="2"/>
          <w:sz w:val="28"/>
          <w:szCs w:val="28"/>
        </w:rPr>
        <w:t>Новосибирский район Новосибирской области (далее по тексту – муниципальных служащих Новосибирского района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.2. Премирование муниципальных служащих Новосибирского района за календарный период года (месяц) за выполнение особо важных и сложных заданий осуществляется за своевременное и добросовестное исполнение должностных обязанностей, за личный вклад в достижение целей по решению задач, стоящих перед</w:t>
      </w:r>
      <w:r>
        <w:rPr>
          <w:color w:val="000000"/>
          <w:spacing w:val="5"/>
          <w:sz w:val="28"/>
          <w:szCs w:val="28"/>
        </w:rPr>
        <w:t xml:space="preserve"> органами местного самоуправл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 Премирование муниципальных служащих осуществляется за счет и в пределах фонда оплаты труда, согласно утвержденной смете расходов и нормативов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орядок и условия выплаты премий за выполнение особо важ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ложных заданий муниципальным служа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1.Премия за выполнение особо важных и сложных заданий муниципальным служащим выплачивается за качественное и своевременное выполнение задач и обеспечение функций, возложенных на органы местного самоуправления Новосиби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Расходы на выплату премии за выполнение особо важных и сложных заданий устанавливаются в размере восьми должностных окладов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максимальный размер премии не может превышать 60 % должностного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>Конкретный размер премии определяется дифференцированно в зависимости от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1) личного вклада в достижение целей по выполнению общих задач, стоящих перед органом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ов профессиональной служебной деятельности в соответствии с должностным регламентом (должностной инструкцией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4"/>
      <w:r>
        <w:rPr>
          <w:sz w:val="28"/>
          <w:szCs w:val="28"/>
        </w:rPr>
        <w:t>2.3. Решение о выплате  и размере премии за выполнение особо важных и сложных заданий принимается работодателем ежемесячно не позднее 25 числа по представлению соответствующих начальников структурных подразделений (заместителей работодателя)</w:t>
      </w:r>
      <w:bookmarkStart w:id="5" w:name="sub_6"/>
      <w:bookmarkEnd w:id="4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отдельных случаях размер премии за выполнение особо важных и сложных заданий может быть увеличен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 увеличении объема выполняемой работы или исполнении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 расширении зоны обслу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ым служащим, допустившим должностной проступок или нарушение трудовой дисциплины, размер премии за выполнение особо важных и сложных заданий может быть уменьшен распоряжением работода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змера премии производится за тот расчетный период, в котором имели место должностной проступок или нарушение трудовой дисципли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Уменьшение размера премии производи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 несоблюдении сроков исполнения документов, поставленных на контрол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 упущениях в работе и за недостаточно качественное выполнение плановых заданий и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принятия решения об уменьшении размера премии муниципальным служащим является служебная записка (представление) руководителя соответствующего структурного подразделения с указанием конкретных фактов допущенного нарушения; руководителям структурных подразделений - служебная записка (представление) соответствующего заместителя главы администрации района с указанием  конкретных фактов допущенного нару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В распоряжении работодателя указываются конкретные основания, по которым отдельным работникам размер премии уменьш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Премированию не подлежат муниципальные служа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оленные по инициативе работодателя (п.п.5-11 ст. 81 ТК РФ; ст. 19 Федерального закона от 02.03.2007 г. № 25-ФЗ «О муниципальной службе в Российской Федерации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допустившие несвоевременное и некачественное рассмотрение обращений и  жалоб граждан, случаи нарушения исполнительской дисципли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ившие прогул (в т.ч. отсутствие на рабочем месте без уважительных причин более 4-х часов подряд в течение рабочего дня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отношении которых применено дисциплинарное взыск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End w:id="5"/>
      <w:r>
        <w:rPr>
          <w:b/>
          <w:sz w:val="28"/>
          <w:szCs w:val="28"/>
        </w:rPr>
        <w:t>3.Заключительные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емиальные выплаты производятся одновременно с выплатой муниципальному служащему заработной платы за соответствующий меся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 все виды премиальных выплат начисляется районный коэффициен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 итогам календарного периода квартала, года ( не реже 1 раза в полугодие) при наличии экономии фонда оплаты труда на основании распоряжения работодателя может быть выплачена дополнительная премия муниципальным служащим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37:00Z</dcterms:created>
  <dc:creator>user</dc:creator>
  <dc:description/>
  <cp:keywords/>
  <dc:language>en-US</dc:language>
  <cp:lastModifiedBy>1</cp:lastModifiedBy>
  <cp:lastPrinted>2012-09-24T09:38:00Z</cp:lastPrinted>
  <dcterms:modified xsi:type="dcterms:W3CDTF">2012-09-24T02:38:00Z</dcterms:modified>
  <cp:revision>4</cp:revision>
  <dc:subject/>
  <dc:title>СОВЕТ ДЕПУТАТОВ НОВОСИБИРСКОГО РАЙОНА</dc:title>
</cp:coreProperties>
</file>