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Об утверждении председателя постоянной комиссии по образованию, культуре, спорту и молодежной политике Совета депутатов Новосибирского района Новосибирской области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Регламентом Совета депутатов Новосибирского района Новосибирской области и на основании протокола заседания постоянной комиссии по образованию, культуре, спорту и молодежной полити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.06.2012, Совет депутатов Новосибирского района Новосибир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едседателем постоянной комиссии по образованию, культуре, спорту и молодежной полити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Новосибирского района Новосибирской области Овчинникову Марию Николаевну, депутата от избирательного округа № 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Header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П.Саблин</w:t>
      </w:r>
    </w:p>
    <w:p>
      <w:pPr>
        <w:pStyle w:val="Normal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4:00Z</dcterms:created>
  <dc:creator>user</dc:creator>
  <dc:description/>
  <dc:language>en-US</dc:language>
  <cp:lastModifiedBy>1</cp:lastModifiedBy>
  <cp:lastPrinted>2012-09-24T10:04:00Z</cp:lastPrinted>
  <dcterms:modified xsi:type="dcterms:W3CDTF">2012-09-24T03:04:00Z</dcterms:modified>
  <cp:revision>2</cp:revision>
  <dc:subject/>
  <dc:title>СОВЕТ ДЕПУТАТОВ НОВОСИБИРСКОГО РАЙОНА</dc:title>
</cp:coreProperties>
</file>