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сентябр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едложений по внесению изменений и дополнений в Устав 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приведения Устава Новосибирского района Новосибирской области в соответствие с изменениями действующего законодательства Российской Федерации и Новосибирской области по вопросам местного самоуправления, руководствуясь статьей 44 Федерального зак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6.10.2003 № 131-ФЗ</w:t>
      </w:r>
      <w:r>
        <w:rPr/>
        <w:t xml:space="preserve">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 Совет депутатов Новосибирского района Новосибир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ручить председателю Совета депутатов Саблину Владимиру Петровичу создать рабочую группу по подготовке предложений по внесению изменений и дополнений в Устав Новосибир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предложения рабочей группы на очередной сессии Совета депу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0:00Z</dcterms:created>
  <dc:creator>user</dc:creator>
  <dc:description/>
  <cp:keywords/>
  <dc:language>en-US</dc:language>
  <cp:lastModifiedBy>1</cp:lastModifiedBy>
  <cp:lastPrinted>2012-09-24T09:02:00Z</cp:lastPrinted>
  <dcterms:modified xsi:type="dcterms:W3CDTF">2012-09-24T02:02:00Z</dcterms:modified>
  <cp:revision>6</cp:revision>
  <dc:subject/>
  <dc:title>СОВЕТ ДЕПУТАТОВ НОВОСИБИРСКОГО РАЙОНА</dc:title>
</cp:coreProperties>
</file>