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4"/>
        <w:gridCol w:w="3544"/>
      </w:tblGrid>
      <w:tr>
        <w:trPr/>
        <w:tc>
          <w:tcPr>
            <w:tcW w:w="106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  <w:tab w:val="right" w:pos="10416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ДЕПУТАТОВ НОВОСИБИРСКОГО РАЙОНА</w:t>
            </w:r>
          </w:p>
          <w:p>
            <w:pPr>
              <w:pStyle w:val="Normal"/>
              <w:tabs>
                <w:tab w:val="clear" w:pos="708"/>
                <w:tab w:val="left" w:pos="9645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ВОСИБИРСКОЙ ОБЛАСТИ</w:t>
            </w:r>
          </w:p>
          <w:p>
            <w:pPr>
              <w:pStyle w:val="Normal"/>
              <w:tabs>
                <w:tab w:val="clear" w:pos="708"/>
                <w:tab w:val="left" w:pos="9645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торого  созыва</w:t>
            </w:r>
          </w:p>
        </w:tc>
      </w:tr>
      <w:tr>
        <w:trPr/>
        <w:tc>
          <w:tcPr>
            <w:tcW w:w="10632" w:type="dxa"/>
            <w:gridSpan w:val="3"/>
            <w:tcBorders/>
          </w:tcPr>
          <w:p>
            <w:pPr>
              <w:pStyle w:val="Heading1"/>
              <w:tabs>
                <w:tab w:val="clear" w:pos="708"/>
                <w:tab w:val="left" w:pos="9645" w:leader="none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tabs>
                <w:tab w:val="clear" w:pos="708"/>
                <w:tab w:val="left" w:pos="9645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ШЕНИЕ</w:t>
            </w:r>
          </w:p>
        </w:tc>
      </w:tr>
      <w:tr>
        <w:trPr>
          <w:cantSplit w:val="true"/>
        </w:trPr>
        <w:tc>
          <w:tcPr>
            <w:tcW w:w="106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(двадцатая сессия)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Heading2"/>
              <w:tabs>
                <w:tab w:val="clear" w:pos="708"/>
                <w:tab w:val="left" w:pos="9645" w:leader="none"/>
              </w:tabs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т «20» сентября 2012г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. Новосибирс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№ </w:t>
            </w:r>
            <w:r>
              <w:rPr>
                <w:b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964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о реестре муниципального имущества </w:t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го района Новосибирской области</w:t>
      </w:r>
    </w:p>
    <w:p>
      <w:pPr>
        <w:pStyle w:val="Normal"/>
        <w:autoSpaceDE w:val="false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целях организации учета муниципального имущества Новосибирского района, в соответствии с Федеральным законом от 06.10.2003 № 131</w:t>
        <w:noBreakHyphen/>
        <w:t xml:space="preserve">ФЗ «Об общих принципах организации местного самоуправления в Российской Федерации», Порядком ведения органами местного самоуправления реестров муниципального имущества, утвержденным приказом Министерства экономического развития Российской Федерации от 30.08.2011 № 424, руководствуясь статьей 18 Устава Новосибирского района, Совет депутатов Новосибирского района Новосибирской области </w:t>
      </w:r>
    </w:p>
    <w:p>
      <w:pPr>
        <w:pStyle w:val="Normal"/>
        <w:autoSpaceDE w:val="false"/>
        <w:ind w:firstLine="851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РЕШИЛ: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Положение о реестре муниципального имущества Новосибирского района (приложение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ризнать утратившими силу: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8"/>
          <w:szCs w:val="28"/>
        </w:rPr>
        <w:t>-решение Совета депутатов Новосибирского района от 25.04.2006 № 9 «Об утверждении Положения «О реестре муниципального имущества Новосибирского района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решение Совета депутатов Новосибирского района от 26.04.2012 № 11 «О внесении изменений в Положение о Реестре муниципального имущества Новосибирского района Новосибирской области от 25.04.2006 № 9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Настоящее решение вступает в силу на следующий день после его официального опубликов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Глава Новосибир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В.П. Саблин                                                             Г.П. Захаров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left="5245" w:hanging="0"/>
        <w:jc w:val="right"/>
        <w:outlineLvl w:val="1"/>
        <w:rPr/>
      </w:pPr>
      <w:r>
        <w:rPr/>
        <w:t>Приложение к решению Совета депутатов Новосибирского района Новосибирской области от 20.09.2012 № 7</w:t>
      </w:r>
    </w:p>
    <w:p>
      <w:pPr>
        <w:pStyle w:val="Normal"/>
        <w:ind w:left="6521" w:firstLine="6096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естре муниципального имущества Новосибир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1.1. Ведение </w:t>
      </w:r>
      <w:r>
        <w:rPr>
          <w:sz w:val="28"/>
          <w:szCs w:val="28"/>
        </w:rPr>
        <w:t>реестра муниципального имущества Новосибирского района (далее – Реестр)</w:t>
      </w:r>
      <w:r>
        <w:rPr>
          <w:iCs/>
          <w:sz w:val="28"/>
          <w:szCs w:val="28"/>
        </w:rPr>
        <w:t xml:space="preserve"> осуществляется администрацией Новосибирского района в соответствии с Порядком ведения органами местного самоуправления реестров муниципального имущества, утвержденным приказом Министерства экономического развития Российской Федерации от 30.08.2011 № 424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 Муниципальное имущество Новосибирского района подлежит пообъектному учету в Реестре с присвоением каждому объекту реестрового номера. Структура реестрового номера приведена в приложении к настоящему Положению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3. Реестр включает в себя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3.1. Раздел 1 «Муниципальное недвижимое имущество», содержащий: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раздел 1.1 «Земельные участки»;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раздел 1.2 «Лесные участки»;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раздел 1.3 «Другие природные ресурсы»;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подраздел 1.4 «Жилые дома, административные, общественные, производственные и иные здания»;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раздел 1.5 «Жилые помещения»;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раздел 1.6 «Нежилые помещения»;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раздел 1.7 «Капитальные строения и сооружения»;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раздел 1.8 «Автомобильные дороги»;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подраздел 1.9 «Незавершенное капитальное строительство»;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подраздел 1.10 «Сети электрические»;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подраздел 1.11 «Сети теплоснабжения»;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подраздел 1.12 «Сети водопроводные»;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подраздел 1.13 «Сети канализационные»;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раздел 1.14 «Сети газовые»;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раздел 1.15 «Сети телефонные»;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раздел 1.16 «Сети радиотрансляционные»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раздел 1.17 «Сети телекоммуникационные»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>подраздел 1.18 «Сети, не завершенные строительством»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3.2. Раздел 2 «Муниципальное движимое имущество», содержащий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драздел 2.1 «Акции акционерных обществ и доли (вклады) в уставных (складочных) капиталах хозяйственных обществ и товариществ»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драздел 2.2 «Транспорт»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драздел 2.3 «Некапитальные постройки»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драздел 2.4 «Машины и оборудование»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драздел 2.5 «Иное муниципальное движимое имущество».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1.3.3. Раздел 3 «Организации», содержащий: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подраздел 3.1 «Муниципальные автономные учреждения»;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подраздел 3.2 «Муниципальные бюджетные учреждения»;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подраздел 3.3 «Муниципальные казенные учреждения»;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подраздел 3.4 «Муниципальные предприятия»;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раздел 3.5 «Муниципальные казенные предприятия»;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подраздел 3.6 «Хозяйственные общества, товарищества, акции, доли (вклады) в уставном (складочном) капитале которых принадлежат  Новосибирскому району»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раздел 3.7 «Иные юридические лица, учредителем которых является  Новосибирский район»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.4. В подразделах 2.4 «Машины и оборудование», 2.5 «Иное муниципальное движимое имущество» Реестра учитывается имущество, стоимость которого превышает 20 000 рублей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5. При наличии доли Новосибирского района в праве общей долевой собственности на объект в Реестре учитывается весь объект с указанием размера доли Новосибирского района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6. Держателем Реестра является администрации Новосибирского района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.7. По объектам, право собственности на которые в соответствии с законодательством подлежит государственной регистрации, формируется реестровое дело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Реестровые дела хранятся в управлении экономического развития, промышленности и торговли администрации Новосибирского район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left="5670" w:hanging="0"/>
        <w:jc w:val="right"/>
        <w:outlineLvl w:val="1"/>
        <w:rPr/>
      </w:pPr>
      <w:r>
        <w:rPr/>
        <w:t>Приложение к Положению о реестре муниципального имущества Новосибирского район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  <w:t>СТРУКТУРА РЕЕСТРОВОГО НОМЕРА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5811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Номер</w:t>
              <w:br/>
              <w:t xml:space="preserve">подраз- </w:t>
              <w:br/>
              <w:t>де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объекта </w:t>
              <w:br/>
              <w:t>учет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естровый номер</w:t>
            </w:r>
          </w:p>
        </w:tc>
      </w:tr>
    </w:tbl>
    <w:p>
      <w:pPr>
        <w:pStyle w:val="Normal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1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2835"/>
        <w:gridCol w:w="5811"/>
      </w:tblGrid>
      <w:tr>
        <w:trPr>
          <w:tblHeader w:val="true"/>
          <w:trHeight w:val="240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е участки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естровый номер земельного участка -       </w:t>
              <w:br/>
              <w:t xml:space="preserve">его кадастровый номер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сные участки        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естровый номер лесного участка -          </w:t>
              <w:br/>
              <w:t xml:space="preserve">кадастровый номер соответствующего          </w:t>
              <w:br/>
              <w:t xml:space="preserve">земельного участка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природные      </w:t>
              <w:br/>
              <w:t xml:space="preserve">ресурсы               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8"/>
                <w:szCs w:val="28"/>
              </w:rPr>
              <w:t xml:space="preserve">00000                    </w:t>
              <w:br/>
              <w:t xml:space="preserve">00000 – порядковый реестровый номер объекта </w:t>
            </w:r>
          </w:p>
        </w:tc>
      </w:tr>
      <w:tr>
        <w:trPr>
          <w:trHeight w:val="240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ые дома,           </w:t>
              <w:br/>
              <w:t xml:space="preserve">административные,     </w:t>
              <w:br/>
              <w:t xml:space="preserve">общественные,         </w:t>
              <w:br/>
              <w:t xml:space="preserve">производственные      </w:t>
              <w:br/>
              <w:t xml:space="preserve">и иные здания         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8"/>
                <w:szCs w:val="28"/>
              </w:rPr>
              <w:t xml:space="preserve">00-000000                  </w:t>
              <w:br/>
              <w:t xml:space="preserve">00 – код муниципального образования Новосибирского района;        </w:t>
              <w:br/>
              <w:t>000000 – порядковый реестровый номер объекта</w:t>
              <w:br/>
              <w:t xml:space="preserve">(сквозной для зданий, капитальных сооружений, объектов, не завершенных капитальным строительством)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ые помещения       </w:t>
            </w:r>
          </w:p>
        </w:tc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8"/>
                <w:szCs w:val="28"/>
              </w:rPr>
              <w:t xml:space="preserve">00-000000-0-0000-000            </w:t>
              <w:br/>
              <w:t xml:space="preserve">00-000000 – реестровый номер здания;        </w:t>
              <w:br/>
              <w:t xml:space="preserve">0 – принадлежность объекта к жилому (1)     </w:t>
              <w:br/>
              <w:t xml:space="preserve">или нежилому (0) фонду;                     </w:t>
              <w:br/>
              <w:t xml:space="preserve">0000 – номер квартиры или порядковый номер  </w:t>
              <w:br/>
              <w:t xml:space="preserve">нежилого помещения в здании;                </w:t>
              <w:br/>
              <w:t xml:space="preserve">000 – номер части нежилого помещения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ые помещения</w:t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8"/>
                <w:szCs w:val="28"/>
              </w:rPr>
              <w:t>Капитальные строения и сооружения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8"/>
                <w:szCs w:val="28"/>
              </w:rPr>
              <w:t xml:space="preserve">00-000000                  </w:t>
              <w:br/>
              <w:t xml:space="preserve">00 – код муниципального образования Новосибирского района;        </w:t>
              <w:br/>
              <w:t>000000 – порядковый реестровый номер объекта</w:t>
              <w:br/>
              <w:t xml:space="preserve">(сквозной для зданий, капитальных           </w:t>
              <w:br/>
              <w:t xml:space="preserve">сооружений, объектов, не завершенных        </w:t>
              <w:br/>
              <w:t xml:space="preserve">капитальным строительством)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ные дороги  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8"/>
                <w:szCs w:val="28"/>
              </w:rPr>
              <w:t xml:space="preserve">00000-00-000-000-00-00-000-00000-000000   </w:t>
              <w:br/>
              <w:t xml:space="preserve">00000 – реестровый номер балансодержателя   </w:t>
              <w:br/>
              <w:t xml:space="preserve">имущества;                                  </w:t>
              <w:br/>
              <w:t>00-000-000-00-00-000-00000 - идентификационный номер автомобильной дороги</w:t>
              <w:br/>
              <w:t xml:space="preserve">по общероссийскому классификатору;          </w:t>
              <w:br/>
              <w:t xml:space="preserve">000000 – порядковый номер участка           </w:t>
              <w:br/>
              <w:t xml:space="preserve">автомобильной дороги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завершенное капитальное строительство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8"/>
                <w:szCs w:val="28"/>
              </w:rPr>
              <w:t xml:space="preserve">00-000000                  </w:t>
              <w:br/>
              <w:t xml:space="preserve">00 – код муниципального образования Новосибирского района;        </w:t>
              <w:br/>
              <w:t>000000 – порядковый реестровый номер объекта</w:t>
              <w:br/>
              <w:t xml:space="preserve">(сквозной для зданий, капитальных           </w:t>
              <w:br/>
              <w:t xml:space="preserve">сооружений, объектов, не завершенных        </w:t>
              <w:br/>
              <w:t xml:space="preserve">капитальным строительством)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ти электрические    </w:t>
            </w:r>
          </w:p>
        </w:tc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8"/>
                <w:szCs w:val="28"/>
              </w:rPr>
              <w:t xml:space="preserve">00000-0000000000-000000           </w:t>
              <w:br/>
              <w:t xml:space="preserve">00000 – реестровый номер балансодержателя   </w:t>
              <w:br/>
              <w:t xml:space="preserve">имущества;                                  </w:t>
              <w:br/>
              <w:t xml:space="preserve">0000000000 – инвентарный номер учитываемого </w:t>
              <w:br/>
              <w:t xml:space="preserve">имущества;                                  </w:t>
              <w:br/>
              <w:t xml:space="preserve">000000 – идентификационный номер объекта    </w:t>
            </w:r>
          </w:p>
        </w:tc>
      </w:tr>
      <w:tr>
        <w:trPr>
          <w:trHeight w:val="240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ти теплоснабжения   </w:t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ти водопроводные    </w:t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ти канализационные  </w:t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ти газовые          </w:t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ти телефонные       </w:t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ти                  </w:t>
              <w:br/>
              <w:t xml:space="preserve">радиотрансляционные   </w:t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8"/>
                <w:szCs w:val="28"/>
              </w:rPr>
              <w:t xml:space="preserve">Сети                  </w:t>
              <w:br/>
              <w:t xml:space="preserve">телекоммуникацион-ные  </w:t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ти, не завершенные  </w:t>
              <w:br/>
              <w:t xml:space="preserve">строительством        </w:t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8"/>
                <w:szCs w:val="28"/>
              </w:rPr>
              <w:t xml:space="preserve">Акции акционерных обществ и доли (вклады) в уставных (складочных) капиталах хозяйственных обществ и товариществ   </w:t>
            </w:r>
          </w:p>
        </w:tc>
        <w:tc>
          <w:tcPr>
            <w:tcW w:w="58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8"/>
                <w:szCs w:val="28"/>
              </w:rPr>
              <w:t xml:space="preserve">00-00-000000                </w:t>
              <w:br/>
              <w:t xml:space="preserve">00 – порядковый номер пакета;               </w:t>
              <w:br/>
              <w:t xml:space="preserve">00 – номер пакета в хозяйственном обществе; </w:t>
              <w:br/>
              <w:t xml:space="preserve">000000 – реестровый номер хозяйственного     </w:t>
              <w:br/>
              <w:t xml:space="preserve">общества, в уставный капитал которого       </w:t>
              <w:br/>
              <w:t xml:space="preserve">в качестве вклада внесено муниципальное     </w:t>
              <w:br/>
              <w:t xml:space="preserve">имущество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нспорт             </w:t>
            </w:r>
          </w:p>
        </w:tc>
        <w:tc>
          <w:tcPr>
            <w:tcW w:w="58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8"/>
                <w:szCs w:val="28"/>
              </w:rPr>
              <w:t xml:space="preserve">00000-0000000000-000000           </w:t>
              <w:br/>
              <w:t xml:space="preserve">00000 – реестровый номер балансодержателя   </w:t>
              <w:br/>
              <w:t xml:space="preserve">имущества;                                  </w:t>
              <w:br/>
              <w:t>0000000000 – инвентарный номер учитываемого имущества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sz w:val="28"/>
                <w:szCs w:val="28"/>
              </w:rPr>
              <w:t>000000 – идентификационный номер объекта</w:t>
            </w:r>
            <w:r>
              <w:rPr>
                <w:color w:val="FF0000"/>
                <w:sz w:val="28"/>
                <w:szCs w:val="28"/>
              </w:rPr>
              <w:t xml:space="preserve">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8"/>
                <w:szCs w:val="28"/>
              </w:rPr>
              <w:t xml:space="preserve">Некапитальные         </w:t>
              <w:br/>
              <w:t xml:space="preserve">постройки            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-29" w:hanging="0"/>
              <w:rPr/>
            </w:pPr>
            <w:r>
              <w:rPr>
                <w:sz w:val="28"/>
                <w:szCs w:val="28"/>
              </w:rPr>
              <w:t xml:space="preserve">00000-0000000000-000000           </w:t>
              <w:br/>
              <w:t xml:space="preserve">00000 – реестровый номер балансодержателя   </w:t>
              <w:br/>
              <w:t xml:space="preserve">имущества;                                  </w:t>
              <w:br/>
              <w:t xml:space="preserve">0000000000 – инвентарный номер учитываемого </w:t>
              <w:br/>
              <w:t xml:space="preserve">имущества;                                  </w:t>
              <w:br/>
              <w:t xml:space="preserve">000000 – идентификационный номер объекта    </w:t>
            </w:r>
          </w:p>
        </w:tc>
      </w:tr>
      <w:tr>
        <w:trPr>
          <w:trHeight w:val="240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шины и оборудование </w:t>
            </w:r>
          </w:p>
        </w:tc>
        <w:tc>
          <w:tcPr>
            <w:tcW w:w="5811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8"/>
                <w:szCs w:val="28"/>
              </w:rPr>
              <w:t xml:space="preserve">000000 – идентификационный номер объекта    </w:t>
            </w:r>
          </w:p>
        </w:tc>
      </w:tr>
      <w:tr>
        <w:trPr>
          <w:trHeight w:val="240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8"/>
                <w:szCs w:val="28"/>
              </w:rPr>
              <w:t>Иное муниципальное движимое имущество</w:t>
            </w:r>
          </w:p>
        </w:tc>
        <w:tc>
          <w:tcPr>
            <w:tcW w:w="5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8"/>
                <w:szCs w:val="28"/>
              </w:rPr>
              <w:t>Муниципальные автономные учреждения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8"/>
                <w:szCs w:val="28"/>
              </w:rPr>
              <w:t xml:space="preserve">00000                    </w:t>
              <w:br/>
              <w:t>00000 – порядковый реестровый номер объекта</w:t>
            </w:r>
          </w:p>
        </w:tc>
      </w:tr>
      <w:tr>
        <w:trPr>
          <w:trHeight w:val="240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8"/>
                <w:szCs w:val="28"/>
              </w:rPr>
              <w:t>Муниципальные бюджетные учреждения</w:t>
            </w:r>
          </w:p>
        </w:tc>
        <w:tc>
          <w:tcPr>
            <w:tcW w:w="5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казенные учреждения</w:t>
            </w:r>
          </w:p>
        </w:tc>
        <w:tc>
          <w:tcPr>
            <w:tcW w:w="5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предприятия</w:t>
            </w:r>
          </w:p>
        </w:tc>
        <w:tc>
          <w:tcPr>
            <w:tcW w:w="5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казенные предприятия</w:t>
            </w:r>
          </w:p>
        </w:tc>
        <w:tc>
          <w:tcPr>
            <w:tcW w:w="5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зяйственные общества, товарищества, акции (доли) в уставном (складочном) капитале которых принадлежат  Новосибирскому району</w:t>
            </w:r>
          </w:p>
        </w:tc>
        <w:tc>
          <w:tcPr>
            <w:tcW w:w="5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юридические лица, учредителем которых является  Новосибирский район</w:t>
            </w:r>
          </w:p>
        </w:tc>
        <w:tc>
          <w:tcPr>
            <w:tcW w:w="58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6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MS Sans Serif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" w:firstLine="567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142" w:leader="none"/>
      </w:tabs>
      <w:ind w:right="23" w:hanging="0"/>
      <w:jc w:val="center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right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jc w:val="right"/>
      <w:outlineLvl w:val="5"/>
    </w:pPr>
    <w:rPr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851"/>
      <w:jc w:val="right"/>
      <w:outlineLvl w:val="6"/>
    </w:pPr>
    <w:rPr>
      <w:b/>
      <w:sz w:val="3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 w:val="32"/>
      <w:szCs w:val="20"/>
    </w:rPr>
  </w:style>
  <w:style w:type="character" w:styleId="WW8Num2z0">
    <w:name w:val="WW8Num2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Wingdings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Arial" w:hAnsi="Arial" w:cs="Arial"/>
    </w:rPr>
  </w:style>
  <w:style w:type="character" w:styleId="WW8NumSt32z0">
    <w:name w:val="WW8NumSt32z0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BodyTextIndent">
    <w:name w:val="Body Text Indent Знак"/>
    <w:basedOn w:val="Style5"/>
    <w:qFormat/>
    <w:rPr>
      <w:sz w:val="24"/>
      <w:szCs w:val="24"/>
      <w:lang w:val="ru-RU" w:bidi="ar-SA"/>
    </w:rPr>
  </w:style>
  <w:style w:type="character" w:styleId="Style6">
    <w:name w:val="Название Знак"/>
    <w:basedOn w:val="Style5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rongEmphasis">
    <w:name w:val="Strong"/>
    <w:basedOn w:val="Style5"/>
    <w:qFormat/>
    <w:rPr>
      <w:rFonts w:cs="Times New Roman"/>
      <w:b/>
      <w:bCs/>
    </w:rPr>
  </w:style>
  <w:style w:type="character" w:styleId="Emphasis">
    <w:name w:val="Emphasis"/>
    <w:basedOn w:val="Style5"/>
    <w:qFormat/>
    <w:rPr>
      <w:rFonts w:cs="Times New Roman"/>
      <w:i/>
      <w:iCs/>
    </w:rPr>
  </w:style>
  <w:style w:type="character" w:styleId="Style7">
    <w:name w:val="Основной текст Знак"/>
    <w:basedOn w:val="Style5"/>
    <w:qFormat/>
    <w:rPr>
      <w:sz w:val="28"/>
      <w:szCs w:val="24"/>
      <w:lang w:val="ru-RU" w:bidi="ar-SA"/>
    </w:rPr>
  </w:style>
  <w:style w:type="character" w:styleId="Style8">
    <w:name w:val="Нижний колонтитул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1">
    <w:name w:val="Body Text Indent"/>
    <w:basedOn w:val="Normal"/>
    <w:qFormat/>
    <w:pPr>
      <w:spacing w:before="280" w:after="280"/>
    </w:pPr>
    <w:rPr/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Style11">
    <w:name w:val="Марина"/>
    <w:basedOn w:val="Normal"/>
    <w:qFormat/>
    <w:pPr>
      <w:ind w:firstLine="567"/>
      <w:jc w:val="both"/>
    </w:pPr>
    <w:rPr>
      <w:rFonts w:ascii="MS Sans Serif" w:hAnsi="MS Sans Serif" w:cs="MS Sans Serif"/>
      <w:sz w:val="28"/>
      <w:szCs w:val="20"/>
    </w:rPr>
  </w:style>
  <w:style w:type="paragraph" w:styleId="BodyText2">
    <w:name w:val="Body Text 2"/>
    <w:basedOn w:val="Normal"/>
    <w:qFormat/>
    <w:pPr>
      <w:ind w:firstLine="851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63"/>
      <w:jc w:val="both"/>
    </w:pPr>
    <w:rPr>
      <w:sz w:val="28"/>
      <w:szCs w:val="20"/>
      <w:u w:val="single"/>
    </w:rPr>
  </w:style>
  <w:style w:type="paragraph" w:styleId="TextBodyIndent">
    <w:name w:val="Body Text Indent"/>
    <w:basedOn w:val="Normal"/>
    <w:pPr>
      <w:ind w:right="-1" w:firstLine="567"/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widowControl w:val="false"/>
      <w:jc w:val="center"/>
    </w:pPr>
    <w:rPr>
      <w:b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Style12">
    <w:name w:val="МАРИ"/>
    <w:basedOn w:val="Style11"/>
    <w:qFormat/>
    <w:pPr>
      <w:tabs>
        <w:tab w:val="clear" w:pos="708"/>
        <w:tab w:val="left" w:pos="-2410" w:leader="none"/>
        <w:tab w:val="left" w:pos="-2268" w:leader="none"/>
        <w:tab w:val="left" w:pos="-2127" w:leader="none"/>
      </w:tabs>
    </w:pPr>
    <w:rPr>
      <w:rFonts w:ascii="Times New Roman" w:hAnsi="Times New Roman" w:cs="Times New Roman"/>
      <w:b/>
    </w:rPr>
  </w:style>
  <w:style w:type="paragraph" w:styleId="1">
    <w:name w:val="Стиль1"/>
    <w:basedOn w:val="Normal"/>
    <w:qFormat/>
    <w:pPr>
      <w:ind w:firstLine="567"/>
      <w:jc w:val="both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2835" w:leader="none"/>
      </w:tabs>
      <w:ind w:firstLine="851"/>
      <w:jc w:val="both"/>
    </w:pPr>
    <w:rPr>
      <w:sz w:val="22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color w:val="000000"/>
      <w:sz w:val="28"/>
      <w:szCs w:val="20"/>
    </w:rPr>
  </w:style>
  <w:style w:type="paragraph" w:styleId="Style13">
    <w:name w:val="Игорек"/>
    <w:basedOn w:val="Normal"/>
    <w:qFormat/>
    <w:pPr>
      <w:ind w:firstLine="680"/>
      <w:jc w:val="both"/>
    </w:pPr>
    <w:rPr>
      <w:sz w:val="28"/>
      <w:szCs w:val="20"/>
    </w:rPr>
  </w:style>
  <w:style w:type="paragraph" w:styleId="Style14">
    <w:name w:val="МАРИНА"/>
    <w:basedOn w:val="Normal"/>
    <w:qFormat/>
    <w:pPr>
      <w:spacing w:lineRule="exact" w:line="320"/>
      <w:ind w:firstLine="567"/>
      <w:jc w:val="both"/>
    </w:pPr>
    <w:rPr>
      <w:sz w:val="28"/>
      <w:szCs w:val="20"/>
    </w:rPr>
  </w:style>
  <w:style w:type="paragraph" w:styleId="Style15">
    <w:name w:val="Стандартный мой"/>
    <w:basedOn w:val="Normal"/>
    <w:qFormat/>
    <w:pPr>
      <w:ind w:firstLine="567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0"/>
    </w:rPr>
  </w:style>
  <w:style w:type="paragraph" w:styleId="Style16">
    <w:name w:val="Игорь"/>
    <w:basedOn w:val="Normal"/>
    <w:qFormat/>
    <w:pPr>
      <w:ind w:firstLine="709"/>
      <w:jc w:val="both"/>
    </w:pPr>
    <w:rPr>
      <w:sz w:val="28"/>
      <w:szCs w:val="20"/>
    </w:rPr>
  </w:style>
  <w:style w:type="paragraph" w:styleId="22">
    <w:name w:val="Основной текст 22"/>
    <w:basedOn w:val="Normal"/>
    <w:qFormat/>
    <w:pPr>
      <w:widowControl w:val="false"/>
      <w:tabs>
        <w:tab w:val="clear" w:pos="708"/>
        <w:tab w:val="center" w:pos="4536" w:leader="none"/>
        <w:tab w:val="left" w:pos="9639" w:leader="none"/>
      </w:tabs>
      <w:ind w:firstLine="567"/>
      <w:jc w:val="both"/>
    </w:pPr>
    <w:rPr>
      <w:sz w:val="28"/>
      <w:szCs w:val="20"/>
    </w:rPr>
  </w:style>
  <w:style w:type="paragraph" w:styleId="23">
    <w:name w:val="Обычный2"/>
    <w:basedOn w:val="Normal"/>
    <w:qFormat/>
    <w:pPr>
      <w:ind w:firstLine="709"/>
      <w:jc w:val="both"/>
    </w:pPr>
    <w:rPr>
      <w:sz w:val="28"/>
      <w:szCs w:val="20"/>
    </w:rPr>
  </w:style>
  <w:style w:type="paragraph" w:styleId="Style17">
    <w:name w:val="Обычный после табл"/>
    <w:basedOn w:val="Normal"/>
    <w:qFormat/>
    <w:pPr>
      <w:spacing w:lineRule="auto" w:line="288" w:before="320" w:after="0"/>
      <w:ind w:firstLine="397"/>
      <w:jc w:val="both"/>
    </w:pPr>
    <w:rPr>
      <w:rFonts w:ascii="Arial" w:hAnsi="Arial" w:eastAsia="MS Mincho;ＭＳ 明朝" w:cs="Arial"/>
      <w:sz w:val="22"/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Цитата"/>
    <w:basedOn w:val="Normal"/>
    <w:qFormat/>
    <w:pPr>
      <w:shd w:fill="FFFFFF" w:val="clear"/>
      <w:spacing w:before="4" w:after="0"/>
      <w:ind w:left="29" w:right="18" w:firstLine="731"/>
      <w:jc w:val="both"/>
    </w:pPr>
    <w:rPr>
      <w:color w:val="000000"/>
      <w:sz w:val="28"/>
      <w:szCs w:val="20"/>
    </w:rPr>
  </w:style>
  <w:style w:type="paragraph" w:styleId="Style20">
    <w:name w:val="Обычны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lockText">
    <w:name w:val="Block Text"/>
    <w:basedOn w:val="Normal1"/>
    <w:qFormat/>
    <w:pPr>
      <w:widowControl/>
      <w:tabs>
        <w:tab w:val="clear" w:pos="708"/>
        <w:tab w:val="left" w:pos="-426" w:leader="none"/>
      </w:tabs>
      <w:ind w:right="141" w:firstLine="567"/>
      <w:jc w:val="both"/>
    </w:pPr>
    <w:rPr>
      <w:color w:val="000000"/>
      <w:sz w:val="2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11">
    <w:name w:val="Цитата1"/>
    <w:basedOn w:val="Normal"/>
    <w:qFormat/>
    <w:pPr/>
    <w:rPr>
      <w:szCs w:val="20"/>
    </w:rPr>
  </w:style>
  <w:style w:type="paragraph" w:styleId="12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121222211">
    <w:name w:val="Основной текст с отступом 2.Основной текст с отступом 2 Знак Знак Знак1.Основной текст с отступом 2 Знак1.Основной текст с отступом 2 Знак Знак.Основной текст с отступом 2 Знак2 Знак Знак.Основной текст с отступом 2 Знак1 Знак1 Знак Знак"/>
    <w:basedOn w:val="Normal"/>
    <w:qFormat/>
    <w:pPr>
      <w:ind w:firstLine="720"/>
      <w:jc w:val="both"/>
    </w:pPr>
    <w:rPr>
      <w:szCs w:val="20"/>
    </w:rPr>
  </w:style>
  <w:style w:type="paragraph" w:styleId="Web">
    <w:name w:val="Обычный (Web)"/>
    <w:basedOn w:val="Normal"/>
    <w:qFormat/>
    <w:pPr>
      <w:spacing w:before="100" w:after="100"/>
    </w:pPr>
    <w:rPr>
      <w:color w:val="000000"/>
      <w:szCs w:val="20"/>
    </w:rPr>
  </w:style>
  <w:style w:type="paragraph" w:styleId="Style22">
    <w:name w:val="Название объекта"/>
    <w:basedOn w:val="Normal"/>
    <w:next w:val="Normal"/>
    <w:qFormat/>
    <w:pPr>
      <w:jc w:val="center"/>
    </w:pPr>
    <w:rPr>
      <w:b/>
      <w:sz w:val="22"/>
      <w:szCs w:val="20"/>
    </w:rPr>
  </w:style>
  <w:style w:type="paragraph" w:styleId="24">
    <w:name w:val=" Знак2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3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6">
    <w:name w:val="Абзац(доклад)"/>
    <w:basedOn w:val="Normal"/>
    <w:qFormat/>
    <w:pPr>
      <w:spacing w:before="0" w:after="120"/>
      <w:ind w:firstLine="72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8:45:00Z</dcterms:created>
  <dc:creator>user</dc:creator>
  <dc:description/>
  <cp:keywords/>
  <dc:language>en-US</dc:language>
  <cp:lastModifiedBy>1</cp:lastModifiedBy>
  <cp:lastPrinted>2012-09-24T09:03:00Z</cp:lastPrinted>
  <dcterms:modified xsi:type="dcterms:W3CDTF">2012-09-25T01:43:00Z</dcterms:modified>
  <cp:revision>5</cp:revision>
  <dc:subject/>
  <dc:title>СОВЕТ ДЕПУТАТОВ НОВОСИБИРСКОГО РАЙОНА</dc:title>
</cp:coreProperties>
</file>