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Положения о порядке заслушивания отчета Главы Новосибирского района Новосибирской области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8"/>
        </w:rPr>
        <w:t>о результатах его деятельности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18 Устава Новосибирского района, </w:t>
      </w:r>
      <w:r>
        <w:rPr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>1. Утвердить Положение о порядке заслушивания отчета Главы Новосибирского района Новосибирской области о результатах его деятельности (приложение).</w:t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>2. Настоящее решение вступает в силу на следующий день после его официального опубликования в  газете «Приобская правд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Председатель Совета депутатов                           Глава Новосибирского район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В.П. Саблин                                                        Г.П. Захаро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ind w:left="5278" w:hanging="0"/>
        <w:jc w:val="right"/>
        <w:rPr>
          <w:color w:val="000000"/>
        </w:rPr>
      </w:pPr>
      <w:r>
        <w:rPr>
          <w:color w:val="000000"/>
        </w:rPr>
        <w:t>Приложение к решению Совета депутатов Новосибирского района Новосибирской области от 20.09.2012 №5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заслушивания отчета Глав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сибирского района Новосибирской области </w:t>
      </w:r>
      <w:r>
        <w:rPr>
          <w:b/>
          <w:bCs/>
          <w:color w:val="000000"/>
          <w:sz w:val="28"/>
          <w:szCs w:val="28"/>
        </w:rPr>
        <w:t>о результатах его деятель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е о порядке заслушивания отчета Главы Новосибирского района Новосибирской области о результатах его деятельности (далее - Положение)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№131-ФЗ), Уставом Новосибир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стоящее Положение определяет структуру, порядок представления в Совет депутатов Новосибирского района Новосибирской области (далее – Совет депутатов) ежегодного отчета Главы Новосибирского района Новосибирской области о результатах его деятельности (далее также – ежегодный отчет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руктура ежегодного отч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Ежегодный отчет Главы Новосибирского района Новосибирской области (далее – Глава муниципального образования)  это официальное выступление о деятельности и работе за определенный период (прошедший год) с последующим обсуждением, подведением итогов работы и их оцен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Ежегодный отчет Главы муниципального образования должен отражать следующую информ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ание и обнародование в порядке, установленном Уставом, нормативных актов, принятых Советом депута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действие с органами местного самоуправления других муниципальных образований, органами государственной власти, общественными объедине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приема граждан и рассмотрение жалоб и обращений граждан, поступивших на имя Главы муниципального обра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содействия депутатам представительных органов Новосибирского района Новосибирской области в осуществлении ими своих полномочий, организация обеспечения их необходимой информаци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мероприятия, проведенные в отчетном году,  планируемые к проведению в предстоящем году и на перспекти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Ежегодный отчет может содержать иную информацию, по усмотрению Главы муниципального образования, об осуществлении им иных полномочий в соответствии с федеральными законами, областными законами, Уставом муниципального образования и Регламентом Совета депутатов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орядок представления и рассмотрение ежегодного отч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Совет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Ежегодный отчет заслушива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е депутатов в 1-м полугодии года, следующего за отчетн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ата заслушивания ежегодного отчета Главы муниципального образования устанавливается в соответствии с планом работы Совета депута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Ежегодный отчет не позднее, чем за 15 дней до отчетной даты представляется Главой муниципального образования в Совет депута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тчет, поступивший в Совет депутатов, направляется в постоянные комиссии для предварительного рассмотре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цедура заслушивания ежегодного отч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заседа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вета депутато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 Заседание Совета депутатов по заслушиванию отчета Главы муниципального образования ведет председатель Совета депута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 рассмотрении на заседании Совета депутатов вопроса о ежегодном отчете Главы муниципального образования вначале заслушивается отчет Главы муниципального образования. Выступление Главы муниципального образования ограничивается по времени (до 20 мину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мотрение вопроса о ежегодном отчете Главы муниципального образования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опросы депутатов Совета депутатов Главе муниципального образования и ответы Главы муниципального образования на вопросы – до 30 мину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ждение ежегодного отчета Главы муниципального образования (выступление одного депутата до 3 минут). В рамках обсуждения ежегодного отчета Главы муниципального образования преимущественное право на выступление принадлежит представителям депутатских объеди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 итогам отчета Главы муниципального образования Совет депутатов принимает решение об утверждении отчета и дает оценку деятельности Главы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Совета депутатов по отчету Главы муниципального образования, выносимый на голосование, должен предусматривать удовлетворительную или неудовлетворительную оценку деятельности Главы муниципального образования (согласно приложению № 1, приложению № 2 к настоящему Положению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Неудовлетворительная оценка деятельности Главы муниципального образования по результатам его ежегодного отчета перед Советом депутатов, данная два раза подряд, является основанием для удаления Главы муниципального образования в отставку в порядке, предусмотренном Федеральным законом № 131-ФЗ.</w:t>
      </w:r>
      <w:r>
        <w:br w:type="page"/>
      </w:r>
    </w:p>
    <w:p>
      <w:pPr>
        <w:pStyle w:val="Normal"/>
        <w:ind w:left="5245" w:hanging="0"/>
        <w:jc w:val="right"/>
        <w:rPr>
          <w:color w:val="000000"/>
        </w:rPr>
      </w:pPr>
      <w:r>
        <w:rPr>
          <w:color w:val="000000"/>
        </w:rPr>
        <w:t>Приложение № 1 к Положению «О порядке заслушивания отчета Главы Новосибирского района Новосибирской области о результатах его деятельности»</w:t>
      </w:r>
    </w:p>
    <w:p>
      <w:pPr>
        <w:pStyle w:val="Normal"/>
        <w:ind w:left="5245"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</w:rPr>
              <w:t>___________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___________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__» _________ 20__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sz w:val="28"/>
          <w:szCs w:val="28"/>
        </w:rPr>
        <w:t>Об отчете Главы Новосибирского района Новосибирской области о результатах его деятельности за 20__ год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>Заслушав и обсудив представленный Гла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отчет о результатах его деятельности за 20___ год Совет депутатов </w:t>
      </w:r>
      <w:r>
        <w:rPr>
          <w:bCs/>
          <w:color w:val="000000"/>
          <w:sz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>1.Утвердить отчет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о результатах его деятельности за 20___ год (прилагается).</w:t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 xml:space="preserve">2.Признать деятельность Главы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за 20___ год удовлетворительной.</w:t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 xml:space="preserve">3.Отметить в деятельности Главы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положительные итоги в решении вопросов: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8"/>
        </w:rPr>
        <w:t>______________________________________________________________.</w:t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>4.Поручить Главе</w:t>
      </w:r>
      <w:r>
        <w:rPr>
          <w:sz w:val="28"/>
          <w:szCs w:val="28"/>
        </w:rPr>
        <w:t xml:space="preserve"> 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 в ходе осуществления своей деятельности в 20___году: 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8"/>
        </w:rPr>
        <w:t>______________________________________________________________.</w:t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>5.Настоящее решение вступает в силу со дня его принятия и подлежит официальному опубликованию в газете «Приобская прав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           </w:t>
      </w:r>
      <w:r>
        <w:rPr>
          <w:bCs/>
          <w:color w:val="000000"/>
          <w:sz w:val="28"/>
        </w:rPr>
        <w:t xml:space="preserve">            Инициалы, фамилия</w:t>
      </w:r>
      <w:r>
        <w:br w:type="page"/>
      </w:r>
    </w:p>
    <w:p>
      <w:pPr>
        <w:pStyle w:val="Normal"/>
        <w:ind w:left="5387" w:hanging="0"/>
        <w:jc w:val="right"/>
        <w:rPr/>
      </w:pPr>
      <w:r>
        <w:rPr>
          <w:color w:val="000000"/>
        </w:rPr>
        <w:t>Приложение № 2 к Положению «О порядке заслушивания отчета Главы Новосибирского района Новосибирской области о результатах его деятельности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</w:rPr>
              <w:t>___________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___________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__» _________ 20__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Новосибирского района Новосибирской области о результатах его деятельности за 20__ год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>Заслушав и обсудив представленный Глав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отчет о результатах его деятельности за 20___ год Совет депутатов </w:t>
      </w:r>
      <w:r>
        <w:rPr>
          <w:bCs/>
          <w:color w:val="000000"/>
          <w:sz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>Утвердить отчет Глав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о результатах его деятельности за 20___ год 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color w:val="000000"/>
          <w:sz w:val="20"/>
        </w:rPr>
      </w:pPr>
      <w:r>
        <w:rPr>
          <w:color w:val="000000"/>
          <w:sz w:val="28"/>
        </w:rPr>
        <w:t xml:space="preserve">2. Признать деятельность Главы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за 20___ год не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color w:val="000000"/>
          <w:sz w:val="20"/>
        </w:rPr>
      </w:pPr>
      <w:r>
        <w:rPr>
          <w:color w:val="000000"/>
          <w:sz w:val="28"/>
        </w:rPr>
        <w:t xml:space="preserve">3.Отметить, что Главой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в ходе осуществления своей деятельности в 20__ году допущены следующие нарушения: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0"/>
        </w:rPr>
      </w:pPr>
      <w:r>
        <w:rPr>
          <w:color w:val="000000"/>
          <w:sz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0"/>
        </w:rPr>
      </w:pPr>
      <w:r>
        <w:rPr>
          <w:color w:val="000000"/>
          <w:sz w:val="28"/>
        </w:rPr>
        <w:t xml:space="preserve">4. Поручить Главе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принять меры по:_______________________________ 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</w:rPr>
        <w:t xml:space="preserve">5. Заслушать информацию Главы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color w:val="000000"/>
          <w:sz w:val="28"/>
        </w:rPr>
        <w:t xml:space="preserve"> (фамилия, имя, отчество) о принятых мерах в срок до ____________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6. Настоящее решение вступает в силу со дня его принятия и подлежит официальному опубликованию в газете «Приобская правд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8"/>
        </w:rPr>
        <w:t xml:space="preserve">Председатель Совета депутатов___________________ </w:t>
      </w:r>
      <w:r>
        <w:rPr>
          <w:bCs/>
          <w:color w:val="000000"/>
          <w:sz w:val="28"/>
        </w:rPr>
        <w:t>Инициалы, фамилия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6:00Z</dcterms:created>
  <dc:creator>user</dc:creator>
  <dc:description/>
  <dc:language>en-US</dc:language>
  <cp:lastModifiedBy>1</cp:lastModifiedBy>
  <cp:lastPrinted>2012-09-21T15:16:00Z</cp:lastPrinted>
  <dcterms:modified xsi:type="dcterms:W3CDTF">2012-09-21T08:16:00Z</dcterms:modified>
  <cp:revision>2</cp:revision>
  <dc:subject/>
  <dc:title>СОВЕТ ДЕПУТАТОВ НОВОСИБИРСКОГО РАЙОНА</dc:title>
</cp:coreProperties>
</file>