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 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13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List"/>
        <w:tabs>
          <w:tab w:val="clear" w:pos="720"/>
          <w:tab w:val="left" w:pos="7088" w:leader="none"/>
          <w:tab w:val="left" w:pos="9356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tabs>
          <w:tab w:val="clear" w:pos="720"/>
          <w:tab w:val="left" w:pos="5837" w:leader="none"/>
          <w:tab w:val="left" w:pos="7088" w:leader="none"/>
          <w:tab w:val="left" w:pos="9356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инженерному обеспечению площадки комплексной застройки в поселке Ложок от Барышевского сельсовета в Новосибир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 от 31.07.1998 № 145-ФЗ, и на основании решения Совета депутатов Барышевского сельсовета Новосибирского района Новосибирской области от 18.09.2012 № 1, Совет депутатов Новосибирского района Новосибирской области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от администрации Барышевского сельсовета осуществление полномочий по инженерному обеспечению площадки комплексной застройки в поселке Ложок в части строительства очистных сооружений, хозяйственно-бытовых сточных вод (1-я и 2-я очередь строительства на земельных участках с кадастровыми номерами 54:19:164603:57 и 54:19:164603:317:ЗУ1-ЗУ66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бюджетные ассигнования в размере 101 800,0 тысяч рублей, средства областного бюджета в форме субсидий в размере 99 921,1 тысяч рублей и софинансирование бюджета Барышевского сельсовета в размере 1 878,9 тысяч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Новосибирского района Новосибирской области заключить соглашение по осуществлению переданных полномочий с администрацией Барышевского сельсовета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П. Саблин                                                             Г.П. Зах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19:00Z</dcterms:created>
  <dc:creator>mvn</dc:creator>
  <dc:description/>
  <dc:language>en-US</dc:language>
  <cp:lastModifiedBy>1</cp:lastModifiedBy>
  <cp:lastPrinted>2012-09-24T09:19:00Z</cp:lastPrinted>
  <dcterms:modified xsi:type="dcterms:W3CDTF">2012-09-24T02:19:00Z</dcterms:modified>
  <cp:revision>2</cp:revision>
  <dc:subject/>
  <dc:title>ТЕРРИТОРИАЛЬНЫЙ СОВЕТ ДЕПУТАТОВ НОВОСИБИРСКОГО РАЙОНА</dc:title>
</cp:coreProperties>
</file>