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ращении Совета депутатов Новосибирского района к Главе Новосибирского района по вопросу организации газ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а Элитный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решение 28-сессии Совета депутатов Мичуринского сельсовета Новосибирского района от 20.08.2012 № 7 «Об изменении схемы газоснабжения поселка Элитный», руководствуясь п.4 ч.1 ст.14 и п.4 ч.1 ст.15 Федерального закона от 06.10.2003 № 131-ФЗ «Об общих принципах организации местного самоуправления в Российской Федерации», п.1 ч.1 ст.29 Устава Новосибирского района Новосибирской области, Совет депутатов Новосибирского района Новосибирской област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ь обращение Совета депутатов Новосибирского района к Главе Новосибирского района Захарову Г.П. по вопросу организации газоснабжения поселка Элитный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В.П. Саблин</w:t>
      </w:r>
      <w:r>
        <w:br w:type="page"/>
      </w:r>
    </w:p>
    <w:p>
      <w:pPr>
        <w:pStyle w:val="Normal"/>
        <w:ind w:left="5103" w:right="97" w:hanging="0"/>
        <w:jc w:val="right"/>
        <w:rPr/>
      </w:pPr>
      <w:r>
        <w:rPr/>
        <w:t>Приложение к  решению Совета депутатов Новосибирского района Новосибирской области от 20.09.2012 №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Новосибирского района к Главе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арову Г.П. по вопросу организации газоснабжения поселка Элит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Геннадий Павл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вет депутатов Новосибирского района Новосибирской области обратились Администрация и Совет депутатов Мичуринского сельсовета с просьбой рассмотреть вопрос об изменении схемы газоснабжения поселка Элитный, определив точку подключения к ГВД диаметром 700 мм для указанного населенного пункта с южной стороны посел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4 части 1 статьи 14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относится к вопросам местного значения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4 части 1 статьи 15 этого Закона организация электро- и газоснабжения поселений Новосибирского района относится к вопросам местного значения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 части 1 статьи 29 Устава Новосибирского района администрация муниципального района наделена полномочиям по организации электро- и газоснабжения поселений Новосибир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туация по организации газоснабжения поселка Элитный неоднократно рассматривалась на заседании рабочей комиссии под председательством первого заместителя главы администрации Дикермана А.М., с участием заинтересованных сторон, однако до настоящего времени не получила своего окончательного решения в интересах местного населения.</w:t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основании   изложенного   Совет   депутатов  Новосибирского района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просит Вас дополнительно рассмотреть вопрос организации газоснабжения поселка Элитный с учетом решения 28-й сессии Совета депутатов Мичуринского сельсовета от 20.08.2012 № 7 «Об изменении схемы газоснабжения поселка Элитный» (прилагается)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3:00Z</dcterms:created>
  <dc:creator>kakynina</dc:creator>
  <dc:description/>
  <dc:language>en-US</dc:language>
  <cp:lastModifiedBy>1</cp:lastModifiedBy>
  <cp:lastPrinted>2012-09-24T10:02:00Z</cp:lastPrinted>
  <dcterms:modified xsi:type="dcterms:W3CDTF">2012-09-24T03:03:00Z</dcterms:modified>
  <cp:revision>2</cp:revision>
  <dc:subject/>
  <dc:title>СОВЕТ ДЕПУТАТОВ КРИВОДАНОВСКОГО СЕЛЬСОВЕТА</dc:title>
</cp:coreProperties>
</file>