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ind w:left="0" w:right="0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ind w:left="0" w:right="0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left="0" w:right="0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9» ноября 2017 г. № 1</w:t>
      </w:r>
    </w:p>
    <w:p>
      <w:pPr>
        <w:pStyle w:val="Normal"/>
        <w:ind w:left="0" w:right="0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размера дотаций на выравнивание бюджетной обеспеченности поселений Новосибир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расчета размера дотаций на выравнивание бюджетной обеспеченности поселений Новосибирского района Новосибирской области (далее - Методика) определяет порядок расчета администрацией Новосибирского района Новосибирской области размера дотаций на выравнивание бюджетной обеспеченности поселений Новосибирского района Новосибирской области из районного фонда финансовой поддержки поселений (далее – дотаци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йонный фонд финансовой поддержки поселений Новосибирского района Новосибирской области создается за счет субвенций, предоставляемых из областного бюджета Новосибирской области на осуществление отдельных государственных полномочий по расчету и предоставлению дотаций бюджетам поселений Новосибирского района Новосибирской области, в объеме, утвержденном законом Новосибирской области об областном бюджете Новосибирской области на очередной финансовый год и плановый период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Расчет размера дотации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змер дотации i-ому поселению Новосибирского района Новосибирской области 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chi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d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chi</w:t>
      </w:r>
      <w:r>
        <w:rPr>
          <w:rFonts w:cs="Times New Roman" w:ascii="Times New Roman" w:hAnsi="Times New Roman"/>
          <w:sz w:val="28"/>
          <w:szCs w:val="28"/>
        </w:rPr>
        <w:t xml:space="preserve"> – размер до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селению Новосибирского района Новосибирской области, распределяемый исходя из численности жител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d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мер дополнительной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овосибирского района Новосибирской области, распределяемый исходя из иных факторов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тации бюджету кажд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поселений, утвержденного соответственно на первый год планового периода и второй год планового периода в решении о бюджете муниципального района на текущий финансовый год и плановый период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ъема дотаций на очередной финансовый год и плановый период не допускается снижение значения критериев выравнивания городских, сельских поселений по сравнению со значением указанных критериев, установленным решением о бюджете муниципального района на текущий финансовый год и плановый период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Новосибирского района Новосибирской области, распределяемый поселениям Новосибирского района Новосибирской области исходя из численности жителей,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) установить в размере 60 % общего объема субвенций, предоставляемых из областного бюджета Новосибирской области на осуществление отдельных государственных полномочий по расчету и предоставлению дотаций бюджетам поселений Новосибирского района Новосибирской области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Новосибирского района Новосибирской области, распределяемый поселениям Новосибирского района Новосибирской области исходя из иных факторов,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установить в размере 40 % общего объема субвенций, предоставляемых из областного бюджета Новосибирской области на осуществление отдельных государственных полномочий по расчету и предоставлению дотаций бюджетам поселений Новосибирского района Новосибирской области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змер дотации i-му поселению Новосибирского района Новосибирской области, распределяемый исходя из численности жителей рассчитывается по формуле: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8"/>
        <w:jc w:val="center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ch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енность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овосибирского района Новосибирской области по состоянию на 01 января года, предшествующего планируемому;</w:t>
      </w:r>
    </w:p>
    <w:p>
      <w:pPr>
        <w:pStyle w:val="Normal"/>
        <w:ind w:left="0" w:right="0" w:firstLine="708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ный размер дотации на 1 жителя Новосибирского района Новосибирской области, рассчитанный по формуле: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8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6 *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ий объем</w:t>
      </w:r>
      <w:r>
        <w:rPr>
          <w:rFonts w:cs="Times New Roman" w:ascii="Times New Roman" w:hAnsi="Times New Roman"/>
          <w:sz w:val="28"/>
          <w:szCs w:val="28"/>
        </w:rPr>
        <w:t xml:space="preserve"> районного фонда финансовой поддержки поселений Новосибирского района Новосибирской области;</w:t>
      </w:r>
    </w:p>
    <w:p>
      <w:pPr>
        <w:pStyle w:val="Normal"/>
        <w:ind w:left="0" w:right="0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численность населения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стоянию на 01 января года, </w:t>
      </w:r>
      <w:r>
        <w:rPr>
          <w:rFonts w:cs="Times New Roman" w:ascii="Times New Roman" w:hAnsi="Times New Roman"/>
          <w:sz w:val="28"/>
          <w:szCs w:val="28"/>
        </w:rPr>
        <w:t>предшествующего планируемому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еречень иных факторов, учитываемых при расчете размера дополнительной дотации бюджетам поселений Новосибирского района Новосибирской области:</w:t>
      </w:r>
    </w:p>
    <w:p>
      <w:pPr>
        <w:pStyle w:val="Normal"/>
        <w:ind w:left="106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экономические факторы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ень бюджетной обеспеченности отдельного поселения.</w:t>
      </w:r>
    </w:p>
    <w:p>
      <w:pPr>
        <w:pStyle w:val="ConsPlusNormal"/>
        <w:ind w:left="1428" w:right="0" w:hanging="71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еографический фактор:</w:t>
      </w:r>
    </w:p>
    <w:p>
      <w:pPr>
        <w:pStyle w:val="ConsPlusNormal"/>
        <w:ind w:left="0" w:right="0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ленность административного центра поселения от административного центра Новосибирского района Новосибирской област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лиматические факторы считать равными для всех поселений Новосибирского района Новосибирской области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полнительная дотация, распределяемая исходя из иных факторов, распределяется поселениям Новосибирского района Новосибирской области, у которых уровень бюджетной обеспеченности не превышает уровень, установленный решением о бюджете Новосибирского района Новосибирской области в качестве критерия выравнивания расчетной бюджетной обеспеченности муниципальных образований Новосибирского района Новосибирского района для городских и сельских поселений на очередной финансовый год и плановый период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юджетной обеспеченности отдельного поселения (U</w:t>
      </w:r>
      <w:r>
        <w:rPr>
          <w:rFonts w:cs="Times New Roman" w:ascii="Times New Roman" w:hAnsi="Times New Roman"/>
          <w:sz w:val="28"/>
          <w:szCs w:val="28"/>
          <w:vertAlign w:val="subscript"/>
        </w:rPr>
        <w:t>boi</w:t>
      </w:r>
      <w:r>
        <w:rPr>
          <w:rFonts w:cs="Times New Roman" w:ascii="Times New Roman" w:hAnsi="Times New Roman"/>
          <w:sz w:val="28"/>
          <w:szCs w:val="28"/>
        </w:rPr>
        <w:t>) принимается равным уровню, рассчитанному министерством финансов и налоговой политики Новосибирской области при подготовке проекта областного бюджета Новосибирской области на очередной финансовый год и плановый период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овосибирского района Новосибирской области, распределяемый исходя из иных факторов, определяется по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di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ui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ListParagraph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d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мер дополнительной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Новосибирского района Новосибирской области, распределяемой исходя из фактора – удаленность административного центра поселения от административного центра Новосибирского района Новосибирской области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u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мер дополнительной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овосибирского района Новосибирской области, распределяемой исходя из фактора – уровень бюджетной обеспеченности отдельного поселения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змера дополнительной дотации, распределяемой исходя из иных факторов, используется коэффициент корректировки бюджетной обеспеченности i-го поселения Новосибирского района Новосибирской области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, который рассчитывается по формуле: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-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boi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ListParagraph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Новосибирского района Новосибирской области, распределяемый поселениям Новосибирского района Новосибирской области исходя из фактора – удаленность административного центра поселения от административного центра Новосибирского района Новосибир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d</w:t>
      </w:r>
      <w:r>
        <w:rPr>
          <w:rFonts w:cs="Times New Roman" w:ascii="Times New Roman" w:hAnsi="Times New Roman"/>
          <w:sz w:val="28"/>
          <w:szCs w:val="28"/>
        </w:rPr>
        <w:t>) установить в размере 10 %  объема районного фонда финансовой поддержки поселений Новосибирского района Новосибирской области, распределяемый поселениям Новосибирского района Новосибирской области исходя из иных факторов.</w:t>
      </w:r>
    </w:p>
    <w:p>
      <w:pPr>
        <w:pStyle w:val="Normal"/>
        <w:ind w:left="0" w:right="0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указанной дотации имеют поселения Новосибирского района Новосибирской области, у которых удаленность административного центра от административного центра Новосибирского района Новосибирской области превышает среднюю удаленность муниципальных образований Новосибирского района Новосибирской области от административного центра Новосибирского района Новосибирской области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овосибирского района Новосибирской области, распределяемой исходя из фактора – удаленность административного центра поселения от административного центра Новосибирского района Новосибирской области, определяется по формуле: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di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,1 *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∑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Новосибирского района Новосибирской области, распределяемый поселениям Новосибирского района Новосибирской области исходя из фактора – уровень бюджетной обеспеченности отдельного поселения (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u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ListParagraph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u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d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ListParagraph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овосибирского района Новосибирской области, распределяемой исходя из фактора – уровень бюджетной обеспеченности отдельного поселения, определяется по формуле:</w:t>
      </w:r>
    </w:p>
    <w:p>
      <w:pPr>
        <w:pStyle w:val="Normal"/>
        <w:ind w:left="0" w:right="0" w:firstLine="708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ui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b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∑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Методика применяется начиная с составления проекта бюджета Новосибирского района Новосибирской области на 2018 год и плановый период 2019 и 2020 годов. </w:t>
      </w:r>
    </w:p>
    <w:p>
      <w:pPr>
        <w:pStyle w:val="ListParagraph"/>
        <w:ind w:left="709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" w:cs=""/>
      <w:color w:val="2E74B5"/>
      <w:sz w:val="32"/>
      <w:szCs w:val="3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1:30:00Z</dcterms:created>
  <dc:creator>Людмила А. Шереметьева</dc:creator>
  <dc:description/>
  <dc:language>en-US</dc:language>
  <cp:lastModifiedBy>1</cp:lastModifiedBy>
  <cp:lastPrinted>2017-11-08T02:04:00Z</cp:lastPrinted>
  <dcterms:modified xsi:type="dcterms:W3CDTF">2017-11-09T01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