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402"/>
      </w:tblGrid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т «09» ноября 2017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№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ложением о Почетной грамоте Совета депутатов Новосибирского района Новосибирской области и Благодарности Совета депутатов Новосибирского района Новосибирской области, утвержденного решением Совета депутатов Новосибирского района Новосибирской области от 17.11.2016 г. № 9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градить Почётной грамотой Совета депутатов Новосибирского района Новосибирской области за высокий профессионализм, личный вклад в развитие образования Новосибирского района и в связи с 50-летием структурного подразделения – Детский сад комбинированного вида «Лесовичо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нязеву Оксану Сергеевну</w:t>
      </w:r>
      <w:r>
        <w:rPr>
          <w:sz w:val="28"/>
          <w:szCs w:val="28"/>
        </w:rPr>
        <w:t xml:space="preserve"> – воспитателя МКОУ Новосибирского района Новосибирской области «Краснояровская средняя школа № 30 имени Героя России Александра Гал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рнилову Елену Юрьевну</w:t>
      </w:r>
      <w:r>
        <w:rPr>
          <w:sz w:val="28"/>
          <w:szCs w:val="28"/>
        </w:rPr>
        <w:t xml:space="preserve"> – воспитателя МКОУ Новосибирского района Новосибирской области «Краснояровская средняя школа № 30 имени Героя России Александра Гал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астикову Татьяну Анатольевну</w:t>
      </w:r>
      <w:r>
        <w:rPr>
          <w:sz w:val="28"/>
          <w:szCs w:val="28"/>
        </w:rPr>
        <w:t xml:space="preserve"> - воспитателя МКОУ Новосибирского района Новосибирской области «Краснояровская средняя школа № 30 имени Героя России Александра Гал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Шутову Лидию Владимировну</w:t>
      </w:r>
      <w:r>
        <w:rPr>
          <w:sz w:val="28"/>
          <w:szCs w:val="28"/>
        </w:rPr>
        <w:t xml:space="preserve"> – учителя-логопеда МКОУ Новосибирского района Новосибирской области «Краснояровская средняя школа № 30 имени Героя России Александра Галл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Почётной грамотой Совета депутатов Новосибирского района Новосибирской области за значительный вклад в развитие агропромышленного комплекса Новосибирского района Новосибирской области и в связи с празднованием районного праздника «Слёт передовиков сельскохозяйственного производства Новосибирского района Новосибир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рокина Ивана Викторовича</w:t>
      </w:r>
      <w:r>
        <w:rPr>
          <w:sz w:val="28"/>
          <w:szCs w:val="28"/>
        </w:rPr>
        <w:t xml:space="preserve"> – ведущего агрохимика ООО Тепличный комбинат «Новосибирск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рпова Владимира Иосифовича</w:t>
      </w:r>
      <w:r>
        <w:rPr>
          <w:sz w:val="28"/>
          <w:szCs w:val="28"/>
        </w:rPr>
        <w:t xml:space="preserve"> – бригадира тракторно-полеводческой бригады АО племзавод «Учхоз Тулинско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пова Виктора Петровича</w:t>
      </w:r>
      <w:r>
        <w:rPr>
          <w:sz w:val="28"/>
          <w:szCs w:val="28"/>
        </w:rPr>
        <w:t xml:space="preserve"> – водителя 1 класса АО «Племзавод «Пашинский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Настоящее решение подлежит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Председатель Совета депутатов                                                            А.М.Собол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03:00Z</dcterms:created>
  <dc:creator>kakynina</dc:creator>
  <dc:description/>
  <cp:keywords/>
  <dc:language>en-US</dc:language>
  <cp:lastModifiedBy>1</cp:lastModifiedBy>
  <cp:lastPrinted>2017-11-10T08:25:00Z</cp:lastPrinted>
  <dcterms:modified xsi:type="dcterms:W3CDTF">2017-11-10T01:35:00Z</dcterms:modified>
  <cp:revision>25</cp:revision>
  <dc:subject/>
  <dc:title>СОВЕТ ДЕПУТАТОВ КРИВОДАНОВСКОГО СЕЛЬСОВЕТА</dc:title>
</cp:coreProperties>
</file>