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 комиссии по дел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Законом Новосибирской области от 01.12.2005г. № 363 «О наделении органов местного самоуправления в Новосибирской области отдельными государственными полномочиями по образованию и организации деятельности комиссии по делам несовершеннолетних и защите их прав» и на основании Закона Новосибирской области «О порядке образования и организации деятельности комиссий по делам несовершеннолетних и защите их прав», Совет депутатов Новосибирского района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состав районной комиссии по делам несовершеннолетних и защите их пра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сенкова Наталья Петровна – заместитель главы администрации Новосибирского района, председатель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каченко Владимир Николаевич – начальник управления образования, заместитель председателя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умянцева Нина Николаевна – заместитель начальника управления образования, заместитель председателя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Еленычева Галина Вячеславовна – главный специалист комиссии по делам несовершеннолетних и защите их прав, ответственный секретарь комисс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Черникова Татьяна Николаевна – заместитель главного врача ЦРБ по детств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оманцова Ольга Владимировна – начальник отдела по делам молодёж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Егерь Вера Васильевна – методист районного социально-методического объединения «Маяк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Малинин Леонтий Витальевич – начальник отдела по физической культуре и спор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Мелкова Елена Владимировна – начальник управления опеки и попеч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Щербатова Елена Владимировна – начальник подразделения по делам несовершеннолетних УВД Новосибир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Крюкова Марина Геннадьевна - ведущий специалист комиссии по делам несовершеннолетних и защите их пра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вчинникова Мария Николаевна – депутат Совета депутатов Новосибирского района по избирательному округу № 6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Данильченко Юлия Алексеевна – специалист управления образования Новосибир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Лобанова Людмила Ивановна – директор открытой (сменной) общеобразовательной школ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Тевдорошвили Ольга Александровна – заведующая отделением по оказанию помощи семье и детям МБУ КЦСОН «Добрын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Черняева Екатерина Геннадьевна – директор МОБУ «Центра диагностики и консультирова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Шмидт Елена Александровна – начальник центра занятости населения Новосиби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               В.П. 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dc:language>en-US</dc:language>
  <cp:lastModifiedBy>Zver</cp:lastModifiedBy>
  <cp:lastPrinted>2010-05-06T11:18:00Z</cp:lastPrinted>
  <dcterms:modified xsi:type="dcterms:W3CDTF">2010-05-14T06:41:00Z</dcterms:modified>
  <cp:revision>6</cp:revision>
  <dc:subject/>
  <dc:title>АДМИНИСТРАЦИЯ НОВОСИБИРСКОГО РАЙОНА</dc:title>
</cp:coreProperties>
</file>