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внесении изменений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Новосибирского района 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Новосибирского района Новосибирской области от 31.03.2010г. №2-537в-09 и в связи с необходимостью приведения Устава района в соответствие с законодательством Российской Федерации по вопросам организации местного самоуправления в Российской Федерации Совет депутатов Новосибирского района Новосибирской области РЕШИЛ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«О внесении изменений в Устав Новосибирского района Новосибирской области» (приложение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 данного решения на 10.00 часов   18.05.2010г. в конференц-зале администрации район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месте с Порядком организации и проведения публичных слушаний</w:t>
      </w:r>
      <w:r>
        <w:rPr>
          <w:spacing w:val="-3"/>
          <w:sz w:val="28"/>
          <w:szCs w:val="28"/>
        </w:rPr>
        <w:t xml:space="preserve"> и Порядком учета предложений и </w:t>
      </w:r>
      <w:r>
        <w:rPr>
          <w:sz w:val="28"/>
          <w:szCs w:val="28"/>
        </w:rPr>
        <w:t xml:space="preserve">участия граждан в обсуждении проектов </w:t>
      </w:r>
      <w:r>
        <w:rPr>
          <w:spacing w:val="-1"/>
          <w:sz w:val="28"/>
          <w:szCs w:val="28"/>
        </w:rPr>
        <w:t xml:space="preserve">нормативно-правовых актов, выносимых на публичные слушания, </w:t>
      </w:r>
      <w:r>
        <w:rPr>
          <w:sz w:val="28"/>
          <w:szCs w:val="28"/>
        </w:rPr>
        <w:t>в газете «Приобская правда»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П. Саблин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я сесс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»  ______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ведения Устава района в соответствие с законодательством Российской Федерации и Новосибирской области по вопросам организации местного самоуправления в Российской Федерации Совет депутатов 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Новосибирского района Новосибирской области согласно Прилож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Приобская правда» после государственной регистрац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публико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Г.П.Захаров</w:t>
      </w:r>
      <w:r>
        <w:br w:type="page"/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>Приложение к решению Совета депутатов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>Новосибирского района Новосибирской области</w:t>
      </w:r>
    </w:p>
    <w:p>
      <w:pPr>
        <w:pStyle w:val="Normal"/>
        <w:ind w:firstLine="567"/>
        <w:jc w:val="right"/>
        <w:rPr/>
      </w:pPr>
      <w:r>
        <w:rPr>
          <w:szCs w:val="24"/>
        </w:rPr>
        <w:t>от ________ 2010  №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в Устав Новосибир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6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Проекты муниципальных правовых актов могут вноситься субъектами правотворческой инициативы: депутатами (комиссиями), депутатскими объединениями, главой района, органами территориального общественного самоуправления, инициативными группами граждан, прокурором Новосибирского района Новосибирской области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 В статье 6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27 части 1 дополнить словами «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в части 2 слова «и в сельских населенных пунктах, не являющихся муниципальными образованиями в соответствии с пунктом 9 части 1 статьи 11 Федерального закона от 06.10.2003г. № 131-ФЗ «Об общих принципах организации местного самоуправления в Российской Федерации» исключить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ервом части 3 слово «субвенций» заменить словами «межбюджетных трансфертов», дополнить  абзац словами "в соответствии с Бюджетным кодексом Российской Федерации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втором части 4 слово «субвенций» заменить словами «межбюджетных трансферт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В статье 7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2 части 1 признать утратившим сил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в части 2 слова «только за счет собственных доходов местных бюджетов, за исключением субвенций и дотаций, предоставляемых из федерального бюджета и бюджета Новосибирской области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 статье 18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первое предложение дополнить словами «и по иным вопросам, отнесенным к его компетенции федеральными законами, законами Новосибирской области, уставом муниципального образования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а «в течение 7 дней» исключить, после слова «обнародования» дополнить словами «в течение 10 дней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 В статье 20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3 дополнить словами «подписывает решения Совета депутатов, не имеющие нормативного характер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 статье 23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лова «является главой администрации» заменить словами «исполняет полномочия главы администрации и являетс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татье 24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1 дополнить пунктом 13 следующего содержания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) изменения порядка формирования представительного органа муниципального района в соответствии с частью 5 статьи 35 Федерального закона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8. В статье 26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8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8.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9. В статье 27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9 человек» заменить словами «10 человек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9 слова «не менее одной второй» заменить словом «половину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В статье 32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дополнить пунктом 2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2) имущество, предназначенное для оказания поддержки социально ориентированным некоммерческим организациям на территории муниципального района»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2:00Z</dcterms:created>
  <dc:creator>mvn</dc:creator>
  <dc:description/>
  <dc:language>en-US</dc:language>
  <cp:lastModifiedBy>Zver</cp:lastModifiedBy>
  <cp:lastPrinted>2010-05-06T11:04:00Z</cp:lastPrinted>
  <dcterms:modified xsi:type="dcterms:W3CDTF">2010-05-06T07:05:00Z</dcterms:modified>
  <cp:revision>11</cp:revision>
  <dc:subject/>
  <dc:title>ТЕРРИТОРИАЛЬНЫЙ СОВЕТ ДЕПУТАТОВ НОВОСИБИРСКОГО РАЙОНА</dc:title>
</cp:coreProperties>
</file>