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тор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9» апреля 2010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№ </w:t>
            </w: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78" w:leader="none"/>
          <w:tab w:val="left" w:pos="5529" w:leader="none"/>
          <w:tab w:val="left" w:pos="5670" w:leader="none"/>
        </w:tabs>
        <w:spacing w:lineRule="exact" w:line="317"/>
        <w:ind w:right="3828" w:hanging="0"/>
        <w:rPr/>
      </w:pPr>
      <w:r>
        <w:rPr>
          <w:b/>
          <w:bCs/>
          <w:color w:val="000000"/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tabs>
          <w:tab w:val="clear" w:pos="720"/>
          <w:tab w:val="left" w:pos="4820" w:leader="none"/>
          <w:tab w:val="left" w:pos="5529" w:leader="none"/>
          <w:tab w:val="left" w:pos="5670" w:leader="none"/>
        </w:tabs>
        <w:spacing w:lineRule="exact" w:line="317"/>
        <w:ind w:right="3828" w:hanging="0"/>
        <w:rPr/>
      </w:pPr>
      <w:r>
        <w:rPr>
          <w:b/>
          <w:bCs/>
          <w:color w:val="000000"/>
          <w:sz w:val="28"/>
          <w:szCs w:val="28"/>
        </w:rPr>
        <w:t>Совета депутатов Новосибирского района Новосибирской области от 15.12.2009г. № 6 «О районном бюджете Новосибирского района Новосибирской области на 2010 год»</w:t>
      </w:r>
    </w:p>
    <w:p>
      <w:pPr>
        <w:pStyle w:val="Normal"/>
        <w:shd w:fill="FFFFFF" w:val="clear"/>
        <w:tabs>
          <w:tab w:val="clear" w:pos="720"/>
          <w:tab w:val="left" w:pos="5529" w:leader="none"/>
          <w:tab w:val="left" w:pos="5670" w:leader="none"/>
        </w:tabs>
        <w:spacing w:lineRule="exact" w:line="317"/>
        <w:ind w:right="368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Федеральным законом от 16.10.2003года № 131 -ФЗ «Об общих принципах организации местного самоуправления в Российской Федерации», О внесении изменений в Закон Новосибирской области «Об областном бюджете Новосибирской области на  2010 год», Законом Новосибирской области «О бюджетном устройстве и бюджетном процессе в Новосибирской области, Положением «О бюджетном устройстве и бюджетном процессе в Новосибирском районе Новосибирской области», Законом Новосибирской области «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», Совет депутатов Новосибирского района Новосибирской области РЕШИЛ: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color w:val="000000"/>
          <w:sz w:val="28"/>
          <w:szCs w:val="28"/>
        </w:rPr>
        <w:t xml:space="preserve">1.Утвердить основные характеристики районного бюджета Новосибирского района 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2010год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гнозируемый общий объем доходов районного бюджета в сумме – 1 069 594,45140тыс.рублей, исходя из прогнозируемого  объема собственных доходов (без учета безвозмездных поступлений от других бюджетов бюджетной системы Российской Федерации) в сумме 360 422,25140тыс. рублей, в том числе доходы по дополнительному нормативу отчислений от налога на доходы физических лиц в размере 9,41 % взамен дотации на выравнивание уровня бюджетной обеспеченности,  что соответствует  сумме дотации  86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841,90000тыс.рублей, </w:t>
      </w:r>
      <w:r>
        <w:rPr>
          <w:sz w:val="28"/>
          <w:szCs w:val="28"/>
        </w:rPr>
        <w:t>су</w:t>
      </w:r>
      <w:r>
        <w:rPr>
          <w:color w:val="000000"/>
          <w:sz w:val="28"/>
          <w:szCs w:val="28"/>
        </w:rPr>
        <w:t>бвенции от других бюджетов бюджетной системы Российской Федерации, зачисляемые в бюджеты муниципальных районов в сумме 623 688,90000 тыс. рублей, субсидии от других  бюджетов бюджетной системы Российской Федерации в сумме 85 483,30000тыс.рублей, средства из областного бюджета по реализации областной централизованной программы (иные межбюджетные трансферты) 10 514,40000 тыс.рублей, согласно приложению № 5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щий объем расходов районного бюджета  в сумме –1 111 956,57041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ефицит районного бюджета Новосибирского района в сумме 42 362,11901тыс. рублей., что не противоречит п.3 ст 92.1 Бюджетного кодекса Российской Федерац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567"/>
        <w:jc w:val="both"/>
        <w:rPr/>
      </w:pPr>
      <w:r>
        <w:rPr>
          <w:color w:val="000000"/>
          <w:sz w:val="28"/>
          <w:szCs w:val="28"/>
        </w:rPr>
        <w:t>2. Внести изменения и утвердить «Перечень главных администраторов доходов районного бюджета Новосибирского района Новосибирской области на 2010 год» согласно приложению 1 к настоящему решению в том числ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567"/>
        <w:jc w:val="both"/>
        <w:rPr/>
      </w:pPr>
      <w:r>
        <w:rPr>
          <w:color w:val="000000"/>
          <w:sz w:val="28"/>
          <w:szCs w:val="28"/>
        </w:rPr>
        <w:t>1) Главные администраторы доходов районного бюджета, за исключением безвозмездных поступлений из федерального и областного бюджетов (таблица 1)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Главные администраторы безвозмездных поступлений в бюджет муниципального района из федерального и областного бюджетов (таблица 2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нести изменения и утвердить «Перечень главных администраторов источников финансирования дефицита районного бюджета» согласно приложению 2  к настоящему решению.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нести изменения и установить нормативы распределения доходов  между бюджетами бюджетной системы Российской Федерации, неустановленные бюджетным законодательством Российской Федерации,  на 2010 год согласно приложению 12 к настоящему решению, в том числе: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 - Неустановленные бюджетным законодательством  Российской Федерации нормативы распределения доходов между бюджетами бюджетной системы Российской Федерации в части налоговых и неналоговых доходов;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 - Неустановленные бюджетным законодательством  Российской Федерации нормативы распределения доходов между бюджетами бюджетной системы Российской Федерации в части безвозмездных поступлений из федерального и областного бюджетов.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нести изменения и утвердить в пределах общего объема расходов, установленных пунктом 1 настоящего решения, распределение бюджетных ассигнований по разделам, подразделам, целевым статьям и видам расходов на 2010 год согласно приложению 13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Внести изменения и утвердить ведомственную структуру расходов бюджета Новосибирского района на 2010 год согласно приложению 14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Внести изменения и утвердить источники финансирования дефицита районного бюджета Новосибирского района на 2010 год согласно приложению 16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нести изменения и утвердить цели, условия и порядок предоставления бюджетных кредитов, которые устанавливаются в соответствии с Положением об условиях и порядке предоставления бюджетных кредитов в 2010 году, согласно приложению 19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567"/>
        <w:jc w:val="both"/>
        <w:rPr/>
      </w:pPr>
      <w:r>
        <w:rPr>
          <w:color w:val="000000"/>
          <w:sz w:val="28"/>
          <w:szCs w:val="28"/>
        </w:rPr>
        <w:t>9. Направить данное решение главе Новосибирского района Новосибирской области для подписания и опубликова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567"/>
        <w:jc w:val="both"/>
        <w:rPr/>
      </w:pPr>
      <w:r>
        <w:rPr>
          <w:color w:val="000000"/>
          <w:sz w:val="28"/>
          <w:szCs w:val="28"/>
        </w:rPr>
        <w:t>10. Настоящее решение вступает в силу со дня его опубликова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32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32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32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4253" w:leader="none"/>
        </w:tabs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/>
      </w:pPr>
      <w:r>
        <w:rPr>
          <w:sz w:val="28"/>
          <w:szCs w:val="28"/>
        </w:rPr>
        <w:t>Глава Новосибирского района                                                          Г.П.Захаров</w:t>
      </w:r>
    </w:p>
    <w:sectPr>
      <w:footerReference w:type="default" r:id="rId2"/>
      <w:type w:val="nextPage"/>
      <w:pgSz w:w="11906" w:h="16838"/>
      <w:pgMar w:left="1418" w:right="851" w:gutter="0" w:header="0" w:top="670" w:footer="30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40:00Z</dcterms:created>
  <dc:creator>Наташа</dc:creator>
  <dc:description/>
  <dc:language>en-US</dc:language>
  <cp:lastModifiedBy>Zver</cp:lastModifiedBy>
  <cp:lastPrinted>2010-05-12T13:34:00Z</cp:lastPrinted>
  <dcterms:modified xsi:type="dcterms:W3CDTF">2010-05-12T09:34:00Z</dcterms:modified>
  <cp:revision>45</cp:revision>
  <dc:subject/>
  <dc:title>СОВЕТ ДЕПУТАТОВ НОВОСИБИРСКОГО РАЙОНА</dc:title>
</cp:coreProperties>
</file>