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тор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ind w:left="0" w:right="109" w:hanging="0"/>
              <w:jc w:val="center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от «29» апреля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№ </w:t>
            </w: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ind w:right="25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Новосибирского района Новосибирской области от 16.10.2008г. № 3 «Об автомобильных дорогах и дорожных сооружениях местного значения Новосибир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В целях приведения в соответствие с действующим законодательством</w:t>
      </w:r>
      <w:r>
        <w:rPr>
          <w:bCs/>
          <w:color w:val="000000"/>
          <w:sz w:val="28"/>
          <w:szCs w:val="28"/>
        </w:rPr>
        <w:t>, а также дополнением новыми объектами дорожной инфраструктуры, Совет депутатов Новосибирского района РЕШИЛ:</w:t>
      </w:r>
    </w:p>
    <w:p>
      <w:pPr>
        <w:pStyle w:val="Normal"/>
        <w:ind w:firstLine="561"/>
        <w:jc w:val="both"/>
        <w:rPr/>
      </w:pPr>
      <w:r>
        <w:rPr>
          <w:bCs/>
          <w:color w:val="000000"/>
          <w:sz w:val="28"/>
          <w:szCs w:val="28"/>
        </w:rPr>
        <w:t>1. Внести в решение Совета депутатов Новосибирского района от 16.10.2010 № 3 «Об автомобильных дорогах и дорожных сооружениях местного значения Новосибирского района» следующие изменения:</w:t>
      </w:r>
    </w:p>
    <w:p>
      <w:pPr>
        <w:pStyle w:val="Normal"/>
        <w:ind w:firstLine="561"/>
        <w:jc w:val="both"/>
        <w:rPr/>
      </w:pPr>
      <w:r>
        <w:rPr>
          <w:color w:val="000000"/>
          <w:sz w:val="28"/>
          <w:szCs w:val="28"/>
        </w:rPr>
        <w:t>1.1. Исключить из названия таблиц приложений №№ 1, 2 слова «по состоянию на 01.09.2008 года», а также из названия таблицы № 2 слова «на автодорогах».</w:t>
      </w:r>
    </w:p>
    <w:p>
      <w:pPr>
        <w:pStyle w:val="Normal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 Внести изменения в нумерацию подпунктов приложения № 1 после п. 21 вместо п. 20 поставить последовательно п. 22.</w:t>
      </w:r>
    </w:p>
    <w:p>
      <w:pPr>
        <w:pStyle w:val="Normal"/>
        <w:ind w:firstLine="561"/>
        <w:jc w:val="both"/>
        <w:rPr/>
      </w:pPr>
      <w:r>
        <w:rPr>
          <w:color w:val="000000"/>
          <w:sz w:val="28"/>
          <w:szCs w:val="28"/>
        </w:rPr>
        <w:t xml:space="preserve">1.3. В связи с ликвидацией населенного пункта п. Павино муниципального образования Криводановский сельсовет в п. 6 приложения № 1 заменить в графах: 1) «Наименование автодороги» вместо а/д «М-51»-Павино» - </w:t>
      </w:r>
      <w:r>
        <w:rPr>
          <w:sz w:val="28"/>
          <w:szCs w:val="28"/>
        </w:rPr>
        <w:t>а/д «Новосибирск – Кочки – Павлодар (в пределах Российской Федерации) на участке  14 км - 15 км»</w:t>
      </w:r>
      <w:r>
        <w:rPr>
          <w:color w:val="000000"/>
          <w:sz w:val="28"/>
          <w:szCs w:val="28"/>
        </w:rPr>
        <w:t>; 2) «Конец а/дороги», «протяженность, км», «тип покрытия «а/б» вместо «1,000» - «1,300»; 3) итоговую цифру в графе «протяженность, км» заменить вместо «92,571» - «92,871»; итоговую цифру в графе «тип покрытия «а/б» вместо «65,715» - «66,015».</w:t>
      </w:r>
    </w:p>
    <w:p>
      <w:pPr>
        <w:pStyle w:val="Normal"/>
        <w:ind w:firstLine="561"/>
        <w:jc w:val="both"/>
        <w:rPr/>
      </w:pPr>
      <w:r>
        <w:rPr>
          <w:color w:val="000000"/>
          <w:sz w:val="28"/>
          <w:szCs w:val="28"/>
        </w:rPr>
        <w:t>1.4. Согласно Приказа Минтранса Российской Федерации от 07.02.2007 № 16 «Об утверждении Правил присвоения автомобильным дорогам идентификационных номеров» после графы «нумерация подпунктов» дополнить графой «идентификационный номер а/дороги» (измененный перечень прилагается).</w:t>
      </w:r>
    </w:p>
    <w:p>
      <w:pPr>
        <w:pStyle w:val="Normal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 Дополнить приложение 2 подпунктом 4 в следующей редакции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780"/>
        <w:gridCol w:w="2174"/>
        <w:gridCol w:w="755"/>
        <w:gridCol w:w="872"/>
        <w:gridCol w:w="749"/>
        <w:gridCol w:w="931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дороги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сты</w:t>
            </w:r>
          </w:p>
        </w:tc>
        <w:tc>
          <w:tcPr>
            <w:tcW w:w="3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моста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/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М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 км а/д «Н-2107» - Мичуринск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ст ч-з р. Ин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</w:tbl>
    <w:p>
      <w:pPr>
        <w:pStyle w:val="Normal"/>
        <w:ind w:firstLine="561"/>
        <w:jc w:val="both"/>
        <w:rPr/>
      </w:pPr>
      <w:r>
        <w:rPr>
          <w:color w:val="000000"/>
          <w:sz w:val="28"/>
          <w:szCs w:val="28"/>
        </w:rPr>
        <w:t xml:space="preserve">1.6. Заменить в приложении № 2 итоговые цифры в графах: 1) «Мет.» вместо «3» - «4»; 2) «П.М.» вместо «71» - </w:t>
      </w:r>
      <w:r>
        <w:rPr>
          <w:sz w:val="28"/>
          <w:szCs w:val="28"/>
        </w:rPr>
        <w:t>«181».</w:t>
      </w:r>
    </w:p>
    <w:p>
      <w:pPr>
        <w:pStyle w:val="ConsPlusTitle"/>
        <w:widowControl/>
        <w:numPr>
          <w:ilvl w:val="0"/>
          <w:numId w:val="0"/>
        </w:numPr>
        <w:ind w:firstLine="561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править данное решение главе Новосибирского района для подписания и опубликования.</w:t>
      </w:r>
    </w:p>
    <w:p>
      <w:pPr>
        <w:pStyle w:val="Normal"/>
        <w:ind w:firstLine="56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sz w:val="28"/>
          <w:szCs w:val="28"/>
        </w:rPr>
        <w:t>Глава Новосибирского района                                                   Г.П.Захар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1 к решению Совета депутатов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осибирского района Новосибирской области от 29.04.2010г. № 12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автомобильных дорог местного значения Новосибирского района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37"/>
        <w:gridCol w:w="4063"/>
        <w:gridCol w:w="1080"/>
        <w:gridCol w:w="1080"/>
        <w:gridCol w:w="1080"/>
        <w:gridCol w:w="1080"/>
        <w:gridCol w:w="720"/>
        <w:gridCol w:w="900"/>
        <w:gridCol w:w="1080"/>
        <w:gridCol w:w="1080"/>
        <w:gridCol w:w="10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а/дорог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доро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доро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а/доро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а/доро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я-женнос-ть, км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окры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/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, гра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-щеб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унто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вые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240-825 ОП МР 50 В-210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д «Катковский - Воробьевск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2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240-825 ОП МР 50 В-210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д «Подъезд к санаторию «Солнечны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2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240-825 ОП МР 50 В-210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д «Новосибирск - Толмачево - г. Об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2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240-825 ОП МР 50 В-210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д «Каменка - Советский - Витамин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2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240-825 ОП МР 50 В-210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д «Академгородок - п. Ключ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2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240-825 ОП МР 50 В-21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/д «Новосибирск – Кочки – Павлодар (в пред. РФ) на участке  14 км - 15 к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2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240-825 ОП МР 50 В-211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9 км а/д «В-2109»-Морозо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2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240-825 ОП МР 50 В-211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д «17 км а/д «К-12» - «Новосибирск - Колывань» - п. Приобск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2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240-825 ОП МР 50 В-211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д «Пашино – Новосибирск - «М-53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2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240-825 ОП МР 50 В-211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д «Пашино - 3 км а/д «Н-2105» - «Сосновка - Степн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2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240-825 ОП МР 50 В-211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д «31 км а/д «М-52» - п. Новый - Морозо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2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240-825 ОП МР 50 В-211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65" w:leader="none"/>
              </w:tabs>
              <w:rPr/>
            </w:pPr>
            <w:r>
              <w:rPr>
                <w:sz w:val="22"/>
                <w:szCs w:val="22"/>
              </w:rPr>
              <w:t>а/д «Красный Яр - Соснов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2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240-825 ОП МР 50 В-211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д «Кубовая - Бибих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2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240-825 ОП МР 50 В-212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д «Новосибирск - д/о Мочище - с. Мочищ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2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0-240-825 ОП МР 50 В-212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д «Советское шоссе - п. Юный Ленинец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2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240-825 ОП МР 50 В-212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д «Советское шоссе - п. Мичуринск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2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240-825 ОП МР 50 В-212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д «5 км а/д Н-2107 - «Инская – с. Барышево – 39 км «К-19р» - ст. Издрева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2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240-825 ОП МР 50 В-212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д «30 км а/д «М-52» - п. Кирова –п. Шадрих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2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240-825 ОП МР 50 В-212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д «1 км а/д «Н - 2119» - Крематор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2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240-825 ОП МР 50 В-212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д «Мочищенское шосс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2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240-825 ОП МР 50 В-212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д «м/р «Снегери» - «М-53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2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240-825 ОП МР 50 В-213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км а/д «К-12» - п. Рыбачий» в границах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2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2,8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6,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43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Начальник отдела строительства, транспорта, связи</w:t>
      </w:r>
    </w:p>
    <w:p>
      <w:pPr>
        <w:sectPr>
          <w:type w:val="nextPage"/>
          <w:pgSz w:orient="landscape" w:w="16838" w:h="11906"/>
          <w:pgMar w:left="1134" w:right="1134" w:gutter="0" w:header="0" w:top="289" w:footer="0" w:bottom="3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 дорожного хозяйства</w:t>
        <w:tab/>
        <w:tab/>
        <w:tab/>
        <w:tab/>
        <w:tab/>
        <w:tab/>
        <w:tab/>
        <w:tab/>
        <w:tab/>
        <w:tab/>
        <w:tab/>
        <w:tab/>
        <w:t>В.А. Гагин</w:t>
      </w:r>
    </w:p>
    <w:p>
      <w:pPr>
        <w:pStyle w:val="Normal"/>
        <w:jc w:val="right"/>
        <w:rPr/>
      </w:pPr>
      <w:r>
        <w:rPr>
          <w:b/>
        </w:rPr>
        <w:t xml:space="preserve">Приложение № 2 к решению Совета депутатов 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овосибирского района Новосибирской области от 29.04.2010г. № 1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еречень дорожных сооружений местного зна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868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854"/>
        <w:gridCol w:w="2520"/>
        <w:gridCol w:w="1440"/>
        <w:gridCol w:w="1620"/>
        <w:gridCol w:w="1440"/>
        <w:gridCol w:w="1260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втодорог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ты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моста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/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М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/д «Новосибирск – Толмачево - г. Об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т г. Об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/д «Красный Яр - Соснов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т ч-з р. Барл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/д «Кубовая - Бибих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т ч-з р. М.Барл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км а/д «Н-2107» - Мичурин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т ч-з р. И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/д «п. Новый - Морозов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т ч-з р. Шадри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строительства, транспорта, связи</w:t>
      </w:r>
    </w:p>
    <w:p>
      <w:pPr>
        <w:pStyle w:val="Normal"/>
        <w:rPr/>
      </w:pPr>
      <w:r>
        <w:rPr/>
        <w:t>и дорожного хозяйства</w:t>
        <w:tab/>
        <w:tab/>
        <w:tab/>
        <w:tab/>
        <w:tab/>
        <w:tab/>
        <w:tab/>
        <w:tab/>
        <w:tab/>
        <w:tab/>
        <w:tab/>
        <w:tab/>
        <w:t>В.А. Гагин</w:t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74" w:right="681" w:firstLine="374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0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122" w:firstLine="112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" w:hanging="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6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7">
    <w:name w:val="Название объекта"/>
    <w:basedOn w:val="Normal"/>
    <w:next w:val="Normal"/>
    <w:qFormat/>
    <w:pPr>
      <w:autoSpaceDE w:val="false"/>
      <w:spacing w:lineRule="atLeast" w:line="240"/>
      <w:ind w:right="40" w:hanging="0"/>
      <w:jc w:val="center"/>
    </w:pPr>
    <w:rPr>
      <w:b/>
      <w:bCs/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38:00Z</dcterms:created>
  <dc:creator>Лавренова Н.А.</dc:creator>
  <dc:description/>
  <dc:language>en-US</dc:language>
  <cp:lastModifiedBy>Zver</cp:lastModifiedBy>
  <cp:lastPrinted>2010-05-06T11:39:00Z</cp:lastPrinted>
  <dcterms:modified xsi:type="dcterms:W3CDTF">2010-05-12T09:21:00Z</dcterms:modified>
  <cp:revision>7</cp:revision>
  <dc:subject/>
  <dc:title>        ТЕРРИТОРИАЛЬНАЯ                                             </dc:title>
</cp:coreProperties>
</file>