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тор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9» апрел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  <w:tab w:val="left" w:pos="6663" w:leader="none"/>
        </w:tabs>
        <w:ind w:right="3117" w:hanging="0"/>
        <w:rPr/>
      </w:pPr>
      <w:r>
        <w:rPr>
          <w:b/>
          <w:sz w:val="28"/>
          <w:szCs w:val="28"/>
        </w:rPr>
        <w:t>О Положении «О постоянной комиссии по социальной политике и здравоохранению Совета депутатов Новосибирского района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о статьей 35 Федерального закона Российской Федерации от 06.10.2003г. № 131-ФЗ «Об общих принципах организации местного самоуправления в Российской Федерации», статьей 17 Устава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Положение «О постоянной комиссии по социальной политике и здравоохранению Совета депутатов Новосибирского района Новосибирской области» (прилагается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В.П.Саблин</w:t>
      </w:r>
      <w:r>
        <w:br w:type="page"/>
      </w:r>
    </w:p>
    <w:p>
      <w:pPr>
        <w:pStyle w:val="Normal"/>
        <w:ind w:firstLine="426"/>
        <w:jc w:val="right"/>
        <w:rPr/>
      </w:pPr>
      <w:r>
        <w:rPr/>
        <w:t>УТВЕРЖДЕНО</w:t>
      </w:r>
    </w:p>
    <w:p>
      <w:pPr>
        <w:pStyle w:val="Normal"/>
        <w:ind w:firstLine="426"/>
        <w:jc w:val="right"/>
        <w:rPr/>
      </w:pPr>
      <w:r>
        <w:rPr/>
        <w:t xml:space="preserve">решением Совета депутатов </w:t>
      </w:r>
    </w:p>
    <w:p>
      <w:pPr>
        <w:pStyle w:val="Normal"/>
        <w:ind w:firstLine="426"/>
        <w:jc w:val="right"/>
        <w:rPr/>
      </w:pPr>
      <w:r>
        <w:rPr/>
        <w:t>Новосибирского района Новосибирской</w:t>
      </w:r>
    </w:p>
    <w:p>
      <w:pPr>
        <w:pStyle w:val="Normal"/>
        <w:ind w:firstLine="426"/>
        <w:jc w:val="right"/>
        <w:rPr/>
      </w:pPr>
      <w:r>
        <w:rPr/>
        <w:t>области от 29.04.2010г. № 11</w:t>
      </w:r>
    </w:p>
    <w:p>
      <w:pPr>
        <w:pStyle w:val="Normal"/>
        <w:ind w:left="52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социальной политике и здравоохра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Новосибирского района Новосибирской област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иссия по социальной политике и здравоохранению (далее - комиссия) является рабочим органом Новосибирского районного Совета депутатов (далее - Совет), подотчетна ему и в своей деятельности руководствуется Конституцией Российской Федерации, нормативными правовыми актами Российской Федерации, Новосибирской области и Новосибирского района, Регламентом Новосибирского районного Совета депутатов (далее - Регламент), настоящим Положением, решениями Совета, распоряжениями Председателя Совет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ние, преобразование, ликвидация, а так же численный и персональный состав комиссии устанавлив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является коллегиальным органом, осуществляющим свою деятельность на основе коллективного свободного гласного обсуждения вопросов в соответствии с принципами законности и обеспечения прав и свобод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 депутатов не являющийся членом комиссии может участвовать в ее работе  (с правом совещательного голос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в своей деятельности взаимодействует с другими комиссиями, комитетами Советов, со структурными подразделениями администрации Новосибирской области и органами местного самоуправления.</w:t>
      </w:r>
    </w:p>
    <w:p>
      <w:pPr>
        <w:pStyle w:val="TextBody"/>
        <w:spacing w:before="0" w:after="0"/>
        <w:ind w:firstLine="45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firstLine="454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СНОВНЫЕ ЗАДАЧИ КОМИССИИ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комиссии являютс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1. Подготовка и предварительное рассмотрение вопросов, выносимых на обсуждение Совета в сфере компетенции комиссии: вопросы социальной политики и здравоохранения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2. Участие совместно с администрацией района в разработке долгосрочных программ по социальной политике и здравоохранению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3. Подготовка и внесение в Совет законодательной инициативы на проекты областных законов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Решение иных задач в пределах своих функций.</w:t>
      </w:r>
    </w:p>
    <w:p>
      <w:pPr>
        <w:pStyle w:val="TextBody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firstLine="454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ЛНОМОЧИЯ КОМИССИИ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Комиссии для осуществления поставленных задач относятс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1 Внесение в Совет проектов нормативных  правовых актов, иных решений  Совет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2. Участие в проработке проектов нормативных правовых актов по профилю комисс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3 Внесение предложений по совершенствованию программ  социально-экономического развития района и других направлений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4 Внесение предложений по финансированию приоритетных направлений деятельност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5 Привлечение к участию в подготовке вопросов на заседаниях комиссии должностных лиц, специалистов структурных подразделений администрации район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6 Контроль за исполнением решений сессий Совета по вопросам, отнесенным к ведению комиссии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7 Получение мнений других комиссий Совета по вопросам, выносимым на сессию;</w:t>
      </w:r>
    </w:p>
    <w:p>
      <w:pPr>
        <w:pStyle w:val="TextBody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8 Совместная проработка проектов решений с другими комиссиями Совет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9 Внесение Совету предложений о заслушивании на сессии отчетов или информации любого органа либо должностного лица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 Осуществление иных полномочий, установленных Законом или иными нормативными актам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ПОРЯДОК РАБОТЫ КОМИССИИ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Заседания комиссии правомочны, если на них присутствует не менее половины ее состава. Решения принимаются большинством от присутствующих на заседании членов комиссии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Член комиссии, имеющий особое мнение при обсуждении вопроса вправе представить его в Совет депутатов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В случае невозможности прибыть на заседание, член комиссии обязан сообщить об этом не позднее, чем за день до начала заседания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отоколы заседаний комиссии дорабатываются и оформляются в недельный срок, подписываются председательствующим на заседании и хранятся в делах комиссии с последующей сдачей в архив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АВА И ОБЯЗАННОСТИ ПРЕДСЕДАТЕЛЯ И ЧЛЕНОВ КОМИСС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sz w:val="28"/>
          <w:szCs w:val="28"/>
        </w:rPr>
        <w:t>5.1 Председатель постоянной комисс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Председатель постоянной комиссии избирается из числа членов комиссии на заседании комиссии большинством голосов от количественного состава комиссии и утверждается на должность Сове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постоянной комисс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полняет поручения Совета, председателя Совета и заместителя председателя Сове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 планирование работы постоянной комиссии, подготовку проектов повесток дня заседаний постоянной комиссии, отчетов о деятельности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озывает и ведет заседания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дписывает решения постоянной комиссии и другие документы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контроль за исполнением решений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информирует Совет, председателя Совета и его заместителя о деятельности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информирует членов постоянной комиссии о выполнении решений постоянной комиссии, об ответах на обращения, поступившие в постоянную комисс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едставляет постоянную комиссию (в рамках полномочий постоянной комиссии) в отношениях с органами государственной власти, органами местного самоуправления, организациями и населением Новосибирского района Новосибир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дает поручения членам постоянной комиссии по вопросам деятельности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яет иные полномочия в соответствии с решениями 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председателя постоянной комиссии могут быть досрочно прекращены в соответствии с пунктом 5.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sz w:val="28"/>
          <w:szCs w:val="28"/>
        </w:rPr>
        <w:t>5.2 Заместитель председателя постоянной комисси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меститель председателя постоянной комиссии избирается по предложению председателя комиссии из числа членов комиссии на заседании комиссии большинством голосов от количественного состава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председателя постоянной комисс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полняет функции в соответствии с распределением обязанностей, установленных комисси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выполняет поручения комиссии и ее председа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сполняет обязанности председателя комиссии в его отсутстви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Полномочия заместителя председателя постоянной комиссии могут быть досрочно прекращены в соответствии с пунктом 5.3 настоящего положен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5.3 Досрочное прекращение полномочий председателя постоянной комиссии, заместителя председателя постоянной комисси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лномочия председателя постоянной комиссии, заместителя председателя постоянной комиссии прекращаются досрочно в случаях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досрочного прекращения полномочий депутата в случаях, установленных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нятия решения Совета об освобождении от долж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бровольного сложения полномочий в случае непринятия Советом решения об освобождении от долж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постоянной комиссии может быть освобожден Советом от занимаемой должности на основании письменного заявления о добровольном сложении полномочий либо на основании решения соответствующей постоянной комиссии об освобождении от занимаемой долж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явления о добровольном сложении полномочий вопрос об освобождении от должности председателя постоянной комиссии включается в повестку дня очередной сессии 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о добровольном сложении полномочий поступает в день сессии Совета, этот вопрос включается в повестку дня без голос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 об освобождении от должности председателя постоянной комиссии рассматривается на заседании постоянной комиссии на основании письменного требования членов постоянной комиссии, подписанного не менее 1/2 от количественного состава постоян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ь председателя постоянной комиссии может быть освобожден от занимаемой должности решением комиссии на основании письменного заявления о добровольном сложении полномочий либо на основании письменного требования членов постоянной комиссии, подписанного не менее 1/2 от количественного состава постоян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явления о добровольном сложении полномочий вопрос об освобождении от должности заместителя председателя постоянной комиссии включается в повестку дня очередного заседания постоян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постоянной комиссии об освобождении от должности председателя постоянной комиссии или заместителя председателя постоянной комиссии принимается большинством голосов от количественного состава постоянной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При рассмотрении вопроса об освобождении от должности председателя постоянной комиссии заседание комиссии ведет заместитель председателя комиссии или, по решению комиссии, один из ее членов. Решение комиссии подписывается председательствующим на заседа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 В случае непринятия Советом решения об освобождении от должности, председатель постоянной комиссии, при наличии его письменного заявления о добровольном сложении полномочий, вправе сложить свои полномочия по истечении одного месяца после подачи за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лучае непринятия постоянной комиссией решения об освобождении от должности, заместитель председателя комиссии, при наличии его письменного заявления о добровольном сложении полномочий, вправе сложить свои полномочия по истечении одного месяца после подачи зая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sz w:val="28"/>
          <w:szCs w:val="28"/>
        </w:rPr>
        <w:t>5.4 Член постоянной комисс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Член постоянной комиссии обязан участвовать в работе комиссии, выполнять поручения комиссии, содействовать реализации ее решений, принимать участие в подготовке материалов к заседанию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Члену постоянной комиссии по вопросам, рассматриваемым на заседании комиссии, предоставляются все необходимые материалы не позднее, чем за три дня до заседания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Член постоянной комиссии имеет право обращаться в аппарат Совета по вопросам организационно-методического, информационно-аналитического и правового обеспечения деятельности постоян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ники аппарата Совета обязаны предоставить исчерпывающую информацию по указанному обращению депута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Член постоянной комиссии вправе вносить председателю комиссии предложения для включения в проект повестки заседания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Член постоянной комиссии, имеющий особое мнение по вопросам, рассматриваемым комиссией, вправе в письменной или устной форме представлять свое особое мнение при обсуждении данного вопроса на сессии 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Член постоянной комиссии по поручению комиссии или по своей инициативе может изучать вопросы, относящиеся к ведению Совета, обобщать предложения государственных органов, организаций, органов территориального общественного самоуправления и населения Новосибирского района Новосибирской области, сообщать свои выводы и предложения в постоянную комисс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54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ЕСПЕЧЕНИЕ ДЕЯТЕЛЬНОСТИ КОМИССИИ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комиссии осуществляется аппаратом Совета. 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комиссии по вопросам ее компетенции осуществляется председателем комиссии, а в его отсутствие - заместителем председателя комиссии. 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воих полномочий комиссия взаимодействует с органами государственного и местного самоуправления, их структурными подразделениями и иными организациями.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может привлекать к своей работе специалистов, экспертов, представителей общественных организаций, других лиц.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54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ЗАКЛЮЧИТЕЛЬНЫЕ ПОЛОЖЕНИЯ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организация или упразднение комиссии осуществляется решением Совета депутатов. 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вступает в силу после его утверждения решением Совета депутатов. 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Внесение изменений и дополнений в настоящее Положение осуществляется на основании решения комиссии с последующим утверждением решением Совета депутатов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53:00Z</dcterms:created>
  <dc:creator>mvn</dc:creator>
  <dc:description/>
  <dc:language>en-US</dc:language>
  <cp:lastModifiedBy>Zver</cp:lastModifiedBy>
  <cp:lastPrinted>2010-04-16T15:11:00Z</cp:lastPrinted>
  <dcterms:modified xsi:type="dcterms:W3CDTF">2010-05-12T09:17:00Z</dcterms:modified>
  <cp:revision>3</cp:revision>
  <dc:subject/>
  <dc:title>ТЕРРИТОРИАЛЬНЫЙ СОВЕТ ДЕПУТАТОВ НОВОСИБИРСКОГО РАЙОНА</dc:title>
</cp:coreProperties>
</file>