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Совета депутатов 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работки проекта решения о Положении «О помощниках депутатов Совета депутатов Новосибирского района Новосибирской области», Совет депутатов Новосибирского района Новосибирской области РЕШИЛ: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1. Создать рабочую группу в составе 7 человек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потецкий Юрий Александрович – депутат от избирательного округа № 3, руководитель рабочей группы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Ефимцева Наталья Павловна – депутат от избирательного округа № 4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Нешин Андрей Геннадьевич – депутат от избирательного округа № 4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Половников Глеб Борисович – депутат от избирательного округа № 2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Реутов Виктор Юрьевич – депутат от избирательного округа № 6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Юрченко Андрей Николаевич – депутат от избирательного округа № 1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епанова Екатерина Михайловна – ведущий специалист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 результатам своей деятельности, рабочая группа представляет председателю Совета депутатов отчет с рекомендациями или проектом решения Совета для рассмотрения на се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 и прекращает свои действия после выполнения рабочей группой возложенных на нее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4:00Z</dcterms:created>
  <dc:creator>mvn</dc:creator>
  <dc:description/>
  <dc:language>en-US</dc:language>
  <cp:lastModifiedBy>Zver</cp:lastModifiedBy>
  <cp:lastPrinted>2010-06-01T18:26:00Z</cp:lastPrinted>
  <dcterms:modified xsi:type="dcterms:W3CDTF">2010-06-01T14:26:00Z</dcterms:modified>
  <cp:revision>10</cp:revision>
  <dc:subject/>
  <dc:title>ТЕРРИТОРИАЛЬНЫЙ СОВЕТ ДЕПУТАТОВ НОВОСИБИРСКОГО РАЙОНА</dc:title>
</cp:coreProperties>
</file>