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9» апрел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ind w:right="2775" w:hanging="0"/>
        <w:rPr/>
      </w:pPr>
      <w:r>
        <w:rPr>
          <w:b/>
          <w:sz w:val="28"/>
          <w:szCs w:val="28"/>
        </w:rPr>
        <w:t>О Положении «О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о статьей 35 Федерального закона Российской Федерации от 06.10.2003г. № 131-ФЗ «Об общих принципах организации местного самоуправления в Российской Федерации», статьей 17 Устава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Положение «О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» (прилагается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В.П.Саблин</w:t>
      </w:r>
      <w:r>
        <w:br w:type="page"/>
      </w:r>
    </w:p>
    <w:p>
      <w:pPr>
        <w:pStyle w:val="Normal"/>
        <w:ind w:left="5400" w:hanging="0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ешением Совета депутатов Новосибирского района Новосибирской области от 29.04.2010г.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мандатной, по вопросам законности, правопорядка, местному самоуправлению, гласности и работе со  средствам массовой информаци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Новосибирского района Новосиби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оянная комисс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ндатная, по вопросам законности, правопорядка, местному самоуправлению, гласности и работе со  средствам массовой информ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Новосибирского района Новосибирской области (далее - комиссия) образуется для предварительного рассмотрения и подготовки вопросов, относящихся к полномочиям Новосибирского районного Совета депутатов (далее - Совет), а также осуществления в пределах компетенции Совета контроля за исполнением законов Новосибирской области, решений Совет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ние, преобразование, ликвидация, а так же численный и персональный состав комиссии устанавлив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миссия является рабочим органом Совета, подотчетна ему и в своей деятельности руководствуется Конституцией Российской Федерации, нормативными правовыми актами Российской Федерации, Новосибирской области и Новосибирского района, Регламентом Новосибирского районного Совета депутатов (далее - Регламент), настоящим Положением, решениями Совета, распоряжениями Председателя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является коллегиальным органом, осуществляющим свою деятельность на основе коллективного свободного гласного обсуждения вопросов в соответствии с принципами законности и обеспечения прав и свобод челове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3. Комиссия в своей деятельности взаимодействует с другими комиссиями Советов, со структурными подразделениями администрации Новосибирской области  и органами местного самоуправления.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ЫЕ ЗАДАЧИ КОМИССИИ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 Задачами комисси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одготовка и предварительное рассмотрение вопросов, выносимых на обсуждение Совета в сфере компетенции комиссии: вопросы соблюдения законности и правопорядка  на территории района, гласности, работе с общественными организациями и С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Осуществление контроля за исполнением Конституции Российской Федерации, федеральных и областных законов, Устава района и Регламента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я встреч с представителями партий и движений, выявление их позиций по наиболее важным проблемам политической, социально-экономической жизни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Подготовка и внесение в Совет законодательной инициативы, в том числе на проекты областных зако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Защита законных прав и свобод депутатов, связанных с исполнением депутатск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Осуществление контроля за реализацией законов и иных нормативных актов, а также решений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Решение иных задач в пределах своих функциональных обязаннос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Ведение переписки, запрос необходимой информации в органах администрации района и местного самоуправления, у предприятий, организаций и учреждений, расположенных на территории района, в установленном Законом порядке.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ЛНОМОЧИЯ КОМИССИИ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Комиссии для осуществления поставленных задач от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Внесение в Совет депутатов проектов нормативных  правовых а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Участие в проработке проектов нормативных правовых актов по профилю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Привлечение к участию в подготовке вопросов на заседаниях комиссии должностных лиц, специалистов структурных подразделений администрации район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4. Контроль за исполнением решений Совета по вопросам, отнесенным к ведению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Получение мнений других комиссий Совета по вопросам, выносимым на сессию;</w:t>
      </w:r>
    </w:p>
    <w:p>
      <w:pPr>
        <w:pStyle w:val="TextBody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6 Совместная проработка проектов решений с другими комиссиями Совета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 Внесение Совету предложений о заслушивании на сессии отчетов или информации любого органа либо должностного лица;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8. Вынесение на Совет замечаний депутатам за допущенные нарушения общепринятых этических норм, небрежное выполнение своих депутатских обязанност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9. Ведение вопросами систематического освещения работы Совета в средствах массовой информации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 Осуществление иных полномочий, установленных законом или иными нормативными актам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ПОРЯДОК РАБОТЫ КОМИССИИ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аседания комиссии правомочны, если на них присутствует не менее половины ее состава. Решения принимаются большинством от присутствующих на заседании членов комиссии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Член комиссии, имеющий особое мнение при обсуждении вопроса вправе представить его в Совет депутатов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В случае невозможности прибыть на заседание, член комиссии обязан сообщить об этом не позднее, чем за день до начала заседания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отоколы заседаний комиссии дорабатываются и оформляются в недельный срок, подписываются председательствующим на заседании и хранятся в делах комиссии с последующей сдачей в архив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АВА И ОБЯЗАННОСТИ ПРЕДСЕДАТЕЛЯ И ЧЛЕНОВ КОМИССИИ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b/>
          <w:sz w:val="28"/>
          <w:szCs w:val="28"/>
        </w:rPr>
        <w:t>5.1 Председатель постоянной комисс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Председатель постоянной комиссии избирается из числа членов комиссии на заседании комиссии большинством голосов от количественного состава комиссии и утверждается на должность Сове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редседатель постоянной комисс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поручения Совета, председателя Совета и заместителя председателя Сов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планирование работы постоянной комиссии, подготовку проектов повесток дня заседаний постоянной комиссии, отчетов о деятельности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озывает и ведет заседания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дписывает решения постоянной комиссии и другие документы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контроль за исполнением решений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информирует Совет, председателя Совета и его заместителя о деятельности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нформирует членов постоянной комиссии о выполнении решений постоянной комиссии, об ответах на обращения, поступившие в постоянную комисс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едставляет постоянную комиссию (в рамках полномочий постоянной комиссии) в отношениях с органами государственной власти, органами местного самоуправления, организациями и населением Новосибирского района Новосиби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дает поручения членам постоянной комиссии по вопросам деятельности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яет иные полномочия в соответствии с решениями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председателя постоянной комиссии могут быть досрочно прекращены в соответствии с пунктом 5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>5.2 Заместитель председателя постоянной комисс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меститель председателя постоянной комиссии избирается по предложению председателя комиссии из числа членов комиссии на заседании комиссии большинством голосов от количественного состава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постоянной комисс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функции в соответствии с распределением обязанностей, установленных комисси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ыполняет поручения комиссии и ее председа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сполняет обязанности председателя комиссии в его отсутств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Полномочия заместителя председателя постоянной комиссии могут быть досрочно прекращены в соответствии с пунктом 5.3 настоящего по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5.3 Досрочное прекращение полномочий председателя постоянной комиссии, заместителя председателя постоянной комисс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лномочия председателя постоянной комиссии, заместителя председателя постоянной комиссии прекращаются досрочно в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досрочного прекращения полномочий депутата в случаях, установленных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нятия решения Совета об освобождении от долж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бровольного сложения полномочий в случае непринятия Советом решения об освобождении от долж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редседатель постоянной комиссии может быть освобожден Советом от занимаемой должности на основании письменного заявления о добровольном сложении полномочий, либо на основании решения соответствующей постоянной комиссии об освобождении от занимаемой долж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явления о добровольном сложении полномочий вопрос об освобождении от должности председателя постоянной комиссии включается в повестку дня очередной сессии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о добровольном сложении полномочий поступает в день сессии Совета, этот вопрос включается в повестку дня без голос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 об освобождении от должности председателя постоянной комиссии рассматривается на заседании постоянной комиссии на основании письменного требования членов постоянной комиссии, подписанного не менее 1/2 от количественного состава постоянной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Заместитель председателя постоянной комиссии может быть освобожден от занимаемой должности решением комиссии на основании письменного заявления о добровольном сложении полномочий, либо на основании письменного требования членов постоянной комиссии, подписанного не менее 1/2 от количественного состава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явления о добровольном сложении полномочий вопрос об освобождении от должности заместителя председателя постоянной комиссии включается в повестку дня очередного заседания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постоянной комиссии об освобождении от должности председателя постоянной комиссии или заместителя председателя постоянной комиссии принимается большинством голосов от количественного состава постоянной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ри рассмотрении вопроса об освобождении от должности председателя постоянной комиссии заседание комиссии ведет заместитель председателя комиссии или, по решению комиссии, один из ее членов. Решение комиссии подписывается председательствующим на заседа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В случае непринятия Советом решения об освобождении от должности, председатель постоянной комиссии, при наличии его письменного заявления о добровольном сложении полномочий, вправе сложить свои полномочия по истечении одного месяца после подачи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непринятия постоянной комиссией решения об освобождении от должности, заместитель председателя комиссии, при наличии его письменного заявления о добровольном сложении полномочий, вправе сложить свои полномочия по истечении одного месяца после подачи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>5.4 Член постоянной комисс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Член постоянной комиссии обязан участвовать в работе комиссии, выполнять поручения комиссии, содействовать реализации ее решений, принимать участие в подготовке материалов к заседанию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лену постоянной комиссии по вопросам, рассматриваемым на заседании комиссии, предоставляются все необходимые материалы не позднее, чем за три дня до заседания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Член постоянной комиссии имеет право обращаться в аппарат Совета по вопросам организационно-методического, информационно-аналитического и правового обеспечения деятельности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и аппарата Совета обязаны предоставить исчерпывающую информацию по указанному обращению депута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Член постоянной комиссии вправе вносить председателю комиссии предложения для включения в проект повестки заседания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Член постоянной комиссии, имеющий особое мнение по вопросам, рассматриваемым комиссией, вправе в письменной или устной форме представлять свое особое мнение при обсуждении данного вопроса на сессии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Член постоянной комиссии по поручению комиссии или по своей инициативе может изучать вопросы, относящиеся к ведению Совета, обобщать предложения государственных органов, организаций, органов территориального общественного самоуправления и населения Новосибирского района Новосибирской области, сообщать свои выводы и предложения в постоянную комисс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ЕСПЕЧЕНИЕ ДЕЯТЕЛЬНОСТИ КОМИССИИ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комиссии осуществляется аппаратом Совета. </w:t>
      </w:r>
    </w:p>
    <w:p>
      <w:pPr>
        <w:pStyle w:val="2"/>
        <w:ind w:left="0" w:firstLine="567"/>
        <w:jc w:val="both"/>
        <w:rPr/>
      </w:pPr>
      <w:r>
        <w:rPr>
          <w:sz w:val="28"/>
          <w:szCs w:val="28"/>
        </w:rPr>
        <w:t>Организация работы комиссии по вопросам ее компетенции осуществляется председателем комиссии, а в его отсутствие - заместителем председателя комиссии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воих полномочий комиссия взаимодействует с органами государственного и местного самоуправления, их структурными подразделениями и иными организациями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может привлекать к своей работе специалистов, экспертов, представителей общественных организаций, других лиц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ЛЮЧИТЕЛЬНЫЕ ПОЛОЖЕНИЯ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организация или упразднение комиссии осуществляется решением Совета депутатов.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вступает в силу после его утверждения решением Совета депутатов.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настоящее Положение осуществляется на основании решения комиссии с последующим утверждением решением Совета депутатов.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48:00Z</dcterms:created>
  <dc:creator>mvn</dc:creator>
  <dc:description/>
  <dc:language>en-US</dc:language>
  <cp:lastModifiedBy>Zver</cp:lastModifiedBy>
  <cp:lastPrinted>2010-04-16T15:08:00Z</cp:lastPrinted>
  <dcterms:modified xsi:type="dcterms:W3CDTF">2010-05-12T09:00:00Z</dcterms:modified>
  <cp:revision>5</cp:revision>
  <dc:subject/>
  <dc:title>ТЕРРИТОРИАЛЬНЫЙ СОВЕТ ДЕПУТАТОВ НОВОСИБИРСКОГО РАЙОНА</dc:title>
</cp:coreProperties>
</file>