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ор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9» апрел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ind w:right="2775" w:hanging="0"/>
        <w:rPr/>
      </w:pPr>
      <w:r>
        <w:rPr>
          <w:b/>
          <w:sz w:val="28"/>
          <w:szCs w:val="28"/>
        </w:rPr>
        <w:t>О Положении «О постоянной комиссии по образованию, культуре, спорту и молодежной политике Совета депутатов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35 Федерального закона Российской Федерации от 06.10.2003г. № 131-ФЗ «Об общих принципах организации местного самоуправления в Российской Федерации», статьей 17 Устава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ложение «О постоянной комиссии по образованию, культуре, спорту и молодежной политике Совета депутатов Новосибирского района Новосибирской области»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П.Саблин</w:t>
      </w:r>
      <w:r>
        <w:br w:type="page"/>
      </w:r>
    </w:p>
    <w:p>
      <w:pPr>
        <w:pStyle w:val="Normal"/>
        <w:ind w:firstLine="426"/>
        <w:jc w:val="right"/>
        <w:rPr/>
      </w:pPr>
      <w:r>
        <w:rPr/>
        <w:t>УТВЕРЖДЕНО</w:t>
      </w:r>
    </w:p>
    <w:p>
      <w:pPr>
        <w:pStyle w:val="Normal"/>
        <w:ind w:firstLine="426"/>
        <w:jc w:val="right"/>
        <w:rPr/>
      </w:pPr>
      <w:r>
        <w:rPr/>
        <w:t xml:space="preserve">решением Совета депутатов </w:t>
      </w:r>
    </w:p>
    <w:p>
      <w:pPr>
        <w:pStyle w:val="Normal"/>
        <w:ind w:firstLine="426"/>
        <w:jc w:val="right"/>
        <w:rPr/>
      </w:pPr>
      <w:r>
        <w:rPr/>
        <w:t>Новосибирского района Новосибирской</w:t>
      </w:r>
    </w:p>
    <w:p>
      <w:pPr>
        <w:pStyle w:val="Normal"/>
        <w:ind w:firstLine="426"/>
        <w:jc w:val="right"/>
        <w:rPr/>
      </w:pPr>
      <w:r>
        <w:rPr/>
        <w:t>области от 29.04.2010г. № 10</w:t>
      </w:r>
    </w:p>
    <w:p>
      <w:pPr>
        <w:pStyle w:val="Normal"/>
        <w:ind w:firstLine="42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бразованию, культуре, спорту и молодежной политик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Новосибирской области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ссия по образованию, культуре, спорту и молодежной политике (далее - комиссия) является рабочим органом Новосибирского районного Совета депутатов (далее - Совет), подотчетна ему и в своей деятельности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Регламентом Новосибирского районного Совета депутатов (далее - Регламент), настоящим Положением, решениями Совета, распоряжениями Председателя Сов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Образование, преобразование, ликвидация, а так же числ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является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не являющийся членом комиссии может участвовать в ее работе  (с правом совещательного голоса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взаимодействует с другими комиссиями, комитетами Советов, со структурными подразделениями администрации  Новосибирской области и органами местного самоуправ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ЗАДАЧИ КОМИССИИ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 Рассмотрение вопросов законодательного регулирова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сфере культуры, образования, науки, физической культуры, спорта и молодежной политик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сохранения, использования и популяризации объектов культурного наследия (памятников истории и культуры), находящихся в собственности Новосибирского района, государственной охраны объектов культурного наследия (памятников истории и культуры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иблиотечного обслуживания населения библиотеками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я и поддержки  музеев, находящихся в ведении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оддержки учреждений культуры и искусства, находящихся в ведении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оддержки народных художественных промыслов в пределах полномочий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осуществления  программ и проектов в области физической культуры и спорта, проведения официальных физкультурно-оздоровительных и спортивных мероприятий, обеспечения подготовки спортивных сборных команд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истемы профилактики безнадзорности и правонарушений несовершеннолетних на территории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туристской деятельности на территории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ношений в сфере дошкольного, начального общего, основного общего и среднего (полного) общего, профессионального, дополнительного образова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ношений в сфере опеки и попечительства.</w:t>
      </w:r>
    </w:p>
    <w:p>
      <w:pPr>
        <w:pStyle w:val="Normal"/>
        <w:tabs>
          <w:tab w:val="clear" w:pos="720"/>
          <w:tab w:val="left" w:pos="5753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 Рассмотрение совместно с другими комитетами Совета внесенных в порядке законодательной инициативы  проектов  целевых программ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Осуществление взаимодействия с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исполнительными органами власти Новосибирск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государственными органами власти Новосибирской обла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и органами государственной вла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ами местного самоуправления муниципальных образований Новосибир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массовой информ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ми организациям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4 Осуществление контроля исполнения законов Новосибирской области, областных целевых программ, исполнением решений Совета по направлениям деятельности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5 Участие в работе коллегиальных совещательных органов, создаваемых для решения вопросов по направлениям деятельности комиссии, совета Молодежного Парламента Новосибирского района, по реализации национального проекта в сфере образ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6 Рассмотрение иных вопросов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подготовка и предварительное рассмотрение вопросов, выносимых на обсуждение Совета в сфере компетенции комиссии: вопросы культуры, образования, молодежной политики и спор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участие совместно с администрацией района в разработке долгосрочных программ по культуре, образованию, молодежной политике и спорт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и внесение в Совет законодательной инициативы на проекты областных закон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контроля за реализацией законов и иных нормативных актов области, а также решений Сов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шение иных задач в пределах своих функциональных обязанностей.</w:t>
      </w:r>
    </w:p>
    <w:p>
      <w:pPr>
        <w:pStyle w:val="TextBody"/>
        <w:spacing w:before="0" w:after="0"/>
        <w:ind w:firstLine="426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>К полномочиям комиссии для осуществления поставленных задач относятся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 Внесение в Совет проектов нормативных  правовых актов, иных решений Совета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Участие в проработке проектов нормативных правовых актов по профилю комиссии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 Внесение предложений по совершенствованию программ  социально-экономического развития района и других направлений по профилю комиссии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 Внесение предложений по финансированию приоритетных направлений деятельности;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>3.5 Привлечение к участию в подготовке вопросов на заседаниях комиссии должностных лиц, специалистов структурных подразделений администрации района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 Контроль за исполнением решений сессий Совета по вопросам, отнесенным к ведению комиссии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7 Запрос мнений других комиссий Совета по вопросам, выносимым на сессию;</w:t>
      </w:r>
    </w:p>
    <w:p>
      <w:pPr>
        <w:pStyle w:val="TextBody"/>
        <w:spacing w:before="0" w:after="0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 Совместная проработка проектов решений с другими комиссиями Совета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9 Внесение Совету предложений о заслушивании на сессии отчетов или информации любого органа либо должностного лица;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0 Осуществление иных полномочий, установленных Законом или иными нормативными актами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РАБОТЫ КОМИССИИ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8"/>
          <w:szCs w:val="28"/>
        </w:rPr>
        <w:t>Заседания комиссии правомочны, если на них присутствует не менее половины ее состава. Решения принимаются большинством от присутствующих на заседании членов комиссии.</w:t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Член комиссии, имеющий особое мнение при обсуждении вопроса вправе представить его в Совет депутатов.</w:t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В случае невозможности прибыть на заседание, член комиссии обязан сообщить об этом не позднее, чем за день до начала заседания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отоколы заседаний комиссии дорабатываются и оформляются в недельный срок, подписываются председательствующим на заседании и хранятся в делах комиссии с последующей сдачей в архив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 И ОБЯЗАННОСТИ ПРЕДСЕДАТЕЛЯ И ЧЛЕНОВ КОМИССИИ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2"/>
        <w:rPr/>
      </w:pPr>
      <w:r>
        <w:rPr>
          <w:b/>
          <w:sz w:val="28"/>
          <w:szCs w:val="28"/>
        </w:rPr>
        <w:t>5.1 Председатель постоянной комиссии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Председатель постоянной комиссии избирается из числа членов комиссии на заседании комиссии большинством голосов от количественного состава комиссии и утверждается на должность Совето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Совета, председателя Совета и заместителя председателя Совет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ланирование работы постоянной комиссии, подготовку проектов повесток дня заседаний постоянной комиссии, отчетов о деятельности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созывает и ведет заседания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 постоянной комиссии и другие документы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исполнением решений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Совет, председателя Совета и его заместителя о деятельности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постоянной комиссии о выполнении решений постоянной комиссии, об ответах на обращения, поступившие в постоянную комисс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постоянную комиссию (в рамках полномочий постоянной комиссии) в отношениях с органами государственной власти, органами местного самоуправления, организациями и населением Новосибирского района Новосибирской обла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) дает поручения членам постоянной комиссии по вопросам деятельности постоянной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решениями Совет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b/>
          <w:sz w:val="28"/>
          <w:szCs w:val="28"/>
        </w:rPr>
        <w:t>5.2 Заместитель председателя постоянной комиссии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постоянной комиссии избирается по предложению председателя комиссии из числа членов комиссии на заседании комиссии большинством голосов от количественного состава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постоянной комисс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функции в соответствии с распределением обязанностей, установленных комиссией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выполняет поручения комиссии и ее председател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обязанности председателя комиссии в его отсутстви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Полномочия заместителя председателя постоянной комиссии могут быть досрочно прекращены в соответствии с пунктом 5.3 настоящего положения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>5.3 Досрочное прекращение полномочий председателя постоянной комиссии, заместителя председателя постоянной комиссии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председателя постоянной комиссии,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об освобождении от должно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решения об освобождении от должност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, этот вопрос включается в повестку дня без голос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постоянной комиссии может быть освобожден от занимаемой должности решением комиссии на основании письменного заявления о добровольном сложении полномочий либо на основании письменного требования членов постоянной комиссии, подписанного не менее 1/2 от количественного состава постоянной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. При рассмотрении вопроса об освобождении от должности председателя постоянной комиссии заседание комиссии ведет заместитель председателя комиссии или, по решению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6. В случае непринятия Советом решения об освобождении от должности, председатель постоянной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нятия постоянной комиссией решения об освобождении от должности, заместитель председателя комиссии, при наличии его письменного заявления о добровольном сложении полномочий, вправе сложить свои полномочия по истечении одного месяца после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b/>
          <w:sz w:val="28"/>
          <w:szCs w:val="28"/>
        </w:rPr>
        <w:t>5.4 Член постоянной комиссии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Член постоянной комиссии обязан участвовать в работе комиссии, выполнять поручения комиссии, содействовать реализации ее решений, принимать участие в подготовке материалов к заседанию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Члену постоянной комиссии по вопросам, рассматриваемым на заседании комиссии, предоставляются все необходимые материалы не позднее, чем за три дня до заседания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Член постоянной комиссии имеет право обращаться в аппарат Совета по вопросам организационно-методического, информационно-аналитического и правового обеспечения деятельности постоянной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Совета обязаны предоставить исчерпывающую информацию по указанному обращению депутат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Член постоянной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Член постоянной комиссии, имеющий особое мнение по вопросам, рассматриваемым комиссией, вправе в письменной или устной форме представлять свое особое мнение при обсуждении данного вопроса на сессии Совет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Член постоянной комиссии по поручению комиссии или по своей инициативе может изучать вопросы, относящиеся к ведению Совета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в постоянную комиссию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ЕСПЕЧЕНИЕ ДЕЯТЕЛЬНОСТИ КОМИССИИ</w:t>
      </w:r>
    </w:p>
    <w:p>
      <w:pPr>
        <w:pStyle w:val="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миссии осуществляется аппаратом Совета. </w:t>
      </w:r>
    </w:p>
    <w:p>
      <w:pPr>
        <w:pStyle w:val="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комиссии по вопросам ее компетенции осуществляется председателем комиссии, а в его отсутствие - заместителем председателя комиссии. </w:t>
      </w:r>
    </w:p>
    <w:p>
      <w:pPr>
        <w:pStyle w:val="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воих полномочий комиссия взаимодействует с органами государственного и местного самоуправления, их структурными подразделениями и иными организациями.</w:t>
      </w:r>
    </w:p>
    <w:p>
      <w:pPr>
        <w:pStyle w:val="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ивлекать к своей работе специалистов, экспертов, представителей общественных организаций, других лиц.</w:t>
      </w:r>
    </w:p>
    <w:p>
      <w:pPr>
        <w:pStyle w:val="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ли упразднение комиссии осуществляется решением Совета депутатов. 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вступает в силу после его утверждения решением Совета депутатов. 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ее Положение осуществляется на основании решения комиссии с последующим утверждением решением Совета депутато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2:00Z</dcterms:created>
  <dc:creator>mvn</dc:creator>
  <dc:description/>
  <dc:language>en-US</dc:language>
  <cp:lastModifiedBy>Zver</cp:lastModifiedBy>
  <cp:lastPrinted>2010-04-16T15:08:00Z</cp:lastPrinted>
  <dcterms:modified xsi:type="dcterms:W3CDTF">2010-05-12T09:15:00Z</dcterms:modified>
  <cp:revision>3</cp:revision>
  <dc:subject/>
  <dc:title>ТЕРРИТОРИАЛЬНЫЙ СОВЕТ ДЕПУТАТОВ НОВОСИБИРСКОГО РАЙОНА</dc:title>
</cp:coreProperties>
</file>