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73" w:hanging="0"/>
        <w:rPr/>
      </w:pPr>
      <w:r>
        <w:rPr>
          <w:b/>
          <w:sz w:val="28"/>
          <w:szCs w:val="28"/>
        </w:rPr>
        <w:t>О Положении «О Контрольно-ревизионной комиссии Новосибирского район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38 Федерального закона от 06.10.2003г. № 131-ФЗ «Об общих принципах организации местного самоуправления в Российской Федерации», статьей 28 Устава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Положение «О Контрольно-ревизионной комиссии Новосибирского района»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ссмотреть и утвердить персональный состав комиссии на очередной сессии Совета депутатов Новосибир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ложение о Контрольно-ревизионной комиссии Новосибирского района, утвержденное Советом депутатов Новосибирского района от 27.12.2005г. № 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Г.П.Захаров</w:t>
      </w:r>
      <w:r>
        <w:br w:type="page"/>
      </w:r>
    </w:p>
    <w:p>
      <w:pPr>
        <w:pStyle w:val="Style13"/>
        <w:spacing w:before="0" w:after="0"/>
        <w:ind w:firstLine="54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ложение 1</w:t>
      </w:r>
    </w:p>
    <w:p>
      <w:pPr>
        <w:pStyle w:val="Style13"/>
        <w:spacing w:before="0" w:after="0"/>
        <w:ind w:firstLine="540"/>
        <w:jc w:val="right"/>
        <w:rPr/>
      </w:pPr>
      <w:r>
        <w:rPr>
          <w:rStyle w:val="StrongEmphasis"/>
          <w:b w:val="false"/>
        </w:rPr>
        <w:t>к решению Совета депутатов</w:t>
      </w:r>
    </w:p>
    <w:p>
      <w:pPr>
        <w:pStyle w:val="Style13"/>
        <w:spacing w:before="0" w:after="0"/>
        <w:ind w:firstLine="540"/>
        <w:jc w:val="right"/>
        <w:rPr/>
      </w:pPr>
      <w:r>
        <w:rPr>
          <w:rStyle w:val="StrongEmphasis"/>
          <w:b w:val="false"/>
        </w:rPr>
        <w:t>Новосибирского района Новосибирской области</w:t>
      </w:r>
    </w:p>
    <w:p>
      <w:pPr>
        <w:pStyle w:val="Style13"/>
        <w:spacing w:before="0" w:after="0"/>
        <w:ind w:firstLine="54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29.04.2010 г.   № 4</w:t>
      </w:r>
    </w:p>
    <w:p>
      <w:pPr>
        <w:pStyle w:val="Style13"/>
        <w:spacing w:before="0" w:after="0"/>
        <w:ind w:firstLine="54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 о Контрольно-ревизионной комиссии</w:t>
      </w:r>
    </w:p>
    <w:p>
      <w:pPr>
        <w:pStyle w:val="Style13"/>
        <w:spacing w:before="0" w:after="0"/>
        <w:ind w:firstLine="540"/>
        <w:jc w:val="both"/>
        <w:rPr/>
      </w:pPr>
      <w:bookmarkStart w:id="0" w:name="1"/>
      <w:bookmarkEnd w:id="0"/>
      <w:r>
        <w:rPr>
          <w:sz w:val="28"/>
          <w:szCs w:val="28"/>
        </w:rPr>
        <w:t>Настоящее Положение разработано в соответствии с Конституцией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 и определяет правовое положение, порядок формирования и деятельности Контрольно-ревизионной комиссии Совета депутатов Новосибирского района Новосибирской области.</w:t>
      </w:r>
    </w:p>
    <w:p>
      <w:pPr>
        <w:pStyle w:val="Style13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1.1.Контрольно-ревизионная комиссия Новосибирского района Новосибирской области (далее Контрольно-ревизионная комиссия) создана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размещением муниципального заказа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Контрольно-ревизионная комиссия создается решением Совета депутатов из своего состава в количестве 7-ми депутатов и ему подотчетна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В своей деятельности Контрольно-ревизионная комиссия руководствуется федеральным законодательством, законами и иными нормативными правовыми актами Новосибирской области, муниципальными нормативными правовыми актами, настоящим Положением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Основными принципами деятельности Контрольно-ревизионной комиссии являются законность, системность, объективность, ответственность, независимость, гласность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Организационно-техническое обеспечение деятельности Контрольно-ревизионной комиссии осуществляется аппаратом Совета. 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1.6.Контрольно-ревизионная комиссия не является юридическим лицом, обладает функциональной и организационной независимостью в пределах целей и полномочий, определенных настоящим Положением.</w:t>
      </w:r>
    </w:p>
    <w:p>
      <w:pPr>
        <w:pStyle w:val="Style13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2"/>
      <w:bookmarkStart w:id="2" w:name="2"/>
      <w:bookmarkEnd w:id="2"/>
    </w:p>
    <w:p>
      <w:pPr>
        <w:pStyle w:val="Style13"/>
        <w:spacing w:before="0" w:after="0"/>
        <w:ind w:firstLine="540"/>
        <w:jc w:val="center"/>
        <w:rPr/>
      </w:pPr>
      <w:r>
        <w:rPr>
          <w:b/>
          <w:sz w:val="28"/>
          <w:szCs w:val="28"/>
        </w:rPr>
        <w:t>2. Состав и порядок формирования Контрольно-ревизионной комисси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Контрольно-ревизионная комиссия состоит из председателя и 6 членов Контрольно-ревизионной комиссии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Председатель и члены Контрольно-ревизионной комиссии избираются и утверждаются решением Совета депутатов на срок полномочий Совета депутатов. Решение об избрании состава Контрольно-ревизионной комиссии принимается большинством голосов от установленного числа депутатов Совета депутатов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2.3.Председатель Контрольно-ревизионной комиссии, члены Контрольно-ревизионной комиссии могут быть досрочно переизбраны, в случаях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ения депутатских полномочий;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- письменного заявления о выходе из состава Контрольно-ревизионной комисси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го исполнения ими обязанностей, если такое решение будет принято большинством голосов от установленного числа депутатов Совета депутатов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Председатель Совета, заместители председателя Совета, председатели постоянных комиссий Совета не могут являться председателем и членами Контрольно-ревизионной комисси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трольно-ревизионной комиссии входят, как правило, по одному представителю от каждого депутатского объединени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center"/>
        <w:rPr/>
      </w:pPr>
      <w:bookmarkStart w:id="3" w:name="3"/>
      <w:bookmarkEnd w:id="3"/>
      <w:r>
        <w:rPr>
          <w:b/>
          <w:sz w:val="28"/>
          <w:szCs w:val="28"/>
        </w:rPr>
        <w:t>3. Полномочия Контрольно-ревизионной комисси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Для достижения целей, изложенных в пункте 1.4. настоящего Положения, Контрольно-ревизионная комиссия наделяется контрольными, экспертно-аналитическими и информационными полномочиями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3.2.При реализации контрольных полномочий Контрольно-ревизионная комиссия осуществляет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блюдения установленного порядка подготовки и рассмотрения проекта районного бюджета Новосибирского района Новосибирской област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дующий контроль за законностью, эффективностью и целевым использованием средств районного бюджета Новосибирского района Новосибирской област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воевременным исполнением доходных статей местного бюджета в части доходов, администрируемых исполнительным органом муниципального образования;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- контроль за своевременным исполнением расходных статей местного бюджета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перациями с бюджетными средствами главных распорядителей, распорядителей и получателей средств местного бюджета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 поручению Совета депутатов проверки финансового состояния получателей муниципальных гарантий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местного бюджета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стояния и обслуживания муниципального долга, эффективности использования муниципальных заимствований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мещением муниципального заказа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контроля за законностью и эффективностью использования муниципальной собственност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ступлением в местный бюджет средств, полученных от управления и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При реализации экспертно-аналитических полномочий Контрольно-ревизионная комиссия может осуществлять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нансовой экспертизы и оценки обоснованности доходных и расходных статей проекта районного бюджета Новосибирского района Новосибирской област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нансовой экспертизы проектов муниципальных нормативных правовых актов органов местного самоуправления, предусматривающих расходы, покрываемые за счет средств районного бюджета Новосибирского района Новосибирской области, или влияющих на его формирование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данных реестра расходных обязательств Новосибирского района Новосибирской области на предмет выявления соответствия между расходными обязательствами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нормами проекта районного бюджета Новосибирского района Новосибирской област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работы осуществляются Контрольно-ревизионной комиссией как по плану работ, утвержденному на очередной год, так и по поручению Председателя Совета депутатов. При наличии соответствующего поручения Председателя Совета депутатов результаты проведенных экспертно-аналитических работ в форме заключения Контрольно-ревизионной комиссии предоставляются в сроки, указанные в данном поручении Председателю Совета депутатов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При реализации информационных полномочий Контрольно-ревизионная комиссия осуществляет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нформации о результатах проведенного контрольного мероприятия Совету депутатов;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- представление Совету депутатов ежегодных отчетов о работе Контрольно-ревизионной комиссии и опубликование указанных отчетов в средствах массовой информации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(обнародование) итоговых результатов проведенных контрольных мероприятий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Контрольно-ревизионная комиссия при осуществлении своих полномочий вправе взаимодействовать с государственными финансовыми контрольными органами, привлекать на договорной основе аудиторские фирмы или отдельных специалистов.</w:t>
      </w:r>
    </w:p>
    <w:p>
      <w:pPr>
        <w:pStyle w:val="Style13"/>
        <w:spacing w:before="0" w:after="0"/>
        <w:ind w:firstLine="540"/>
        <w:jc w:val="center"/>
        <w:rPr/>
      </w:pPr>
      <w:bookmarkStart w:id="4" w:name="4"/>
      <w:bookmarkEnd w:id="4"/>
      <w:r>
        <w:rPr>
          <w:b/>
          <w:sz w:val="28"/>
          <w:szCs w:val="28"/>
        </w:rPr>
        <w:t>4. Порядок осуществления полномочий Контрольно-ревизионной комиссии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4.1.Порядок формирования плана работы и отчетов Контрольно-ревизионной комиссии, внутренние вопросы деятельности, подготовки и проведения мероприятий, предусмотренных полномочиями Контрольно-ревизионной комиссии определяются регламентом комисси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утверждается Контрольно-ревизионной комиссией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Контрольные полномочия Контрольно-ревизионной комиссии распространяются на все органы местного самоуправления Новосибирского района Новосибирской области и их структурные подразделения, предприятия и учреждения района, иные организации (далее – объекты контроля), если они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вляются главными распорядителями, распорядителями, получателями средств местного бюджета;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 муниципальную собственность и/или управляют ею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вляются получателями муниципальных гарантий и/или бюджетных кредитов, бюджетных инвестиций за счет средств местного бюджета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еятельность указанных объектов контроля контрольные полномочия Контрольно-ревизионной комиссии распространяются в части, связанной с получением, перечислением или использованием ими средств местного бюджета, муниципальной собственност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мероприятий члены Контрольно-ревизионной комиссии не должны вмешиваться в оперативную деятельность проверяемых объектов контроля, предавать гласности промежуточные результаты контрольных мероприятий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Руководители, должностные лица объектов контроля обязаны предоставить по запросам Контрольно-ревизионной комиссии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Контрольно-ревизионной комиссии. Указанные запросы Контрольно-ревизионной комиссии подписываются председателем Контрольно-ревизионной комиссии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Отказ или уклонение руководителей, должностных лиц объектов контроля от своевременного предоставления документации или информации по требованию Контрольно-ревизионной комиссии, а также предоставление заведомо ложной информации, влечет за собой ответственность, предусмотренную федеральным законодательством, законодательством Новосибирской област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По результатам проведенных контрольных мероприятий комиссия направляет органам местного самоуправления, руководителям проверяемых организаций представления за подписью председателя Совета депутатов для принятия мер по устранению выявленных нарушений, возмещению местному бюджету ущерба и привлечению к ответственности должностных лиц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Представление Контрольно-ревизионной комиссии должно быть рассмотрено в указанный в представлении срок или, если срок не указан, в течение 20 дней со дня его получения. О принятом по представлению решении и о мерах по его реализации Контрольно-ревизионная комиссия уведомляется незамедлительно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 выявления при проведении контрольного мероприятия признаков состава преступления и иного правонарушения Контрольно-ревизионная комиссия информирует соответствующие правоохранительные органы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center"/>
        <w:rPr/>
      </w:pPr>
      <w:bookmarkStart w:id="5" w:name="5"/>
      <w:bookmarkEnd w:id="5"/>
      <w:r>
        <w:rPr>
          <w:b/>
          <w:sz w:val="28"/>
          <w:szCs w:val="28"/>
        </w:rPr>
        <w:t>5.Права членов Контрольно-ревизионной комисси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Члены Контрольно-ревизионной комиссии при проведении контрольных мероприятий имеют право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ходить в помещения проверяемой организации для осуществления контрольных мероприятий, предъявив соответствующий документ о проведении контрольного мероприятия и служебное удостоверение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сю необходимую информацию как письменно, так и устно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руководителей и сотрудников проверяемых организаций письменные и устные пояснения по возникающим в ходе контрольного мероприятия вопросам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матривать производственные, складские, торговые и иные помещения и территории, проводить инвентаризацию имущества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членов Контрольно-ревизионной комиссии, связанные с исполнением своих полномочий, являются обязательными для органов местного самоуправления района и организаций, на которые распространяются полномочия Контрольно-ревизионн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тветственность членов Контрольно-ревизионн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Члены Контрольно-ревизионной комиссии обязаны компетентно и добросовестно исполнять свой служебный долг. Они несут ответственность за достоверность результатов проводимых контрольных мероприятий, а также за разглашение сведений полученных в процессе осуществления служебной деятельности и составляющих тайн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тчетность Контрольно-ревизионн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План работы Контрольно-ревизионной комиссии на очередной год утверждается решением Совета депутатов Новосибир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Отчет об исполнении плана Контрольно-ревизионной комиссии предоставляется в Совет депутатов и рассматривается на заседаниях Совета депут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Итоги контрольных мероприятий доводятся до сведения депутатов. Предварительные итоги проверок рассматривают постоянные комиссии Совета депутатов по направлениям деятельност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744B1D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6">
    <w:name w:val="rvts6"/>
    <w:basedOn w:val="Style12"/>
    <w:qFormat/>
    <w:rPr/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4">
    <w:name w:val="rvps4"/>
    <w:basedOn w:val="Normal"/>
    <w:qFormat/>
    <w:pPr>
      <w:spacing w:before="280" w:after="280"/>
    </w:pPr>
    <w:rPr>
      <w:color w:val="000000"/>
    </w:rPr>
  </w:style>
  <w:style w:type="paragraph" w:styleId="Rvps5">
    <w:name w:val="rvps5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Наташа</dc:creator>
  <dc:description/>
  <dc:language>en-US</dc:language>
  <cp:lastModifiedBy>Zver</cp:lastModifiedBy>
  <cp:lastPrinted>2010-05-05T10:46:00Z</cp:lastPrinted>
  <dcterms:modified xsi:type="dcterms:W3CDTF">2010-05-12T10:54:00Z</dcterms:modified>
  <cp:revision>16</cp:revision>
  <dc:subject/>
  <dc:title>Положение ревизионной комиссии</dc:title>
</cp:coreProperties>
</file>