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тор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9» апреля 2010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№ </w:t>
            </w:r>
            <w:r>
              <w:rPr>
                <w:b/>
                <w:szCs w:val="24"/>
              </w:rPr>
              <w:t>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ind w:right="3258" w:hanging="0"/>
        <w:rPr/>
      </w:pPr>
      <w:r>
        <w:rPr>
          <w:b/>
          <w:sz w:val="28"/>
          <w:szCs w:val="28"/>
        </w:rPr>
        <w:t>О Положении «О постоянной комиссии по бюджетной, налоговой и финансово-кредитной политике Совета депутатов Новосибирского района Новосиби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В соответствии со статьей 35 Федерального закона Российской Федерации от 06.10.2003г. № 131-ФЗ «Об общих принципах организации местного самоуправления в Российской Федерации», статьей 17 Устава Новосибирского района Новосибирской области, Регламентом Совета депутатов Новосибирского района Новосибирской области, Совет депутатов Новосибирского района Новосибирской области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Утвердить Положение «О постоянной комиссии по бюджетной, налоговой и финансово-кредитной политике Совета депутатов Новосибирского района Новосибирской области» (прилагается)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его принят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В.П.Саблин</w:t>
      </w:r>
      <w:r>
        <w:br w:type="page"/>
      </w:r>
    </w:p>
    <w:p>
      <w:pPr>
        <w:pStyle w:val="Normal"/>
        <w:ind w:firstLine="567"/>
        <w:jc w:val="right"/>
        <w:rPr/>
      </w:pPr>
      <w:r>
        <w:rPr/>
        <w:t>УТВЕРЖДЕНО</w:t>
      </w:r>
    </w:p>
    <w:p>
      <w:pPr>
        <w:pStyle w:val="Normal"/>
        <w:ind w:firstLine="567"/>
        <w:jc w:val="right"/>
        <w:rPr/>
      </w:pPr>
      <w:r>
        <w:rPr/>
        <w:t xml:space="preserve">решением Совета депутатов </w:t>
      </w:r>
    </w:p>
    <w:p>
      <w:pPr>
        <w:pStyle w:val="Normal"/>
        <w:ind w:firstLine="567"/>
        <w:jc w:val="right"/>
        <w:rPr/>
      </w:pPr>
      <w:r>
        <w:rPr/>
        <w:t xml:space="preserve">Новосибирского района Новосибирской </w:t>
      </w:r>
    </w:p>
    <w:p>
      <w:pPr>
        <w:pStyle w:val="Normal"/>
        <w:ind w:firstLine="567"/>
        <w:jc w:val="right"/>
        <w:rPr/>
      </w:pPr>
      <w:r>
        <w:rPr/>
        <w:t>области от 29.04.2010г.  № 7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комиссии Совета депутатов Новосибирского района Новосибирской области по планово-бюджетной, налоговой и финансово-кредитной политике</w:t>
      </w:r>
    </w:p>
    <w:p>
      <w:pPr>
        <w:pStyle w:val="Normal"/>
        <w:ind w:firstLine="567"/>
        <w:rPr/>
      </w:pPr>
      <w:r>
        <w:rPr/>
        <w:t xml:space="preserve">          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ОБЩИЕ ПОЛОЖЕНИЯ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 Комиссия по планово-бюджетной, налоговой и финансово-кредитной политике (далее - комиссия) является рабочим органом Совета депутатов  Новосибирского района Новосибирской области (далее - Совет) и подотчетна ем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воей деятельности комиссия руководствуется Конституцией Российской Федерации, нормативными правовыми актами Российской Федерации, Новосибирской области и Новосибирского района, Регламентом Совета депутатов Новосибирского района (далее - Регламент), настоящим Положением, решениями Совета депутатов, распоряжениями председателя Совета депутатов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разование, преобразование, ликвидация, а так же численный и персональный состав комиссии устанавливаетс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шение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ове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2 Комиссия является коллегиальным органом, осуществляющим свою деятельность на основе коллективного свободного гласного обсуждения вопросов в соответствии с принципами законности и обеспечения прав и свобод челове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путат Совета не являющийся членом комиссии может участвовать в ее работе (с правом совещательного голоса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 Комиссия в своей деятельности взаимодействует с другими комиссиями Совета, со структурными подразделениями администрации Новосибирской области, администрации Новосибирского района и органами местного самоуправ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ОСНОВНЫЕ ЗАДАЧИ КОМИССИИ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ами комиссии являются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2.1. Подготовка и предварительное рассмотрение вопросов, выносимых на обсуждение Совета в сфере компетенции комиссии: вопросы исполнения бюджета, контроль по утверждению бюджета и  проведения внешнего аудита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2.2. Участие совместно с администрацией района в разработке долгосрочных программ по обеспечению финансовой поддержки и финансирования  направлений социально-экономического развития района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2.3. Подготовка и внесение в Совет законодательной инициативы на проекты областных законов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Решение иных задач в пределах своих функций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ЛНОМОЧИЯ КОМИССИИ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полномочиям комиссии для осуществления поставленных задач относятся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3.1 Внесение в Совет проектов нормативных  правовых актов, иных решений  Совета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3.2. Участие в проработке проектов нормативных правовых актов по профилю комиссии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3.3 Внесение предложений по совершенствованию программ  социально-экономического развития района и других направлений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3.4 Внесение предложений по финансированию приоритетных направлений деятельности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3.5 Привлечение к участию в подготовке вопросов на заседаниях комиссии должностных лиц, специалистов структурных подразделений администрации района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3.6 Контроль за исполнением решений сессий Совета по вопросам, отнесенным к ведению комиссии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.7 Получение мнений других комиссий Совета по вопросам, выносимым на сессию;</w:t>
      </w:r>
    </w:p>
    <w:p>
      <w:pPr>
        <w:pStyle w:val="TextBody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8 Совместная проработка проектов решений с другими комиссиями Совета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3.9 Внесение Совету предложений о заслушивании на сессии отчетов или информации любого органа либо должностного лица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0 Осуществление иных полномочий, установленных законом или иными нормативными актами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ПОРЯДОК РАБОТЫ КОМИССИИ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Заседания комиссии правомочны, если на них присутствует не менее половины ее состава. Решения принимаются большинством от присутствующих на заседании членов комиссии.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>Член комиссии, имеющий особое мнение при обсуждении вопроса вправе представить его в Совет депутатов.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>В случае невозможности прибыть на заседание, член комиссии обязан сообщить об этом не позднее, чем за день до начала заседания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я, протоколы заседаний комиссии дорабатываются и оформляются в недельный срок, подписываются председательствующим на заседании и хранятся в делах комиссии с последующей сдачей в архив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РАВА И ОБЯЗАННОСТИ ПРЕДСЕДАТЕЛЯ И ЧЛЕНОВ КОМИССИИ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/>
      </w:pPr>
      <w:r>
        <w:rPr>
          <w:b/>
          <w:sz w:val="28"/>
          <w:szCs w:val="28"/>
        </w:rPr>
        <w:t>5.1 Председатель постоянной комиссии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 Председатель постоянной комиссии избирается из числа членов комиссии на заседании комиссии большинством голосов от количественного состава комиссии и утверждается на должность Совето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ь постоянной комисс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ыполняет поручения Совета, председателя Совета и заместителя председателя Совет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рганизует работу постоянной комисс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рганизует планирование работы постоянной комиссии, подготовку проектов повесток дня заседаний постоянной комиссии, отчетов о деятельности постоянной комисс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созывает и ведет заседания постоянной комисс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одписывает решения постоянной комиссии и другие документы постоянной комисс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осуществляет контроль за исполнением решений постоянной комисс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информирует Совет, председателя Совета и его заместителя о деятельности постоянной комисс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информирует членов постоянной комиссии о выполнении решений постоянной комиссии, об ответах на обращения, поступившие в постоянную комиссию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представляет постоянную комиссию (в рамках полномочий постоянной комиссии) в отношениях с органами государственной власти, органами местного самоуправления, организациями и населением Новосибирского района Новосибирской обла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дает поручения членам постоянной комиссии по вопросам деятельности постоянной комисс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) осуществляет иные полномочия в соответствии с решениями Сове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лномочия председателя постоянной комиссии могут быть досрочно прекращены в соответствии с пунктом 5.3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/>
      </w:pPr>
      <w:r>
        <w:rPr>
          <w:b/>
          <w:sz w:val="28"/>
          <w:szCs w:val="28"/>
        </w:rPr>
        <w:t>5.2 Заместитель председателя постоянной комиссии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меститель председателя постоянной комиссии избирается по предложению председателя комиссии из числа членов комиссии на заседании комиссии большинством голосов от количественного состава комисс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ь председателя постоянной комисс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ыполняет функции в соответствии с распределением обязанностей, установленных комиссие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 выполняет поручения комиссии и ее председател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исполняет обязанности председателя комиссии в его отсутстви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 Полномочия заместителя председателя постоянной комиссии могут быть досрочно прекращены в соответствии с пунктом 5.3 настоящего положения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5.3 Досрочное прекращение полномочий председателя постоянной комиссии, заместителя председателя постоянной комиссии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олномочия председателя постоянной комиссии, заместителя председателя постоянной комиссии прекращаются досрочно в случаях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) досрочного прекращения полномочий депутата в случаях, установленных Федеральным законом от 06.10.2003г.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ринятия решения Совета об освобождении от должно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обровольного сложения полномочий в случае непринятия Советом решения об освобождении от должно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ь постоянной комиссии может быть освобожден Советом от занимаемой должности на основании письменного заявления о добровольном сложении полномочий либо на основании решения соответствующей постоянной комиссии об освобождении от занимаемой должно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заявления о добровольном сложении полномочий вопрос об освобождении от должности председателя постоянной комиссии включается в повестку дня очередной сессии Сове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заявление о добровольном сложении полномочий поступает в день сессии Совета, этот вопрос включается в повестку дня без голосова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прос об освобождении от должности председателя постоянной комиссии рассматривается на заседании постоянной комиссии на основании письменного требования членов постоянной комиссии, подписанного не менее 1/2 от количественного состава постоянной комисс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ь председателя постоянной комиссии может быть освобожден от занимаемой должности решением комиссии на основании письменного заявления о добровольном сложении полномочий либо на основании письменного требования членов постоянной комиссии, подписанного не менее 1/2 от количественного состава постоянной комисс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заявления о добровольном сложении полномочий вопрос об освобождении от должности заместителя председателя постоянной комиссии включается в повестку дня очередного заседания постоянной комисс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шение постоянной комиссии об освобождении от должности председателя постоянной комиссии или заместителя председателя постоянной комиссии принимается большинством голосов от количественного состава постоянной комисс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 При рассмотрении вопроса об освобождении от должности председателя постоянной комиссии заседание комиссии ведет заместитель председателя комиссии или, по решению комиссии, один из ее членов. Решение комиссии подписывается председательствующим на заседан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6. В случае непринятия Советом решения об освобождении от должности, председатель постоянной комиссии, при наличии его письменного заявления о добровольном сложении полномочий, вправе сложить свои полномочия по истечении одного месяца после подачи заявл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лучае непринятия постоянной комиссией решения об освобождении от должности, заместитель председателя комиссии, при наличии его письменного заявления о добровольном сложении полномочий, вправе сложить свои полномочия по истечении одного месяца после подачи заяв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/>
      </w:pPr>
      <w:r>
        <w:rPr>
          <w:b/>
          <w:sz w:val="28"/>
          <w:szCs w:val="28"/>
        </w:rPr>
        <w:t>5.4 Член постоянной комиссии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 Член постоянной комиссии обязан участвовать в работе комиссии, выполнять поручения комиссии, содействовать реализации ее решений, принимать участие в подготовке материалов к заседанию комисс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Члену постоянной комиссии по вопросам, рассматриваемым на заседании комиссии, предоставляются все необходимые материалы не позднее, чем за три дня до заседания комисс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Член постоянной комиссии имеет право обращаться в аппарат Совета по вопросам организационно-методического, информационно-аналитического и правового обеспечения деятельности постоянной комисс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ники аппарата Совета обязаны предоставить исчерпывающую информацию по указанному обращению депута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Член постоянной комиссии вправе вносить председателю комиссии предложения для включения в проект повестки заседания комисс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Член постоянной комиссии, имеющий особое мнение по вопросам, рассматриваемым комиссией, вправе в письменной или устной форме представлять свое особое мнение при обсуждении данного вопроса на сессии Сове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Член постоянной комиссии по поручению комиссии или по своей инициативе может изучать вопросы, относящиеся к ведению Совета, обобщать предложения государственных органов, организаций, органов территориального общественного самоуправления и населения Новосибирского района Новосибирской области, сообщать свои выводы и предложения в постоянную комисси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ОБЕСПЕЧЕНИЕ ДЕЯТЕЛЬНОСТИ КОМИССИИ</w:t>
      </w:r>
    </w:p>
    <w:p>
      <w:pPr>
        <w:pStyle w:val="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деятельности комиссии осуществляется аппаратом Совета. </w:t>
      </w:r>
    </w:p>
    <w:p>
      <w:pPr>
        <w:pStyle w:val="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работы комиссии по вопросам ее компетенции осуществляется председателем комиссии, а в его отсутствие - заместителем председателя комиссии. </w:t>
      </w:r>
    </w:p>
    <w:p>
      <w:pPr>
        <w:pStyle w:val="2"/>
        <w:ind w:left="0"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реализации своих полномочий комиссия взаимодействует с органами государственного и местного самоуправления, их структурными подразделениями и иными организациями.</w:t>
      </w:r>
    </w:p>
    <w:p>
      <w:pPr>
        <w:pStyle w:val="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иссия может привлекать к своей работе специалистов, экспертов, представителей общественных организаций, других лиц.</w:t>
      </w:r>
    </w:p>
    <w:p>
      <w:pPr>
        <w:pStyle w:val="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ЗАКЛЮЧИТЕЛЬНЫЕ ПОЛОЖЕНИЯ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организация или упразднение комиссии осуществляется решением Совета депутатов. 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вступает в силу после его утверждения решением Совета депутатов. 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>Внесение изменений и дополнений в настоящее Положение осуществляется на основании решения комиссии с последующим утверждением решением Совета депутатов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5:16:00Z</dcterms:created>
  <dc:creator>mvn</dc:creator>
  <dc:description/>
  <dc:language>en-US</dc:language>
  <cp:lastModifiedBy>Zver</cp:lastModifiedBy>
  <cp:lastPrinted>2010-05-06T09:15:00Z</cp:lastPrinted>
  <dcterms:modified xsi:type="dcterms:W3CDTF">2010-05-12T09:08:00Z</dcterms:modified>
  <cp:revision>3</cp:revision>
  <dc:subject/>
  <dc:title>ТЕРРИТОРИАЛЬНЫЙ СОВЕТ ДЕПУТАТОВ НОВОСИБИРСКОГО РАЙОНА</dc:title>
</cp:coreProperties>
</file>