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  <w:tab w:val="left" w:pos="6271" w:leader="none"/>
        </w:tabs>
        <w:ind w:right="3013" w:hanging="0"/>
        <w:rPr/>
      </w:pPr>
      <w:r>
        <w:rPr>
          <w:b/>
          <w:sz w:val="28"/>
          <w:szCs w:val="28"/>
        </w:rPr>
        <w:t>О Положении «О постоянной комиссии по аграрным вопросам, экологии и землепользованию Совета депутатов Новосибир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о статьей 35 Федерального закона Российской Федерации от 06.10.2003г. № 131-ФЗ «Об общих принципах организации местного самоуправления в Российской Федерации», статьей 17 Устава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оложение «О постоянной комиссии по аграрным вопросам, экологии и землепользованию Совета депутатов Новосибирского района Новосибирской области» (прилагается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П.Саблин</w:t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>Новосибирского района Новосибирской</w:t>
      </w:r>
    </w:p>
    <w:p>
      <w:pPr>
        <w:pStyle w:val="Normal"/>
        <w:jc w:val="right"/>
        <w:rPr/>
      </w:pPr>
      <w:r>
        <w:rPr/>
        <w:t>области от 29.04.2010г. №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аграрным вопросам, экологии и землепользованию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Новосибирского района Новосибирской области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иссия  по  аграрным  вопросам,  экологии  и      землепользованию (далее - комиссия) является рабочим органом Новосибирского  районного Совета депутатов (далее - Совет), подотчетна ему и в своей деятельности руководствуется Конституцией Российской Федерации, нормативными правовыми актами Российской Федерации, Новосибирской области и Новосибирского района, Регламентом Новосибирского  районного Совета депутатов (далее - Регламент), настоящим Положением, Решениями Совета, распоряжениями Председателя Сов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разование, преобразование, ликвидация, а так же численный и персональный состав комиссии устанавл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Комиссия  является  коллегиальным органом, осуществляющим свою деятельность на основе коллективного свободного гласного обсуждения вопросов в соответствии с принципами законности и обеспечения прав и свобод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 депутатов не являющийся членом комиссии может участвовать в ее работе  (с правом совещательного голос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в своей деятельности взаимодействует с другими комиссиями, комитетами Советов, со структурными подразделениями администрации Новосибирской области и органами местного самоуправления.</w:t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ЫЕ ЗАДАЧИ КОМИССИИ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одготовка  и  предварительное  рассмотрение вопросов, выносимых на обсуждение Совета в сфере компетенции комиссии: вопросы по развитию агропромышленного комплекса района, экологии и земле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Участие совместно с администрацией района в разработке долгосрочных программ по развитию агропромышленного комплекса, землепользования и эколог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одготовка и внесение в Совет законодательной инициативы на проекты областных законо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Решение иных задач в пределах своих функци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ЛНОМОЧИЯ КОМИССИИ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Комиссии для осуществления поставленных задач относятс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 Внесение в Совет проектов нормативных  правовых актов, иных решений  Сове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2. Участие в проработке проектов нормативных правовых актов по профилю комисс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3 Внесение предложений по совершенствованию программ  социально-экономического развития района и других направлений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4 Внесение предложений по финансированию приоритетных направлений деятельност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5 Привлечение к участию в подготовке вопросов на заседаниях комиссии должностных лиц, специалистов структурных подразделений администрации район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6 Контроль за исполнением решений сессий Совета по вопросам, отнесенным к ведению комисс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7 Получение мнений других комиссий Совета по вопросам, выносимым на сессию;</w:t>
      </w:r>
    </w:p>
    <w:p>
      <w:pPr>
        <w:pStyle w:val="TextBody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8 Совместная проработка проектов решений с другими комиссиями Сове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9 Внесение Совету предложений о заслушивании на сессии отчетов или информации любого органа либо должностного лица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 Осуществление иных полномочий, установленных Законом или иными нормативными актам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ОРЯДОК РАБОТЫ КОМИССИИ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аседания комиссии правомочны, если на них присутствует не менее половины ее состава. Решения принимаются большинством от присутствующих на заседании членов комиссии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Член комиссии, имеющий особое мнение при обсуждении вопроса вправе представить его в Совет депутатов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В случае невозможности прибыть на заседание, член комиссии обязан сообщить об этом не позднее, чем за день до начала заседани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отоколы заседаний комиссии дорабатываются и оформляются в недельный срок, подписываются председательствующим на заседании и хранятся в делах комиссии с последующей сдачей в архив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А И ОБЯЗАННОСТИ ПРЕДСЕДАТЕЛЯ И ЧЛЕНОВ КОМИССИИ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/>
          <w:sz w:val="28"/>
          <w:szCs w:val="28"/>
        </w:rPr>
        <w:t>5.1 Председатель постоянной комисс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редседатель постоянной комиссии избирается из числа членов комиссии на заседании комиссии большинством голосов от количественного состава комиссии и утверждается на должность Сове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постоянной комисс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поручения Совета, председателя Совета и заместителя председателя Сов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планирование работы постоянной комиссии, подготовку проектов повесток дня заседаний постоянной комиссии, отчетов о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зывает и ведет заседания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дписывает решения постоянной комиссии и другие документы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контроль за исполнением решений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Совет, председателя Совета и его заместителя о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нформирует членов постоянной комиссии о выполнении решений постоянной комиссии, об ответах на обращения, поступившие в постоянную комисс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яет постоянную комиссию (в рамках полномочий постоянной комиссии) в отношениях с органами государственной власти, органами местного самоуправления, организациями и населением Новосибирского района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дает поручения членам постоянной комиссии по вопросам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ет иные полномочия в соответствии с решениям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/>
          <w:sz w:val="28"/>
          <w:szCs w:val="28"/>
        </w:rPr>
        <w:t>5.2 Заместитель председателя постоянной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ь председателя постоянной комиссии избирается по предложению председателя комиссии из числа членов комиссии на заседании комиссии большинством голосов от количественного состава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постоянной комисс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функции в соответствии с распределением обязанностей, установленных комисси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ыполняет поручения комиссии и ее председа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сполняет обязанности председателя комиссии в его отсутств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олномочия заместител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5.3 Досрочное прекращение полномочий председателя постоянной комиссии, заместителя председателя постоянной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лномочия председателя постоянной комиссии, заместителя председателя постоянной комиссии прекращаются досрочно в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досрочного прекращения полномочий депутата в случаях, установленных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нятия решения Совета об освобождении от долж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бровольного сложения полномочий в случае непринятия Советом решения об освобождении от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постоянной комиссии может быть освобожден Советом от занимаемой должности на основании письменного заявления о добровольном сложении полномочий либо на основании решения соответствующей постоянной комиссии об освобождении от занимаемой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председателя постоянной комиссии включается в повестку дня очередной сесси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добровольном сложении полномочий поступает в день сессии Совета, этот вопрос включается в повестку дня без голос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 об освобождении от должности председателя постоянной комиссии рассматривается на заседании постоянной комиссии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ь председателя постоянной комиссии может быть освобожден от занимаемой должности решением комиссии на основании письменного заявления о добровольном сложении полномочий либо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заместителя председателя постоянной комиссии включается в повестку дня очередного заседания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стоянной комиссии об освобождении от должности председателя постоянной комиссии или заместителя председателя постоянной комиссии принимается большинством голосов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ри рассмотрении вопроса об освобождении от должности председателя постоянной комиссии заседание комиссии ведет заместитель председателя комиссии или, по решению комиссии, один из ее членов. Решение комиссии подписывается председательствующим на заседа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В случае непринятия Советом решения об освобождении от должности, председатель постоянной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непринятия постоянной комиссией решения об освобождении от должности, заместитель председателя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/>
          <w:sz w:val="28"/>
          <w:szCs w:val="28"/>
        </w:rPr>
        <w:t>5.4 Член постоянной комисс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Член постоянной комиссии обязан участвовать в работе комиссии, выполнять поручения комиссии, содействовать реализации ее решений, принимать участие в подготовке материалов к заседанию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лену постоянной комиссии по вопросам, рассматриваемым на заседании комиссии, предоставляются все необходимые материалы не позднее, чем за три дня до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лен постоянной комиссии имеет право обращаться в аппарат Совета по вопросам организационно-методического, информационно-аналитического и правового обеспечения деятельности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и аппарата Совета обязаны предоставить исчерпывающую информацию по указанному обращению депута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Член постоянной комиссии вправе вносить председателю комиссии предложения для включения в проект повестки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Член постоянной комиссии, имеющий особое мнение по вопросам, рассматриваемым комиссией, вправе в письменной или устной форме представлять свое особое мнение при обсуждении данного вопроса на сесси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Член постоянной комиссии по поручению комиссии или по своей инициативе может изучать вопросы, относящиеся к ведению Совета, обобщать предложения государственных органов, организаций, органов территориального общественного самоуправления и населения Новосибирского района Новосибирской области, сообщать свои выводы и предложения в постоянную комисс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ЕСПЕЧЕНИЕ ДЕЯТЕЛЬНОСТИ КОМИССИИ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комиссии осуществляется аппаратом Совета. 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комиссии по вопросам ее компетенции осуществляется председателем комиссии, а в его отсутствие - заместителем председателя комиссии. </w:t>
      </w:r>
    </w:p>
    <w:p>
      <w:pPr>
        <w:pStyle w:val="2"/>
        <w:ind w:left="0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своих полномочий комиссия взаимодействует с органами государственного и местного самоуправления, их структурными подразделениями и иными организациями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может привлекать к своей работе специалистов, экспертов, представителей общественных организаций, других лиц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ЫЕ ПОЛОЖЕНИЯ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ация или упразднение комиссии осуществляется решением Совета депутатов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вступает в силу после его утверждения решением Совета депутатов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настоящее Положение осуществляется на основании решения комиссии с последующим утверждением решением Совета депутато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21:00Z</dcterms:created>
  <dc:creator>mvn</dc:creator>
  <dc:description/>
  <dc:language>en-US</dc:language>
  <cp:lastModifiedBy>Zver</cp:lastModifiedBy>
  <cp:lastPrinted>2010-05-06T09:25:00Z</cp:lastPrinted>
  <dcterms:modified xsi:type="dcterms:W3CDTF">2010-05-12T09:11:00Z</dcterms:modified>
  <cp:revision>5</cp:revision>
  <dc:subject/>
  <dc:title>ТЕРРИТОРИАЛЬНЫЙ СОВЕТ ДЕПУТАТОВ НОВОСИБИРСКОГО РАЙОНА</dc:title>
</cp:coreProperties>
</file>