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ind w:right="4119" w:hanging="0"/>
        <w:rPr/>
      </w:pPr>
      <w:r>
        <w:rPr>
          <w:b/>
          <w:sz w:val="28"/>
          <w:szCs w:val="28"/>
        </w:rPr>
        <w:t>О нормативе стоимости квадратного метра жилья на территории Новосибирского района Новосибирской области во втором квартале 2010 год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3.06.2006г. № 285 и в рамках реализации подпрограммы «Обеспечение жильем молодых семей» федеральной целевой программы «Жилище» на 2002-2010 годы Совет депутатов Новосибирского района Новосибирской области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норматив стоимости 1 квадратного метра общей площади жилья в Новосибирском районе Новосибирской области на второй квартал 2010 года в размере 32100 (тридцать две тысячи сто) рублей – для молодой семьи – участницы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Направить данное решение главе Новосибирского района для подписания и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                                                          Г.П. Зах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8:00Z</dcterms:created>
  <dc:creator>nina</dc:creator>
  <dc:description/>
  <dc:language>en-US</dc:language>
  <cp:lastModifiedBy>Zver</cp:lastModifiedBy>
  <cp:lastPrinted>2010-04-23T11:10:00Z</cp:lastPrinted>
  <dcterms:modified xsi:type="dcterms:W3CDTF">2010-05-07T08:25:00Z</dcterms:modified>
  <cp:revision>4</cp:revision>
  <dc:subject/>
  <dc:title>СОВЕТ ДЕПУТАТОВ НОВОСИБИРСКОГО РАЙОНА</dc:title>
</cp:coreProperties>
</file>