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ев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июн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бесхозяйных автомобильных дорог и дорожных сооружений в собственность Новосибирского рай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8.11.2007г.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в целях обеспечения функционирования дорожной сети как единого комплекса и сохранения транспортного обслуживания жителей района, Совет депутатов Новосибирского района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Новосибирской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Принять в муниципальную собственность Новосибирского района Новосибирской области бесхозяйные дороги и дорожные сооружения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сибирского района организовать работу по оформлению бесхозяйных автомобильных дорог и дорожных сооружений на них, а также земельных участков, занимаемых данными автомобильными дорогами, в муниципальную собственность Новосибирского района Новосибирской области и обеспечить последующую регистрацию права муниципальной собственности в Управлении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В.П. Саб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МАРИ"/>
    <w:basedOn w:val="Style10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2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3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4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5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19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47:00Z</dcterms:created>
  <dc:creator>user</dc:creator>
  <dc:description/>
  <dc:language>en-US</dc:language>
  <cp:lastModifiedBy>1</cp:lastModifiedBy>
  <cp:lastPrinted>2012-06-21T15:47:00Z</cp:lastPrinted>
  <dcterms:modified xsi:type="dcterms:W3CDTF">2012-06-21T08:47:00Z</dcterms:modified>
  <cp:revision>2</cp:revision>
  <dc:subject/>
  <dc:title>СОВЕТ ДЕПУТАТОВ НОВОСИБИРСКОГО РАЙОНА</dc:title>
</cp:coreProperties>
</file>