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65" w:hanging="567"/>
        <w:jc w:val="right"/>
        <w:rPr/>
      </w:pPr>
      <w:r>
        <w:rPr/>
        <w:t>Приложение к решению Совета депутатов Новосибирского района Новосибирской области от 21.06.2012 № 4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8858885" cy="478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 xml:space="preserve">инспектора – 2                                                      инспектора – 2                               ведущий 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firstLine="709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специалист – 2 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left="111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ухгалтер – 1 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left="111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дитель – 1 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left="111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борщица – 1 </w:t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22:00Z</dcterms:created>
  <dc:creator>Совет депутатов Новосибирского района</dc:creator>
  <dc:description/>
  <cp:keywords/>
  <dc:language>en-US</dc:language>
  <cp:lastModifiedBy>1</cp:lastModifiedBy>
  <cp:lastPrinted>2012-06-22T11:31:00Z</cp:lastPrinted>
  <dcterms:modified xsi:type="dcterms:W3CDTF">2012-06-22T04:32:00Z</dcterms:modified>
  <cp:revision>3</cp:revision>
  <dc:subject/>
  <dc:title>УТВЕРЖДЕНО</dc:title>
</cp:coreProperties>
</file>