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№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6300" w:leader="none"/>
          <w:tab w:val="left" w:pos="9540" w:leader="none"/>
        </w:tabs>
        <w:jc w:val="center"/>
        <w:rPr/>
      </w:pPr>
      <w:r>
        <w:rPr>
          <w:b/>
          <w:sz w:val="28"/>
          <w:szCs w:val="28"/>
        </w:rPr>
        <w:t>О внесении изменений в смету расходов по обеспечению деятельности Контрольно-счетной палаты Новосибирского района Новосибирской области на 2012 год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смету расходов по обеспечению деятельности Контрольно-счетной палаты Новосибирского района Новосибирской области на 2012 год, утвержденную решением Совета депутатов Новосибирского района Новосибирской области от 20.10.2011 №3, в сторону увеличения в размере статьи 224 (аренда помещения) на 469680,0 рублей, статьи 226 (сигнализация и охрана помещения) на 18000,0 рублей, статьи 211 (заработная плата) на 43556,0 тысяч рублей, статьи 213 (начисление оплаты труда) на 18844,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16:00Z</dcterms:created>
  <dc:creator>Пустовалова</dc:creator>
  <dc:description/>
  <cp:keywords/>
  <dc:language>en-US</dc:language>
  <cp:lastModifiedBy>1</cp:lastModifiedBy>
  <cp:lastPrinted>2012-06-21T15:43:00Z</cp:lastPrinted>
  <dcterms:modified xsi:type="dcterms:W3CDTF">2012-06-21T08:43:00Z</dcterms:modified>
  <cp:revision>6</cp:revision>
  <dc:subject/>
  <dc:title>УТВЕРЖД</dc:title>
</cp:coreProperties>
</file>