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июн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Степаненко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по избирательному округу № 1 Степаненко Андрея Викторовича на основании личного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кратить полномочия Степаненко Андрея Викторовича – заместителя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ывести Степаненко Андрея Викторовича из состава постоянной комиссии по бюджетной, налоговой и финансово-кредитной политике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решение Совета депутатов Новосибирского района Новосибирской области № 9 от 02.04.2010г. «Об избрании депутатов в состав постоянных комиссий Совета депутатов» внести следующие изменения: слова «Степаненко Андрей Викторович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6:00Z</dcterms:created>
  <dc:creator>kakynina</dc:creator>
  <dc:description/>
  <dc:language>en-US</dc:language>
  <cp:lastModifiedBy>1</cp:lastModifiedBy>
  <cp:lastPrinted>2012-06-14T13:44:00Z</cp:lastPrinted>
  <dcterms:modified xsi:type="dcterms:W3CDTF">2012-06-21T06:46:00Z</dcterms:modified>
  <cp:revision>2</cp:revision>
  <dc:subject/>
  <dc:title>СОВЕТ ДЕПУТАТОВ КРИВОДАНОВСКОГО СЕЛЬСОВЕТА</dc:title>
</cp:coreProperties>
</file>