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/>
            </w:pPr>
            <w:r>
              <w:rPr>
                <w:b/>
                <w:sz w:val="28"/>
              </w:rPr>
              <w:t xml:space="preserve">                                   </w:t>
            </w: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июн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границ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рабочего поселка Кольцово и Барышевского сельсовета Новосибир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ссмотрев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Губернатора Новосибирской области от 18.01.2012 № 9 «Об инициативе по изменению границ муниципальных образований», в соответствии со </w:t>
      </w:r>
      <w:hyperlink r:id="rId3">
        <w:r>
          <w:rPr>
            <w:rStyle w:val="InternetLink"/>
            <w:sz w:val="28"/>
            <w:szCs w:val="28"/>
          </w:rPr>
          <w:t>статьей 14</w:t>
        </w:r>
      </w:hyperlink>
      <w:r>
        <w:rPr>
          <w:sz w:val="28"/>
          <w:szCs w:val="28"/>
        </w:rPr>
        <w:t xml:space="preserve"> Закона Новосибирской области от 16.03.2006 № 4-ОЗ «Об административно-территориальном устройстве Новосибирской области», </w:t>
      </w:r>
      <w:hyperlink r:id="rId4">
        <w:r>
          <w:rPr>
            <w:rStyle w:val="InternetLink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Федерального закона Российской Федерации от 06.10.2003 № 131-ФЗ «Об общих принципах организации местного самоуправления в Российской Федерации», решения 22-й сессии от 30.05.2012 Совета депутатов Барышевского сельсовета и решения 25-й сессии Совета депутатов городского округа рабочего поселка Кольцово от 01.02.2012 с учетом мнения населения Совет депутатов Новосибирского района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со следующими изменениями границ муниципального образования Барышевский сельсовет Новосибирского района Новосибирской облас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ить в границы муниципального образования Барышевского сельсовета Новосибирского района Новосибирской области территорию, расположенную в северо-восточной части городского округа рабочего поселка Кольцово Новосибирской области, общей площадью 17,9 га (конфигурация – площадно – линейный объект), категория земель – земли  сельскохозяйственного назначения и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ить из границ Барышевского сельсовета Новосибирского района Новосибирской области территорию, расположенную в северо-восточной части из земель муниципального образования Барышевского сельсовета Новосибирского района Новосибирской области, общей площадью 17,9 га (конфигурация – площадный объект), категория земель - земли населенных пунктов для последующего включения ее в границы муниципального образования городской округ рабочий поселок Кольцово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Губернатору Новосибирской области и в Законодательное Собрание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возникшими выпадающими доходами от реализации данных земельных участков и тяжелым финансовым положением муниципального образования, Администрации Барышевского сельсовета  подготовить обращение к Губернатору Новосибирской области о выделении финансовой помощи Администрации Барышевского сельсовета для погашения задолженности МУП «Барышевская ДЕЗ ЖКУ» перед ФГУН ГНЦВБ «Вектор» за поставленные топливно-энергетические ресурсы 2011-201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текст решения в газете «Приобская прав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Глава Новосиби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П. Саблин                                                             Г.П. Захаров</w:t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МАРИ"/>
    <w:basedOn w:val="Style11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3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4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5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6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0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B08B5EC8F835FEED286D88139BA7A18BC12C64BCE10CDB344C34AC10C23CABl6O7E" TargetMode="External"/><Relationship Id="rId3" Type="http://schemas.openxmlformats.org/officeDocument/2006/relationships/hyperlink" Target="consultantplus://offline/ref=F5B08B5EC8F835FEED286D88139BA7A18BC12C64BAE408DE354C34AC10C23CAB670917326368447A0425A2lAO7E" TargetMode="External"/><Relationship Id="rId4" Type="http://schemas.openxmlformats.org/officeDocument/2006/relationships/hyperlink" Target="consultantplus://offline/ref=F5B08B5EC8F835FEED28738505F7F9A883C8706EB9E0048C6F136FF147CB36FC20464E7027654573l0OD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0:00Z</dcterms:created>
  <dc:creator>user</dc:creator>
  <dc:description/>
  <cp:keywords/>
  <dc:language>en-US</dc:language>
  <cp:lastModifiedBy>1</cp:lastModifiedBy>
  <cp:lastPrinted>2012-06-21T14:00:00Z</cp:lastPrinted>
  <dcterms:modified xsi:type="dcterms:W3CDTF">2013-05-24T03:36:00Z</dcterms:modified>
  <cp:revision>6</cp:revision>
  <dc:subject/>
  <dc:title>СОВЕТ ДЕПУТАТОВ НОВОСИБИРСКОГО РАЙОНА</dc:title>
</cp:coreProperties>
</file>