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-13" w:hanging="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0.12.2011 № 3 «О районном бюджете Новосибирского района Новосибирской области на 2012 год и на плановый период 2013 и 2014 годов»</w:t>
      </w:r>
    </w:p>
    <w:p>
      <w:pPr>
        <w:pStyle w:val="Normal"/>
        <w:shd w:fill="FFFFFF" w:val="clear"/>
        <w:ind w:left="19" w:right="-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ФЗ «Об общих принципах организации местного самоуправления в Российской Федерации», Законом Новосибирской области «О внесении изменений в закон Новосибирской области об областном бюджете Новосибирской области на 2012 год и плановый период 2013 и 2014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характеристики районного бюджета Новосибирского района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2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в сумме – 2 025 362,69568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49 574,72100 тысяч рублей, налог на доходы физических лиц по дополнительному нормативу отчислений 18,78% взамен дотации на выравнивание уровня бюджетной обеспеченности, что соответствует сумме дотации – 199 004,0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49 746,90000 тысяч рублей, субсидии от других бюджетов бюджетной системы Российской Федерации в сумме – 580 749,00000 тысяч рублей, иные межбюджетные трансферты – 45 292,07468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бщий объем расходов районного бюджета на 2012 год в сумме – 2 065 565,59237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бюджета на 2012 год принят в сумме 40 202, 89669 тысяч рубле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3 и 2014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на 2013 год в сумме – 1 956 635,90000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33 282,60000 тысяч рублей, налог на доходы физических лиц по дополнительному нормативу отчислений 16,49% взамен дотации на выравнивание уровня бюджетной обеспеченности, что соответствует  сумме дотации – 186 039,3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7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11,40000 тысяч рублей, субсидии от других бюджетов бюджетной системы Российской Федерации в сумме – 522 263,80000 тысяч рублей, иные межбюджетные трансферты – 22 978,10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районного бюджета на 2014 год в сумме – 1 656 227,60000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49 626,50000 тысяч рублей, налог на доходы физических лиц по дополнительному нормативу отчислений 13,52% взамен дотации на выравнивание уровня бюджетной обеспеченности, что соответствует сумме дотации – 167 628,4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743 277,40000 тысяч рублей, субсидии от других бюджетов бюджетной системы Российской Федерации в сумме – 243 826,90000 тысяч рублей, иные межбюджетные трансферты – 19 496,80000 тысяч рубл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бщий объем расходов районного бюдже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в сумме – 1 956 635,90000 тысяч рублей, в том числе условно утвержденные расходы в размере 2,5%, что составляет 48 915,90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 год в сумме – 1 656 227,60000 тысяч рублей, в том числе условно утвержденные расходы в размере 5,0%, что составляет 82 811,40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бюджет на 2013 и 2014 годы принят без дефици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изменения и установить, что доходы районного бюджета на 2012 год и на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района </w:t>
      </w:r>
      <w:r>
        <w:rPr>
          <w:rFonts w:eastAsia="Calibri"/>
          <w:sz w:val="28"/>
          <w:szCs w:val="28"/>
        </w:rPr>
        <w:t>(далее – местный бюджет) от налога на доходы физических лиц, установленных частью 1 статьи 1 Закона Новосибирской области от 7 ноября 2011 года № 132-ОЗ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2012 год согласно таблице 1 приложения 3, на 2013 и 2014 годы согласно таблице 2 приложения 3 к настоящему решению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2 год согласно таблице 1 приложения 11, на 2013-2014 годы согласно таблице 2 приложения 11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2 год согласно таблице 1 приложения 12, на 2013-2014 годы согласно таблице 2 приложения 12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твердить источники финансирования дефицита районного бюджета на 2012 год согласно таблице 1 приложения 14, на 2013-2014 годы согласно таблице 2 приложения 14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твердить Перечень кодов подвидов доходов в разрезе администраторов доходов на 2012 год и плановый период 2013 и 2014 годов согласно приложения 21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Перечень кодов подвидов доходов "Прочие доходы от оказания платных услуг (работ) получателями средств бюджетов муниципальных районов" на 2012 год и плановый период 2012 и 2013 годов согласно приложения 22 к настоящему решению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стоящее решение вступает в силу после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0:00Z</dcterms:created>
  <dc:creator>user</dc:creator>
  <dc:description/>
  <cp:keywords/>
  <dc:language>en-US</dc:language>
  <cp:lastModifiedBy>1</cp:lastModifiedBy>
  <cp:lastPrinted>2012-06-22T15:07:00Z</cp:lastPrinted>
  <dcterms:modified xsi:type="dcterms:W3CDTF">2012-06-26T08:54:00Z</dcterms:modified>
  <cp:revision>3</cp:revision>
  <dc:subject/>
  <dc:title>СОВЕТ ДЕПУТАТОВ НОВОСИБИРСКОГО РАЙОНА</dc:title>
</cp:coreProperties>
</file>