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trHeight w:val="333" w:hRule="atLeast"/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евят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июн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№ </w:t>
            </w:r>
            <w:r>
              <w:rPr>
                <w:b/>
                <w:szCs w:val="24"/>
              </w:rPr>
              <w:t>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инвестиционной программы ООО «Азиму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Рассмотрев обращение ООО «Азимут» утверждении инвестиционной программы по строительству газораспределительных сетей, в соответствии со ст.11 Федерального закона от 30.12.2004 № 210-ФЗ «Об основах регулирования тарифов организаций коммунального комплекса» и п.7 Правил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х Постановлением Правительства Российской Федерации от 13.02.2006 № 83, Совет депутатов Новосибирского района Новосибирской области 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основании схемы газоснабжения Новосибирского района Новосибирской области инвестиционную программу ООО «Азимут» по строительству газораспределительных сетей от ГРС № 5 по территории Новосибирского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В.П.Сабл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22:00Z</dcterms:created>
  <dc:creator>Zver</dc:creator>
  <dc:description/>
  <dc:language>en-US</dc:language>
  <cp:lastModifiedBy>1</cp:lastModifiedBy>
  <cp:lastPrinted>2012-06-18T14:29:00Z</cp:lastPrinted>
  <dcterms:modified xsi:type="dcterms:W3CDTF">2012-06-21T08:22:00Z</dcterms:modified>
  <cp:revision>2</cp:revision>
  <dc:subject/>
  <dc:title>ТЕРРИТОРИАЛЬНЫЙ СОВЕТ ДЕПУТАТОВ НОВОСИБИРСКОГО РАЙОНА</dc:title>
</cp:coreProperties>
</file>