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нтрольно-счетной палате Новосибир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ля приведения штатной численности Контрольно-счетной палаты Новосибирского района Новосибирской области в соответствие с объемом полномочий по предложению председателя Контрольно-счетной палаты Новосибирского района, Совет депутатов Новосибирского района Новосибирской области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Контрольно-счетной палате Новосибирского района Новосибирской области, утвержденное решением Совета депутатов Новосибирского района Новосибирской области от 22.09.2011 №4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.3 цифру «12» заменить на цифру «13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 структуре контрольно-счетного органа категорию «Обеспечивающие специалисты» дополнить словосочетанием «уборщица – 1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2:00Z</dcterms:created>
  <dc:creator>kakynina</dc:creator>
  <dc:description/>
  <cp:keywords/>
  <dc:language>en-US</dc:language>
  <cp:lastModifiedBy>1</cp:lastModifiedBy>
  <cp:lastPrinted>2012-06-21T15:43:00Z</cp:lastPrinted>
  <dcterms:modified xsi:type="dcterms:W3CDTF">2012-06-21T08:43:00Z</dcterms:modified>
  <cp:revision>8</cp:revision>
  <dc:subject/>
  <dc:title>СОВЕТ ДЕПУТАТОВ КРИВОДАНОВСКОГО СЕЛЬСОВЕТА</dc:title>
</cp:coreProperties>
</file>