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состава комиссии по де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совершеннолетних и защите их пра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Законом Новосибирской области от 01.12.2005 № 363 «О наделении органов местного самоуправления в Новосибирской области отдельными государственными полномочиями по образованию и организации деятельности комиссии по делам несовершеннолетних и защите их прав» и на основании Закона № 345 ОСД «О порядке образования и организации деятельности комиссии по делам несовершеннолетних и защите их прав» от 24.11.2005, Совет депутатов Новосибирского района Новосибирской области РЕШИ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ывести из состава комиссии по делам несовершеннолетних и защите их прав, освободив от обязанности секретаря комиссии, Еленычеву Галину Вячеславовну – ведущего специалиста комиссии по делам несовершеннолетних и защите их прав администрации Новосиби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озложить обязанности ответственного секретаря комиссии по делам несовершеннолетних и защите их прав на Данильченко Юлию Алексеевну – главного специалиста комиссии по делам несовершеннолетних и защите их прав администрации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ывести из состава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герь Веру Васильевну – методиста МАУ Новосибирского района «Культурный центр «Сибирь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манцову Ольгу Владимировну – директора МАУ Новосибирского района «Культурный центр «Сибир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вести в состав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амсоненко Ольгу Леонидовну – начальника отдела по делам молодёжи администрации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ину Юлиану Юрьевну – заместителя начальника управления культуры администрации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8:00Z</dcterms:created>
  <dc:creator>user</dc:creator>
  <dc:description/>
  <dc:language>en-US</dc:language>
  <cp:lastModifiedBy>1</cp:lastModifiedBy>
  <cp:lastPrinted>2012-06-14T15:22:00Z</cp:lastPrinted>
  <dcterms:modified xsi:type="dcterms:W3CDTF">2012-06-21T08:38:00Z</dcterms:modified>
  <cp:revision>2</cp:revision>
  <dc:subject/>
  <dc:title>СОВЕТ ДЕПУТАТОВ НОВОСИБИРСКОГО РАЙОНА</dc:title>
</cp:coreProperties>
</file>