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 повседневную плодотворную работу среди избирателей Новосибирского района  по исполнению депутатских обязанностей:</w:t>
      </w:r>
    </w:p>
    <w:p>
      <w:pPr>
        <w:pStyle w:val="Normal"/>
        <w:tabs>
          <w:tab w:val="clear" w:pos="708"/>
          <w:tab w:val="left" w:pos="532" w:leader="none"/>
        </w:tabs>
        <w:ind w:firstLine="567"/>
        <w:jc w:val="both"/>
        <w:rPr/>
      </w:pPr>
      <w:r>
        <w:rPr>
          <w:sz w:val="28"/>
          <w:szCs w:val="28"/>
        </w:rPr>
        <w:t>-Бессарабову Ирину Эдуардовну - директора МБОУ СОШ № 30 п.Красный Яр, депутата Совета депутатов Новосибирского района.</w:t>
      </w:r>
    </w:p>
    <w:p>
      <w:pPr>
        <w:pStyle w:val="Normal"/>
        <w:tabs>
          <w:tab w:val="clear" w:pos="708"/>
          <w:tab w:val="left" w:pos="532" w:leader="none"/>
        </w:tabs>
        <w:ind w:firstLine="567"/>
        <w:jc w:val="both"/>
        <w:rPr/>
      </w:pPr>
      <w:r>
        <w:rPr>
          <w:sz w:val="28"/>
          <w:szCs w:val="28"/>
        </w:rPr>
        <w:t>-Ивакина Олега Владимировича - ведущего научного сотрудника ГНУ СибИМЭ СО РАСХН, депутата Совета депутатов Новосибирского района.</w:t>
      </w:r>
    </w:p>
    <w:p>
      <w:pPr>
        <w:pStyle w:val="Normal"/>
        <w:tabs>
          <w:tab w:val="clear" w:pos="708"/>
          <w:tab w:val="left" w:pos="532" w:leader="none"/>
        </w:tabs>
        <w:ind w:firstLine="567"/>
        <w:jc w:val="both"/>
        <w:rPr/>
      </w:pPr>
      <w:r>
        <w:rPr>
          <w:sz w:val="28"/>
          <w:szCs w:val="28"/>
        </w:rPr>
        <w:t>-Овчинникову Марию Николаевну - заместителя директора по учебно-воспитательной работе МБОУ Раздольненской СОШ № 19, депутата Совета депутатов Новосибир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ровскую Татьяну Васильевну - бухгалтер-диспетчера ЗАО «Птицефабрика Октябрьская», депутата Совета депутатов Барыше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Ревякину Елену Леонидовну</w:t>
      </w:r>
      <w:r>
        <w:rPr>
          <w:sz w:val="28"/>
          <w:szCs w:val="28"/>
        </w:rPr>
        <w:t xml:space="preserve"> - учителя географии МБОУ Железнодорожная СОШ № 121, депутата Совета депутатов Берез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Меньшикову Елену Альбертовну - з</w:t>
      </w:r>
      <w:r>
        <w:rPr>
          <w:sz w:val="28"/>
          <w:szCs w:val="28"/>
        </w:rPr>
        <w:t>аведующую Береговской сельской библиотекой МКУ «ЦБС» Новосибирского района, депутата Совета депутатов Бор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Подгорную Светлану Петровну</w:t>
      </w:r>
      <w:r>
        <w:rPr>
          <w:sz w:val="28"/>
          <w:szCs w:val="28"/>
        </w:rPr>
        <w:t xml:space="preserve"> - ИП Подгорная С.П., депутата Совета депутатов Верх-Тули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 xml:space="preserve">-Хамицкого Андрея Владимировича - </w:t>
      </w:r>
      <w:r>
        <w:rPr>
          <w:sz w:val="28"/>
          <w:szCs w:val="28"/>
        </w:rPr>
        <w:t>контролера в МУП «Спецавтохозяйство города Новосибирска», депутата Совета депутатов Каме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Тололо Владимира Павловича - з</w:t>
      </w:r>
      <w:r>
        <w:rPr>
          <w:sz w:val="28"/>
          <w:szCs w:val="28"/>
        </w:rPr>
        <w:t>аместителя начальника отдела учета, контроля имущества и земли Президиума ГНУ СО РАСХН, депутата Совета депутатов Краснооб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Бударова Андрея Владимировича - з</w:t>
      </w:r>
      <w:r>
        <w:rPr>
          <w:sz w:val="28"/>
          <w:szCs w:val="28"/>
        </w:rPr>
        <w:t>аместителя директора производственной компании «Меголайн», депутата Совета депутатов Криводан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 xml:space="preserve">-Косьянову Надежду Алексеевну - </w:t>
      </w:r>
      <w:r>
        <w:rPr>
          <w:sz w:val="28"/>
          <w:szCs w:val="28"/>
        </w:rPr>
        <w:t>заведующую Сосновской сельской библиотеки МКУ «ЦБС» Новосибирского района, депутата Совета депутатов Кубови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 xml:space="preserve">-Тимофееву Татьяну Федоровну - </w:t>
      </w:r>
      <w:r>
        <w:rPr>
          <w:sz w:val="28"/>
          <w:szCs w:val="28"/>
        </w:rPr>
        <w:t>директора МКОУ Степнинская ООШ №33, депутата Совета депутатов Кубови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Веревкина Максима Сергеевича - д</w:t>
      </w:r>
      <w:r>
        <w:rPr>
          <w:sz w:val="28"/>
          <w:szCs w:val="28"/>
        </w:rPr>
        <w:t>иректора МБОУ Кудряшовская СОШ № 25, депутата Совета депутатов Кудряш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Белову Веру Михайловну - т</w:t>
      </w:r>
      <w:r>
        <w:rPr>
          <w:sz w:val="28"/>
          <w:szCs w:val="28"/>
        </w:rPr>
        <w:t>ехнического работника военно-учетного стола Мичуринского сельсовета, депутата Совета депутатов Мичури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Колесниченко Наталью Михайловну - с</w:t>
      </w:r>
      <w:r>
        <w:rPr>
          <w:sz w:val="28"/>
          <w:szCs w:val="28"/>
        </w:rPr>
        <w:t>пециалиста МБУ КЦСОН «Добрыня», депутата Совета депутатов Мор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Точигина Александра Андреевича - генерального директора ООО ЖСК «Звезда», депутата Совета депутатов Мочище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Григорьеву Оксану Владимировну - д</w:t>
      </w:r>
      <w:r>
        <w:rPr>
          <w:sz w:val="28"/>
          <w:szCs w:val="28"/>
        </w:rPr>
        <w:t>иректора МКУК «СДК» д.Издревая, депутата Совета депутатов Новолуг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Михееву Ирину Владимировну – д</w:t>
      </w:r>
      <w:r>
        <w:rPr>
          <w:sz w:val="28"/>
          <w:szCs w:val="28"/>
        </w:rPr>
        <w:t>иректора МКУСКО «Вдохновение» с. Плотниково, депутата Совета депутатов Плотнико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 xml:space="preserve">-Приходько Светлану Николаевну - </w:t>
      </w:r>
      <w:r>
        <w:rPr>
          <w:sz w:val="28"/>
          <w:szCs w:val="28"/>
        </w:rPr>
        <w:t>ИП Приходько С.Н., депутата Совета депутатов Раздольнен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Маркову Маргариту Анатольевну - д</w:t>
      </w:r>
      <w:r>
        <w:rPr>
          <w:sz w:val="28"/>
          <w:szCs w:val="28"/>
        </w:rPr>
        <w:t>иректора ООО «Геолог», депутата Совета депутатов Станционн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Колечкина Сергея Гавриловича - д</w:t>
      </w:r>
      <w:r>
        <w:rPr>
          <w:sz w:val="28"/>
          <w:szCs w:val="28"/>
        </w:rPr>
        <w:t>иректора автошколы «Мегаполис», депутата Совета депутатов Толмачевского сельсовета.</w:t>
      </w:r>
    </w:p>
    <w:p>
      <w:pPr>
        <w:pStyle w:val="Normal"/>
        <w:ind w:firstLine="567"/>
        <w:jc w:val="both"/>
        <w:rPr/>
      </w:pPr>
      <w:r>
        <w:rPr>
          <w:color w:val="313131"/>
          <w:spacing w:val="-4"/>
          <w:sz w:val="28"/>
          <w:szCs w:val="28"/>
        </w:rPr>
        <w:t>-Тимофееву Екатерину Николаевну - н</w:t>
      </w:r>
      <w:r>
        <w:rPr>
          <w:sz w:val="28"/>
          <w:szCs w:val="28"/>
        </w:rPr>
        <w:t>ачальника филиала ОАО Новосибирскавтодор Ордынское ДРСУ Ярковский участок, депутата Совета депутатов Ярко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За плодотворную работу с избирателями и добросовестное исполнение обязанностей помощника депутата:</w:t>
      </w:r>
    </w:p>
    <w:p>
      <w:pPr>
        <w:pStyle w:val="Normal"/>
        <w:ind w:firstLine="567"/>
        <w:jc w:val="both"/>
        <w:rPr>
          <w:color w:val="313131"/>
          <w:spacing w:val="-4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313131"/>
          <w:spacing w:val="-4"/>
          <w:sz w:val="28"/>
          <w:szCs w:val="28"/>
        </w:rPr>
        <w:t>Гик Яну Робертовну - п</w:t>
      </w:r>
      <w:r>
        <w:rPr>
          <w:sz w:val="28"/>
          <w:szCs w:val="28"/>
        </w:rPr>
        <w:t>омощника депутата Совета депутатов Новосибир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313131"/>
          <w:spacing w:val="-4"/>
          <w:sz w:val="28"/>
          <w:szCs w:val="28"/>
        </w:rPr>
        <w:t xml:space="preserve">-Жаркову Владу Вячеславовну - </w:t>
      </w:r>
      <w:r>
        <w:rPr>
          <w:sz w:val="28"/>
          <w:szCs w:val="28"/>
        </w:rPr>
        <w:t>помощника депутата Совета депутатов Новосибир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а многолетний и безупречный труд, высокий профессионализм, личный вклад в развитие системы здравоохранения Новосибирского района и в связи с профессиональным праздником - Днем медицинского работни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верину Татьяну Анатольевну - медицинскую сестру стоматологического отделения поликлиники ГБУЗ НСО НРБ№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еспалова Владимира Сергеевича - главного врача ГБУЗ НСО НРБ№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ухтиярова Алексея Николаевича - главного врача ГБУЗ НСО КЦРБ, депутата Совета депутатов Новосибир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авыдок Ларису Григорьевну - заведующую инфекционным отделением ГБУЗ НСО НЦР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гнатову Татьяну Викторовну - врача-педиатра участкового ГБУЗ НСО НЦР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икулину Елену Михайловну - процедурную медицинскую сестру терапевтического отделения стационара ГБУЗ НСО НРБ№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лугареву Оксану Владимировну - врача-акушера гинеколога поликлинического отделения ГБУЗ НСО НРБ№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ушкареву Ангелину Анатольевну - заместителя главного врача по лечебной работе ГБУЗ НСО НЦР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рокину Наталью Владимировну - бухгалтера ГБУЗ НСО ЦНР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 значительный вклад в развитие системы здравоохранения Новосибирского района и в связи с профессиональным праздником - Днем медицинского работни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государственного бюджетного учреждения здравоохранения «Новосибирская центральная районная больница», (главный врач Бухтияров А.Н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государственного бюджетного учреждения здравоохранения «Новосибирская районная больница №1», (главный врач Беспалов В.С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За многолетний добросовестный труд в сфере организации социального обслуживания населения Новосибирского района и в связи с профессиональным праздником - Днем социального работни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опеки и попечительства Новосибирского района (начальник - Мелкова Елена Владимиров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дел пособий и социальных выплат Новосибирского района (начальник - Калоша Галина Алексеевна).</w:t>
      </w:r>
    </w:p>
    <w:p>
      <w:pPr>
        <w:pStyle w:val="Normal"/>
        <w:ind w:firstLine="567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-МБУ «Комплексный центр социального обслуживания населения» Добрыня» (директор Жмылева Татьяна Васильевн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За многолетний добросовестный труд в органах исполнительной власти, активное участие в общественной работе и в связи с 60-летием со дня рож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ыкова Владимира Николаевича – начальника административно-хозяйственного отдела администрации Новосибир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За многолетний добросовестный труд, значительный вклад в социально-экономическое развитие района и в связи с юбиле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атрутдинова Шагита Имамовича – генерального директора ОАО «Чеминское ПМК» МО Верх-Тул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За многолетний и безупречный труд в органах исполнительной власти, значительный вклад в социально-экономическое развитие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латова Николая Васильевича – заместителя главы администрации Новосибир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ъявить благодарность Совета депутатов Новосибирского района Новосиби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313131"/>
          <w:spacing w:val="-4"/>
          <w:sz w:val="28"/>
          <w:szCs w:val="28"/>
        </w:rPr>
        <w:t>-Маньковскому Александру Николаевичу - п</w:t>
      </w:r>
      <w:r>
        <w:rPr>
          <w:sz w:val="28"/>
          <w:szCs w:val="28"/>
        </w:rPr>
        <w:t>омощнику депутата Совета депутатов Новосибир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313131"/>
          <w:spacing w:val="-4"/>
          <w:sz w:val="28"/>
          <w:szCs w:val="28"/>
        </w:rPr>
        <w:t>-Никитенко Алексею Александровичу - п</w:t>
      </w:r>
      <w:r>
        <w:rPr>
          <w:sz w:val="28"/>
          <w:szCs w:val="28"/>
        </w:rPr>
        <w:t>омощнику депутата Совета депутатов Новосибир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8:00Z</dcterms:created>
  <dc:creator>user</dc:creator>
  <dc:description/>
  <dc:language>en-US</dc:language>
  <cp:lastModifiedBy>1</cp:lastModifiedBy>
  <cp:lastPrinted>2012-06-21T14:28:00Z</cp:lastPrinted>
  <dcterms:modified xsi:type="dcterms:W3CDTF">2012-06-21T07:28:00Z</dcterms:modified>
  <cp:revision>2</cp:revision>
  <dc:subject/>
  <dc:title>СОВЕТ ДЕПУТАТОВ НОВОСИБИРСКОГО РАЙОНА</dc:title>
</cp:coreProperties>
</file>