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right"/>
        <w:rPr/>
      </w:pPr>
      <w:r>
        <w:rPr/>
        <w:t>Приложение к решению Совета депутатов Новосибирского района Новосибирской области от 21.06.2012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бесхозяйных автомобильных дорог и мостов для оформления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456"/>
        <w:gridCol w:w="2084"/>
        <w:gridCol w:w="2957"/>
        <w:gridCol w:w="295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/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мобильной дороги (дорожного сооружения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м. /м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нял решение о признании объекта бесхозяйны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мобильные дороги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п. Катковский – п. Воробьёвск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НСО от 23.04.2012г.</w:t>
            </w:r>
          </w:p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-р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г. Новосибирск – с. Толмачёво – г. Об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50 км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с. Каменка – п. Советский – п. Витами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29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Академгородок – п. Клю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4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17 км. а/д «К-12» - п. Приобск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2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п. Пашино – г. Новосибирск – «М-5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90 км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п. Пашино – 3 км. а/д «Н-2105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3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31 км. а/д «М-52» - п. Новый – п. Морозо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05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п. Красный Яр – п. Сосн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6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с. Кубовая – п. Бибих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2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д   «Новосибирск – д.о. Мочище» - с. Мочищ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5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 «Советское шоссе» - п. Юный Ленине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1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  «Советское шоссе – п. Мичурински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7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5 км. а/д «Н-2107» - ст. Издрев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2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30 км а/д «М-52» - п. Кирова – п. Шадрих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618 км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1 км. а/д «Н-2119» - Крематор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2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Мочищенское шосс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95 км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м/р-н «Снегири» - «М-5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9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23 км а/д «К-12» - п. Рыбачий – НСТ «Луговое» - НСТ «Заря» - НСТ «Ак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00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9 км. а/д «В-2109» - п. Морозо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5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 «Новосибирск – Кочки – Павлодар» на участке «14,150км. – 15,300км.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Съезд с Краснояровского шоссе (до границы Калининского района г. Новосибирск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«Подъездные автомобильные дороги в промышленно-логистическом парке Новосибирской области» (1-я очеред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3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«с. Плотниково – п. Михайловский – с. Ярское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/>
            </w:pPr>
            <w:r>
              <w:rPr>
                <w:sz w:val="28"/>
                <w:szCs w:val="28"/>
              </w:rPr>
              <w:t xml:space="preserve">Решение 15-й сессии Совета депутатов Новосибирского района Новосибирской области второго созыва от 20.10.2011г.  </w:t>
            </w:r>
          </w:p>
          <w:p>
            <w:pPr>
              <w:pStyle w:val="Normal"/>
              <w:ind w:left="-43" w:right="-71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«п. Красный Яр – п. Ломовская Дач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к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с. Новолуговое – п. Ремесленны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к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едседателя ассоциации садоводческих некоммерческих товариществ «Новолуговое» от 14.09.2011г. № 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«Академгородок – п. Ключ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4 к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Минтранса НСО от  04.10.2011г. № 518/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т ж/д переезда до с. Новокам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к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главы Станционного сельсовета от 16.11.2011г. №84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 от с. Жеребцово до ст. Жеребцо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к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главы Плотниковского сельсовета от 06.02.2012г. № 73/2-01-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2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через р. Иня на 3 км. а/д «6 км. а/д «Н-2107» - Мичурински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0 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НСО от 23.04.2012г.</w:t>
            </w:r>
          </w:p>
          <w:p>
            <w:pPr>
              <w:pStyle w:val="Normal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-р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через р. М. Барлак  на а/д     «с. Кубовая –              п. Бибих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80 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через р. Пашенка  на а/д     «п. Красный Яр -            п. Соснов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 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через р. Шадриха   на а/д     «п. Новый -              п. Морозов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0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через р. Власиха  на а/д     «Новосибирск –    с. Толмачёво - г. Обь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92 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 ЖК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транспорта                                                                                                                                            В.Д. Зибров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8:00Z</dcterms:created>
  <dc:creator>meg</dc:creator>
  <dc:description/>
  <cp:keywords/>
  <dc:language>en-US</dc:language>
  <cp:lastModifiedBy>1</cp:lastModifiedBy>
  <cp:lastPrinted>2012-06-21T15:52:00Z</cp:lastPrinted>
  <dcterms:modified xsi:type="dcterms:W3CDTF">2012-06-21T08:54:00Z</dcterms:modified>
  <cp:revision>7</cp:revision>
  <dc:subject/>
  <dc:title/>
</cp:coreProperties>
</file>