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  <w:gridCol w:w="3544"/>
      </w:tblGrid>
      <w:tr>
        <w:trPr/>
        <w:tc>
          <w:tcPr>
            <w:tcW w:w="106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  <w:tab w:val="right" w:pos="10416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ДЕПУТАТОВ НОВОСИБИР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ВОСИБИР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второго созыва</w:t>
            </w:r>
          </w:p>
        </w:tc>
      </w:tr>
      <w:tr>
        <w:trPr/>
        <w:tc>
          <w:tcPr>
            <w:tcW w:w="10632" w:type="dxa"/>
            <w:gridSpan w:val="3"/>
            <w:tcBorders/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ШЕНИЕ</w:t>
            </w:r>
          </w:p>
        </w:tc>
      </w:tr>
      <w:tr>
        <w:trPr>
          <w:cantSplit w:val="true"/>
        </w:trPr>
        <w:tc>
          <w:tcPr>
            <w:tcW w:w="1063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девятнадцатая сессия)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т «21» июня 2012г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 Новосибирс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№ </w:t>
            </w:r>
            <w:r>
              <w:rPr>
                <w:b/>
              </w:rPr>
              <w:t>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6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штатное расписание Совета депутатов Новосибир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а основании постановления губернатора Новосибирской области № 206-па от 28.12.2007 «О нормативах формирования расходов на оплату труда депутатов, членов выборных лиц местного самоуправления, осуществляющие свои полномочия на постоянной основе, муниципальных служащих и содержание органов местного самоуправления Новосибирской области», Совет депутатов Новосибирского района Новосибирской области РЕШИ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празднить должность специалиста 1-го разряда Совета депутатов с 01.07.2012 – 1 единиц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С 01.07.2012 года ввести в Совет депутатов должность ведущего специалиста – 1 единиц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Расходы на содержание предусмотреть в бюджете района отдельной строкой согласно смете расходов по обеспечению деятельности Совета депутат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Настоящее решение вступает в силу со дня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овета депутатов                                                     В.П.Саблин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  <w:ind w:firstLine="709"/>
      <w:jc w:val="both"/>
    </w:pPr>
    <w:rPr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6:54:00Z</dcterms:created>
  <dc:creator>kakynina</dc:creator>
  <dc:description/>
  <dc:language>en-US</dc:language>
  <cp:lastModifiedBy>1</cp:lastModifiedBy>
  <cp:lastPrinted>2012-06-18T09:39:00Z</cp:lastPrinted>
  <dcterms:modified xsi:type="dcterms:W3CDTF">2012-06-21T06:54:00Z</dcterms:modified>
  <cp:revision>2</cp:revision>
  <dc:subject/>
  <dc:title>СОВЕТ ДЕПУТАТОВ КРИВОДАНОВСКОГО СЕЛЬСОВЕТА</dc:title>
</cp:coreProperties>
</file>