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ложение 21</w:t>
      </w:r>
    </w:p>
    <w:p>
      <w:pPr>
        <w:pStyle w:val="Normal"/>
        <w:ind w:left="4962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 решению Совета депутатов </w:t>
      </w:r>
    </w:p>
    <w:p>
      <w:pPr>
        <w:pStyle w:val="Normal"/>
        <w:ind w:left="4962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восибирского района  Новосибирской </w:t>
      </w:r>
    </w:p>
    <w:p>
      <w:pPr>
        <w:pStyle w:val="Normal"/>
        <w:ind w:left="4962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ласти  от 21.06.2012 № 3</w:t>
      </w:r>
    </w:p>
    <w:p>
      <w:pPr>
        <w:pStyle w:val="Normal"/>
        <w:ind w:left="4962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чень кодов подвидов доход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разрезе администратора доход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ourier New"/>
          <w:sz w:val="20"/>
          <w:szCs w:val="28"/>
        </w:rPr>
      </w:pPr>
      <w:r>
        <w:rPr>
          <w:rFonts w:eastAsia="Courier New"/>
          <w:sz w:val="20"/>
          <w:szCs w:val="28"/>
        </w:rPr>
        <w:t xml:space="preserve">                                    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936"/>
        <w:gridCol w:w="4011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аименование дохода</w:t>
            </w:r>
          </w:p>
        </w:tc>
      </w:tr>
      <w:tr>
        <w:trPr>
          <w:trHeight w:val="31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</w:rPr>
              <w:t>Администрация Новосибирского района Новосибирской области</w:t>
            </w:r>
          </w:p>
        </w:tc>
      </w:tr>
      <w:tr>
        <w:trPr>
          <w:trHeight w:val="128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b/>
                <w:b/>
                <w:sz w:val="20"/>
                <w:szCs w:val="24"/>
              </w:rPr>
            </w:pPr>
            <w:r>
              <w:rPr>
                <w:rFonts w:cs="Courier New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01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УК Новосибирского района Новосибирской области "Управляющая компания единого заказчика жилищно-коммунального хозяйства и строительства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02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"Быковская ООШ №10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>
          <w:trHeight w:val="144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03 130</w:t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КОУ - Береговская ООШ №9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8"/>
              </w:rPr>
            </w:pPr>
            <w:r>
              <w:rPr>
                <w:rFonts w:cs="Courier New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04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"ООШ №16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05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"ООШ № 29 п. Советский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/>
                <w:sz w:val="20"/>
              </w:rPr>
              <w:t>1 13 01995 05 1006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- Кубовинская ООШ № 3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07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- Сосновская СОШ № 3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08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- ООШ № 33 п. Степно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09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- Приобская ООШ № 5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10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"Издревинская СОШ № 58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11 130</w:t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</w:rPr>
              <w:t>МКОУ НСР НСО - Жеребцовская ООШ № 3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12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"Ленинская СОШ № 6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13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- Алексеевская ООШ № 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14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"КООШ №49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15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- Ново-Шиловская средняя общеобразовательная школа № 8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16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"МКОУ - Сенчанская ООШ № 76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17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«В(с)ОШ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18 130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0"/>
                <w:szCs w:val="24"/>
              </w:rPr>
            </w:pPr>
            <w:r>
              <w:rPr>
                <w:rFonts w:eastAsia="Courier New" w:cs="Courier New"/>
                <w:sz w:val="20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-Барышевский детский до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19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"ЦД и К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20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"ИМЦ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21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ДОД "ДШИ с. Боровое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>
          <w:trHeight w:val="135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22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ДОД "ДШИ с.Верх-Тула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>
          <w:trHeight w:val="138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23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ДОД ДШИ п. Тулинск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24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ДОД "ДШИ с. Раздольное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16"/>
              </w:rPr>
            </w:pPr>
            <w:r>
              <w:rPr>
                <w:rFonts w:cs="Courier New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25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У Новосибирского района "Центр БМТО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44</w:t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1995 05 1026 130</w:t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МКОУ "Гусинобродская ООШ №18"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 (работ) получателями средств бюджетов муниципальных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ов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Первый знак кода подвида доходов используется для раздельного учета обязательного платежа, пеней и процентов, денежных взысканий (штрафов) по данному платеж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000 – сумма платежа (перерасчеты, недоимка и задолженность по соответствующему платежу);</w:t>
      </w:r>
    </w:p>
    <w:p>
      <w:pPr>
        <w:pStyle w:val="Normal"/>
        <w:jc w:val="both"/>
        <w:rPr/>
      </w:pPr>
      <w:r>
        <w:rPr/>
        <w:tab/>
        <w:t>2000 – пени и проценты по соответствующему платежу;</w:t>
      </w:r>
    </w:p>
    <w:p>
      <w:pPr>
        <w:pStyle w:val="Normal"/>
        <w:jc w:val="both"/>
        <w:rPr/>
      </w:pPr>
      <w:r>
        <w:rPr/>
        <w:tab/>
        <w:t xml:space="preserve">3000 – суммы денежных взысканий (штрафов) по соответствующему платеж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38:00Z</dcterms:created>
  <dc:creator>Валентина</dc:creator>
  <dc:description/>
  <cp:keywords/>
  <dc:language>en-US</dc:language>
  <cp:lastModifiedBy>1</cp:lastModifiedBy>
  <cp:lastPrinted>2012-06-22T14:30:00Z</cp:lastPrinted>
  <dcterms:modified xsi:type="dcterms:W3CDTF">2012-06-22T07:30:00Z</dcterms:modified>
  <cp:revision>9</cp:revision>
  <dc:subject/>
  <dc:title>                                                   Приложение 1 </dc:title>
</cp:coreProperties>
</file>