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-66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66" w:right="-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 итогах отопительного сезона 2011-2012гг. и задачах для подготовки объектов ЖКХ и социальной сферы Новосибирского района к отопительному сезону 2012-2013г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-66" w:right="-66" w:firstLine="775"/>
        <w:jc w:val="both"/>
        <w:rPr/>
      </w:pPr>
      <w:r>
        <w:rPr>
          <w:sz w:val="28"/>
          <w:szCs w:val="28"/>
        </w:rPr>
        <w:t>Заслушав информацию и.о. начальника управления ЖКХ, строительства и транспорта администрации Новосибирского района Новосибирской области Зиброва В.Д. «</w:t>
      </w:r>
      <w:r>
        <w:rPr>
          <w:color w:val="000000"/>
          <w:spacing w:val="-1"/>
          <w:sz w:val="28"/>
          <w:szCs w:val="28"/>
        </w:rPr>
        <w:t>Об итогах отопительного сезона 2011-2012гг. и задачах для подготовки объектов ЖКХ и социальной сферы Новосибирского района к отопительному сезону 2012-2013гг.</w:t>
      </w:r>
      <w:r>
        <w:rPr>
          <w:sz w:val="28"/>
          <w:szCs w:val="28"/>
        </w:rPr>
        <w:t xml:space="preserve">» и рассмотрев материалы по данному вопросу, Совет депутатов Новосибирского района Новосибирской области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ю и.о. начальника управления ЖКХ, строительства и транспорта администрации Новосибирского района Новосибирской области Зиброва В.Д. «</w:t>
      </w:r>
      <w:r>
        <w:rPr>
          <w:color w:val="000000"/>
          <w:spacing w:val="-1"/>
          <w:sz w:val="28"/>
          <w:szCs w:val="28"/>
        </w:rPr>
        <w:t>Об итогах отопительного сезона 2011-2012гг. и задачах для подготовки объектов ЖКХ и социальной сферы Новосибирского района к отопительному сезону 2012-2013гг.</w:t>
      </w:r>
      <w:r>
        <w:rPr>
          <w:sz w:val="28"/>
          <w:szCs w:val="28"/>
        </w:rPr>
        <w:t>»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муниципальным образованиям Новосибирского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.Рассмотреть на сессиях Советов депутатов поселений вопросы подготовки объектов ЖКХ к отопительному сезону 2012-2013гг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.Провести инвентаризацию объектов ЖКХ, находящихся на территории муниципальных образований, независимо от их  ведомственной принадлежности, обратив особое внимание на бесхозяйные объек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.Организовать контроль за ходом проведения ремонт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.Создать комиссии по проверке готовности объектов ЖКХ к отопительному сезону 2012-2013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ринят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В.П.Саблин</w:t>
      </w:r>
      <w:r>
        <w:br w:type="page"/>
      </w:r>
    </w:p>
    <w:p>
      <w:pPr>
        <w:pStyle w:val="Normal"/>
        <w:ind w:left="4820" w:hanging="0"/>
        <w:jc w:val="right"/>
        <w:rPr/>
      </w:pPr>
      <w:r>
        <w:rPr/>
        <w:t>Приложение к решению Совета депутатов Новосибирского района Новосибирской области от 21.06.2012 №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топительного сезона 2011-2012 года и задач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дготовки объектов  ЖКХ и социальной сф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сезону 2012 -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опительный сезон 2011-2012 года прошёл без значительных срывов. Перебои с теплоснабжением зафиксированы в детском туберкулёзном диспансере д.п. Мочище, жилых домах  ул. Лесная  с. Берёзовка, аварийная ситуация ликвидирована на жилом доме 25 по ул. Пионерская в с. Барышево, промерзание водопровода в с. Морусино и подводок к жилым домам в населённых пунктах Издревая, Верх-Тула, Плотниково и т. 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блема прошедшего отопительного сезона – недостаточный запас топлива на котельных. Практически с «колёс» проходил сезон в Берёзовском, Верх-Тулинском, Мочищенском, Раздольненском, Ярковском сельсоветах. В населённых пунктах данных сельсоветов запас угля составлял 3-7 сут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отка плана мероприятий по подготовке объектов ЖКХ и социальной сферы была начата в январе текуще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тогом этой работы стал районный план мероприятий, согласованный с министерством ЖКХ НС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были включены в областные и федеральные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счёт федерального, областного, местного бюджета и средств населения ведётся капитальный ремонт домов в Верх-Тулинском сельсовете. Криводановский сельсовет с участием средств фонда модернизации ремонтирует 5-ти этажный дом № 6 в микрорайоне с. Криводановка. С участием средств фонда модернизации ведётся реконструкция котельной на ст. Мочище Станционного сельсовета. Строятся 2 модульные газовые котельные в п. Двуречье, в с. Береговое Боровского сельсовета планируется заменить котельную с устаревшим оборудованием на модульную угольную котельну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 «Питьевая вода» объем финансирования для Верх-Тулинского и Каменского сельсовета увеличен в 2012 году за счёт средств областного бюджета в 2 раза, каждому сельсовету выделяется по 7 млн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федеральных средств объём финансирования будет увеличен Верх-Тулинскому сельсовету на бурение водозаборных скважи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Газификация территорий Новосибирской области в 2012 году сельсоветам Новосибирской области выделено почти 19 млн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х-Тулинскому – 4,5 млн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водановскому – 4,2 млн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чищенскому – 5,8 млн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бовинскому – 845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лмачёвскому – 3,2 млн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энергосбережения из областного бюджета сельсоветам района предусмотрены средства в объёме свыше 8 млн. рублей участвуют в програм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рышевский с/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воданоский с/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х-Тулинский с/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/п Краснообс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на благоустройство и подготовку объектов ЖКХ  к отопительному сезону на 2012 год администрация Новосибирского района направила сельсоветам 18 млн. рублей из них все 18 млн.рублей были направлены на погашение задолженности за топливно - энергетические ресур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федеральных, областных программах позволяют решить часть проблемных вопросов, но остаются ещё нерешённые пробле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рёзовский сельсовет - замена 2-х котлов, ввод в действие 2-х контурных систем на котельных, замена участков теплотрассы и водопров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рышевский сельсовет – строительство 2-х газовых котельных в п. Двуречь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снообский поссовет – капитальный ремонт домовой трубы ФГУП «Энергетик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иводановский сельсовет – вынос водопровода из лотков теплотрассы в с. Марусин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бовинский сельсовет – замена теплотрассы до детского сада в п.Красный Яр, ремонт водопровода в с. Соснов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чуринский сельсовет – реконструкция ЦТП в п. Элитный и п. Мичуринск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чищенский сельсовет – капитальный ремонт теплотрассы от котельной «Набережная» в д.п. Мочищ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луговской сельсовет – реконструкция водопровода в д. Издревая с целью предотвращения его промерз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отниковский сельсовет – запуск скважины на ст. Жеребцово, ремонт ёмкости для воды в с. Жеребцово, запуск второй скважины в с. Плотнико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ольненский сельсовет – завершение ремонта котла № 3, погашение задолженности за уголь прошедшего отопительного сез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нционный сельсовет – завершение реконструкции котельной ГРП ст. Мочище, погашение задолженности за газ котельной в п. Садовы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лмачёвский сельсовет – проведение реконструкции газовой котельной и тепловых сетей в с. Красноглинное, ремонт водопроводов в п. Новоозерный, с. Толмачево, восстановление установки по очистке воды в с. Красноглинно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рковский сельсовет - произвести замену котла в с. Новошилово, заменить участок водопровода по ул. Коммунистическая, Береговая в с. Ярково, отремонтировать теплотрас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е проблемы необходимо решать в комплексе. Необходимы инвестиционные, долгосрочные программы и проек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, требования к проектно-сметной документации, срокам подачи заявок, качеству оформления проектов, наличию инвестиционных  программ, объемам софинансирования ужесточаются. В текущем году до 01 июля в министерстве строительства и ЖКХ Новосибирской области формируется пакет предложений для финансирования Программ в 2013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Новосибирского района необходим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сти сессии сельсоветов с рассмотрением вопросов подготовки объектов ЖКХ к новому отопительному сезон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контроль за ходом проведения ремонт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нвентаризацию муниципальных объектов ЖКХ, в том числе бесхозяйных, находящихся на территории муниципальных образо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ть комиссии по проверке готовности объектов ЖКХ к новому отопительному сезон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ся с первоочередными мероприятиями по ремонту объектов ЖКХ, источниками их финансирования, включая мероприятия по погашению кредиторской задолженности за топливно-энергетические ресурсы и созданию запасов топли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Х, строительства и транспорта                                                    В.Д. Зибров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Garamond" w:hAnsi="Garamond" w:cs="Garamond"/>
      <w:caps/>
      <w:spacing w:val="20"/>
      <w:kern w:val="2"/>
      <w:sz w:val="23"/>
    </w:rPr>
  </w:style>
  <w:style w:type="character" w:styleId="2">
    <w:name w:val="Заголовок 2 Знак"/>
    <w:basedOn w:val="Style12"/>
    <w:qFormat/>
    <w:rPr>
      <w:rFonts w:ascii="Garamond" w:hAnsi="Garamond" w:cs="Garamond"/>
      <w:caps/>
      <w:spacing w:val="5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7:00Z</dcterms:created>
  <dc:creator>sap</dc:creator>
  <dc:description/>
  <dc:language>en-US</dc:language>
  <cp:lastModifiedBy>1</cp:lastModifiedBy>
  <cp:lastPrinted>2012-06-21T14:17:00Z</cp:lastPrinted>
  <dcterms:modified xsi:type="dcterms:W3CDTF">2012-06-21T07:17:00Z</dcterms:modified>
  <cp:revision>2</cp:revision>
  <dc:subject/>
  <dc:title/>
</cp:coreProperties>
</file>