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 «21» сентября 201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ого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многолетний добросовестный труд, личный вклад в дело обучения и воспитания подрастающего поколения Новосибирского района и в связи с 50-летием МКОУ «Краснояровская школа № 30 им.Героя России А.Гал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Ветошкина Михаила Геннадьевича</w:t>
      </w:r>
      <w:r>
        <w:rPr>
          <w:sz w:val="28"/>
          <w:szCs w:val="28"/>
        </w:rPr>
        <w:t xml:space="preserve"> – учителя технологии МКОУ «Краснояровская школа № 30 им.Героя России А.Гал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Коновалова Владимира Геннадьевича</w:t>
      </w:r>
      <w:r>
        <w:rPr>
          <w:sz w:val="28"/>
          <w:szCs w:val="28"/>
        </w:rPr>
        <w:t xml:space="preserve"> - учителя музыки МКОУ «Краснояровская школа № 30 им.Героя России А.Гал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Семьянова Владимира Анатольевича</w:t>
      </w:r>
      <w:r>
        <w:rPr>
          <w:sz w:val="28"/>
          <w:szCs w:val="28"/>
        </w:rPr>
        <w:t xml:space="preserve"> - учителя физической культуры МКОУ «Краснояровская школа № 30 им.Героя России А.Гал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>Часовскую Людмилу Ивановну</w:t>
      </w:r>
      <w:r>
        <w:rPr>
          <w:sz w:val="28"/>
          <w:szCs w:val="28"/>
        </w:rPr>
        <w:t xml:space="preserve"> – учителя английского языка МКОУ «Краснояровская школа № 30 им.Героя России А.Галл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вклад в дело обучения и воспитания подрастающего поколения Новосибирского района и в связи с 50-летием МКОУ «Краснояровская школа № 30 им.Героя России А.Гал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Коллектив МКОУ «Краснояровская школа № 30 им.Героя России А.Галле»</w:t>
      </w:r>
      <w:r>
        <w:rPr>
          <w:sz w:val="28"/>
          <w:szCs w:val="28"/>
        </w:rPr>
        <w:t>, директор Бессарабова Ирина Эдуардовна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. Наградить Почетной грамотой Совета депутатов Новосибирского района Новосибирской области за многолетний добросовестный труд в деле воспитания и образования подрастающего поколения и в связи с профессиональным праздником Днем учителя: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Грицман Ларису Геннадьевну</w:t>
      </w:r>
      <w:r>
        <w:rPr>
          <w:sz w:val="28"/>
          <w:szCs w:val="28"/>
        </w:rPr>
        <w:t xml:space="preserve"> – учителя биологии МБОУ Новосибирского района Новосибирской области Верх-Тулинской СОШ № 14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Буковского Павла Борисовича</w:t>
      </w:r>
      <w:r>
        <w:rPr>
          <w:sz w:val="28"/>
          <w:szCs w:val="28"/>
        </w:rPr>
        <w:t xml:space="preserve"> – учителя истории и обществознания МБОУ Новосибирского района Новосибирской области Краснообской СОШ № 1 с углубленными изучением отдельных предметов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Андрианову Наталью Геннадьевну</w:t>
      </w:r>
      <w:r>
        <w:rPr>
          <w:sz w:val="28"/>
          <w:szCs w:val="28"/>
        </w:rPr>
        <w:t xml:space="preserve"> – учителя английского языка, руководителя методического объединения учителей иностранного языка МБОУ Новосибирского района Новосибирской области Краснообской СОШ № 1 с углубленными изучением отдельных предметов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Игнатьеву Екатерину Владимировну</w:t>
      </w:r>
      <w:r>
        <w:rPr>
          <w:sz w:val="28"/>
          <w:szCs w:val="28"/>
        </w:rPr>
        <w:t xml:space="preserve"> – учителя русского языка и литературы МАОУ Новосибирского района Новосибирской области – лицей № 13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Рогутёнок Ирину Вазыховну</w:t>
      </w:r>
      <w:r>
        <w:rPr>
          <w:sz w:val="28"/>
          <w:szCs w:val="28"/>
        </w:rPr>
        <w:t xml:space="preserve"> – учителя начальных классов МАОУ Новосибирского района Новосибирской области – лицей № 13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6. </w:t>
      </w:r>
      <w:r>
        <w:rPr>
          <w:b/>
          <w:sz w:val="28"/>
          <w:szCs w:val="28"/>
        </w:rPr>
        <w:t>Войтюк Елену Александровну</w:t>
      </w:r>
      <w:r>
        <w:rPr>
          <w:sz w:val="28"/>
          <w:szCs w:val="28"/>
        </w:rPr>
        <w:t xml:space="preserve"> – учителя – логопеда МКДОУ – детский сад «Незабудка»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7. </w:t>
      </w:r>
      <w:r>
        <w:rPr>
          <w:b/>
          <w:sz w:val="28"/>
          <w:szCs w:val="28"/>
        </w:rPr>
        <w:t>Бекишеву Татьяну Николаевну</w:t>
      </w:r>
      <w:r>
        <w:rPr>
          <w:sz w:val="28"/>
          <w:szCs w:val="28"/>
        </w:rPr>
        <w:t xml:space="preserve"> – учителя математики МБОУ Новосибирского района Новосибирской области - Барышевская средняя школа № 9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8. </w:t>
      </w:r>
      <w:r>
        <w:rPr>
          <w:b/>
          <w:sz w:val="28"/>
          <w:szCs w:val="28"/>
        </w:rPr>
        <w:t>Беспалько Кирикию Георгиевну</w:t>
      </w:r>
      <w:r>
        <w:rPr>
          <w:sz w:val="28"/>
          <w:szCs w:val="28"/>
        </w:rPr>
        <w:t xml:space="preserve"> – учителя английского языка МБОУ Новосибирского района Новосибирской области - Барышевская средняя школа № 9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9. </w:t>
      </w:r>
      <w:r>
        <w:rPr>
          <w:b/>
          <w:sz w:val="28"/>
          <w:szCs w:val="28"/>
        </w:rPr>
        <w:t>Крупскую Ольгу Серафимовну</w:t>
      </w:r>
      <w:r>
        <w:rPr>
          <w:sz w:val="28"/>
          <w:szCs w:val="28"/>
        </w:rPr>
        <w:t xml:space="preserve"> – учителя начальных классов МБОУ Новосибирского района Новосибирской области «Новолуговская средняя школа № 57»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3.10. </w:t>
      </w:r>
      <w:r>
        <w:rPr>
          <w:b/>
          <w:sz w:val="28"/>
          <w:szCs w:val="28"/>
        </w:rPr>
        <w:t>Фаст Надежду Васильевну</w:t>
      </w:r>
      <w:r>
        <w:rPr>
          <w:sz w:val="28"/>
          <w:szCs w:val="28"/>
        </w:rPr>
        <w:t xml:space="preserve"> – учителя истории и обществознания МКОУ Новосибирского района Новосибирской области – ООШ № 161 </w:t>
        <w:br/>
        <w:t>ст. Издревая;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</w:t>
      </w:r>
      <w:r>
        <w:rPr>
          <w:b/>
          <w:sz w:val="28"/>
          <w:szCs w:val="28"/>
        </w:rPr>
        <w:t>Варвянскую Татьяну Ильиничну</w:t>
      </w:r>
      <w:r>
        <w:rPr>
          <w:sz w:val="28"/>
          <w:szCs w:val="28"/>
        </w:rPr>
        <w:t xml:space="preserve"> – воспитателя МБОУ «Новолуговская средняя школа № 57»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4. Наградить Почётной грамотой Совета депутатов Новосибирского района Новосибирской области за вклад в дело обучения и воспитания подрастающего поколения Новосибирского района и в связи с профессиональным праздником Днем учителя: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Коллектив МКОУ Новосибирского района Новосибирской области – Марусинская СОШ № 24</w:t>
      </w:r>
      <w:r>
        <w:rPr>
          <w:sz w:val="28"/>
          <w:szCs w:val="28"/>
        </w:rPr>
        <w:t>, директор Габидулина Татьяна Александровна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>Коллектив МКОУ Новосибирского района Новосибирской области – «Толмаческая СОШ № 61»</w:t>
      </w:r>
      <w:r>
        <w:rPr>
          <w:sz w:val="28"/>
          <w:szCs w:val="28"/>
        </w:rPr>
        <w:t>, директор Вьюгова Ирина Геннадьевна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Настоящее решение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7-09-20T16:34:00Z</cp:lastPrinted>
  <dcterms:modified xsi:type="dcterms:W3CDTF">2017-09-22T07:06:00Z</dcterms:modified>
  <cp:revision>19</cp:revision>
  <dc:subject/>
  <dc:title>СОВЕТ ДЕПУТАТОВ КРИВОДАНОВСКОГО СЕЛЬСОВЕТА</dc:title>
</cp:coreProperties>
</file>