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08"/>
          <w:tab w:val="left" w:pos="7534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34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ind w:left="34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left="0" w:right="0" w:firstLine="142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девятнадцатая сессия)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21» сентября 2017 г.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</w:t>
        <w:tab/>
        <w:t xml:space="preserve">                     № 2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4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ессии Совета депутатов Новосибирского района Новосибирской области от 15.12.2016 года № 3 </w:t>
        <w:br/>
        <w:t>«О бюджете Новосибирского района Новосибирской области на 2017 год и плановый период 2018 и 2019 годов»</w:t>
      </w:r>
    </w:p>
    <w:p>
      <w:pPr>
        <w:pStyle w:val="Normal"/>
        <w:widowControl w:val="false"/>
        <w:tabs>
          <w:tab w:val="clear" w:pos="4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  подпунктом 2 пункта 1 статьи 18 Устава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Новосибирского района Новосибирской области от 15.12.2016 г. № 3 «О бюджете Новосибирского района Новосибирской области на 2017 г и плановый период 2018 и 2019 годов» (далее — решение о бюджете) следующие изменения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дпункты 1, 2 пункта 1 «Основные характеристики бюджета Новосибирского района Новосибирской области на 2017 год и плановый период 2018 и 2019 годов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 Утвердить основные характеристики районного бюджета Новосибирского района Новосибирской области (далее - районный бюджет) на 2017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гнозируемый общий объем доходов районного бюджета в сумме –  2 613 645,15088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979 752,72 тысяч рублей, в том числе налог на доходы физических лиц по основному нормативу – 400 986,80 тысяч рублей, по дополнительному нормативу в сумме – 118 652,00 тысяч рублей, в виде фиксированных авансовых платежей – 675,40 тысяч руб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ем безвозмездных поступлений в сумме – 1 632 810,55738 тысяч рублей, из них дотации на выравнивание бюджетной обеспеченности в сумме – 0,00 тысяч рублей, 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венции от других бюджетов бюджетной системы Российской Федерации, зачисляемые в бюджеты муниципальных районов в сумме – 1 122 550,96932 тысяч рублей, субсидии от других бюджетов бюджетной системы Российской Федерации  в сумме – 504 643,2 тысяч рублей, иные межбюджетные трансферты – 6 698,26156 тысяч рубл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на 2017 год в сумме – 2 718 557,24068 тысяч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на 2017 год в сумме 104 912,08980 тысяч рублей, что соответствует пункту 3 статьи 92.1 Бюджетного кодекса Российской Федерации (не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, в том числе 30 000,00 тысяч рублей на возврат бюджетного кредита, привлеченного в 2016 году, со сроком гашения в 2017 году, остатки денежных средств по состоянию на 01.01.2017 года в сумме 24 314,52598 тысяч рублей, возврат остатков МБТ по состоянию на 01.01.2017 года в сумме 78 926,58902 тысячи рублей;</w:t>
      </w:r>
    </w:p>
    <w:p>
      <w:pPr>
        <w:pStyle w:val="Normal"/>
        <w:widowControl w:val="false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районного бюджета на 2018 и 2019 год: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гнозируемый общий объем доходов районного бюджета на 2018 год в сумме – 2 199 912,289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836 536,90 тысяч рублей, в том числе налог на доходы физических лиц по основному нормативу – 427 452,00 тысяч рублей, дополнительный норматив в сумме – 0,00 тысяч рублей, в виде фиксированных авансовых платежей – 720,00 тысяч руб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езвозмездных поступлений в сумме – 1 363 375,389 тысяч рублей, из н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тация на выравнивание бюджетной обеспеченности – 0,00 тысяч руб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венции от других бюджетов бюджетной системы Российской Федерации, зачисляемые в бюджеты муниципальных районов в сумме – 1 230 601,00 тысяч рублей, субсидии от других бюджетов бюджетной системы Российской Федерации в сумме – 128 542,50тысяч рублей, иные межбюджетные трансферты – 4 231,889 тысяч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районного бюджета на 2019 год в сумме – 2 205 216,489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877 985,20 тысяч рублей, в том числе налог на доходы физических лиц по основному нормативу – 456 518,70 тысяч рублей, дополнительный норматив в сумме – 0,00 тысяч рублей, в виде фиксированных авансовых платежей – 769,10 тысяч руб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езвозмездных поступлений в сумме – 1 327 231,289 тысяч рублей, из н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тация на выравнивание бюджетной обеспеченности – 0,00 тысяч руб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венции от других бюджетов бюджетной системы Российской Федерации, зачисляемые в бюджеты муниципальных районов в сумме – 1 234 453,50 тысяч рублей, субсидии от других бюджетов бюджетной системы Российской Федерации в сумме – 89 021,90 тысяч рублей, иные межбюджетные трансферты – 3 755,889 тысяч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районного бюджета: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8 год в сумме – 2 224 912,289 тысяч рублей, в том числе условно утвержденные расходы в размере 2,5%, что составляет – 55 622,810 тысяч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в сумме – 2 230 216,489 тысяч рублей, в том числе условно утвержденные расходы в размере 5,0%, что составляет – 111 510,820 тысяч рублей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ефицит районного бюджета на 2018 год в сумме – 75 000,00 тысяч рублей, что соответствует пункту 3 статьи 92.1. Бюджетного кодекса Российской Федерации  (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, в том числе 50 000,00 тысяч рублей на возврат коммерческого кредита, привлеченного в 2016 году, со сроком гашения в 2018 году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2019 год 25 000,0 тысяч руб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соответствует пункту 3 статьи 92.1. Бюджетного кодекса Российской Федерации (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;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Таблицу 1 «Д</w:t>
      </w:r>
      <w:r>
        <w:rPr>
          <w:rFonts w:cs="Times New Roman" w:ascii="Times New Roman" w:hAnsi="Times New Roman"/>
          <w:sz w:val="28"/>
          <w:szCs w:val="28"/>
        </w:rPr>
        <w:t>оходы бюджета Новосибирского района Новосибирской области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3 изложить в прилагаемой редакции.</w:t>
      </w:r>
    </w:p>
    <w:p>
      <w:pPr>
        <w:pStyle w:val="Normal"/>
        <w:widowControl w:val="false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Таблицу 2 «Д</w:t>
      </w:r>
      <w:r>
        <w:rPr>
          <w:rFonts w:cs="Times New Roman" w:ascii="Times New Roman" w:hAnsi="Times New Roman"/>
          <w:sz w:val="28"/>
          <w:szCs w:val="28"/>
        </w:rPr>
        <w:t>оходы бюджета Новосибирского района Новосибирской области на 2018-2019 годы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» приложения 3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7"/>
      <w:bookmarkStart w:id="2" w:name="Par51"/>
      <w:bookmarkStart w:id="3" w:name="Par47"/>
      <w:bookmarkStart w:id="4" w:name="Par43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4. Таблицу 1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7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Таблицу 2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плановый период 2018 и 2019 годов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аблицу 3 «Распределение бюджетных ассигнований по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7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Таблицу 4 «Распределение бюджетных ассигнований по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плановый период 2018 и 2019 годов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аблицу 1 «Ведомственная структура расходов бюджета Новосибирского района Новосибирской области на 2017 год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аблицу 2 «Ведомственная структура расходов бюджета Новосибирского района Новосибирской области на плановый период 2018 и 2019 годов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подпункте 3 пункта 6 «Бюджетные ассигнования районного бюджета на 2017 год и плановый период 2018 и 2019 годов» слова «на 2017 год в сумме 131 021,676 тысяч рублей» заменить словами «на 2017 год в сумме 131 476,359 тысячи рублей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аблицу 1 «Распределение бюджетных ассигнований на государственную поддержку семьи и детей из бюджета Новосибирского района Новосибирской области на 2017 год» приложения 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2. В подпункте 5 пункта 6 «Бюджетные ассигнования районного бюджета на 2017 год и плановый период 2018 и 2019 годов» слова «на 2017 год в сумме – 59 911,862 тысяч рублей» заменить словами «на 2017 год в сумме – 59 111,862 тысяч рублей.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3. Таблицу 1 «Перечень публичных нормативных обязательств, подлежащих исполнению за счет средств бюджета Новосибирского района Новосибирской области на 2017 год» приложения 8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4. Пункт 12 «Субсидия на реализацию мероприятий по обеспечению сбалансированности местных бюджетов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и распределить субсидию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 на 2017 год в сумме - 175 083,80 тысяч рублей, согласно таблице 1  приложения 13 (в том числе поселениям Новосибирского района 64 688,60 тысяч рублей), на 2018 год в сумме — 0,00 тысяч рублей, (в том числе поселениям Новосибирского района 0,0тысяч рублей), на 2019 год в сумме -  0,00 тысяч рублей, (в том числе поселениям Новосибирского района  0,00 тысяч рублей), согласно таблице 2 приложения 13 к настоящему решению.»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Таблицу 1 «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на 2017 год» приложения 13 изложить в прилагаемой редакции.</w:t>
      </w:r>
    </w:p>
    <w:p>
      <w:pPr>
        <w:pStyle w:val="Normal"/>
        <w:shd w:fill="FFFFFF" w:val="clear"/>
        <w:tabs>
          <w:tab w:val="clear" w:pos="4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6. Таблицу 1 «Р</w:t>
      </w:r>
      <w:r>
        <w:rPr>
          <w:rFonts w:cs="Times New Roman" w:ascii="Times New Roman" w:hAnsi="Times New Roman"/>
          <w:sz w:val="28"/>
          <w:szCs w:val="28"/>
        </w:rPr>
        <w:t>аспределение субсидий из бюджета муниципального района местным бюджетам поселений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15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Таблицу 1 «Источники финансирования дефицита бюджета Новосибирского района Новосибирской области на 2017 год» приложения 17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Таблицу 2 «Источники финансирования дефицита бюджета Новосибирского района Новосибирской области на плановый период 2018 и 2019 годов» приложения 17 изложить в прилагаемой редакции.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4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Новосибирского района Новосибирской области для подписания и опубликования.</w:t>
      </w:r>
    </w:p>
    <w:p>
      <w:pPr>
        <w:pStyle w:val="Normal"/>
        <w:shd w:fill="FFFFFF" w:val="clear"/>
        <w:tabs>
          <w:tab w:val="clear" w:pos="408"/>
          <w:tab w:val="left" w:pos="28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Par328"/>
      <w:bookmarkStart w:id="6" w:name="Par300"/>
      <w:bookmarkStart w:id="7" w:name="Par294"/>
      <w:bookmarkStart w:id="8" w:name="Par286"/>
      <w:bookmarkStart w:id="9" w:name="Par280"/>
      <w:bookmarkStart w:id="10" w:name="Par328"/>
      <w:bookmarkStart w:id="11" w:name="Par300"/>
      <w:bookmarkStart w:id="12" w:name="Par294"/>
      <w:bookmarkStart w:id="13" w:name="Par286"/>
      <w:bookmarkStart w:id="14" w:name="Par280"/>
      <w:bookmarkEnd w:id="10"/>
      <w:bookmarkEnd w:id="11"/>
      <w:bookmarkEnd w:id="12"/>
      <w:bookmarkEnd w:id="13"/>
      <w:bookmarkEnd w:id="14"/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А.М.Соболев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</w:t>
        <w:tab/>
        <w:tab/>
        <w:t xml:space="preserve">                                                   В.В.Борматов</w:t>
        <w:tab/>
        <w:t xml:space="preserve">   </w:t>
      </w:r>
    </w:p>
    <w:p>
      <w:pPr>
        <w:pStyle w:val="Normal"/>
        <w:shd w:fill="FFFFFF" w:val="clear"/>
        <w:tabs>
          <w:tab w:val="clear" w:pos="408"/>
          <w:tab w:val="left" w:pos="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4:00Z</dcterms:created>
  <dc:creator>Ванаг Катерина Валерьевна</dc:creator>
  <dc:description/>
  <dc:language>en-US</dc:language>
  <cp:lastModifiedBy>1</cp:lastModifiedBy>
  <cp:lastPrinted>2017-09-08T05:01:00Z</cp:lastPrinted>
  <dcterms:modified xsi:type="dcterms:W3CDTF">2017-09-24T19:2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