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вятнадцатая сес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сентября 2017 г.                 г. Новосибирск</w:t>
        <w:tab/>
        <w:tab/>
        <w:t xml:space="preserve">                           № 13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на должность председателя Контрольно-счетной палаты Новосиби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статьей 7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Контрольно-счетной палате Новосибирского района Новосибирской области, утвержденного решением Совета депутатов Новосибирского района Новосибирской области от     22.09.2011 г. № 4, руководствуясь Регламентом Совета депутатов Новосибирского района Новосибирской области, Совет депутатов Новосибирского района </w:t>
        <w:br/>
        <w:t xml:space="preserve">Новосибирской области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дить от должности председателя Контрольно-счетной палаты Новосибирского района Новосибирской области Артемьева Сергея Геннадьевича 21 сентября 2017 года в связи с истечением срока полномочий.</w:t>
      </w:r>
    </w:p>
    <w:p>
      <w:pPr>
        <w:pStyle w:val="Normal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токол № 3 заседания счетной комиссии для проведения тайного голосования по назначению председателя Контрольно-счетной палаты Новосибирского района Новосибирской области.</w:t>
      </w:r>
    </w:p>
    <w:p>
      <w:pPr>
        <w:pStyle w:val="Normal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на должность председателя Контрольно-счетной палаты Новосибирского района Новосибирской области Артемьева Сергея 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еннадьевича с 22 сентября 2017 год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</w:t>
        <w:tab/>
        <w:t xml:space="preserve">            А.М.Соболев</w:t>
      </w:r>
    </w:p>
    <w:p>
      <w:pPr>
        <w:pStyle w:val="Normal"/>
        <w:tabs>
          <w:tab w:val="clear" w:pos="720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before="0" w:after="1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20:06:00Z</dcterms:created>
  <dc:creator>Валентина Н. Литвинова</dc:creator>
  <dc:description/>
  <dc:language>en-US</dc:language>
  <cp:lastModifiedBy>1</cp:lastModifiedBy>
  <cp:lastPrinted>2017-09-20T08:52:00Z</cp:lastPrinted>
  <dcterms:modified xsi:type="dcterms:W3CDTF">2017-09-22T00:12:00Z</dcterms:modified>
  <cp:revision>3</cp:revision>
  <dc:subject/>
  <dc:title>Решение Совета депутатов г. Новосибирска от 19.06.2017 N 459"О назначении на должность заместителя председателя контрольно-счетной палаты города Новосибир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