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544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458" w:right="0" w:hanging="458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«21» сентября 2017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right="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ходе подготовки общеобразовательных учреждений Новосибирского района Новосибирской области к новому 2017 – 2018 учебному год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управления образования администрации Новосибирского района Новосибирской области «О ходе подготовки общеобразовательных учреждений Новосибирского района Новосибирской области к новому 2017 – 2018 учебному году»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20"/>
        <w:numPr>
          <w:ilvl w:val="0"/>
          <w:numId w:val="2"/>
        </w:numPr>
        <w:ind w:left="0" w:right="0" w:firstLine="698"/>
        <w:jc w:val="both"/>
        <w:rPr/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образования администрации Новосибирского района Новосибирской области «О ходе подготовки общеобразовательных учреждений Новосибирского района Новосибирской области к новому 2017 – 2018 учебному году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698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А.М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dc:language>en-US</dc:language>
  <cp:lastModifiedBy>1</cp:lastModifiedBy>
  <cp:lastPrinted>2017-09-22T13:48:00Z</cp:lastPrinted>
  <dcterms:modified xsi:type="dcterms:W3CDTF">2017-09-25T02:47:00Z</dcterms:modified>
  <cp:revision>12</cp:revision>
  <dc:subject/>
  <dc:title>СОВЕТ ДЕПУТАТОВ КРИВОДАНОВСКОГО СЕЛЬСОВЕТА</dc:title>
</cp:coreProperties>
</file>