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3544"/>
      </w:tblGrid>
      <w:tr>
        <w:trPr/>
        <w:tc>
          <w:tcPr>
            <w:tcW w:w="109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0916" w:type="dxa"/>
            <w:gridSpan w:val="3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вятнадцатая сессия)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ind w:left="458" w:right="0" w:hanging="458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«21» сентября 2017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№ </w:t>
            </w: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0" w:right="0"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рганизации социального обслуживания отдельных категорий граждан на территории Новосибирского района Новосибирской обла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слушав информацию </w:t>
      </w:r>
      <w:r>
        <w:rPr>
          <w:color w:val="000000"/>
          <w:sz w:val="28"/>
          <w:szCs w:val="28"/>
        </w:rPr>
        <w:t>отдела организации социального обслуживания отдельных категорий граждан Новосибирского района Новосибирской области «Об организации социального обслуживания отдельных категорий граждан на территории Новосибирского района Новосибирской области»</w:t>
      </w:r>
      <w:r>
        <w:rPr>
          <w:sz w:val="28"/>
          <w:szCs w:val="28"/>
        </w:rPr>
        <w:t>, руководствуясь Уставом Новосибирского района Новосибирской области, Совет депутатов</w:t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Style20"/>
        <w:numPr>
          <w:ilvl w:val="0"/>
          <w:numId w:val="2"/>
        </w:numPr>
        <w:ind w:left="0" w:right="0" w:firstLine="698"/>
        <w:jc w:val="both"/>
        <w:rPr/>
      </w:pPr>
      <w:bookmarkStart w:id="0" w:name="sub_10001"/>
      <w:bookmarkEnd w:id="0"/>
      <w:r>
        <w:rPr>
          <w:rFonts w:cs="Times New Roman" w:ascii="Times New Roman" w:hAnsi="Times New Roman"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организации социального обслуживания отдельных категорий граждан Новосибирского района Новосибирской области «Об организации социального обслуживания отдельных категорий граждан на территории Новосибирского района Новосибирской области» принять к свед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right="0" w:firstLine="698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2. Решение вступает в силу с момента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1"/>
      <w:bookmarkStart w:id="2" w:name="sub_10001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 xml:space="preserve">  А.М. Соб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8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0" w:after="75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3:42:00Z</dcterms:created>
  <dc:creator>kakynina</dc:creator>
  <dc:description/>
  <dc:language>en-US</dc:language>
  <cp:lastModifiedBy>1</cp:lastModifiedBy>
  <cp:lastPrinted>2017-09-19T15:03:00Z</cp:lastPrinted>
  <dcterms:modified xsi:type="dcterms:W3CDTF">2017-09-25T02:46:00Z</dcterms:modified>
  <cp:revision>9</cp:revision>
  <dc:subject/>
  <dc:title>СОВЕТ ДЕПУТАТОВ КРИВОДАНОВСКОГО СЕЛЬСОВЕТА</dc:title>
</cp:coreProperties>
</file>